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РЕШЕНИЕ </w:t>
      </w:r>
    </w:p>
    <w:p>
      <w:pPr>
        <w:pStyle w:val="TextBody"/>
        <w:jc w:val="left"/>
        <w:rPr/>
      </w:pPr>
      <w:r>
        <w:rPr>
          <w:b w:val="false"/>
        </w:rPr>
        <w:t xml:space="preserve">23.05.2011                                                                                                 № 6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ведении публичных слушаний по обсуждению проекта решения Совета Кожевниковского сельского поселения «Об исполнении бюдж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жевниковского сельского поселения  за 2010 г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 целью выяснения и учета мнения населения муниципального образования  Кожевниковское сельское поселение по проекту бюджета поселения за 2010 год, в соответствии со ст. 28 Федерального Закона «Об общих принципах местного самоуправления в Российской Федерации» № 131-ФЗ от 06.10.2003г., в соответствии с  пунктом 2 части 3 статьи 19 Устава Кожевниковского сельского поселения и решением Совета Кожевниковского сельского поселения от 02.11.2005 г. № 4а «О Положении о публичных слушаниях в Кожевниковском сельском поселен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Назначить проведение публичных слушаний по обсуждению проекту решения Совета Кожевниковского сельского поселения «Об исполнении бюджета Кожевниковского сельского поселения за 2010 год» 9 июня 2011 года в 16.00 часов в Киреевской школе с. Киреевск и 8 июня 2011 года в 15.00 часов в зале заседания Администрации Кожевниковского район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Обнародовать проект решения Совета Кожевниковского сельского поселения «Об исполнении бюджета Кожевниковского сельского поселения за 2010 год» в срок до 24.05.201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Организатором публичных слушаний назначить  постоянную комиссию по экономике и финансам Совета Кожевниковского сельского поселения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4. Установить, что письменные замечания и предложения по проекту решения Совета Кожевниковского сельского поселения «Об исполнении бюджета Кожевниковского сельского поселения за 2010 год» направляются по адресу: с. Кожевниково, ул. Гагарина, 17, устные замечания и предложения учитываются по тел. 22-481, 23-586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5. Назначить ответственным за сбор замечаний и предложений по проекту решения Совета Кожевниковского сельского поселения «Об исполнении бюджета Кожевниковского сельского поселения за 2010 год» специалиста по делопроизводству Слесареву Валентину Александровну.</w:t>
      </w:r>
    </w:p>
    <w:p>
      <w:pPr>
        <w:pStyle w:val="TextBody"/>
        <w:jc w:val="both"/>
        <w:rPr>
          <w:szCs w:val="28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6. Комиссии по экономике и финансам  Совета Кожевниковского сельского поселения подготовить  заключение по итогам публичных слушаний с целью принятия бюджета муниципального образования Кожевниковское сельское поселение во втором чт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А.А. Малолет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48:00Z</dcterms:created>
  <dc:creator>Администратор</dc:creator>
  <dc:description/>
  <cp:keywords/>
  <dc:language>en-US</dc:language>
  <cp:lastModifiedBy>пользователь</cp:lastModifiedBy>
  <cp:lastPrinted>2011-06-02T10:52:00Z</cp:lastPrinted>
  <dcterms:modified xsi:type="dcterms:W3CDTF">2011-06-02T04:10:00Z</dcterms:modified>
  <cp:revision>8</cp:revision>
  <dc:subject/>
  <dc:title>                                          </dc:title>
</cp:coreProperties>
</file>