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8.12.2011                                                                                                                   № 33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0"/>
        </w:rPr>
        <w:t>с. Кожевниково  Кожевниковского  района  Томской 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Кожевников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>сельского поселения</w:t>
      </w:r>
      <w:r>
        <w:rPr>
          <w:rFonts w:eastAsia="Times New Roman CYR"/>
          <w:sz w:val="24"/>
          <w:szCs w:val="24"/>
        </w:rPr>
        <w:t xml:space="preserve"> от 14.12.2005 № 16 «О порядке осуществления</w:t>
      </w:r>
    </w:p>
    <w:p>
      <w:pPr>
        <w:pStyle w:val="Normal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муниципального земельного контроля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>муниципального образования «</w:t>
      </w:r>
      <w:r>
        <w:rPr>
          <w:sz w:val="24"/>
          <w:szCs w:val="24"/>
        </w:rPr>
        <w:t xml:space="preserve"> Кожевниковское сельское поселение»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отеста на решение Совета Кожевниковского сельского поселения от 14.12.2005 № 16 «О порядке осуществления муниципального земельного контроля на территории муниципального образования «Кожевниковское сельское поселения»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вета Кожевниковского сельского поселения от 14.12.2005 № 16 «О порядке осуществления муниципального земельного контроля на территории муниципального образования «Кожевниковское сельское поселение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ить форму акта проверки соблюдения земельного законодательства в приложении № 1 к настоящему Положению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</w:t>
        <w:tab/>
        <w:t>А.А.Малолетко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120" w:after="120"/>
      <w:ind w:hanging="0"/>
      <w:rPr>
        <w:szCs w:val="28"/>
      </w:rPr>
    </w:pPr>
    <w:r>
      <w:rPr/>
      <w:t>МУНИЦИПАЛЬНОЕ ОБРАЗОВАНИЕ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  </w:t>
    </w:r>
    <w:r>
      <w:rPr>
        <w:bCs/>
      </w:rPr>
      <w:t>кожевниковскоЕ   сельскоЕ поселениЕ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СОВЕТ КОЖЕВНИКОВСКОГО СЕЛЬСКОГО ПОСЕЛЕНИЯ 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РЕШ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ind w:hanging="0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25:00Z</dcterms:created>
  <dc:creator>1</dc:creator>
  <dc:description/>
  <cp:keywords/>
  <dc:language>en-US</dc:language>
  <cp:lastModifiedBy>user</cp:lastModifiedBy>
  <cp:lastPrinted>2011-12-29T11:00:00Z</cp:lastPrinted>
  <dcterms:modified xsi:type="dcterms:W3CDTF">2011-12-29T05:00:00Z</dcterms:modified>
  <cp:revision>9</cp:revision>
  <dc:subject/>
  <dc:title>Бланк администрации</dc:title>
</cp:coreProperties>
</file>