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 решению от 28.12.2011 г. «О внесении изменений в решение Совета Кожевниковского сельского поселения от 29.12.2010 г. № 35 «О бюджете Кожевниковского сельского поселения на 2011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</w:r>
      <w:r>
        <w:rPr/>
        <w:t>ДОХОДЫ                                                          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924,30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 334,020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. Налог на имущества ФЛ;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налог ФЛ;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налог Ю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4. Аренда имущества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5. Плата за найм жилых помещ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5,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90,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7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Коммунальное хозяйство (0502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Благоустройство (05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 575,98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,3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4,303</w:t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Субсидия на создание условий управление многоквартирными дом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на осуществление части полномочий  по решению вопросов  местного значения в соответствии с заключенными  соглашениями (утилизация) по решению Думы Кожевниковского района № 99 от 29.11.2011г.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Иные МБТ в форме дотаций на поддержку мер по обеспечению сбалансированности бюджетов сельских поселений (на увеличение фонда оплаты труда (Дома культуры в с. Кожевниково) по решению Думы Кожевниковского района № 99 от 29.11.2011г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МБТ на решение вопросов местного значения по распоряжению Администрации Кожевниковского района № 516-р от 05.12.2011г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Субвенция на осуществление государственных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из средств областного бюдж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МБТ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из средств федерального бюдж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Субсидия на подготовку генеральных планов, правил землепользования и застройки поселений и городских округов (за счет областного бюдж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8. МБТ на софинансирование на подготовку генеральных планов, правил землепользования и застройки поселений и городских округов по решению Думы Кожевниковского района № 54 от 31.05.2011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9. МБТ в объекты капитального строительства собственности муниципальных образований  в рамках ОЦП "Социальное развитие села Томской области до 2012 года"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на газоснабжение с. Кожевниково (II оч. 2 этап) пусковой комплекс 5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0. МБТ на капитальное строительство объектов муниципальной собственности в рамках ФЦП "Социальное развитие села Томской области до 2012 года":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на строительство водопровода по ул. Набережная с. Кожевниково протяженностью 200 мет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          </w:t>
            </w:r>
            <w:r>
              <w:rPr>
                <w:bCs/>
                <w:i/>
                <w:sz w:val="22"/>
                <w:szCs w:val="22"/>
              </w:rPr>
              <w:t>на строительство водопровода по ул. Комсомольская (от пер. Библиотечного до пер. Дзержинского) с. Кожевниково протяженностью 210 мет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на строительство водопровода по ул. Комсомольская (от ул. Кирова до пер. Библиотечного) с. Кожевниково;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на строительство водопровода по ул. Новая Жизнь с. Кожевниково протяженностью 525 мет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1. МБТ на софинансирование на установку приборов учета тепла по федеральной долгосрочной целевой программе "Энергосбережение и повышение энергетической эффективности на период до 2020 года"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2. МБТ на финансирование аварийно-восстановительных работ по распоряжению Администрации Кожевниковского района № 606-р от 23.12.2011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3. МБТ на приобретение новогодних украшений для подготовки зала спорткомплекса "Дорожник" к детскому новогоднему утренику для малышей райцентра по распоряжению Администрации Кожевниковского района № 624-р от 27.12.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725,4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,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4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6,5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6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4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 6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7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0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6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3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,0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9,9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,5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Субсидия на создание условий управление многоквартирными дом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на осуществление части полномочий  по решению вопросов  местного значения в соответствии с заключенными  соглашениями (утилизация) по решению Думы Кожевниковского района № 99 от 29.11.2011г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 Иные МБТ в форме дотаций на поддержку мер по обеспечению сбалансированности бюджетов сельских поселений (на увеличение фонда оплаты труда (Дома культуры в с. Кожевниково) по решению Думы Кожевниковского района № 99 от 29.11.2011г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МБТ на решение вопросов местного значения по распоряжению Администрации Кожевниковского района № 516-р от 05.12.2011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. Субвенция на осуществление государственных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из средств областного бюдж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МБТ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из средств федерального бюдж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Субсидия на подготовку генеральных планов, правил землепользования и застройки поселений и городских округов (за счет областного бюдж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8. МБТ на софинансирование на подготовку генеральных планов, правил землепользования и застройки поселений и городских округов по решению Думы Кожевниковского района № 54 от 31.05.2011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9. МБТ в объекты капитального строительства собственности муниципальных образований  в рамках ОЦП "Социальное развитие села Томской области до 2012 года"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на газоснабжение с. Кожевниково (II оч. 2 этап) пусковой комплекс 5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0. МБТ на капитальное строительство объектов муниципальной собственности в рамках ФЦП "Социальное развитие села Томской области до 2012 года"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на строительство водопровода по ул. Набережная с. Кожевниково протяженностью 200 мет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          </w:t>
            </w:r>
            <w:r>
              <w:rPr>
                <w:bCs/>
                <w:i/>
                <w:sz w:val="22"/>
                <w:szCs w:val="22"/>
              </w:rPr>
              <w:t>на строительство водопровода по ул. Комсомольская (от пер. Библиотечного до пер. Дзержинского) с. Кожевниково протяженностью 210 мет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на строительство водопровода по ул. Комсомольская (от ул. Кирова до пер. Библиотечного) с. Кожевниково;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на строительство водопровода по ул. Новая Жизнь с. Кожевниково протяженностью 525 мет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1. МБТ на софинансирование на установку приборов учета тепла по федеральной долгосрочной целевой программе "Энергосбережение и повышение энергетической эффективности на период до 2020 года"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2. МБТ на финансирование аварийно-восстановительных работ по распоряжению Администрации Кожевниковского района № 606-р от 23.12.2011г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 МБТ на приобретение новогодних украшений для подготовки зала спорткомплекса "Дорожник" к детскому новогоднему утренику для малышей райцентра по распоряжению Администрации Кожевниковского района № 624-р от 27.12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,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6,5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6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4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7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0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6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3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,0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9,9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,5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649,7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4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210,45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 059,5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7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2:00Z</dcterms:created>
  <dc:creator>Budget1</dc:creator>
  <dc:description/>
  <cp:keywords/>
  <dc:language>en-US</dc:language>
  <cp:lastModifiedBy>пользователь</cp:lastModifiedBy>
  <cp:lastPrinted>2011-12-29T10:09:00Z</cp:lastPrinted>
  <dcterms:modified xsi:type="dcterms:W3CDTF">2011-12-29T04:09:00Z</dcterms:modified>
  <cp:revision>111</cp:revision>
  <dc:subject/>
  <dc:title>Справка</dc:title>
</cp:coreProperties>
</file>