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9.07.2011</w:t>
      </w:r>
      <w:r>
        <w:rPr>
          <w:b/>
        </w:rPr>
        <w:t xml:space="preserve">  </w:t>
        <w:tab/>
        <w:tab/>
        <w:tab/>
        <w:tab/>
        <w:tab/>
        <w:t xml:space="preserve">      </w:t>
        <w:tab/>
        <w:t xml:space="preserve">                                                       № </w:t>
      </w:r>
      <w:r>
        <w:rPr/>
        <w:t>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/>
        <w:t>сельского поселения от 29.09.2010 г. № 22 «О земельном налоге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В соответствии с ч.1 ст.9.2 Федерального закона от 12.01.1996 № 7-ФЗ «О некоммерческих организациях» и ч. 2 ст. 387, ч. 2 ст. 393, ч. 14 ст. 396 Налогового кодекса Российской Федерации,</w:t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left="0" w:right="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right="0" w:firstLine="900"/>
        <w:jc w:val="both"/>
        <w:rPr/>
      </w:pPr>
      <w:r>
        <w:rPr/>
        <w:t>Внести в решение Совета Кожевниковского сельского поселения от 29.09.2010 года № 22 «О земельном налог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ункт 4.2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900"/>
        <w:jc w:val="both"/>
        <w:rPr/>
      </w:pPr>
      <w:r>
        <w:rPr/>
        <w:t>«4.2 Льгота в виде возможности уплачивать земельный налог в размере 0,07% предоставляется бюджетным учреждениям, созданным муниципальным образованием Кожевниковский район для выполнения работ, оказания услуг в сфере науки, образования, здравоохранения, культуры, социальной защиты, занятости населения, физической культуры и спорта и т.д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ункт 5.1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0" w:firstLine="900"/>
        <w:jc w:val="both"/>
        <w:rPr/>
      </w:pPr>
      <w:r>
        <w:rPr/>
        <w:t>в пункте 5.2 слова «первый квартал, полугодие и девять месяцев» заменить словами «первый квартал, второй квартал и третий квартал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0" w:firstLine="900"/>
        <w:jc w:val="both"/>
        <w:rPr/>
      </w:pPr>
      <w:r>
        <w:rPr/>
        <w:t>в пункте 5.4 (в редакции решения Совета Кожевниковского сельского поселения от 29.09.2011 № 22) слова «за квартал до 05 июня текущего налогового периода, за полугодие до 05 сентября текущего налогового периода, за девять месяцев до 05 декабря текущего налогового периода» заменить словами «за I квартал до 05 июня текущего налогового периода, за II квартал до 05 сентября текущего налогового периода, за III квартал до 05 декабря текущего налогового периода».</w:t>
      </w:r>
    </w:p>
    <w:p>
      <w:pPr>
        <w:pStyle w:val="Normal"/>
        <w:tabs>
          <w:tab w:val="clear" w:pos="708"/>
          <w:tab w:val="left" w:pos="1080" w:leader="none"/>
        </w:tabs>
        <w:ind w:left="900" w:right="0" w:hanging="0"/>
        <w:jc w:val="both"/>
        <w:rPr/>
      </w:pPr>
      <w:r>
        <w:rPr/>
        <w:t>2. Опубликовать настоящее Решение в районной газете «Знамя труда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ind w:left="0" w:right="283" w:hanging="0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ind w:left="0" w:right="283" w:hanging="0"/>
        <w:jc w:val="both"/>
        <w:rPr/>
      </w:pPr>
      <w:r>
        <w:rPr/>
        <w:t xml:space="preserve">Кожевниковского сельского поселения                                                              Н.Л. Ваина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42:00Z</dcterms:created>
  <dc:creator>Бетенекова</dc:creator>
  <dc:description/>
  <dc:language>en-US</dc:language>
  <cp:lastModifiedBy>User</cp:lastModifiedBy>
  <cp:lastPrinted>2011-07-28T14:48:00Z</cp:lastPrinted>
  <dcterms:modified xsi:type="dcterms:W3CDTF">2011-07-28T09:32:00Z</dcterms:modified>
  <cp:revision>9</cp:revision>
  <dc:subject/>
  <dc:title>МУНИЦИПАЛЬНОЕ ОБРАЗОВАНИЕ </dc:title>
</cp:coreProperties>
</file>