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проекту решения от 23.05.2011 г. «О внесении изменений в решение Совета Кожевниковского сельского поселения от 29.12.2010 г. № 35 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878,00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287,1725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 257,4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сидия на подготовку генеральных планов, правил землепользования и застройки поселений и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для предупреждения чрезвычайных ситуаций на устройство противопожарных защитных (минирализованных) полос для защиты населенных пунктов  сельского поселения по распоряжения Администрации Кожевниковского района № 172-р от 13.05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для предупреждения чрезвычайных ситуаций связанных с природными пожарами, проведения патрулирования территорий сельского поселения по распоряжения Администрации Кожевниковского района № 177-р от 18.05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из средств фонда финансирования непредвиденных расходов Администрации Кожевниковского района для проведения мероприятий, посвященных празднованию 66-ой годовщины Великой Отечественной войны по распоряжения Администрации Кожевниковского района № 158-р от 05.05.2011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из средств фонда финансирования непредвиденных расходов Администрации Кожевниковского района на празднование Дня Победы (в том числе с. Киреевск 3 тыс. рублей) по распоряжения Администрации Кожевниковского района № 160-р от 05.05.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57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сидия на подготовку генеральных планов, правил землепользования и застройки поселений и городских окру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для предупреждения чрезвычайных ситуаций на устройство противопожарных защитных (минирализованных) полос для защиты населенных пунктов  сельского поселения по распоряжения Администрации Кожевниковского района № 172-р от 13.05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для предупреждения чрезвычайных ситуаций связанных с природными пожарами, проведения патрулирования территорий сельского поселения по распоряжения Администрации Кожевниковского района № 177-р от 18.05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из средств фонда финансирования непредвиденных расходов Администрации Кожевниковского района для проведения мероприятий, посвященных празднованию 66-ой годовщины Великой Отечественной войны по распоряжения Администрации Кожевниковского района № 158-р от 05.05.2011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из средств фонда финансирования непредвиденных расходов Администрации Кожевниковского района на празднование Дня Победы (в том числе с. Киреевск 3 тыс. рублей) по распоряжения Администрации Кожевниковского района № 160-р от 05.05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жбюджетные трансфер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135,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10,0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545,1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2:00Z</dcterms:created>
  <dc:creator>Budget1</dc:creator>
  <dc:description/>
  <cp:keywords/>
  <dc:language>en-US</dc:language>
  <cp:lastModifiedBy>пользователь</cp:lastModifiedBy>
  <cp:lastPrinted>2011-05-27T14:51:00Z</cp:lastPrinted>
  <dcterms:modified xsi:type="dcterms:W3CDTF">2011-05-27T07:51:00Z</dcterms:modified>
  <cp:revision>95</cp:revision>
  <dc:subject/>
  <dc:title>Справка</dc:title>
</cp:coreProperties>
</file>