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right="0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left="0" w:right="0" w:hanging="0"/>
        <w:rPr/>
      </w:pP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25.11.2011                                                                                                № 24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ведении публичных слушаний по обсуждению проекта решения Совета Кожевниковского сельского поселения «О бюджете Кожевниковского сельского поселения  на 2012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С целью выяснения и учета мнения населения муниципального образования  Кожевниковское сельское поселение по проекту бюджета поселения на 2012 год, в соответствии со ст. 28 Федерального Закона «Об общих принципах местного самоуправления в Российской Федерации» № 131-ФЗ от 06.10.2003г., в соответствии с  пунктом 2 части 3 статьи 19 Устава Кожевниковского сельского поселения и решением Совета Кожевниковского сельского поселения от 02.11.2005 г. № 4а «О Положении о публичных слушаниях в Кожевниковском сельском поселен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Назначить проведение публичных слушаний по обсуждению проекту решения Совета Кожевниковского сельского поселения «О бюджете Кожевниковского сельского поселения на 2012 год» 15 декабря 2011 года в 12.00 часов в Киреевской школе с. Киреевск и 16 декабря 2011 года а 16.00 часов в зале заседания Администрации Кожевниковского района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Обнародовать проект решения Совета Кожевниковского сельского поселения «О бюджете муниципального образования Кожевниковского сельского поселения на 2012 год» в срок до 28.11.2011 год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Организатором публичных слушаний назначить  постоянную комиссию по экономике и финансам Совета Кожевниковского сельского поселения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4. Установить, что письменные замечания и предложения по проекту решения Совета Кожевниковского сельского поселения «О бюджете Кожевниковского сельского поселения на 2012 год» направляются по адресу: с. Кожевниково, ул. Гагарина, 17, устные замечания и предложения учитываются по тел. 22-481, 2-17-34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5. Назначить ответственным за сбор замечаний и предложений по проекту решения Совета Кожевниковского сельского поселения «О бюджете Кожевниковского сельского поселения на 2012 год» специалиста по делопроизводству Слесареву Валентину Александровну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6. Комиссии по экономике и финансам  Совета Кожевниковского сельского поселения подготовить  заключение по итогам публичных слушаний с целью принятия бюджета муниципального образования Кожевниковское сельское поселение во втором чтении.</w:t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А.А. Малолет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left="0" w:right="0" w:firstLine="709"/>
      <w:jc w:val="center"/>
    </w:pPr>
    <w:rPr>
      <w:b/>
      <w:cap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57:00Z</dcterms:created>
  <dc:creator>Администратор</dc:creator>
  <dc:description/>
  <dc:language>en-US</dc:language>
  <cp:lastModifiedBy>пользователь</cp:lastModifiedBy>
  <cp:lastPrinted>2011-11-29T15:00:00Z</cp:lastPrinted>
  <dcterms:modified xsi:type="dcterms:W3CDTF">2011-11-29T09:00:00Z</dcterms:modified>
  <cp:revision>5</cp:revision>
  <dc:subject/>
  <dc:title>                                          </dc:title>
</cp:coreProperties>
</file>