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Head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sz w:val="22"/>
        </w:rPr>
        <w:t>к проекту решения от 29.06.2011 г. «О внесении изменений в решение Совета Кожевниковского сельского поселения от 29.12.2010 г. № 35 «О бюджете Кожевниковского сельского поселения на 2011 год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sz w:val="20"/>
        </w:rPr>
        <w:tab/>
      </w:r>
      <w:r>
        <w:rPr/>
        <w:t>ДОХОДЫ                                                            РАСХОДЫ</w:t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3968"/>
        <w:gridCol w:w="141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тыс. руб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 135,40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 545,125</w:t>
            </w:r>
          </w:p>
        </w:tc>
      </w:tr>
      <w:tr>
        <w:trPr>
          <w:trHeight w:val="74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обственных доходов,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расходов, всего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 том числ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 699,50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жбюджетных трансфертов из бюджетов,</w:t>
            </w:r>
            <w:r>
              <w:rPr>
                <w:sz w:val="22"/>
                <w:szCs w:val="22"/>
              </w:rPr>
              <w:t xml:space="preserve">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БТ на софинансирование объектов капитального строительства   собственности муниципальных образований в рамках ОЦП "Социальное развитие села Томской области до 2012 года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БТ из средств фонда финансирования непредвиденных расходов Администрации Томской области на уничтожение очагов дикорастущей конопли по распоряжения Администрации Кожевниковского района № 216-р от 16.06.2011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БТ из средств фонда финансирования непредвиденных расходов Администрации Томской области на ремонт и (или) переустройства жилых помещений граждан, не состоящих на учете в качестве нуждающихся в улучшении жилищных условий, из числа участников и инвалидов ВОВ 1941-1945г., лиц, награжденных знаком "Жителю блокадного Ленинграда", бывших несовершеннолетних узников концлагерей, признанных инвалидами, вдов погибших (умерших) участников ВОВ 1941-1945г., не вступивших в повторный брак по распоряжения Администрации Кожевниковского района № 191-р от 02.06.2011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БТ из средств фонда финансирования непредвиденных расходов Администрации Кожевниковского района для приобретения пиломатериала  и оплату работы по установке забора инвалиду по зрению Думниной Р.К., проживающей по адресу с. Кожевниково ул. Калинина 8 по распоряжения Администрации Кожевниковского района № 220-р от 17.06.2011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 МБТ на софинансирование на подготовку генеральных планов, правил землепользования и застройки поселений и городских округов по решению Думы Кожевниковского района № 54 от 31.05.201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699,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04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2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,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00,0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жбюджетных трансфертов из бюджетов,</w:t>
            </w:r>
            <w:r>
              <w:rPr>
                <w:sz w:val="22"/>
                <w:szCs w:val="22"/>
              </w:rPr>
              <w:t xml:space="preserve">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БТ на софинансирование объектов капитального строительства   собственности муниципальных образований в рамках ОЦП "Социальное развитие села Томской области до 2012 года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БТ из средств фонда финансирования непредвиденных расходов Администрации Томской области на уничтожение очагов дикорастущей конопли по распоряжения Администрации Кожевниковского района № 216-р от 16.06.2011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БТ из средств фонда финансирования непредвиденных расходов Администрации Томской области на ремонт и (или) переустройства жилых помещений граждан, не состоящих на учете в качестве нуждающихся в улучшении жилищных условий, из числа участников и инвалидов ВОВ 1941-1945г., лиц, награжденных знаком "Жителю блокадного Ленинграда", бывших несовершеннолетних узников концлагерей, признанных инвалидами, вдов погибших (умерших) участников ВОВ 1941-1945г., не вступивших в повторный брак по распоряжения Администрации Кожевниковского района № 191-р от 02.06.2011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БТ из средств фонда финансирования непредвиденных расходов Администрации Кожевниковского района для приобретения пиломатериала  и оплату работы по установке забора инвалиду по зрению Думниной Р.К., проживающей по адресу с. Кожевниково ул. Калинина 8 по распоряжения Администрации Кожевниковского района № 220-р от 17.06.2011г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 МБТ на софинансирование на подготовку генеральных планов, правил землепользования и застройки поселений и городских округов по решению Думы Кожевниковского района № 54 от 31.05.201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04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2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,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00,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Доходы с учетом увеличения, 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бственные дох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тации бюджета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межбюджетные трансфер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бюджет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834,9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0,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5,3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09,56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с учетом измене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 244,6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фицит мест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9,71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2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8:12:00Z</dcterms:created>
  <dc:creator>Budget1</dc:creator>
  <dc:description/>
  <cp:keywords/>
  <dc:language>en-US</dc:language>
  <cp:lastModifiedBy>User</cp:lastModifiedBy>
  <cp:lastPrinted>2010-12-30T16:02:00Z</cp:lastPrinted>
  <dcterms:modified xsi:type="dcterms:W3CDTF">2011-06-29T04:29:00Z</dcterms:modified>
  <cp:revision>94</cp:revision>
  <dc:subject/>
  <dc:title>Справка</dc:title>
</cp:coreProperties>
</file>