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ю от 29.04.2011 г. «О внесении изменений в решение Совета Кожевниковского сельского поселения от 29.12.2010 г. № 35 «О бюджете Кожевниковского сельского поселения на 2011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</w:r>
      <w:r>
        <w:rPr/>
        <w:t>ДОХОДЫ                                                          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901,05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10,774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1 976,9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бвенция на осуществление гос.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Т на приобретение коммунальных сетей (за счет целевого финансового резерва ТО для предупреждения чрезвычайных ситуац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Т по итогам областного ежегодного конкурса на звание "Самое благоустроенное МО ТО" (распоряжение Губернатора Томской области № 71-р от 16.03.2011г.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Т на капитальное строительство объектов муниципальной собственности в рамках ФЦП "Социальное развитие села Томской области до 2012 г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 976,9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3,9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43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1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000,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бвенция на осуществление гос.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Т на приобретение коммунальных сетей (за счет целевого финансового резерва ТО для предупреждения чрезвычайных ситуац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Т по итогам областного ежегодного конкурса на звание "Самое благоустроенное МО ТО" (распоряжение Губернатора Томской области № 71-р от 16.03.2011г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Т на капитальное строительство объектов муниципальной собственности в рамках ФЦП "Социальное развитие села Томской области до 2012 го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3,9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43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1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000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ежбюджетные трансфер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01,0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2,66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287,7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7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2:00Z</dcterms:created>
  <dc:creator>Budget1</dc:creator>
  <dc:description/>
  <cp:keywords/>
  <dc:language>en-US</dc:language>
  <cp:lastModifiedBy>пользователь</cp:lastModifiedBy>
  <cp:lastPrinted>2011-05-04T12:10:00Z</cp:lastPrinted>
  <dcterms:modified xsi:type="dcterms:W3CDTF">2011-05-04T05:10:00Z</dcterms:modified>
  <cp:revision>93</cp:revision>
  <dc:subject/>
  <dc:title>Справка</dc:title>
</cp:coreProperties>
</file>