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7.09.2011 </w:t>
        <w:tab/>
        <w:tab/>
        <w:tab/>
        <w:tab/>
        <w:tab/>
        <w:t xml:space="preserve">      </w:t>
        <w:tab/>
        <w:t xml:space="preserve">                                                           №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внесении изменений в Положение об оплате труда лиц, замещающих муниципальные должности и должности муниципальной службы органов местного самоуправления Кожевниковского сельского поселения, утвержденное решением Совета Кожевниковского сельского поселения  от 26.12.2007 № 58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>С целью приведения в соответствие с действующим законодательством Российской Федерации и Томской области о муниципальной службе,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1. Внести изменения в Положение об оплате труда лиц, замещающих муниципальные должности и должности муниципальной службы органов местного самоуправления Кожевниковского сельского поселения, утверждённое решением Совета Кожевниковского сельского поселения от 26.12.2007 № 58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1) В преамбуле решения Совета Кожевниковского сельского поселения     от 26.12.2007 № 58 слова «Законом Томской области № 221-ОЗ от 09.09.2007 «О предельных нормативах оплаты труда лиц, замещающих муниципальные должности и должности муниципальной службы в Томской области» исключи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2) В преамбуле пункта 1 Положения  слова «Законом Томской области № 221-ОЗ от 09.09.2007 «О предельных нормативах оплаты труда лиц, замещающих муниципальные должности и должности муниципальной службы в Томской области» исключи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3) В таблице, приведенной в пункте 2.1 в столбце третьем «Статус должности» в графе первой слова «Должность муниципальной службы» заменить словами «Муниципальная должность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4) В абзаце четвертом подпункта 1) пункта 2.3 слова «осуществляется согласно приложению 1» заменить словами «регламентируется статьей 12 Закона Томской области от 11.09.2007 № 198-ОЗ «О муниципальной службе в Томской области»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5) Приложение 1 к Положению счит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6) пункт 2.4.3 Положения исключи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вступает в силу  с даты его подписания.</w:t>
      </w:r>
    </w:p>
    <w:p>
      <w:pPr>
        <w:pStyle w:val="Normal"/>
        <w:ind w:left="0" w:right="0" w:firstLine="708"/>
        <w:jc w:val="both"/>
        <w:rPr/>
      </w:pPr>
      <w:r>
        <w:rPr/>
        <w:t>3.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0" w:right="0"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48:00Z</dcterms:created>
  <dc:creator>Бетенекова</dc:creator>
  <dc:description/>
  <dc:language>en-US</dc:language>
  <cp:lastModifiedBy>пользователь</cp:lastModifiedBy>
  <cp:lastPrinted>2011-09-29T12:41:00Z</cp:lastPrinted>
  <dcterms:modified xsi:type="dcterms:W3CDTF">2011-09-29T05:42:00Z</dcterms:modified>
  <cp:revision>12</cp:revision>
  <dc:subject/>
  <dc:title>МУНИЦИПАЛЬНОЕ ОБРАЗОВАНИЕ </dc:title>
</cp:coreProperties>
</file>