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 xml:space="preserve">28.01.2011                                                                                                                         № 1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0г. № 35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1 год»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4.2008 №14 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0 г. № 35 «О бюджете Кожевниковского сельского поселения на 2011 год» следующие изменения:</w:t>
      </w:r>
    </w:p>
    <w:p>
      <w:pPr>
        <w:pStyle w:val="Style11"/>
        <w:spacing w:lineRule="auto" w:line="360"/>
        <w:jc w:val="both"/>
        <w:rPr/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1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20 901,057 тыс. рублей, в том числе налоговые и неналоговые доходы в сумме 8 520,0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21 310,774  тыс.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409,717 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 xml:space="preserve">2) </w:t>
      </w:r>
      <w:r>
        <w:rPr>
          <w:i/>
        </w:rPr>
        <w:t>пункт 7 Решения изложить в следующей редакции: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/>
        <w:t>«7. Утвердить объем иных межбюджетных трансфертов бюджету Кожевниковского района из бюджета Кожевниковского сельского поселения в части передаваемых полномочий по решению вопросов местного значения в соответствии заключенными соглашениями на 2010, 2011 года в сумме 6 201,722 тыс. рублей согласно приложению 10.»</w:t>
      </w:r>
    </w:p>
    <w:p>
      <w:pPr>
        <w:pStyle w:val="Style11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)</w:t>
      </w:r>
      <w:r>
        <w:rPr/>
        <w:t xml:space="preserve"> Приложения 1, 7, 9, 10 изложить в следующей редакц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</w:t>
      </w:r>
      <w:r>
        <w:rPr/>
        <w:t>4) Обнародовать настоящее решение в установленном порядке.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пользователь</cp:lastModifiedBy>
  <cp:lastPrinted>2011-01-28T16:10:00Z</cp:lastPrinted>
  <dcterms:modified xsi:type="dcterms:W3CDTF">2011-02-04T10:58:00Z</dcterms:modified>
  <cp:revision>88</cp:revision>
  <dc:subject/>
  <dc:title>ПЕРЕЧЕНЬ</dc:title>
</cp:coreProperties>
</file>