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9.06.2011                                                                                                                          № 8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Кожевниковского </w:t>
      </w:r>
    </w:p>
    <w:p>
      <w:pPr>
        <w:pStyle w:val="Normal"/>
        <w:jc w:val="center"/>
        <w:rPr/>
      </w:pPr>
      <w:r>
        <w:rPr/>
        <w:t>сельского поселения за 201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Рассмотрев отчет по исполнению бюджета поселения за 2010 год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1. Утвердить отчет об исполнении бюджета муниципального образования Кожевниковского сельского поселения за 2010 год по доходам в сумме 39 054,490 тыс. рублей, по расходам в сумме 39 657,277 тыс. рублей и дефицит 602,787 тыс. рублей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2. Утвердить отчет по доходам бюджета по кодам классификации доходов бюджета за 2010 год согласно приложению 1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2010 год согласно приложению 2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4. Утвердить отчет по расходам бюджета по разделам и подразделам классификации расходов бюджета за 2010 год согласно приложению 3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5. Утвердить отчет по источникам финансирования дефицита бюджета поселения за 2010 год согласно приложению 4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6. Утвердить отчет по расходам на реализацию целевых программ за 2010 год согласно приложению 5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7. Отчет об исполнении бюджета сельского поселения за 2010 год опубликовать в газете «Знамя труда».</w:t>
      </w:r>
    </w:p>
    <w:p>
      <w:pPr>
        <w:pStyle w:val="Style11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                        А.А. Малолетко  </w:t>
      </w:r>
    </w:p>
    <w:p>
      <w:pPr>
        <w:pStyle w:val="Style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5:00Z</dcterms:created>
  <dc:creator>Budget1</dc:creator>
  <dc:description/>
  <cp:keywords/>
  <dc:language>en-US</dc:language>
  <cp:lastModifiedBy>пользователь</cp:lastModifiedBy>
  <cp:lastPrinted>2011-07-01T16:27:00Z</cp:lastPrinted>
  <dcterms:modified xsi:type="dcterms:W3CDTF">2011-07-01T09:27:00Z</dcterms:modified>
  <cp:revision>44</cp:revision>
  <dc:subject/>
  <dc:title>ПЕРЕЧЕНЬ</dc:title>
</cp:coreProperties>
</file>