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Heading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sz w:val="22"/>
        </w:rPr>
        <w:t>к решению от 29.07.2011 г. «О внесении изменений в решение Совета Кожевниковского сельского поселения от 29.12.2010 г. № 35 «О бюджете Кожевниковского сельского поселения на 2011 год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b/>
          <w:sz w:val="20"/>
        </w:rPr>
        <w:tab/>
      </w:r>
      <w:r>
        <w:rPr/>
        <w:t>ДОХОДЫ                                                            РАСХОДЫ</w:t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8"/>
        <w:gridCol w:w="3968"/>
        <w:gridCol w:w="141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, тыс. руб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834,90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 244,625</w:t>
            </w:r>
          </w:p>
        </w:tc>
      </w:tr>
      <w:tr>
        <w:trPr>
          <w:trHeight w:val="74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обственных доходов, 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ДФЛ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2. ЕСХ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5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,00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расходов, всего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в том числе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Коммунальное хозяйство (050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3 109,50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54,000</w:t>
            </w:r>
          </w:p>
        </w:tc>
      </w:tr>
      <w:tr>
        <w:trPr>
          <w:trHeight w:val="84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жбюджетных трансфертов из бюджетов,</w:t>
            </w:r>
            <w:r>
              <w:rPr>
                <w:sz w:val="22"/>
                <w:szCs w:val="22"/>
              </w:rPr>
              <w:t xml:space="preserve"> 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убвенция на осуществление гос. полномочий по 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 МБТ в объекты капитального строительства собственности муниципальных образований  в рамках ОЦП "Социальное развитие села Томской области до 2012 года" (газопровод  по ул. Чекулаева и ул. Промышленая в с. Кожевников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 955,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 2 64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15,50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жбюджетных трансфертов из бюджетов,</w:t>
            </w:r>
            <w:r>
              <w:rPr>
                <w:sz w:val="22"/>
                <w:szCs w:val="22"/>
              </w:rPr>
              <w:t xml:space="preserve"> 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убвенция на осуществление гос. полномочий по 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 МБТ в объекты капитального строительства собственности муниципальных образований  в рамках ОЦП "Социальное развитие села Томской области до 2012 года" (газопровод  по ул. Чекулаева и ул. Промышленая в с. Кожевников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 2 64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15,5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Доходы с учетом увеличения, 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бственные дохо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тации бюджета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межбюджетные трансферт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 бюджет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 944,4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5,3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65,06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с учетом изменения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 354,1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фицит мест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9,71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sz w:val="22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8:12:00Z</dcterms:created>
  <dc:creator>Budget1</dc:creator>
  <dc:description/>
  <cp:keywords/>
  <dc:language>en-US</dc:language>
  <cp:lastModifiedBy>пользователь</cp:lastModifiedBy>
  <cp:lastPrinted>2011-08-01T15:09:00Z</cp:lastPrinted>
  <dcterms:modified xsi:type="dcterms:W3CDTF">2011-08-01T08:09:00Z</dcterms:modified>
  <cp:revision>99</cp:revision>
  <dc:subject/>
  <dc:title>Справка</dc:title>
</cp:coreProperties>
</file>