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80" w:leader="none"/>
          <w:tab w:val="center" w:pos="4153" w:leader="none"/>
          <w:tab w:val="center" w:pos="4677" w:leader="none"/>
          <w:tab w:val="right" w:pos="8306" w:leader="none"/>
        </w:tabs>
        <w:spacing w:lineRule="exact" w:line="240"/>
        <w:ind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spacing w:lineRule="auto" w:line="276" w:before="0" w:after="240"/>
        <w:ind w:hanging="0"/>
        <w:rPr/>
      </w:pPr>
      <w:r>
        <w:rPr/>
        <w:t xml:space="preserve">РЕШЕНИЕ </w:t>
      </w:r>
    </w:p>
    <w:p>
      <w:pPr>
        <w:pStyle w:val="Header"/>
        <w:spacing w:lineRule="auto" w:line="276" w:before="0" w:after="240"/>
        <w:ind w:hanging="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26.09.2012г.                                                                                                                   № 31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с.Кожевниково Кожевниковского района Томской области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передаче гражданами приватизированных жилых помещений в муниципальную собственность муниципального образования «Кожевниковское сельское поселени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Законом Российской Федерации от 04.07.1991 № 1541 -1 « О приватизации жилищного фонда в Российской Федерации», Уставом муниципального образования Кожевниковское сельское поселение,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Кожевниковского сельского поселения решил:</w:t>
      </w:r>
    </w:p>
    <w:p>
      <w:pPr>
        <w:pStyle w:val="TextBody"/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Утвердить, согласно приложению, Положение о передаче гражданами приватизированных жилых помещений в муниципальную собственность муниципального образования « Кожевниковское сельское поселение»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районной газете « Знамя труда»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опубликования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rPr/>
      </w:pPr>
      <w:r>
        <w:rPr>
          <w:sz w:val="26"/>
          <w:szCs w:val="26"/>
        </w:rPr>
        <w:t>Контроль за исполнением настоящего решения возложить на специалиста по имуществу администрации Кожевниковского сельского поселения.</w:t>
      </w:r>
    </w:p>
    <w:p>
      <w:pPr>
        <w:pStyle w:val="TextBody"/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/>
      </w:pPr>
      <w:r>
        <w:rPr/>
        <w:t xml:space="preserve">           </w:t>
      </w:r>
    </w:p>
    <w:p>
      <w:pPr>
        <w:pStyle w:val="TextBody"/>
        <w:spacing w:lineRule="auto" w:line="27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                                                                                                                А.А.Малолетко</w:t>
      </w:r>
    </w:p>
    <w:p>
      <w:pPr>
        <w:pStyle w:val="Heading1"/>
        <w:ind w:firstLine="900"/>
        <w:jc w:val="right"/>
        <w:rPr>
          <w:sz w:val="26"/>
          <w:szCs w:val="26"/>
        </w:rPr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к решению </w:t>
      </w:r>
    </w:p>
    <w:p>
      <w:pPr>
        <w:pStyle w:val="Normal"/>
        <w:spacing w:lineRule="auto" w:line="276"/>
        <w:jc w:val="right"/>
        <w:rPr/>
      </w:pPr>
      <w:r>
        <w:rPr/>
        <w:t>Совета  Кожевниковского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сельского поселения </w:t>
      </w:r>
    </w:p>
    <w:p>
      <w:pPr>
        <w:pStyle w:val="Normal"/>
        <w:spacing w:lineRule="auto" w:line="276"/>
        <w:jc w:val="right"/>
        <w:rPr/>
      </w:pPr>
      <w:r>
        <w:rPr/>
        <w:t>от 26.09.2012г № 31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передаче гражданами приватизированных жилых помещений в муниципальную собственность муниципального образования «Кожевниковское сельское поселени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передаче гражданами приватизированных жилых помещений в муниципальную собственность муниципального образования « Кожевниковское сельское поселение» регулирует порядок передачи в муниципальную собственность жилых помещений гражданами, приватизировавшими такие жилые помещения, являющиеся для них единственным местом постоянного проживания принадлежащим им на праве собственности и свободные от обязательств (далее – граждане, желающие передать приватизированные ими жилые помещения в муниципальную собственность), а также порядок принятия Администрацией Кожевниковского сельского поселения предаваемых жилых помещений в муниципальную собственность и заключения договоров социального найма переданных жилых помещений с этими гражданам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е, желающие передать приватизированные ими жилые помещения в муниципальную собственность, подают заявления в администрацию Кожевников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лучае нахождения приватизированного жилого помещения в общей собственности нескольких граждан заявления подаются каждым из них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прилагаются: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говор передачи жилого помещения в собственность гражданина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пия свидетельства (свидетельств) о государственной регистрации права собственности на приватизированное жилое помещение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ыписка из Единого государственного реестра прав на недвижимое имущество и сделок с ним в отношении приватизированного жилого помещения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ыписка из домовой книги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пия финансового лицевого счета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ыписка из технического паспорта бюро технической инвентаризации с поэтажным планом (при наличии) и экспликацией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6"/>
          <w:szCs w:val="26"/>
        </w:rPr>
        <w:t>Справка налогового органа об отсутствии у собственника (собственников) приватизированного жилого помещения задолженности по налогу на имущество физических лиц в отношении приватизированного жилого помещения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6"/>
          <w:szCs w:val="26"/>
        </w:rPr>
        <w:t>Документы, подтверждающие отсутствие в отношении приватизированного жилого помещения задолженности по оплате коммунальных услуг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пия документа, удостоверяющего личность гражданина (граждан), желающего передать приватизированное жилое помещение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органов опеки и попечительства о даче согласия (разрешения) на передачу в муниципальную собственность приватизированного жилого помещения в случаях, если собственником жилого помещения являются несовершеннолетние, а также совершеннолетние граждане, ограниченные судом в дееспособности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жилищной комиссии о пригодности жилья для проживан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ление подается гражданами, желающими передать приватизированные ими жилые помещения в муниципальную собственность, с предъявлением подлинника документа, удостоверяющего личность, и подлинника свидетельства (свидетельств) о государственной регистрации права собственности на приватизированное жилое помещение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Кожевниковского сельского поселения в течение 30 календарных дней с момента поступления заявления и документов, предусмотренных пунктом 3 настоящего Положения, принимает решение о принятии приватизированного жилого помещения в муниципальную собственность либо об отказе в принятии приватизированного жилого помещения в муниципальную собственность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аниями для отказа в принятии приватизированного жилого помещения в муниципальную собственность являются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ащение неуполномоченных лиц с заявлением о принятии приватизированного жилого помещения в муниципальную собственность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документов, предусмотренных пунктом 3 настоящего Положения, а также заявлений от всех собственников приватизированного жилого помещения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личие ограничений (обременений) прав на приватизированное жилое помещение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6"/>
          <w:szCs w:val="26"/>
        </w:rPr>
        <w:t>В случае отказа в принятии приватизированного жилого помещения в муниципальную собственность, администрация Кожевниковского сельского поселения в течение 5 календарных дней с даты принятия решения направляет заявителю извещение, подписанное уполномоченным представителем администрации Кожевниковского сельского поселения в котором указываются основания отказа и порядок его обжалования, возвращает заявителю оригиналы документо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течении 10 календарных дней со дня принятия решения о принятии приватизированного жилого помещения в муниципальную собственность администрация Кожевниковского сельского поселения заключает с гражданином договор о передаче помещения в муниципальную собственность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течение 5 календарных дней со дня заключения с гражданином договора о передаче жилого помещения в муниципальную собственность администрация Кожевниковского сельского поселения обращается с заявлением о государственной регистрации прав муниципального образования на переданное жилое помещение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течение 10 календарных дней со дня получения свидетельства о государственной регистрации права муниципального образования на переданное жилое помещение администрация Кожевниковского сельского поселения заключает с гражданином (гражданами), передавшим помещение, договор социально найм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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17:00Z</dcterms:created>
  <dc:creator>Администратор</dc:creator>
  <dc:description/>
  <cp:keywords/>
  <dc:language>en-US</dc:language>
  <cp:lastModifiedBy>1</cp:lastModifiedBy>
  <cp:lastPrinted>2012-10-03T14:17:00Z</cp:lastPrinted>
  <dcterms:modified xsi:type="dcterms:W3CDTF">2012-10-03T08:17:00Z</dcterms:modified>
  <cp:revision>2</cp:revision>
  <dc:subject/>
  <dc:title>                                          </dc:title>
</cp:coreProperties>
</file>