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15.06.2012г.                                                                                                                         №  15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ест на территории Кожевниковского сельского поселения, на которых запрещено нахождение детей до 18 лет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2-1 Закона Томской Области от 26.08.2002 № 68-ОЗ «Об основных гарантиях прав ребенка на территории Томской области», с целью предупреждения причинения вреда здоровью детей, их физическому, психическому и нравственному развитию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претить нахождение детей до 18 лет, без сопровождения взрослых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 специализированных магазинах по продаже спиртных напитков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 недостроенных административных и жилых зданиях 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 неэксплуатируемых административных зданиях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 строительных площадках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 аварийных домах, подлежащих сносу. </w:t>
      </w:r>
    </w:p>
    <w:p>
      <w:pPr>
        <w:pStyle w:val="TextBody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, разместить на сайте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43:00Z</dcterms:created>
  <dc:creator>Администратор</dc:creator>
  <dc:description/>
  <cp:keywords/>
  <dc:language>en-US</dc:language>
  <cp:lastModifiedBy>1</cp:lastModifiedBy>
  <cp:lastPrinted>2012-06-15T12:44:00Z</cp:lastPrinted>
  <dcterms:modified xsi:type="dcterms:W3CDTF">2012-06-19T06:41:00Z</dcterms:modified>
  <cp:revision>5</cp:revision>
  <dc:subject/>
  <dc:title>                                          </dc:title>
</cp:coreProperties>
</file>