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ЖЕВНИКОВСКОЕ СЕЛЬСКОЕ ПОСЕЛ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26.09.2012г.                                                                                                                      №  29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авил землепользования и застрой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ского сельского поселения Кожевник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о ст. 24 Градостроительного кодекса Российской Федерации, ст.14 Федерального закона от 06 октября 2003 года № 131-ФЗ «Об общих принципах организации местного самоуправления в Российской Федерации», с учетом протокола публичных слушаний по проекту правил землепользования и застройки Кожевниковского сельского поселения и заключения о результатах публичных слушаний </w:t>
      </w:r>
    </w:p>
    <w:p>
      <w:pPr>
        <w:pStyle w:val="Normal"/>
        <w:shd w:fill="FFFFFF" w:val="clear"/>
        <w:spacing w:before="274" w:after="200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Кожевниковского сельского поселения решил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авила землепользования и застройки Кожевниковского сельского посел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Кожевниковского сельского поселения утвердить сроком на двадцать лет (основание п.11.ст.9 Общие положение о документах территориального планирования, Градостроительный кодекс РФ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в</w:t>
      </w:r>
    </w:p>
    <w:p>
      <w:pPr>
        <w:pStyle w:val="Style19"/>
        <w:tabs>
          <w:tab w:val="clear" w:pos="708"/>
          <w:tab w:val="left" w:pos="3585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>печатном издании  газеты «Знамя труда» и размещению на официальном сайте администрации Кожевниковского сельского поселения.</w:t>
      </w:r>
    </w:p>
    <w:p>
      <w:pPr>
        <w:pStyle w:val="Normal"/>
        <w:spacing w:before="0" w:after="0"/>
        <w:ind w:left="8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оселения </w:t>
        <w:tab/>
        <w:t xml:space="preserve">       А.А.Малолетк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cs="Times New Roman"/>
      <w:sz w:val="26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01:00Z</dcterms:created>
  <dc:creator>user</dc:creator>
  <dc:description/>
  <cp:keywords/>
  <dc:language>en-US</dc:language>
  <cp:lastModifiedBy>1</cp:lastModifiedBy>
  <cp:lastPrinted>2012-09-28T10:59:00Z</cp:lastPrinted>
  <dcterms:modified xsi:type="dcterms:W3CDTF">2012-09-28T04:59:00Z</dcterms:modified>
  <cp:revision>3</cp:revision>
  <dc:subject/>
  <dc:title/>
</cp:coreProperties>
</file>