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>
          <w:b w:val="false"/>
          <w:b w:val="false"/>
          <w:i/>
          <w:i/>
          <w:u w:val="single"/>
        </w:rPr>
      </w:pPr>
      <w:r>
        <w:rPr/>
        <w:t xml:space="preserve">РЕШЕНИе   </w:t>
      </w:r>
    </w:p>
    <w:p>
      <w:pPr>
        <w:pStyle w:val="TextBody"/>
        <w:jc w:val="left"/>
        <w:rPr/>
      </w:pPr>
      <w:r>
        <w:rPr/>
        <w:t>21.03.2012                                                                                                                       № 4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center"/>
        <w:rPr/>
      </w:pPr>
      <w:r>
        <w:rPr/>
        <w:t xml:space="preserve">О внесении изменений и дополнений в Устав муниципального образования </w:t>
      </w:r>
    </w:p>
    <w:p>
      <w:pPr>
        <w:pStyle w:val="Normal"/>
        <w:shd w:fill="FFFFFF" w:val="clear"/>
        <w:spacing w:before="280" w:after="280"/>
        <w:contextualSpacing/>
        <w:jc w:val="center"/>
        <w:rPr/>
      </w:pPr>
      <w:r>
        <w:rPr/>
        <w:t>Кожевниковское сельское поселение</w:t>
      </w:r>
    </w:p>
    <w:p>
      <w:pPr>
        <w:pStyle w:val="Normal"/>
        <w:shd w:fill="FFFFFF" w:val="clear"/>
        <w:spacing w:lineRule="exact" w:line="269" w:before="562" w:after="0"/>
        <w:ind w:right="14" w:hanging="0"/>
        <w:jc w:val="both"/>
        <w:rPr/>
      </w:pPr>
      <w:r>
        <w:rPr>
          <w:spacing w:val="-2"/>
        </w:rPr>
        <w:t xml:space="preserve">               </w:t>
      </w:r>
      <w:r>
        <w:rPr>
          <w:spacing w:val="-2"/>
        </w:rPr>
        <w:t xml:space="preserve">В соответствии со ст.ст. 14.1, 15, 40, 41, 43, 48, 53, 55, 64 Федерального закона от 06.10.2003 №131- ФЗ «Об общих принципах организации местного самоуправления в Российской Федерации» (в ред. От 21.04.2011 № 69-ФЗ, от 11.07.2011 № 192- ФЗ, от 18.07.2011 № 224-ФЗ, от 18.07.2011 № 242-ФЗ, от 18.07.2011 № 243-ФЗ, от 19.07.2011 № 247-ФЗ, от 19.07.2011 № 246-ФЗ, от 25.07.2011 №263-ФЗ, от 21.11.2011 № 329-ФЗ, от 06.12.2011 №411-ФЗ, от 30.11.2011 №361- ФЗ, от 07.12.2011 №417-ФЗ) </w:t>
      </w:r>
      <w:r>
        <w:rPr/>
        <w:t xml:space="preserve">и Положением о публичных слушаниях, утвержденным решением Совета Кожевниковского сельского поселения № 4а от 02.11.2005г, 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TextBody"/>
        <w:rPr/>
      </w:pPr>
      <w:r>
        <w:rPr/>
        <w:t xml:space="preserve">        </w:t>
      </w:r>
      <w:r>
        <w:rPr/>
        <w:t>1. Внести изменения и дополнения в Устав Кожевниковского сельского поселения в первом чтении согласно приложению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74"/>
        <w:ind w:left="5" w:firstLine="658"/>
        <w:jc w:val="both"/>
        <w:rPr/>
      </w:pPr>
      <w:r>
        <w:rPr>
          <w:spacing w:val="-14"/>
        </w:rPr>
        <w:t>2.</w:t>
      </w:r>
      <w:r>
        <w:rPr/>
        <w:tab/>
      </w:r>
      <w:r>
        <w:rPr>
          <w:spacing w:val="-2"/>
        </w:rPr>
        <w:t xml:space="preserve">В срок до 23 марта 2012г. обнародовать настоящее решение в установленном порядке </w:t>
      </w:r>
      <w:r>
        <w:rPr>
          <w:spacing w:val="-4"/>
        </w:rPr>
        <w:t>согласно решению Совета Кожевниковского сельского поселения от 02.11.2005 № 4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74"/>
        <w:ind w:firstLine="686"/>
        <w:jc w:val="both"/>
        <w:rPr/>
      </w:pPr>
      <w:r>
        <w:rPr>
          <w:spacing w:val="-19"/>
        </w:rPr>
        <w:t>3.</w:t>
      </w:r>
      <w:r>
        <w:rPr/>
        <w:tab/>
        <w:t>Назначить публичные слушания по проекту решения «О внесении изменений и дополнений вУставмуниципального образования Кожевниковское сельское поселение» на  20 апреля 2012 года в 16.00 час. в зале заседаний Администрации района, в  административном здании Школы с.Киреевск на 19 апреля  2012 года в 12.00 ч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10" w:firstLine="595"/>
        <w:jc w:val="both"/>
        <w:rPr>
          <w:spacing w:val="-9"/>
        </w:rPr>
      </w:pPr>
      <w:r>
        <w:rPr/>
        <w:t>Назначить организатором публичных слушаний рабочую группу в составе председателей постоянных депутатских комисс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5" w:firstLine="595"/>
        <w:jc w:val="both"/>
        <w:rPr/>
      </w:pPr>
      <w:r>
        <w:rPr/>
        <w:t>Определить, что письменные замечания и предложения по проекту решения направляются по адресу с.Кожевниково ул.Гагарина,17 .Устные замечания и предложения учитываются по тел.22481.Ответственным за сбор замечаний  и предложений     назначить специалиста по делопроизводству Слесареву В.А.</w:t>
      </w:r>
    </w:p>
    <w:p>
      <w:pPr>
        <w:pStyle w:val="Normal"/>
        <w:shd w:fill="FFFFFF" w:val="clear"/>
        <w:spacing w:lineRule="auto" w:line="276"/>
        <w:ind w:right="5" w:firstLine="658"/>
        <w:jc w:val="both"/>
        <w:rPr/>
      </w:pPr>
      <w:r>
        <w:rPr>
          <w:spacing w:val="-1"/>
        </w:rPr>
        <w:t xml:space="preserve">6.Поручить Организатору публичных слушаний в трехдневный срок подготовит заключение по итогам  публичных слушаний  и решение </w:t>
      </w:r>
      <w:r>
        <w:rPr/>
        <w:t xml:space="preserve"> в окончательной редакции для рассмотрения на собрании Совета Кожевниковского сельского поселения.</w:t>
      </w:r>
    </w:p>
    <w:p>
      <w:pPr>
        <w:pStyle w:val="Normal"/>
        <w:shd w:fill="FFFFFF" w:val="clear"/>
        <w:spacing w:lineRule="auto" w:line="276"/>
        <w:ind w:right="5" w:firstLine="658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right="5" w:firstLine="65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>от 21.03.2012 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нести в Устав муниципального образования Кожевниковское сельское поселение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ab/>
        <w:t>1. в статье 2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) часть 1 дополнить пунктом 4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«4) Контрольно-счетный орган Кожевниковского сельского поселения.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) абзац 2 части 2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Решение Совета Кожевниковского сельского поселения об изменении структуры органов местного самоуправления вступает в силу не ранее чем по истечении срока полномочий Совета Кожевниковского сельского поселения, принявшего указанное решение, за исключением случаев, предусмотренных Федеральным законом от 06.10.2003 № 131-ФЗ «Об общих принципах организации местного самоуправления в Российской Федерации.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в статье 4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) пункт 18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«18) 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пункт 20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«20)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дополнить пунктом 3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37) осуществление мер по противодействию коррупции в границах поселени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в статье 4.1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часть 1 дополнить пунктом 1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4. в статье 5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) пункт 3 части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;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ункт 4 части 1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пункт 4 части 1 дополнить подпунктом 4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4.3) полномочиями в сфере водоснабжения и водоотведения, предусмотренными Федеральным законом «О водоснабжении и водоотведении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асть 5 статьи 11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5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в статье 12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ункт 3 части 3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пункт 4 части 3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4) вопросы о преобразовании муниципального образования, включая мотивированное обоснование принятых решений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ункт 6 части 1 статьи 19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8. статью 21 дополнить частью 4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4.1. Полномочия депутата, члена выборного органа местного самоуправления, выборного должностного лица местного самоуправления, осуществляющих свои полномочия на постоянной основе, прекращаются досрочно в случае несоблюдения ограничений, установленных Федеральным законом от 06.10.2003 № 131-ФЗ «Об общих принципах организации местного самоуправления в Российской Федерации».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9. в статье 22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) в абзаце втором части 7 слова «Закона Томской области от 06.05.2009 г. № 68-ОЗ «О гарантиях деятельности лиц, замещающих муниципальные должности, а также должности муниципальной службы, замещаемые на основании срочного трудового договора (контракта), в Томской области»» заменить словами «Закона Томской области от 06.05.2009г. № 68-ОЗ «О гарантиях деятельности депутатов представительных органов муниципальных образований, выборных должностных лиц местного самоуправления, лиц, замещающих муниципальные должности, отдельные должности муниципальной службы, в Томкой области»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) в абзаце первом части 9 после слов «предоставляется ежегодный» дополнить словом «основной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в абзаце втором части 9 после слов «Сверх ежегодного» дополнить словом «основного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4) в абзаце втором части 10 слова «Закона Томской области от 06.05.2009 г. № 68-ОЗ «О гарантиях деятельности лиц, замещающих муниципальные должности, а также должности муниципальной службы, замещаемые на основании срочного трудового договора (контракта), в Томской области»» заменить словами «Закона Томской области от 06.05.2009г. № 68-ОЗ «О гарантиях деятельности депутатов представительных органов муниципальных образований, выборных должностных лиц местного самоуправления, лиц, замещающих муниципальные должности, отдельные должности муниципальной службы, в Томкой области»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5) в части 11 слова «могут возмещаться» заменить словом «возмещаются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0. часть 4 статьи 25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«4. Глава поселения вступает в должность с момента его регистрации избирательной комиссией поселения.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1. статью 26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«В случае внесения изменений и дополнений в устав муниципального образования, предусматривающих избрание главы муниципального образования представительным органом муниципального образования из своего состава, выборы главы муниципального образования не назначаются и не проводятся, если муниципальный правовой акт о внесении указанных изменений и дополнений в устав муниципального образования вступил в силу до наступления даты, начиная с которой представительный орган муниципального образования был бы вправе принять решение о назначении выборов главы муниципального образования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2 июня 2002 года № 67-ФЗ «Об основных гарантиях избирательных прав и права на участие в референдуме граждан Российской Федерации».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2. в статье 28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) пункт 19 части 1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«1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) пункт 23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23)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пункт 26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26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полнить пунктом 4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47) разрабатывает и утверждает схемы размещения нестационарных торговых объектов на территории поселения.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3. в статье 29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) часть 1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  <w:t>«1. муниципальный контроль - деятельность органов местного самоуправления,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, индивидуальными предпринимателями требований, установленных федеральными законами, законами субъектов Российской Федерации, в случаях, если соответствующие виды контроля относятся к вопросам местного значения.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) пункт 2 части 2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«2)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ется в порядке, установленном нормативными правовыми актами Томской области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дополнить пунктом 5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«5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.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4. в части 2 статьи 30 слов «Государственной Думе Томской области» заменить словами «Законодательной Думе Томской области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5. в статье 31 слова «иными нормативными актами Томской области» исключить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6. в пункте 7 статьи 35 после слов «органами местного самоуправления и» дополнить словом «казенными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7. часть 4 статьи 41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Глава муниципального образования обязан обнародовать зарегистрированные устав муниципального образования,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8. статье 42 дополнить частью 3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«3. подпункт 4.3 пункта 4 части 1 статьи 5 вступает в силу с 01 января 2013 года.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FC4B4FF6D734FCB1C5A2722EE849D0DEC6FAFC76BFFBB1B5A99BFAC2a959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35:00Z</dcterms:created>
  <dc:creator>Администратор</dc:creator>
  <dc:description/>
  <cp:keywords/>
  <dc:language>en-US</dc:language>
  <cp:lastModifiedBy>пользователь</cp:lastModifiedBy>
  <cp:lastPrinted>2012-03-22T09:28:00Z</cp:lastPrinted>
  <dcterms:modified xsi:type="dcterms:W3CDTF">2012-03-22T03:35:00Z</dcterms:modified>
  <cp:revision>8</cp:revision>
  <dc:subject/>
  <dc:title>                                          </dc:title>
</cp:coreProperties>
</file>