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80" w:leader="none"/>
          <w:tab w:val="center" w:pos="4153" w:leader="none"/>
          <w:tab w:val="center" w:pos="4677" w:leader="none"/>
          <w:tab w:val="right" w:pos="8306" w:leader="none"/>
        </w:tabs>
        <w:spacing w:lineRule="exact" w:line="240"/>
        <w:ind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spacing w:lineRule="auto" w:line="276" w:before="240" w:after="240"/>
        <w:ind w:hanging="0"/>
        <w:rPr/>
      </w:pPr>
      <w:r>
        <w:rPr/>
        <w:t xml:space="preserve">РЕШЕНИЕ 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29.12.2012г.                                                                                                                   №  45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с.Кожевниково Кожевниковского района Томской области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Об отмене решения Совета Кожевниковского сельского поселения от 31.08.2006 № 56</w:t>
      </w:r>
    </w:p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Положении об организации тепло-, газо – и водоснабжения, водоотведения, снабжения населения топливом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В соответствии с п.16 ст.12 и ст. 157 ч.4 Жилищного кодекса Российской Федерации и постановлением Правительства Российской Федерации от 06.05.2011 №354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Решение Совета Кожевниковского сельского поселения от 31.08.2006 №  56 «О Положении об организации тепло-, газо – и водоснабжения, водоотведения, снабжения населения топливом»  признать утратившим силу;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/>
      </w:pPr>
      <w:r>
        <w:rPr/>
        <w:t xml:space="preserve">           </w:t>
      </w:r>
      <w:r>
        <w:rPr/>
        <w:t>2.Настоящее решение подлежит обнародованию и размещению на сайте  Администрации Кожевниковского сельского поселения.</w:t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 поселения                                                                                      А.А.Малолетко</w:t>
      </w:r>
    </w:p>
    <w:p>
      <w:pPr>
        <w:pStyle w:val="Heading1"/>
        <w:ind w:firstLine="900"/>
        <w:jc w:val="right"/>
        <w:rPr>
          <w:sz w:val="26"/>
          <w:szCs w:val="26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24:00Z</dcterms:created>
  <dc:creator>Администратор</dc:creator>
  <dc:description/>
  <cp:keywords/>
  <dc:language>en-US</dc:language>
  <cp:lastModifiedBy>1</cp:lastModifiedBy>
  <cp:lastPrinted>2013-01-09T12:22:00Z</cp:lastPrinted>
  <dcterms:modified xsi:type="dcterms:W3CDTF">2013-01-09T06:24:00Z</dcterms:modified>
  <cp:revision>2</cp:revision>
  <dc:subject/>
  <dc:title>                                          </dc:title>
</cp:coreProperties>
</file>