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jc w:val="right"/>
        <w:rPr/>
      </w:pPr>
      <w:r>
        <w:rPr/>
        <w:t xml:space="preserve">к решению Совета Кожевниковского </w:t>
      </w:r>
    </w:p>
    <w:p>
      <w:pPr>
        <w:pStyle w:val="Normal"/>
        <w:shd w:fill="FFFFFF" w:val="clear"/>
        <w:jc w:val="right"/>
        <w:rPr/>
      </w:pPr>
      <w:r>
        <w:rPr/>
        <w:t>сельского поселения № 2 от 21.03.2012г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3"/>
          <w:sz w:val="28"/>
        </w:rPr>
        <w:t xml:space="preserve">о передаче Думе Кожевниковского района осуществления части полномочий Кожевниковского сельского поселения по </w:t>
      </w:r>
      <w:r>
        <w:rPr>
          <w:sz w:val="28"/>
          <w:szCs w:val="28"/>
        </w:rPr>
        <w:t xml:space="preserve"> контролю за исполнением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/____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sz w:val="28"/>
          <w:szCs w:val="28"/>
        </w:rPr>
        <w:t>с. Кожевниково</w:t>
        <w:tab/>
        <w:t>«____» ________ 2012 г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овет Кожевниковского сельского поселения,  в лице Главы сельского поселения Малолетко Александра Александровича,  действующие на основании Устава Кожевниковского сельского поселения,  Решения Совета Кожевниковского сельского поселения от __.03.2012г. № __, с одной стороны, и Дума Кожевниковского района, в лице  Председателя Думы Кожевниковского района Ромашовой Тамары Анатольевны, действующего на основании Устава  Кожевниковского района, с другой стороны, заключили настоящее соглашение о 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. Предмет соглашени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.1. Предметом настоящего Соглашения является передача Думе Кожевниковского района осуществления части полномочий Кожевниковского сельского поселения и их реализа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1.2. Думе Кожевниковского района передаются следующие полномочия Кожевниковского сельского поселени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роведение внешней проверки годовых отчетов об исполнении бюджета Кожевниковского сельского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1.3.Контрольной комиссией при Думе Кожевниковского района проводятся мероприятия, указанные в п.1.2,  без  получения объема субвенций на исполнение полномочий по контролю за исполнением бюджета поселений, если в решении о бюджете Кожевниковского сельского поселения таковая отсутствует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.4. В случае невыполнения Контрольной комиссией при Думе Кожевниковского района обязательств, предусмотренных настоящим соглашением,  финансовые санкции не предусматриваются в связи с отсутствием перечисления субвенций на исполнение полномочий по контролю за исполнением бюджета Кожевниковского сельского посел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2. Срок действия соглашени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2.1. Соглашение заключено на срок  1 год и действует в период с 1 января 2012 г. по 31 декабря 2012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2.2. При отсутствии письменного обращения какой-либо из сторон о прекращении действия Соглашения, направленного за 1 месяц до истечения срока действия Соглашения, Соглашение считается пролонгированным на срок 1 год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-3"/>
          <w:sz w:val="28"/>
        </w:rPr>
        <w:t>3. Права и обязанности Контрольной комиссии при Думе Кожевниковского  района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3.1. Проводит внешние проверки годовых отчетов об исполнении бюджета Кожевниковского сельского поселения в установленные законодательством Российской Федерации сро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 xml:space="preserve">3.2. В период проведения внешней проверки годового отчета об исполнении бюджета Кожевниковского сельского поселения, а также до получения указанного годового отчета имеет право проводить выборочные проверки деятельности организаций, использующих средства бюджета и (или) </w:t>
      </w:r>
      <w:r>
        <w:rPr>
          <w:sz w:val="28"/>
          <w:szCs w:val="28"/>
        </w:rPr>
        <w:t>имущество</w:t>
      </w:r>
      <w:r>
        <w:rPr>
          <w:color w:val="000000"/>
          <w:spacing w:val="-3"/>
          <w:sz w:val="28"/>
        </w:rPr>
        <w:t xml:space="preserve"> Кожевниковского сельского поселения, по вопросам, рассмотрение которых необходимо для составления заключения на указанный годовой отче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3.3. Готовит экспертные заключения на иные муниципальные правовые акты Кожевниковского сельского поселения и их проекты, указанные в обращении Совета депутатов Кожевниковского сельского поселения, при наличии кадровых и (или) иных условий для проведения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 xml:space="preserve">3.4. Проводит проверки или ревизии деятельности организаций, указанных в обращении Совета депутатов Кожевниковского сельского поселения и использующих средства бюджета и (или) </w:t>
      </w:r>
      <w:r>
        <w:rPr>
          <w:sz w:val="28"/>
          <w:szCs w:val="28"/>
        </w:rPr>
        <w:t>имущество</w:t>
      </w:r>
      <w:r>
        <w:rPr>
          <w:color w:val="000000"/>
          <w:spacing w:val="-3"/>
          <w:sz w:val="28"/>
        </w:rPr>
        <w:t xml:space="preserve"> Кожевниковского сельского поселения, при наличии кадровых и (или) иных условий для проведения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3.5. Самостоятельно определяет перечень рассматриваемых вопросов, методы контроля и порядок проведения мероприятий, с учетом существующих методических рекомендаций по их провед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3.6. Учитывает предложения Совета депутатов Кожевниковского сельского поселения 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3.7. Направляет заключения и отчеты, составленные по результатам проведенных мероприятий, в Совет депутатов Кожевниковского сельского поселения и администрацию Кожевник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3.8. При выявлении возможностей по совершенствованию бюджетного процесса и системы управления и распоряжения имуществом Кожевниковского сельского поселения делает соответствующие пред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3.9. В случаях, предусмотренных законодательством Российской Федерации, по запросам государственных органов направляет отчеты, заключения и другие документы, составленные по результатам проведенных во исполнение настоящего Соглашения мероприятий; документы и материалы, полученные при их провед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3.10. Имеет право предоставлять документы и материалы, составленные или полученные в ходе выполнения настоящего Соглашения и подлежащие обязательному опубликованию (обнародованию), по запросу любого органа, юридического или физического лиц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3.11. Обращается в Совет депутатов Кожевниковского сельского поселения в случае возникновения препятствий для выполнения полномочий, предусмотренных настоящим Соглашением, в том числе с предложениями о принятии муниципальных правовых актов, необходимых для выполнения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3.12. В течение 10 дней после получения решения Совета депутатов Кожевниковского сельского поселения о необходимости устранения нарушений законодательства Российской Федерации и настоящего Соглашения, допущенных при осуществлении полномочий, предусмотренных настоящим Соглашением, уведомляет Совет депутатов Кожевниковского сельского поселения о мерах, принятых для устранения нарушен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4. Права и обязанности Совета депутатов 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Кожевник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 xml:space="preserve">4.1. Обращается в Думу Кожевниковского района с предложениями о проведении  проверок или ревизий деятельности организаций, использующих средства бюджета и (или) </w:t>
      </w:r>
      <w:r>
        <w:rPr>
          <w:sz w:val="28"/>
          <w:szCs w:val="28"/>
        </w:rPr>
        <w:t>имущество</w:t>
      </w:r>
      <w:r>
        <w:rPr>
          <w:color w:val="000000"/>
          <w:spacing w:val="-3"/>
          <w:sz w:val="28"/>
        </w:rPr>
        <w:t xml:space="preserve"> Кожевник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2. Обращается в Контрольный орган муниципального района с предложениями о перечне вопросов, рассматриваемых в ходе проведения внешней проверки годового отчета об исполнении бюджета Кожевник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3. Рассматривает отчеты и заключения Контрольной комиссии при Думе Кожевниковского района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 и системы управления и распоряжения имуществом Кожевник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4. Обеспечивает опубликование (обнародование) отчетов и заключений Контрольной комиссии при Думе Кожевниковского район, составленных по результатам проведенных во исполнение настоящего Соглашения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5. Рассматривает обращения Контрольной комиссии при Думе Кожевниковского район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6. Контролирует выполнение обязанностей Контрольной комиссии при Думе Кожевниковского район, предусмотренных настоящим Соглаш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4.7. В случае нарушения Контрольной комиссии при Думе Кожевниковского район при осуществлении полномочий, предусмотренных настоящим Соглашением, законодательства Российской Федерации и настоящего Соглашения, имеет право принимать обязательные для Контрольной комиссии при Думе Кожевниковского район решения об устранении нарушен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-3"/>
          <w:sz w:val="28"/>
        </w:rPr>
        <w:t>5. Ответственность сторон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.1. Стороны несут ответственность за неисполнение (ненадлежащее исполнение) обязанностей, предусмотренных настоящим Соглашением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.2. Ответственность сторон, предусмотренная настоящим Соглашением, не наступает в случаях, если неисполнение (ненадлежащее исполнение) обязанностей было допущено вследствие действия третьих лиц, в том числе администрации Кожевниковского сельского поселения или администрации Кожевниковского сельского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-3"/>
          <w:sz w:val="28"/>
        </w:rPr>
        <w:t>6. Заключительные положени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6.1. Изменения и (или)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6.2. Действие настоящего Соглашения может быть прекращено досрочно по следующим основания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соглашению сторон, оформленному в письменном вид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истечении 10 дней после направления одной из сторон уведомления о невозможности выполнения своих обязательств вследствие изменения действующего законодательства или иных существенных услов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истечении 10 дней после направления одной из сторон уведомления о том, что нарушение п.3.7 не было устранено в течение 3 месяце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иным основаниям, установленны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6.3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</w:rPr>
        <w:t>6.4. 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редседатель Думы                                                    Глава Кожевниковсккого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Кожевниковского района                                           сельского поселения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</w:rPr>
        <w:t>_______ Т.А. Ромашова                                                ________ А.А. Малолетко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М.П.                                                                             М.П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</w:rPr>
        <w:t>«____» ___________ 2012 год                                  «____» ___________ 2012 год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3:59:00Z</dcterms:created>
  <dc:creator>РайДума</dc:creator>
  <dc:description/>
  <cp:keywords/>
  <dc:language>en-US</dc:language>
  <cp:lastModifiedBy>User</cp:lastModifiedBy>
  <cp:lastPrinted>2012-03-22T09:58:00Z</cp:lastPrinted>
  <dcterms:modified xsi:type="dcterms:W3CDTF">2012-03-22T03:59:00Z</dcterms:modified>
  <cp:revision>2</cp:revision>
  <dc:subject/>
  <dc:title>приложение к рекомендациям</dc:title>
</cp:coreProperties>
</file>