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Header"/>
        <w:ind w:hanging="0"/>
        <w:rPr/>
      </w:pPr>
      <w:r>
        <w:rPr/>
      </w:r>
    </w:p>
    <w:p>
      <w:pPr>
        <w:pStyle w:val="TextBody"/>
        <w:jc w:val="left"/>
        <w:rPr/>
      </w:pPr>
      <w:r>
        <w:rPr>
          <w:sz w:val="24"/>
        </w:rPr>
        <w:t xml:space="preserve">29.05.2012                                                                                                                    №   11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схемы избирательных  округов  муниципального образования «Кожевник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целях организации проведения выборов 2012г., руководствуясь с п.4 ст.11 Закона Томской области «О муниципальных выборах в Томской области», на основании решения муниципальной избирательной комиссии Кожевниковского сельского поселения от 05.05.2012г. №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Утвердить схему избирательных округов  муниципального образования Кожевниковское  сельское поселение,  согласно приложению 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жевниковск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29.05.2012 № 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избирательных округов муниципального образования</w:t>
      </w:r>
    </w:p>
    <w:p>
      <w:pPr>
        <w:pStyle w:val="Normal"/>
        <w:jc w:val="center"/>
        <w:rPr/>
      </w:pPr>
      <w:r>
        <w:rPr/>
        <w:t>Кожевник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Кожевниковское сельское посе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Округ №1, пятимандатный, в границах части с.Кожевниково, включая улиц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сная, Чекулаева, Кузнецова, Промышленная, Пушкина, 8-е Марта, Садовая, Некрасова, Полевая, Российская, Мира, Сибирская, Октябрьская, Гагарина, Титова, Комарова, Парковая, Рассвет, Зелёная с № 1 по № 75 и  с № 2 по 76, Мичурина с № 1 по № 29, с № 51 по №91 и с № 4 по №28, с № 48 по № 82, Покрышкина с № 1 по № 39 и с № 4 по № 20, Ленина с №35 по № 61 и с № 32 по № 56, Кирова с № 13 до конца и с № 18 до конц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ереулки:</w:t>
      </w:r>
    </w:p>
    <w:p>
      <w:pPr>
        <w:pStyle w:val="Normal"/>
        <w:jc w:val="both"/>
        <w:rPr/>
      </w:pPr>
      <w:r>
        <w:rPr/>
        <w:t>Южный, Дорожный, Профсоюзный, Совхозный, Мелиоративный, Спортивный, Дзержинского с № 21 по № 27 и с № 28 по №30, Библиотечный с № 21 по № № 39 и с № 26 по № 34, Плеханова № 18, Колхозный №14, Эренбурга № 15 и №20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Всего 3449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2. Округ № 2, пятимандатный, в границах с.Киреевск, д.Астраханцево и части с.Кожевниково, включая улиц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расноармейская, Красная Горка, Набережная, Береговая, Обская, Комсомольская, Калинина, Бытовая, Новая Жизнь, Карла Маркса, Заводская, Строительная, Приобская, Кирова с № 3 по № 11 и с № 2 по № 16, Ленина с № 1 по №33 и с № 2 по № 30, Покрышкина с № 41 по № 123 и с № 22 по № 112, Мичурина с № 31 по № № 49, с № 93 до конца и с № 30 по № 46, с № 82 до конца, Зелёная с № 77 до конца и с № 78 до конца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улки:</w:t>
      </w:r>
    </w:p>
    <w:p>
      <w:pPr>
        <w:pStyle w:val="Normal"/>
        <w:jc w:val="both"/>
        <w:rPr/>
      </w:pPr>
      <w:r>
        <w:rPr/>
        <w:t>Пионерский, Мирный, Глухой, Партизанский, Островского, Колхозный, Первомайский, Северный, Герцена, Эренбурга, Лермонтова, Гоголя, Заозерный, Плеханова с № 1 по № 23 и с № 2 по № 16, Библиотечный с № 1 по № 19 и с № 2 по № 24, Дзержинского с № 9 по № 19 и с № 2 по № 2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332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5935980" cy="774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39:00Z</dcterms:created>
  <dc:creator>Администратор</dc:creator>
  <dc:description/>
  <cp:keywords/>
  <dc:language>en-US</dc:language>
  <cp:lastModifiedBy>1</cp:lastModifiedBy>
  <cp:lastPrinted>2012-06-04T16:45:00Z</cp:lastPrinted>
  <dcterms:modified xsi:type="dcterms:W3CDTF">2012-06-04T10:45:00Z</dcterms:modified>
  <cp:revision>10</cp:revision>
  <dc:subject/>
  <dc:title>                                          </dc:title>
</cp:coreProperties>
</file>