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/>
      </w:pPr>
      <w:r>
        <w:rPr>
          <w:sz w:val="24"/>
        </w:rPr>
        <w:t xml:space="preserve">25.04.2012г.                                                                                                                     № 5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 xml:space="preserve">О внесении изменений и дополнений в Устав муниципального образования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  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 25.04.2012г.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в статье 4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пункт 18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18) 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ункт 20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«20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дополнить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37) осуществление мер по противодействию коррупции в границах поселе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статье 4.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часть 1 дополнить 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. в статье 5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пункт 3 част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4 части 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ункт 4 части 1 дополнить подпунктом 4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.3) полномочиями в сфере водоснабжения и водоотведения, предусмотренными Федеральным законом «О водоснабжении и водоотведении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асть 5 статьи 1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5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в статье 1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ункт 3 части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ункт 4 части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) вопросы о преобразовании муниципального образования, включая мотивированное обоснование принятых решени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ункт 6 части 1 статьи 19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8. статью 21 дополнить частью 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9. в статье 22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в абзаце втором части 7 слова «Закона Томской области от 06.05.2009 г. № 68-ОЗ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» заменить словами «Закона Томской области от 06.05.2009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кой области»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) в абзаце первом части 9 после слов «предоставляется ежегодный» дополнить словом «основной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в абзаце втором части 9 после слов «Сверх ежегодного» дополнить словом «основного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) в абзаце втором части 10 слова «Закона Томской области от 06.05.2009 г. № 68-ОЗ «О гарантиях деятельности лиц, замещающих муниципальные должности, а также должности муниципальной службы, замещаемые на основании срочного трудового договора (контракта), в Томской области»» заменить словами «Закона Томской области от 06.05.2009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кой области»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в части 11 слова «могут возмещаться» заменить словом «возмещаются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0. часть 4 статьи 25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4. Глава поселения вступает в должность с момента его регистрации избирательной комиссией поселе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1. статью 26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В случае внесения изменений и дополнений в устав муниципального образования, предусматривающих избрание главы муниципального образования представительным органом муниципального образования из своего состава, выборы главы муниципального образования не назначаются и не проводятся, если муниципальный правовой акт о внесении указанных изменений и дополнений в устав муниципального образования вступил в силу до наступления даты,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2 июня 2002 года № 67-ФЗ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2. в статье 28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пункт 19 части 1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) пункт 2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23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пункт 2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26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полнить пунктом 4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47) разрабатывает и утверждает схемы размещения нестационарных торговых объектов на территории поселе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3. в статье 29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часть 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«1. муниципальный контроль -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) пункт 2 части 2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ется в порядке, установленном нормативными правовыми актами Томской области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дополнить пунктом 5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5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4. в части 2 статьи 30 слов «Государственной Думе Томской области» заменить словами «Законодательной Думе Томской области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5. в статье 31 слова «иными нормативными актами Томской области» исключи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6. в пункте 7 статьи 35 после слов «органами местного самоуправления и» дополнить словом «казенными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7. часть 4 статьи 41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Глава муниципального образования обязан обнародовать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8. статье 42 дополнить частью 3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3. подпункт 4.3 пункта 4 части 1 статьи 5 вступает в силу с 01 января 2013 года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9">
    <w:name w:val=" Знак Знак9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basedOn w:val="Style11"/>
    <w:qFormat/>
    <w:rPr>
      <w:b/>
      <w:sz w:val="24"/>
      <w:szCs w:val="24"/>
    </w:rPr>
  </w:style>
  <w:style w:type="character" w:styleId="7">
    <w:name w:val=" Знак Знак7"/>
    <w:basedOn w:val="Style11"/>
    <w:qFormat/>
    <w:rPr>
      <w:b/>
      <w:bCs/>
      <w:sz w:val="22"/>
      <w:szCs w:val="22"/>
    </w:rPr>
  </w:style>
  <w:style w:type="character" w:styleId="4">
    <w:name w:val=" Знак Знак4"/>
    <w:basedOn w:val="Style11"/>
    <w:qFormat/>
    <w:rPr>
      <w:b/>
      <w:bCs/>
      <w:sz w:val="28"/>
      <w:szCs w:val="24"/>
    </w:rPr>
  </w:style>
  <w:style w:type="character" w:styleId="2">
    <w:name w:val=" Знак Знак2"/>
    <w:basedOn w:val="Style11"/>
    <w:qFormat/>
    <w:rPr>
      <w:b/>
      <w:color w:val="000000"/>
      <w:sz w:val="28"/>
      <w:szCs w:val="24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b/>
      <w:caps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firstLine="567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C4B4FF6D734FCB1C5A2722EE849D0DEC6FAFC76BFFBB1B5A99BFAC2a959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18:00Z</dcterms:created>
  <dc:creator>Администратор</dc:creator>
  <dc:description/>
  <cp:keywords/>
  <dc:language>en-US</dc:language>
  <cp:lastModifiedBy>1</cp:lastModifiedBy>
  <cp:lastPrinted>2012-04-27T13:40:00Z</cp:lastPrinted>
  <dcterms:modified xsi:type="dcterms:W3CDTF">2012-04-27T07:42:00Z</dcterms:modified>
  <cp:revision>6</cp:revision>
  <dc:subject/>
  <dc:title>                                          </dc:title>
</cp:coreProperties>
</file>