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ind w:left="1005" w:hanging="0"/>
        <w:jc w:val="center"/>
        <w:rPr/>
      </w:pPr>
      <w:r>
        <w:rPr>
          <w:b/>
          <w:sz w:val="28"/>
          <w:szCs w:val="28"/>
        </w:rPr>
        <w:t>КОЖЕВНИКОВСКОЕ  СЕЛЬСКОЕ ПОСЕЛЕНИЕ</w:t>
      </w:r>
    </w:p>
    <w:p>
      <w:pPr>
        <w:pStyle w:val="Normal"/>
        <w:ind w:left="10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5" w:hanging="0"/>
        <w:jc w:val="center"/>
        <w:rPr/>
      </w:pPr>
      <w:r>
        <w:rPr>
          <w:b/>
          <w:sz w:val="28"/>
          <w:szCs w:val="28"/>
        </w:rPr>
        <w:t>СОВЕТ КОЖЕВНИКОВСКОГО СЕЛЬСКОГО ПОСЕЛЕНИЯ</w:t>
      </w:r>
    </w:p>
    <w:p>
      <w:pPr>
        <w:pStyle w:val="Normal"/>
        <w:ind w:left="10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03.2012                                                                                                                 №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. Кожевниково, Кожевниковский район, Том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 утверждении плана правотворческой 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Кожевниковского сельского  поселения на 2012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«Об общих принципах  организации местного самоуправления в Российской Федерации»  от 06.10.2003г. № 131-ФЗ,    Уставом Кожевниковского сельского поселения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Утвердить  план правотворческой  работы Совета Кожевниковского сельского поселения  на 2012год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бнародовать настоящее  решение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 настоящего решения возложить  на   председателя постоянной комиссии Совета поселения   по контрольно- правовым  вопросам. Мороз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ожевник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 xml:space="preserve">                        А.А.Малолет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решению Совета Кожевников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  <w:tab/>
        <w:tab/>
        <w:t>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от 21.03.2012 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авотворческой  работы   СОВЕ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Кожевни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12</w:t>
      </w:r>
      <w:r>
        <w:rPr/>
        <w:t>год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701"/>
        <w:gridCol w:w="1842"/>
        <w:gridCol w:w="1782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Мероприятия, направленные на реализацию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смот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 комисси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. Правотвор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В порядке реализации правотворческой  инициативы  и в порядке контроля рассмотреть на собрании Совета поселен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О плане  правотворческой  работы Совета поселения на 201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лолетко А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О плане работы постоянных депутатских  комиссий на 201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едова А.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Об исполнении бюджета поселения  за 201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тчёт о работе участковых инспекторов з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иновьев А.Н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 утверждении Положения об организации и работе микрорынков на территории  Кожевни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есарева В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циальным вопро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 утверждении Положения об организации работы летних кафе и летних торговых площадок на территории Кожевни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В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циальным вопро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 утверждении Положения о мелкорозничной торговой сет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В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циальным вопро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 исполнении бюджета  за 1 квартал 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Об осуществлении муниципа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Е.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О прогнозе  доходов и расходов бюджета на 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 исполнении бюджета за 1 полугодие 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гу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рогнозе социально-экономического развития Староювалинского сельского поселения на 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ередаче осуществления  отдельных полномочий МО «Кожевниковский 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летко А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 взаимодействии Администрации поселения, школ и  учреждений культуры  в работе  с детьми и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летко А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 внесении изменений в Устав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оответствии с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есарева В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 проведении публичных слушаний по внесению изменений в 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по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у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есарева В.А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ина Е.М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 исполнении бюджета за  9 месяцев 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 проекте  бюджета  муниципального образования Кожевниковское сельское поселение на 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 проведении публичных слушаний по проекту бюджета на 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 бюджете поселения на 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 Обеспечение работы по выполнению решений и программ, контро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О работе депутатов с избирател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лолетко А.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О  ходе реализации  программы развития и поддержки  личных подсобных хозяйств на 2008-2012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летко А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дова А.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О ходе реализации Программы «Обеспечение пожарной безопасности  на территории Кожевниковского сельского поселения на 2009-2012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летко А.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ы администрации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О ходе реализации  программы социально-экономического развития поселения на 2010-2012г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летко А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сеева Т.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экономике и финансам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О ходе  выполнении  предложений  избирателей по наказам избирателей в  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едова А.И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Отчет о выполнении  плана мероприятий за 201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едова А.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о-правов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7:00Z</dcterms:created>
  <dc:creator>User</dc:creator>
  <dc:description/>
  <cp:keywords/>
  <dc:language>en-US</dc:language>
  <cp:lastModifiedBy>пользователь</cp:lastModifiedBy>
  <cp:lastPrinted>2012-03-22T09:26:00Z</cp:lastPrinted>
  <dcterms:modified xsi:type="dcterms:W3CDTF">2012-03-22T03:26:00Z</dcterms:modified>
  <cp:revision>10</cp:revision>
  <dc:subject/>
  <dc:title>                  Решение 172                                          </dc:title>
</cp:coreProperties>
</file>