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TextBody"/>
        <w:rPr/>
      </w:pPr>
      <w:r>
        <w:rPr/>
        <w:t>29.12.2012                                                                                                                        № 43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с. Кожевниково  Кожевниковского  района  Том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совета от 22.12.2006 № 86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Положение о порядке распоряжения 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я муниципальной собственностью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жевниковского сельского поселения»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hanging="0"/>
        <w:rPr/>
      </w:pPr>
      <w:r>
        <w:rPr/>
        <w:t xml:space="preserve">             </w:t>
      </w:r>
      <w:r>
        <w:rPr/>
        <w:t>На основании ст.50 и 51 Федерального закона «Об общих принципах организации местного самоуправления в Российской Федерации» и в соответствии со  статьёй 9 Устава Кожевниковского сельского поселения,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</w:t>
      </w:r>
      <w:r>
        <w:rPr/>
        <w:t>1.Внести изменения в решение совета от 22.12.2006 № 86 «Положение о порядке распоряжения и управлением муниципальной собственностью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новой редакции: «К объектам муниципальной собственности, подпадающим под сферу действия настоящего Положения, относя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) имущество, предназначенное для организации охраны общественного порядка в границах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обеспечения первичных мер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 библиотек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объекты культурного наследия (памятники истории и культуры) независимо от категории их историко-культурного знач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сбора и вывоза бытовых отходов и мус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пруды, обводненные карьеры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15 изложить в новой редакции «Порядок ведения реестра и учета муниципальной собственности  устанавливае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32 изложить в новой редакции «Муниципальное предприятие может быть созда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случае необходимости использования имущества, приватизация которого запрещена, в том числе имущества, которое необходимо для обеспечения безопасност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еобходимости осуществления деятельности в целях решения социальных задач (в том числе реализации определенных товаров и услуг по минимальным ценам), а также организации и проведения закупочных и товарных интервенций для обеспечения продовольственной безопасности государ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необходимости осуществления научной и научно-технической деятельности в отраслях, связанных с обеспечением безопасности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необходимости разработки и изготовления отдельных видов продукции, находящейся в сфере интересов Российской Федерации и обеспечивающей безопасность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необходимости производства отдельных видов продукции, изъятой из оборота или ограниченно оборотоспособной»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 93 изложить в новой редакции «Муниципальные нежилые помещения (здания, сооружения) могут быть предоставлены в аренду только по результатам проведения конкурсов или аукционов на право заключения договоров аренды»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ункт 4 п.24 исключить.</w:t>
      </w:r>
    </w:p>
    <w:p>
      <w:pPr>
        <w:pStyle w:val="TextBody"/>
        <w:rPr/>
      </w:pPr>
      <w:r>
        <w:rPr/>
        <w:t xml:space="preserve">           </w:t>
      </w:r>
      <w:r>
        <w:rPr/>
        <w:t>2.Обнародовать настоящее решение, согласно установленного порядка.</w:t>
      </w:r>
    </w:p>
    <w:p>
      <w:pPr>
        <w:pStyle w:val="TextBody"/>
        <w:ind w:firstLine="708"/>
        <w:rPr/>
      </w:pPr>
      <w:r>
        <w:rPr/>
        <w:t xml:space="preserve">3. Данное реш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оселения                                                                                           А.А.Малолетко</w:t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71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  <w:szCs w:val="24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32:00Z</dcterms:created>
  <dc:creator>Березовский</dc:creator>
  <dc:description/>
  <cp:keywords/>
  <dc:language>en-US</dc:language>
  <cp:lastModifiedBy>1</cp:lastModifiedBy>
  <cp:lastPrinted>2013-01-09T10:31:00Z</cp:lastPrinted>
  <dcterms:modified xsi:type="dcterms:W3CDTF">2013-01-09T04:32:00Z</dcterms:modified>
  <cp:revision>2</cp:revision>
  <dc:subject/>
  <dc:title>ТОМСКАЯ ГОРОДСКАЯ ДУМА</dc:title>
</cp:coreProperties>
</file>