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</w:rPr>
        <w:t>к решения от 21.03.2012 г. «О внесении изменений в решение Совета Кожевниковского сельского поселения от 28.12.2011 г. № 30 «О бюджете Кожевниковского сельского поселения на 2012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sz w:val="20"/>
        </w:rPr>
        <w:tab/>
        <w:t xml:space="preserve">ДОХОДЫ                                                                                 </w:t>
      </w:r>
      <w:r>
        <w:rPr/>
        <w:t xml:space="preserve">  РАСХОДЫ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3968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  тыс. руб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 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72,4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155,200</w:t>
            </w:r>
          </w:p>
        </w:tc>
      </w:tr>
      <w:tr>
        <w:trPr>
          <w:trHeight w:val="7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обственных доходов,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1. Прочие доходы от оказания платных услуг пол-ями ср-в бюджетов поселений;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  <w:t>2. Доходы, пост. в порядке возмещения расходов, понесенных в связи с эксплуатацией им-ства по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0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32,08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, всего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том числ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Функционирование местных администраций (0104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 Коммунальное хозяйство (0502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Благоустройство (050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4 597,23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  3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08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050</w:t>
            </w:r>
          </w:p>
        </w:tc>
      </w:tr>
      <w:tr>
        <w:trPr>
          <w:trHeight w:val="8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МБТ из резервного фонда Администрации района по ликвидации чрезвычайных ситуаций и последствий стихийных бедствий для финансирования приобретения материалов с целью аварийно-спасательных работ наружных сетей, расположенных по адресу с. Кожевниково ул. Мира, ул. Сибирская согл. сч. № 512 от 17.01.2012г. по распоряжению Администрации Кожевниковского района № 10-р от 19.01.2012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 МБТ на организацию утилизации и переработки бытовых и промышленных отходов по решению Думы Кожевниковского района № 120 от 26.01.2012 года (с. Кожевниково 226,465 тыс. руб. и с. Киреевск 155,000 тыс. руб.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МБТ из средств фонда финансирования непредвиденных расходов Администрации Кожевниковского района на обеспечение условий для развития физической культуры и массового спорта (проведение частичного ремонта волейбольного зала и приобретения спортинвентаря для спорткомплекса ДРСУ) по распоряжению Администрации Кожевниковского района № 29-р от 31.01.2012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 МБТ из средств по долгосрочной районной целевой программе "Устойчивое развитие личного подсобного хозяйства в Кожевниковском районе на 2009-2013 г." по статье "соревнования среди сельских поселений Кожевниковского района по сбору молока" (за третье место Главе Кожевниковского сельского поселения Малолетко А.А.) по распоряжению Администрации Кожевниковского района № 13-р от 25.01.2012г.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МБТ для последующей реализации ДЦП "Обеспечение условий устойчивого развития личного подсобного хозяйства в Кожевниковском районе на 2009-2013 г." по строке "Ярмарка сельских поселений на творческих отчетах" на подготовку к творческим отчетам Кожевниковского сельского поселения по распоряжению Администрации Кожевниковского района № 41-р от 08.02.2012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 МБТ из резервного фонда Администрации района по ликвидации чрезвычайных ситуаций и последствий стихийных бедствий для финансирования аварийных работ по своду деревьев распрложенных по адресу с. Кожевниково ул. Гагарина д.5 представляющих угрозу для населения по распоряжению Администрации Кожевниковского района № 48-р от 14.02.2012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. МБТ на исполнение  судебных актов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(возврат переходящих остатков с 2011 г. 2 821,000 тыс. руб. и 511,000 тыс. руб. доп. ср-ва согл. увел. норматив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8. МБТ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(возврат переходящих остатков с 2011 г.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МБТ из резервного фонда Администрации района по ликвидации чрезвычайных ситуаций и последствий стихийных бедствий для финансирования аварийно-восстановительных работ водонапорной башни, расположенной по адресу: ул. 8 Марта 3а, с. Кожевниково по распоряжению Администрации Кожевниковского района № 83-р от 13.03.201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563,09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2,63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81,46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4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,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 1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 3 332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 536,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0,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МБТ из резервного фонда Администрации района по ликвидации чрезвычайных ситуаций и последствий стихийных бедствий для финансирования приобретения материалов с целью аварийно-спасательных работ наружных сетей, расположенных по адресу с. Кожевниково ул. Мира, ул. Сибирская согл. сч. № 512 от 17.01.2012г. по распоряжению Администрации Кожевниковского района № 10-р от 19.01.2012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 МБТ на организацию утилизации и переработки бытовых и промышленных отходов по решению Думы Кожевниковского района № 120 от 26.01.2012 года (с. Кожевниково 226,465 тыс. руб. и с. Киреевск 155,000 тыс. руб.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 МБТ из средств фонда финансирования непредвиденных расходов Администрации Кожевниковского района на обеспечение условий для развития физической культуры и массового спорта (проведение частичного ремонта волейбольного зала и приобретения спортинвентаря для спорткомплекса ДРСУ) по распоряжению Администрации Кожевниковского района № 29-р от 31.01.2012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 МБТ из средств по долгосрочной районной целевой программе "Устойчивое развитие личного подсобного хозяйства в Кожевниковском районе на 2009-2013 г." по статье "соревнования среди сельских поселений Кожевниковского района по сбору молока" (за третье место Главе Кожевниковского сельского поселения Малолетко А.А.) по распоряжению Администрации Кожевниковского района № 13-р от 25.01.2012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. МБТ для последующей реализации ДЦП "Обеспечение условий устойчивого развития личного подсобного хозяйства в Кожевниковском районе на 2009-2013 г." по строке "Ярмарка сельских поселений на творческих отчетах" на подготовку к творческим отчетам Кожевниковского сельского поселения по распоряжению Администрации Кожевниковского района № 41-р от 08.02.2012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 МБТ из резервного фонда Администрации района по ликвидации чрезвычайных ситуаций и последствий стихийных бедствий для финансирования аварийных работ по своду деревьев распрложенных по адресу с. Кожевниково ул. Гагарина д.5 представляющих угрозу для населения по распоряжению Администрации Кожевниковского района № 48-р от 14.02.2012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. МБТ на исполнение  судебных актов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(возврат переходящих остатков с 2011 г. 2 821,000 тыс. руб. и 511,000 тыс. руб. доп. ср-ва согл. увел. норматив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8. МБТ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(возврат переходящих остатков с 2011 г.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МБТ из резервного фонда Администрации района по ликвидации чрезвычайных ситуаций и последствий стихийных бедствий для финансирования аварийно-восстановительных работ водонапорной башни, расположенной по адресу: ул. 8 Марта 3а, с. Кожевниково по распоряжению Администрации Кожевниковского района № 83-р от 13.03.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2,63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81,46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4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,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 332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36,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0,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оходы с учетом увеличения,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бственные дох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тации бюджета поселен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752,4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6,5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2,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83,27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с учетом измен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752,4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ме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2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12:00Z</dcterms:created>
  <dc:creator>Budget1</dc:creator>
  <dc:description/>
  <cp:keywords/>
  <dc:language>en-US</dc:language>
  <cp:lastModifiedBy>User</cp:lastModifiedBy>
  <cp:lastPrinted>2012-02-17T10:11:00Z</cp:lastPrinted>
  <dcterms:modified xsi:type="dcterms:W3CDTF">2012-03-20T09:47:00Z</dcterms:modified>
  <cp:revision>113</cp:revision>
  <dc:subject/>
  <dc:title>Справка</dc:title>
</cp:coreProperties>
</file>