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</w:rPr>
        <w:t>АДМИНИСТРАЦИЯ КОЖЕВНИКОВ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. Кожевниково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1.2018г.                                                                                                                          № 2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 порядке обработки персональных данных граждан  в администрации Кожевник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uppressAutoHyphens w:val="true"/>
        <w:spacing w:lineRule="auto" w:line="276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 требованиями Федерального закона от 27 июля 2006 года № 152-ФЗ «О персональных данных», Постановлением  Правительства Российской Федерации от 15 сентября 2008 года № 687 «Об утверждении Положения об особенностях обработки персональных данных, осуществляемой без использования средств автоматизации», в целях определения общего порядка обработки персональных данных, используемых администрацией Кожевниковского сельского поселения,  администрация Кожевниковского сельского поселения </w:t>
      </w:r>
    </w:p>
    <w:p>
      <w:pPr>
        <w:pStyle w:val="21"/>
        <w:suppressAutoHyphens w:val="true"/>
        <w:spacing w:lineRule="auto" w:line="276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spacing w:lineRule="auto" w:line="276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Утвердить Положение о порядке обработки персональных данных в администрации Кожевниковского сельского поселения (при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Ознакомить всех работников, обрабатывающих персональные данные, с «Положением о порядке обработки персональных»  под роспис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в информационном  бюллетене «Администрации Кожевник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Контроль за 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.О .Главы Кожевниковского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льского поселения                                                                                                          М.В Андреев                      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УТВЕРЖДЕНО</w:t>
      </w:r>
    </w:p>
    <w:p>
      <w:pPr>
        <w:pStyle w:val="Normal"/>
        <w:shd w:fill="FFFFFF" w:val="clear"/>
        <w:spacing w:lineRule="exact" w:line="322"/>
        <w:ind w:left="5529" w:firstLine="23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pacing w:val="-5"/>
        </w:rPr>
        <w:t>от  30.11.2018 № 299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 порядке обработки  персональных данных граждан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администрации  Кожевников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 порядке обработки  персональных данных в администрации Кожевниковского сельского поселения (далее – Положение)  определяет порядок   обработки персональных данных   физических лиц (субъектов персональных данных) (далее - граждане) в администрации  Кожевниковского сельского поселения.</w:t>
      </w:r>
    </w:p>
    <w:p>
      <w:pPr>
        <w:pStyle w:val="Normal"/>
        <w:ind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Настоящее Положение разработано в соответствии с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.07.2006 № 152-ФЗ «О персональных данных»  и другими нормативными 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3. Целью Положения является обеспечение защиты прав и свобод человека и гражданина при обработке его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ерсональные данные обрабатываются в целях осуществления и выполнения администрацией сельского поселения   полномочий и обязанностей, возложенных на нее законодательством Российской Федерации и установленных Уставом муниципального образования Кожевниковское сельское посе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5. Администрация Кожевниковского сельского поселения собирает и обрабатывает персональные данные только в объеме, необходимом для достижения названной це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6. Настоящее Положение не распространяется на обработку персональных данных работников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7. Администрация сельского поселения выступает в качестве  оператора по обработке персональных данных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Настоящее Положение  является обязательным для исполнения структурными подразделениями и работниками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" w:name="sub_200"/>
      <w:r>
        <w:rPr>
          <w:rFonts w:cs="Times New Roman" w:ascii="Times New Roman" w:hAnsi="Times New Roman"/>
          <w:color w:val="000000"/>
        </w:rPr>
        <w:t>2. Понятие и состав персональных данных</w:t>
      </w:r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Персональные данные – любая информация, относящаяся к прямо или косвенно определенному или определенному физическому лицу (субъекту персональных данны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бработка персональных данных -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Конфиденциальность персональных данных - обязательное для соблюдения назначенным ответственным лицом, получившим доступ к персональным данным, требование не допускать их распространение без согласия субъекта персональных данных или иного законного осн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Распространение персональных данных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Использование персональных данных - действия (операции) с персональными данными, совершаемые должностным лицом администрации  в целях принятия решений или совершения иных действий, порождающих юридические последствия в отношении субъектов персональных данных либо иным образом затрагивающих их права и свободы или права и свободы других ли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Блокирование персональных данных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Обезличивание персональных данных - действия, в результате которых невозможно определить принадлежность персональных данных конкретному субъек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Общедоступные персональные данные - персональные данные, доступ неограниченного круга лиц, к которым предоставлен с согласия субъекта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Информация - сведения (сообщения, данные) независимо от формы их предст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2. К персональным данным граждан, получение и обработку которых осуществляет администрация  сельского поселения,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рес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, месяц, год рожд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спортные дан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дентификационный номер налогоплательщ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НИЛ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мер страхового свидетельства пенсионного страх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разов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лощади земельных участков личного подсобного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равах на земл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количестве сельскохозяйственных живот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сельскохозяйственной техники, оборудовании, транспортных средствах принадлежащих гражданин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жилом фонд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</w:rPr>
      </w:pPr>
      <w:bookmarkStart w:id="4" w:name="sub_300"/>
      <w:r>
        <w:rPr>
          <w:rFonts w:cs="Times New Roman" w:ascii="Times New Roman" w:hAnsi="Times New Roman"/>
          <w:color w:val="000000"/>
        </w:rPr>
        <w:t xml:space="preserve">3. Обработка  и защита  персональных  данных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3.1. Обработка персональных данных граждан осуществляется с соблюдением принципов, правил и особенностей обработки,  предусмотренных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.07.2006 № 152-ФЗ «О персональных данных» (далее Федеральный закон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 В случаях, предусмотренных Федеральным законом, обработка персональных данных  граждан осуществляется только с  письменного согласия гражданина или его представителя на обработку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значным содержащему собственноручную подпись согласию в письменной форме на бумажном носителе признается согласие в форме электронного документа, подписанного в соответствии с федеральным законодательством электронной подпис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" w:name="sub_300"/>
      <w:r>
        <w:rPr>
          <w:rFonts w:cs="Times New Roman" w:ascii="Times New Roman" w:hAnsi="Times New Roman"/>
        </w:rPr>
        <w:t xml:space="preserve">Согласие  гражданина на обработку его персональных данных составляется по форме согласно </w:t>
      </w:r>
      <w:bookmarkEnd w:id="5"/>
      <w:r>
        <w:rPr>
          <w:rFonts w:cs="Times New Roman" w:ascii="Times New Roman" w:hAnsi="Times New Roman"/>
        </w:rPr>
        <w:t xml:space="preserve"> приложению № 1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3. Администрацией сельского поселения как оператором по работе с персональными данными граждан  принимаются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 и обеспечивается конфиденциальность информации, содержащейся в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К обработке персональных данных   имеют доступ  работники администрации сельского поселения, допущенные к работе с персональными данными гражд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Администрацией сельского поселения определяется перечень должностей, при замещении которых работники администрации Кожевниковского сельского поселения допускаются к обработке персональных данных, используемых в администрации сельского поселения,  который утверждается распоряж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5. Лица, допущенные к работе с персональными данными, в обязательном порядке под роспись знакомятся с настоящим Положением и подписывают обязательство о неразглашении информации, содержащей персональные данные, составленное по форме согласно приложению № 2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6. Персональные данные хранятся в  администрации сельского поселения  и у работников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персональных данных осуществляется на бумажных носителях и  электронном ви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содержащие персональные данные на бумажных носителях, хранятся в металлических шкафах, сейфах, обеспечивающих защиту от несанкционированного доступ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ерсональные данные граждан в электронном виде хранятся в персональных компьютерах работников администрации сельского поселения 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доступа к электронным базам данных, содержащим персональные данные граждан, обеспечив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м лицензионных программных продуктов, предотвращающих несанкционированный доступ третьих лиц к персональным дан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7. Распоряжением администрации сельского поселения  назначаются работники, ответственный за  организацию обработки персональных данных в администрации Кожевни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аботники,  ответственные за  организацию обработки персональных данны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существляет контроль за соблюдением законодательства Российской Федерации о персональных данны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доводит до сведения работников администрации сельского поселения  положения законодательства Российской Федерации, нормативных правовых актов администрации сельского поселения  по вопросам обработки персональных данн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нтроль за приемом и обработкой обращений и запросов граждан или их представителей по вопросам обработк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6" w:name="sub_700"/>
      <w:r>
        <w:rPr>
          <w:rFonts w:cs="Times New Roman" w:ascii="Times New Roman" w:hAnsi="Times New Roman"/>
          <w:color w:val="000000"/>
        </w:rPr>
        <w:t>4. Права гражданина</w:t>
      </w:r>
      <w:bookmarkEnd w:id="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Гражданин имеет право 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бработку персональных данных с его согласия в письменной фор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зыв согласия на обработку персональных данны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доступ к информации, касающейся обработки его персональных данных, в том числе содержащей: подтверждение факта обработки персональных данных; правовые основания и цели обработки персональных данных;  цели и  применяемые  администрацией сельского поселения  способы обработки персональных данных; сведения о лицах, которые имеют доступ к персональным данным или которым могут быть предоставлены такие данные; обрабатываемые персональные данные, источник их получения; сроки обработки персональных данных, в том числе сроки их хранения; иные сведения, предусмотренные законодательством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ие персональных данных,  их блокирование или уничтожение в случае, если персональные данные являются неполными, устаревшими, неточными, незаконно полученными или не являются необходимы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своих персональных данн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алование неправомерных действий или бездействия администрации сельского поселения  при обработке его  персональных данных и соответствующую компенсацию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ражданин имеет другие права, предусмотренные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7" w:name="sub_600"/>
      <w:bookmarkEnd w:id="7"/>
      <w:r>
        <w:rPr>
          <w:rFonts w:cs="Times New Roman" w:ascii="Times New Roman" w:hAnsi="Times New Roman"/>
          <w:color w:val="000000"/>
        </w:rPr>
        <w:t>5. Обязанности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bookmarkStart w:id="8" w:name="sub_600"/>
      <w:bookmarkEnd w:id="8"/>
      <w:r>
        <w:rPr>
          <w:rFonts w:cs="Times New Roman" w:ascii="Times New Roman" w:hAnsi="Times New Roman"/>
        </w:rPr>
        <w:t>5.1. Администрация сельского поселения  обяз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Предоставить гражданину по его просьбе информацию, касающуюся обработки его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Осуществлять обработку персональных данных  исключительно в целях их обрабо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Осуществлять обработку персональных данных    с  согласия гражданина или его представителя в случае, если представление персональных данных является обязательным в соответствии с Федеральным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1.4. Обеспечить гражданину доступ к информации, касающейся обработки его персональных данных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1.5. Не раскрывать третьим лицам и не распространять персональные данные без согласия гражданина, если иное не предусмотрено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1.6. По требованию гражданина уточнять его  персональные данные,  блокировать или уничтожать их  в случае, если персональные данные являются неполными, устаревшими, неточными, незаконно полученными или не являются необходим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1.7.  Обеспечить безопасность персональных данных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8. Назначить ответственного за организацию обработки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2. На администрацию сельского поселения  возлагаются другие обязанности, предусмотренные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9" w:name="sub_900"/>
      <w:bookmarkEnd w:id="9"/>
      <w:r>
        <w:rPr>
          <w:rFonts w:cs="Times New Roman" w:ascii="Times New Roman" w:hAnsi="Times New Roman"/>
          <w:color w:val="000000"/>
        </w:rPr>
        <w:t xml:space="preserve">6. Ответственность за нарушение норм, регулирующих обработку персональных данных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" w:name="sub_900"/>
      <w:bookmarkEnd w:id="10"/>
      <w:r>
        <w:rPr>
          <w:rFonts w:cs="Times New Roman" w:ascii="Times New Roman" w:hAnsi="Times New Roman"/>
        </w:rPr>
        <w:t>6.1. Работники администрации сельского поселения, допущенные к обработке персональных данных, несут ответственность за сохранность носителя с персональными данными и конфиденциальность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Работники администрации сельского поселения, виновные в нарушении порядка обращения с персональными данными, несут предусмотренную законодательством Российской Федерации ответственность.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анных в администрации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ожевниковского  сельского поселения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В Администрацию Кожев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во исполнение требований Федерального закона «О персональных данных» №152-ФЗ от 27.07.2006г. я, гражданин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______________________выдан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___ _________г., код подразделения________________________, адрес регистрации: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аю свое письменное согласие Администрации Кожевниковского сельского поселения (место нахождение: 636160, село Кожевниково, ул. Гагарина, 24) на обработку моих персональных данных (моих несовершеннолетних детей) в целях ведения похозяйственного учета. Настоящее согласие не устанавливает предельных сроков обработки данных. К персональным данным, на обработку которых дается согласие,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О(последние при налич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рес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, месяц, год рожд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спортные дан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дентификационный номер налогоплательщ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НИЛ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мер страхового свидетельства пенсионного страх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разов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лощади земельных участков личного подсобного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равах на земл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количестве сельскохозяйственных живот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сельскохозяйственной техники, оборудовании, транспортных средствах принадлежащих гражданин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жилом фонд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ю Оператору право осуществлять все действия (операции) с моими персональными данными. Оператор вправе обрабатывать мои персональные данные посредством внесения их в электронную базу данных, включения в списки и отчетные формы, предусмотренные документами, регламентирующими предоставление отчетных данных, и передавать их уполномоченным орган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согласия на обработку персональных данных мне извест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201_г.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анных в администрации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ожевниковского сельского по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</w:rPr>
        <w:t>о неразглашении информации, содержащей персональные данны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. Кожевниково</w:t>
        <w:tab/>
        <w:tab/>
        <w:tab/>
        <w:tab/>
        <w:tab/>
        <w:t xml:space="preserve">                            «___»_________  ____г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амилия, имя, отчество работника последние при налич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(ая) обязанности по замещаемой должности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наименование структурного подразделения, отраслевого орган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едупрежден (а) о том, что на период исполнения  должностных обязанностей в соответствии с должностной инструкцией мне будет предоставлен допуск к информации, содержащей персональные данны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 проинформирован(а) о факте обработки персональных данных, обработка которых осуществляется администрацией Кожевниковского сельского поселения района без использования средств автоматизации, категориях обрабатываемых персональных данных, а также об особенностях и правилах осуществления такой обработки, установленных нормативными правовыми актами федеральных органов исполнительной власти Российской Федерации, а также Положением о порядке работы с персональными данными в администрации Кривошеи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ринимаю на себя следующие обязатель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передавать и не разглашать третьим лицам информацию, содержащую персональные данные, которая мне доверена (будет доверена) или станет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опытки третьих лиц получить от меня информацию, содержащую персональные данные, сообщать об этом непосредственному начальн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использовать информацию, содержащую персональные данные, с целью получения вы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полнять требования нормативных правовых актов, регламентирующих вопросы защиты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течение года после прекращения права на допуск к информации, содержащей персональные данные, не разглашать и не передавать третьим лицам известную мне информацию, содержащую персональные данны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Я предупрежден (а) о том, что в случае нарушения данного обязательства буду привлечен (а)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_______________________                                                      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 ____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ознаком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48555.4" TargetMode="External"/><Relationship Id="rId4" Type="http://schemas.openxmlformats.org/officeDocument/2006/relationships/hyperlink" Target="garantf1://12048555.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51:00Z</dcterms:created>
  <dc:creator>НПП "Гарант-Сервис"</dc:creator>
  <dc:description>Документ экспортирован из системы ГАРАНТ</dc:description>
  <cp:keywords/>
  <dc:language>en-US</dc:language>
  <cp:lastModifiedBy>Semenova</cp:lastModifiedBy>
  <cp:lastPrinted>2018-11-30T10:12:00Z</cp:lastPrinted>
  <dcterms:modified xsi:type="dcterms:W3CDTF">2018-11-30T03:14:00Z</dcterms:modified>
  <cp:revision>7</cp:revision>
  <dc:subject/>
  <dc:title>АДМИНИСТРАЦИЯ</dc:title>
</cp:coreProperties>
</file>