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-63" w:hanging="0"/>
        <w:jc w:val="center"/>
        <w:outlineLvl w:val="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Я КОЖЕВ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9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90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6.01.2018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8"/>
        </w:rPr>
        <w:t xml:space="preserve"> 6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. Кожевниково Кожевниковского района Т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величению доходов бюдж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поступлений налоговых и неналоговых доходов, а также по     сокращению недоимки в 2018году в бюджете Кожевниковского сельского             поселения  Кожевниковского района Томской област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лан мероприятий по увеличению доходов бюджета  Кожевниковского сельского поселения (Приложение 1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 со дня его обнародовани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М. В. Андр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ожевник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1.2018 № 6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по увеличени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ной части бюджета Кожевниковского сельского поселения  в 2018 год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83"/>
        <w:gridCol w:w="1761"/>
        <w:gridCol w:w="1885"/>
        <w:gridCol w:w="176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величению доходов бюджета по основным направлениям 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конодательства и нормативных актов в сфере налогообложения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собираемости нал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налоговых       </w:t>
              <w:br/>
              <w:t xml:space="preserve">поступлений в бюджет  сельского поселени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в срок до 25 числа месяца, следующего за отчетным квартало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налоговых доход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общей суммы задолженности по налогам в бюджет сельского поселени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в срок до 25 числа месяца, следующего за отчетным квартало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ИФНС России № 2 по Томской области, 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налоговых и неналоговых доход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воевременности уплаты налога на доходы физических ли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налоговых доходов</w:t>
            </w:r>
          </w:p>
        </w:tc>
      </w:tr>
      <w:tr>
        <w:trPr>
          <w:trHeight w:val="1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ированию налогоплательщиков о порядке и сроках уплаты местных налог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октябр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айонная ИФНС России № 2 по Томской области, Администрация поселен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налоговых доходов</w:t>
            </w:r>
          </w:p>
        </w:tc>
      </w:tr>
      <w:tr>
        <w:trPr>
          <w:trHeight w:val="56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налогоплательщиками с целью увеличения поступления налогов в бюджет поселения</w:t>
            </w:r>
          </w:p>
        </w:tc>
      </w:tr>
      <w:tr>
        <w:trPr>
          <w:trHeight w:val="12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едприятиями по вопросу своевременного перечисления в бюджет налога на доходы физических ли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ИФНС России № 2 по Томской области, 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доимки по налогу на доходы физических лиц</w:t>
            </w:r>
          </w:p>
        </w:tc>
      </w:tr>
      <w:tr>
        <w:trPr>
          <w:trHeight w:val="377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поступлений местных налогов</w:t>
            </w:r>
          </w:p>
        </w:tc>
      </w:tr>
      <w:tr>
        <w:trPr>
          <w:trHeight w:val="17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работу по  снижению недоимки по налогу на имущество физических лиц      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ИФНС России № 2 по Томской области, 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недоимки по налогу на имущество физических лиц </w:t>
            </w:r>
          </w:p>
        </w:tc>
      </w:tr>
      <w:tr>
        <w:trPr>
          <w:trHeight w:val="15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недоимки по  земельному налогу и принимать меры к ее снижению           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ИФНС России № 2 по Томской области, 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доимки по земельному налогу</w:t>
            </w:r>
          </w:p>
        </w:tc>
      </w:tr>
      <w:tr>
        <w:trPr>
          <w:trHeight w:val="1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логоплательщиками по вопросу погашения ими задолженности по местным налога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ИФНС России № 2 по Томской области, 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змера задолженности по местным налогам</w:t>
            </w:r>
          </w:p>
        </w:tc>
      </w:tr>
      <w:tr>
        <w:trPr>
          <w:trHeight w:val="55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ение конкретных мероприятий, обеспечивающих увеличение доходной части бюджета по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льзователей земельными участками, которые не оформили в установленном порядке право пользования на земельные участ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ной части бюджета</w:t>
            </w:r>
          </w:p>
        </w:tc>
      </w:tr>
      <w:tr>
        <w:trPr>
          <w:trHeight w:val="19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йствующих нормативных актов, принятых местным представительным органом, на соответствие требованиям действующего налогового законодательства в части исчисления и уплаты налог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ИФНС России № 2 по Томской области, 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ной части бюджета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работу по выявлению объектов аренды муниципального имущества, используемых без     правоустанавливающих документов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неналоговых доходов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оступлений     </w:t>
              <w:br/>
              <w:t xml:space="preserve">арендной платы за муниципальное имущество, ее начислений и роста </w:t>
              <w:br/>
              <w:t xml:space="preserve">задолженности с целью выявления договоров аренды с неисполненными обязательствами             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неналоговых доходов, погашение задолжности</w:t>
            </w:r>
          </w:p>
        </w:tc>
      </w:tr>
      <w:tr>
        <w:trPr>
          <w:trHeight w:val="1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формлению невостребованных земельных долей бывшего АОЗТ «Кожевниковский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неналоговых доходов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 по обоснованию стоимости выполнения планируемых программных мероприятий путем проведения обязательной экспертизы проектно-сме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стоимости  расходов на выполнение работ, услу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нуждению застройщиков осуществлять ввод объектов в эксплуатацию и осуществлять их государственную регистрац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налоговых доходов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20:00Z</dcterms:created>
  <dc:creator>User</dc:creator>
  <dc:description/>
  <cp:keywords/>
  <dc:language>en-US</dc:language>
  <cp:lastModifiedBy>User</cp:lastModifiedBy>
  <dcterms:modified xsi:type="dcterms:W3CDTF">2018-01-18T01:17:00Z</dcterms:modified>
  <cp:revision>40</cp:revision>
  <dc:subject/>
  <dc:title/>
</cp:coreProperties>
</file>