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ЖЕВНИКОВСКОГО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ЖЕВНИК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2.03.2018                                                                                                     №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Поряд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я уведомлений о предоставлении из бюджета Кожевниковского сельского поселения субсидий, иных межбюджетных трансфертов, имеющих целевое назнач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соответствии с пунктом 2.1 статьи 219 Бюджетного кодекса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 направления уведомлений о предоставлении из бюджета Кожевнико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, иных межбюджетных трансфертов, имеющих целевое на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63" w:right="36" w:hanging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М.В. Андр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ожевни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8 № 52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я уведомлений о предоставлении из бюджета Кожевниковского сельского поселения субсидий, иных межбюджетных трансфертов, имеющих целевое назначени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Настоящий Порядок устанавливает правила направления Администрацией Кожевниковского сельского поселения уведомлений о предоставлении субсидий, иных межбюджетных трансфертов, имеющих целевое назначение (далее – уведомление, межбюджетные трансферты), финансовому органу </w:t>
      </w:r>
      <w:r>
        <w:rPr>
          <w:rFonts w:cs="Times New Roman" w:ascii="Times New Roman" w:hAnsi="Times New Roman"/>
          <w:sz w:val="28"/>
          <w:szCs w:val="28"/>
        </w:rPr>
        <w:t xml:space="preserve">публично-правового образования, бюджету которого </w:t>
      </w:r>
      <w:r>
        <w:rPr>
          <w:rFonts w:cs="Times New Roman" w:ascii="Times New Roman" w:hAnsi="Times New Roman"/>
          <w:bCs/>
          <w:sz w:val="28"/>
          <w:szCs w:val="28"/>
        </w:rPr>
        <w:t>предоставляются межбюджетные трансферты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ведомление составляется по форме, установленной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ведомление составляется специалистом по финансово-экономическим вопросам (далее – ответственный исполнитель)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домление направляется ответственным исполнителем до начала очередного финансового года после принятия решения о местном бюджете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распределения либо изменения межбюджетных трансфертов в течение текущего финансового года ответственный исполнитель направляет уведомление в течение пяти рабочих дней со дня принятия решения о внесении изменений в решение о местном бюджете. Одновременно копия уведомления направляется </w:t>
      </w:r>
      <w:r>
        <w:rPr>
          <w:rFonts w:cs="Times New Roman" w:ascii="Times New Roman" w:hAnsi="Times New Roman"/>
          <w:bCs/>
          <w:sz w:val="28"/>
          <w:szCs w:val="28"/>
        </w:rPr>
        <w:t>главному распорядителю средств местного бюджета, которому как получателю средств местного бюджета доведены лимиты бюджетных обязательств на предоставление межбюджетного трансферта, указанного в уведомлении.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Arial Narrow" w:hAnsi="Arial Narrow" w:cs="Arial Narrow"/>
      <w:i/>
      <w:iCs/>
      <w:sz w:val="10"/>
      <w:szCs w:val="10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65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6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64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46" w:before="0" w:after="0"/>
      <w:ind w:hanging="485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01:00Z</dcterms:created>
  <dc:creator>Пользователь</dc:creator>
  <dc:description/>
  <dc:language>en-US</dc:language>
  <cp:lastModifiedBy>Sergeeva</cp:lastModifiedBy>
  <cp:lastPrinted>2018-03-22T16:44:00Z</cp:lastPrinted>
  <dcterms:modified xsi:type="dcterms:W3CDTF">2018-03-22T10:01:00Z</dcterms:modified>
  <cp:revision>2</cp:revision>
  <dc:subject/>
  <dc:title/>
</cp:coreProperties>
</file>