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 xml:space="preserve">22.03.2018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  №  50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 административный регламент по предоставлению  муниципальной услуги «Выдача документов о согласовании переустройства и (или) перепланировки жилого помещения» от 12.12.2014 № 497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ями 26, 27  Жилищного кодекса Российской Федерации от 29.12.2004 № 188-ФЗ,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, </w:t>
      </w:r>
    </w:p>
    <w:p>
      <w:pPr>
        <w:pStyle w:val="Style28"/>
        <w:spacing w:before="280" w:after="0"/>
        <w:rPr/>
      </w:pPr>
      <w:r>
        <w:rPr/>
        <w:t xml:space="preserve"> </w:t>
      </w:r>
      <w:r>
        <w:rPr/>
        <w:t>ПОСТАНОВЛЯЮ:</w:t>
      </w:r>
    </w:p>
    <w:p>
      <w:pPr>
        <w:pStyle w:val="Style28"/>
        <w:numPr>
          <w:ilvl w:val="0"/>
          <w:numId w:val="1"/>
        </w:numPr>
        <w:spacing w:before="280" w:after="0"/>
        <w:rPr/>
      </w:pPr>
      <w:r>
        <w:rPr/>
        <w:t>Внести в административный регламент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По тексту административного регламента исключить ссылки на Портал государственных и муниципальных услуг Т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дпункт «в» пункта 30 и подпункт «а» пункта 37 административного регламента дополнить следующим содержанием: «если такое право не зарегистрировано в Едином государственном реестре прав на недвижимое имущество и сделок с ни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ункт 35 административного регламента,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 пункте 111 административного регламента слова «с момента» заменить словами « с да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ложение 2 к административному регламенту, исключить. В качестве приложения 2 к административному регламенту включить форму заявления, утвержденную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Настоящее постановление обнародовать в соответствии с Уставом Муниципального образования «Кожевниковское сельское поселение» и разместить на официальном сайте органа местного самоуправления в сети интерне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Настоящее постановление вступает в силу с даты е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  <w:t>Глава поселения                                                                                                        М.В. Андреев</w:t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.В. Ренева</w:t>
      </w:r>
    </w:p>
    <w:p>
      <w:pPr>
        <w:pStyle w:val="Normal"/>
        <w:rPr/>
      </w:pPr>
      <w:r>
        <w:rPr>
          <w:sz w:val="20"/>
          <w:szCs w:val="20"/>
        </w:rPr>
        <w:t>(838244) 213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1:00Z</dcterms:created>
  <dc:creator>Света</dc:creator>
  <dc:description/>
  <cp:keywords/>
  <dc:language>en-US</dc:language>
  <cp:lastModifiedBy>kogsp7</cp:lastModifiedBy>
  <cp:lastPrinted>2018-03-21T14:59:00Z</cp:lastPrinted>
  <dcterms:modified xsi:type="dcterms:W3CDTF">2018-03-29T05:48:00Z</dcterms:modified>
  <cp:revision>26</cp:revision>
  <dc:subject/>
  <dc:title>МУНИЦИПАЛЬНОЕ  ОБРАЗОВАНИЕ                    ПРОЕКТ</dc:title>
</cp:coreProperties>
</file>