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АДМИНИСТРАЦИЯ  КОЖЕВНИКОВСКОГО СЕЛЬСКОГО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>от    17.12.2018                                                                                                                        № 31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с. Кожевниково Кожевниковского района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exact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</w:rPr>
        <w:t>Об отмене постановления Администрации Кожевниковского сельского поселения № 173 от 15.06.2015 «Об утверждении положения об организации работы по осуществлению закупок товаров, работ, услуг для обеспечения муниципальных нужд Кожевник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 Федерального закона от 05.04.2013 N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  <w:t>Постановляю:</w:t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lineRule="exact" w:line="240" w:before="0" w:after="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</w:rPr>
        <w:t xml:space="preserve">Отменить </w:t>
      </w:r>
      <w:r>
        <w:rPr>
          <w:rFonts w:cs="Times New Roman" w:ascii="Times New Roman" w:hAnsi="Times New Roman"/>
        </w:rPr>
        <w:t>постановление Администрации Кожевниковского сельского поселения № 173 от 15.06.2015 «Об утверждении положения об организации работы по осуществлению закупок товаров, работ, услуг для обеспечения муниципальных нужд Кожевниковского сельского поселе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народовать настоящее постановление путём размещения в информационно-телекоммуникационной сети «Интернет» и на официальном сайте Администрации Кожевниковского сельского поселения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Настоящее Постановление вступает в силу с даты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поселения                                                                                          Пономаренко М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447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1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03:00Z</dcterms:created>
  <dc:creator>kogsp_17</dc:creator>
  <dc:description/>
  <dc:language>en-US</dc:language>
  <cp:lastModifiedBy>Sergeeva</cp:lastModifiedBy>
  <cp:lastPrinted>2018-12-18T12:26:00Z</cp:lastPrinted>
  <dcterms:modified xsi:type="dcterms:W3CDTF">2018-12-19T04:03:00Z</dcterms:modified>
  <cp:revision>2</cp:revision>
  <dc:subject/>
  <dc:title>ПРОЕКТ</dc:title>
</cp:coreProperties>
</file>