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ЖЕВНИКОВСКОГО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ЖЕВНИК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2.03.2018                                                                                                     № 49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ых форм соглашений (договоров) между главным распорядителем средств мест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ую форму соглашения (договора) между главным распорядителем средств мест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1 к настоящему постановлению;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ую форму соглашения (договора) между главным распорядителем средств мест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наличии в постановлениях администрации Кожевниковского сельского поселения, регулирующих предоставление из местного бюджета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(далее - субсидии), особенностей предоставления субсидии главным распорядителям средств местного бюджета включать указанные особенности в соглашения (договоры) между главным распорядителем средств мест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и размещению на официальном сайте Кожевник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63" w:right="36" w:hanging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М.В. Андр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ожевни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8 № 4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я (договора) между главным распорядителем средств мест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и юридическим лицом (за исключением муниципальных учреждений), индивидуальным предпринимателем, физическимлицом - производителем товаров, работ, услуг о предоставлении субсидии из местного бюджета в целях финансового обеспечения затрат в связи спроизводством (реализацией) товаров, выполнением работ, оказанием услу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     ____________________ 20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соглашения (договора)        (дата заключения соглашения (догово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главного распорядителя средств местного бюдже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ому в соответствии с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квизиты решения представительного органа муниципального образования о бюджет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ы бюджетные ассигнования на предоставление субсидий юридическим лицам (за    исключением   муниципальных учреждений), индивидуальным   предпринимателям, физическим   лицам   -производителям  товаров,  работ,  услуг,  именуемый  в  дальнейшем «Главныйраспорядитель средств местного бюджета», в лице 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должности руководителя главного распорядителя средствместного бюджета или уполномоченного им лица, его фамилия, имя и при наличии отче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положение об исполнительно-распорядительном органе муниципального образования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устав муниципального образования, доверен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для юридического лица, фамилия, имя и при налич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отчество  для индивидуальногопредпринимателя, физического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должности лица, представляющего Получателя, его фамилия, имя и при наличии отче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основании 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став для юридического лица, свидетельство о государственнойрегистрации для индивидуального предпринимателя, документ,удостоверяющий личность, для физического лица, доверен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другой  стороны,  далее  именуемые «Стороны», в соответствии с Бюджетнымкодексом Российской Федерации,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квизиты постановления местной администрации, регулирующего</w:t>
      </w:r>
    </w:p>
    <w:p>
      <w:pPr>
        <w:pStyle w:val="Normal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оставление из местного бюджета субсидий юридическим лицам (за исключением муниципальных учреждений),индивидуальным предпринимателям, физическим лицам – производителямтоваров, работ, услуг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 -  Правила предоставления субсидии) заключили настоящее  соглашение(договор) (далее - Соглашение) о нижеследующ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4"/>
          <w:szCs w:val="24"/>
        </w:rPr>
        <w:t>1.1.   Предметом   настоящего  Соглашения  является  предоставление  изместного бюджета в 20__ году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луч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ние цели предоставления субсид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- Субсидия) по кодам  классификации расходов бюджетов РоссийскойФедерации: код главного распорядителя средств местного бюджета _________,раздел ___________, подраздел ____________, целевая статья _______________,вид расходов ___________ в рамках муниципальной программы «_______________________________________________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сидия предоставляется Главным распорядителем в пределах объемовбюджетных ассигнований, предусмотренных в соответствии со сводной бюджетнойросписью  местного  бюджета  на  20__  год в пределахлимитов  бюджетных  обязательств на предоставление субсидий, утвержденных вустановленном порядке Главному распорядителю средств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 Размер   Субсидии,  предоставляемой  из  местного  бюджета,  всоответствии с настоящим Соглашением составляет:в 20__ году ________ (__________________)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предоставления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при выполн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Соответствие  Получателя  ограничениям,  установленным  Правиламипредоставления субсиди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 Получатель  соответствует  критериям,  установленным  Правиламипредоставления субсидии, либо прошел процедуры конкурсного отбора </w:t>
      </w:r>
      <w:hyperlink w:anchor="Par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 Получатель  не  является  иностранным  юридическим лицом, в томчисле  местом  регистрации  которого  является  государство или территория,включенные  в  утверждаемый  Министерством  финансов  Российской  Федерацииперечень  государств и территорий, предоставляющих льготный налоговый режимналогообложения  и  (или)  не  предусматривающих раскрытия и предоставленияинформации  при  проведении финансовых операций (офшорные зоны) в отношениитаких  юридических  лиц  (далее  -  офшорные  компании), а также российскимюридическим  лицом,  в уставном (складочном) капитале которого доля участияофшорных компаний в совокупности превышает 5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 У  Получателя на первое число месяца, предшествующего месяцу, вкотором заключается Согла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  задолженность  по  налогам,  сборам  и  иным  обязательнымплатежам  в бюджеты бюджетной системы Российской Федерации, срок исполненияпо которым наступил в соответствии с законодательством Российской Федерации(</w:t>
      </w:r>
      <w:r>
        <w:rPr>
          <w:rFonts w:cs="Times New Roman" w:ascii="Times New Roman" w:hAnsi="Times New Roman"/>
          <w:i/>
          <w:sz w:val="24"/>
          <w:szCs w:val="24"/>
        </w:rPr>
        <w:t>в  случае  если  такое  требование  предусмотрено Правилами предоставлениясубсидий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  просроченная  задолженность  по возврату в соответствующийбюджет   бюджетной   системы   Российской   Федерации  субсидий,  бюджетныхинвестиций,  предоставленных  в  том числе в соответствии с иными правовымиактами   (</w:t>
      </w:r>
      <w:r>
        <w:rPr>
          <w:rFonts w:cs="Times New Roman" w:ascii="Times New Roman" w:hAnsi="Times New Roman"/>
          <w:i/>
          <w:sz w:val="24"/>
          <w:szCs w:val="24"/>
        </w:rPr>
        <w:t>в   случае   если   такое   требование   предусмотрено  Правиламипредоставления   субсидий</w:t>
      </w:r>
      <w:r>
        <w:rPr>
          <w:rFonts w:cs="Times New Roman" w:ascii="Times New Roman" w:hAnsi="Times New Roman"/>
          <w:sz w:val="24"/>
          <w:szCs w:val="24"/>
        </w:rPr>
        <w:t>),   и   иная   просроченная  задолженность  передсоответствующим бюджетом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 Получатель  не является получателем средств из соответствующегобюджета  бюджетной  системы  Российской  Федерации  в  соответствии с иныминормативными  правовыми  актами,  муниципальными  правовыми актами на цели,указанные в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 Получатель  не  находится в процессе реорганизации, ликвидации,банкротства   и   не   имеет  ограничений  на  осуществление  хозяйственнойдеятельности  (</w:t>
      </w:r>
      <w:r>
        <w:rPr>
          <w:rFonts w:cs="Times New Roman" w:ascii="Times New Roman" w:hAnsi="Times New Roman"/>
          <w:i/>
          <w:sz w:val="24"/>
          <w:szCs w:val="24"/>
        </w:rPr>
        <w:t>в  случае  если  такое  требование  предусмотрено  Правиламипредоставления субсид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  Предоставление    Получателем   документов,   необходимых   дляпредоставления   Субсидии,   в   соответствии  с  Правилами  предоставления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26"/>
      <w:bookmarkEnd w:id="2"/>
      <w:r>
        <w:rPr>
          <w:rFonts w:cs="Times New Roman" w:ascii="Times New Roman" w:hAnsi="Times New Roman"/>
          <w:sz w:val="24"/>
          <w:szCs w:val="24"/>
        </w:rPr>
        <w:t>3.3.   Определение  направления  расходов,  на  финансовое  обеспечениекоторых  предоставляется Субсидия в соответствии с Правилами предоставления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Установление  запрета на конвертацию в иностранную валюту средствСубсидии,  за исключением операций, определяемых в соответствии с Правилами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132"/>
      <w:bookmarkEnd w:id="3"/>
      <w:r>
        <w:rPr>
          <w:rFonts w:cs="Times New Roman" w:ascii="Times New Roman" w:hAnsi="Times New Roman"/>
          <w:sz w:val="24"/>
          <w:szCs w:val="24"/>
        </w:rPr>
        <w:t>3.5.   Направление   Получателем   на  достижение  целей,  указанных  в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собственных и (или) привлеченных средств(заемные  и  кредитные  средства,  средства  спонсоров  и  другие средства,полученные  организацией  со стороны, за исключением средств, полученных избюджетов  бюджетной  системы Российской Федерации) в размере не менее _____процентов общего объема субсидии </w:t>
      </w:r>
      <w:hyperlink w:anchor="Par28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 Согласие  Получателя  </w:t>
      </w:r>
      <w:hyperlink w:anchor="Par2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существление Главным распорядителемсредств местного бюджета и органами муниципального финансового контроляпроверок  соблюдения  Получателем  условий,  целей и порядка предоставления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еречисления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Перечисление  Субсидии  осуществляется в установленном порядке насчет _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квизиты счета Получ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ыйв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кредитной организ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рок (периодичность) перечисления Субсидии: 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 Субсидии  осуществляется  Главным  распорядителем средствместного    бюджета    после   предоставления   Получателем   документов,подтверждающих возникновение соответствующих денежных обязатель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Главный распорядитель средств местного бюджета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 Рассмотреть  в  порядке  и  в  сроки,  установленные  Правиламипредоставления субсидии, представленные Получателем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Обеспечить предоставление Субсидии _______________________________ 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луч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рядке  и  при  соблюдении  Получателем  условий  предоставления Субсидии,установленных Правилами предоставления субсидии и настоящим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  Определить   показатели   результативности  в  соответствии  сПравилами предоставления субсидии и осуществлять оценку их дост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 Осуществлять контроль за соблюдением Получателем условий, целей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177"/>
      <w:bookmarkEnd w:id="4"/>
      <w:r>
        <w:rPr>
          <w:rFonts w:cs="Times New Roman" w:ascii="Times New Roman" w:hAnsi="Times New Roman"/>
          <w:sz w:val="24"/>
          <w:szCs w:val="24"/>
        </w:rPr>
        <w:t>5.1.5. В случае если 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луч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нарушения условий предоставления Субсидии, нецелевое использованиеСубсидии,     не     достигнуты    установленные    значения    показателейрезультативности, а также в случае образования неиспользованного в отчетномфинансовом   году   остатка   Субсидии   и   отсутствия   решения  Главногораспорядителя  средств  местного  бюджетао наличии потребности в указанныхсредствах,  предусмотренных  настоящим  Соглашением,  направлять Получателютребование  об  обеспечении  возврата средств Субсидии в местной бюджет всрок 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6. В случае если ____________________________ не   достигнуты   установленные  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луч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  показателей  результативности,применять   штрафные   санкции,  предусмотренные  Правилами  предоставлениясубсидии </w:t>
      </w:r>
      <w:hyperlink w:anchor="Par29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 Главный   распорядитель   средств   местного   бюджета  вправезапрашивать   у   Получателя   документы   и   материалы,  необходимые  дляосуществления контроля за соблюдением условий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луча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  Обеспечить   выполнение   условий   предоставления   Субсидии,установленных настоящим Соглашением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  Главному   распорядителю   средств   местного  бюджетадокументы,  необходимые для предоставления субсидии, определенные Правилами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ть   средства  Субсидии  на  финансовое  обеспечение  расходов,определенных в соответствии с </w:t>
      </w:r>
      <w:hyperlink w:anchor="Par1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конвертировать   в   иностранную   валюту  средства  Субсидии,  заисключением    операций,    определяемых   в   соответствии   с   Правилами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ть  на  достижение  целей,  указанных  в 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Соглашения,  собственные  и  (или) привлеченные средства в размере согласно</w:t>
      </w:r>
      <w:hyperlink w:anchor="Par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 </w:t>
      </w:r>
      <w:hyperlink w:anchor="Par29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2.   Обеспечить   исполнение   в  срок  _____  требований  Главногораспорядителя  средств  местного бюджета, указанный в </w:t>
      </w:r>
      <w:hyperlink w:anchor="Par1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.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3. Обеспечить использование субсидии в срок: 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4.  Обеспечить  достижение  значений  показателей результативности,установленных в соответствии с 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Вести обособленный учет операций со средствами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6.   Обеспечить   представление   Главному   распорядителю  средствместного   бюджета   не   позднее  ______  числа  месяца,  следующего  за___________, в котором был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вартал, меся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а Субсид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 о  расходах,  на  финансовое обеспечение которых предоставляетсяСубсидия, по форме, установленной Главным распорядителем средств местного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 о  достижении  значений  показателей результативности по  форме,установленной Главным распорядителем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 Получатель  вправе  обращаться  к  Главному распорядителю средствместного  бюджета  за  разъяснениями  в  связи  с  исполнением настоящего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 В   случае   неисполнения  или  ненадлежащего  исполнения  своихобязательств  по  настоящему  Соглашению  Стороны  несут  ответственность в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 Разногласия,  возникающие  между  Сторонами в связи с исполнениемнастоящего  Соглашения,  урегулируются  путем  проведения  переговоров. Принедостижении согласия споры между Сторонами реш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 Соглашение  вступает  в  силу  после  его  заключения Сторонами идействует до ________ 20__ года, до исполнения Сторонами свои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 Изменение  настоящего  Соглашения  осуществляется  по  инициативеСторон  в  письменной  форме в виде дополнительного соглашения к настоящемуСоглашению, которое является его неотъемлемой частью, и вступает в действиепосле его подписания Стор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 Расторжение  настоящего Соглашения возможно при взаимном согласии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1.   Расторжение  настоящего  Соглашения  в  одностороннем  порядкевозможно  по требованию Главного распорядителя средств местного бюджета вслучае   недостижения   Получателем   установленных   значений  показателейрезульта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 Настоящее  Соглашение  заключено  Сторонами  в  двух экземплярах,имеющих равн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тежные реквизиты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3515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главного распорядителя средств местного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пис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3565</wp:posOffset>
                </wp:positionH>
                <wp:positionV relativeFrom="paragraph">
                  <wp:posOffset>135255</wp:posOffset>
                </wp:positionV>
                <wp:extent cx="3667125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ткое наименование получателя субсид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/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1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пись)                  (фамилия, инициалы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90.1pt;mso-wrap-distance-left:9.05pt;mso-wrap-distance-right:9.05pt;mso-wrap-distance-top:0pt;mso-wrap-distance-bottom:0pt;margin-top:10.65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раткое наименование получателя субсиди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/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019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пись)                  (фамилия, инициалы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гла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 средств местного бюдж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/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(фамилия, инициал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83"/>
      <w:bookmarkEnd w:id="5"/>
      <w:r>
        <w:rPr>
          <w:rFonts w:cs="Times New Roman" w:ascii="Times New Roman" w:hAnsi="Times New Roman"/>
          <w:sz w:val="24"/>
          <w:szCs w:val="24"/>
        </w:rPr>
        <w:t>&lt;1&gt; В случае если это установлено 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284"/>
      <w:bookmarkEnd w:id="6"/>
      <w:r>
        <w:rPr>
          <w:rFonts w:cs="Times New Roman" w:ascii="Times New Roman" w:hAnsi="Times New Roman"/>
          <w:sz w:val="24"/>
          <w:szCs w:val="24"/>
        </w:rPr>
        <w:t>&lt;2&gt; В случае если это установлено 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7" w:name="Par287"/>
      <w:bookmarkStart w:id="8" w:name="Par28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&lt;3&gt; За   исключением   муниципальных   унитарныхпредприятий,    хозяйственных    товариществ    и    обществ   с   участиемпублично-правовых образований в их уставных (складочных) капиталах, а такжекоммерческих  организаций  с  участием  таких  товариществ  и  обществ в ихуставных (складочных) капитал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Par292"/>
      <w:bookmarkEnd w:id="9"/>
      <w:r>
        <w:rPr>
          <w:rFonts w:cs="Times New Roman" w:ascii="Times New Roman" w:hAnsi="Times New Roman"/>
          <w:sz w:val="24"/>
          <w:szCs w:val="24"/>
        </w:rPr>
        <w:t>&lt;4&gt; В случае если установление штрафных санкций предусмотрено Правилами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294"/>
      <w:bookmarkEnd w:id="10"/>
      <w:r>
        <w:rPr>
          <w:rFonts w:cs="Times New Roman" w:ascii="Times New Roman" w:hAnsi="Times New Roman"/>
          <w:sz w:val="24"/>
          <w:szCs w:val="24"/>
        </w:rPr>
        <w:t>&lt;5&gt; В случае если это установлено Правилами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ожевни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8 № 4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я (договора) между главным распорядителем средств местногобюджета и юридическим лицом (за исключением муниципальных учреждений), индивидуальным предпринимателем, физическимлицом - производителем товаров, работ, услуг о предоставлении субсидиииз местного бюджета в целях возмещения недополученных доходов и (или)возмещения затрат в связи с производством (реализацией) товаров,выполнением работ, оказанием усл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____________                                                               _________________ 20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есто заключения соглашения (договора)               (дата заключения соглашения (договор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главного распорядителя средств местного бюдже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ому в соответствии с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еквизиты решения представительного органа муниципального образования о бюджет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ны бюджетные ассигнования на предоставление субсидий юридическим лицам (за    исключением   муниципальных учреждений), индивидуальным   предпринимателям, физическим   лицам   - производителям  товаров,  работ,  услуг,  именуемый  в  дальнейшем «Главный распорядитель средств местного бюджета», в лице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лжности руководителя главного распорядителя средств местного бюджета или уполномоченного им лица, его фамилия, имя и при наличии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 действующего на основании 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оложение об исполнительно-распорядительном органе муниципального образования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в муниципального образования, довереннос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для юридического лица, фамилия, имя и при наличии отчество для индивидуального предпринимателя,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 ____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лжности лица, представляющего Получателя, его фамилия, имя и при наличии отчеств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став для юридического лица, свидетельство о государственной регистрации для индивидуальногопредпринимателя, документ, удостоверяющий личность, для физического лица, довереннос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другой  стороны,  далее  именуемые «Стороны», в соответствии с Бюджетным кодексом Российской Федерации,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реквизиты постановления местной администрации, регулирующе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из местного бюджета субсидий юридическим лица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за исключением муниципальных учреждений), индивидуальны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ринимателям, физическим лицам – производителям товаров, работ, услу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 -  Правила предоставления субсидии) заключили настоящее  соглашение (договор) (далее - Соглашение) о нижеследующ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  Предметом   настоящего  Соглашения  является  предоставление  из местного бюджета в 20__ году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олуч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на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ние цели предоставления субсид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Субсидия) по кодам  классификации расходов бюджетов Российской Федерации: код главного распорядителя средств местного бюджета _________, раздел ___________, подраздел ____________, целевая статья _______________, вид расходов ___________ в рамках муниципальной программы «_______________________________________________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Субсидия предоставляется Главным распорядителем в пределах объемов бюджетных ассигнований, предусмотренных в соответствии со сводной бюджетной росписью  местного  бюджета  на  20__  год в пределах лимитов  бюджетных  обязательств на предоставление субсидий, утвержденных в установленном порядке Главному распорядителю средств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1.   Размер   Субсидии,  предоставляемой  из  местного  бюджета,  всоответствии с настоящим Соглашением составляет:в 20__ году _________ (___________________) рубл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% отобщегообъема затрат (недополученных доходов)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предоставления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бсидия предоставляется при выполнении следующих услов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 Соответствие  Получателя  ограничениям,  установленным  Правиламипредоставления субсидии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.1.  Получатель  соответствует  критериям,  установленным  Правиламипредоставления субсидии, либо прошел процедуры конкурсного отбора </w:t>
      </w:r>
      <w:hyperlink w:anchor="Par27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2.  Получатель  не  является  иностранным  юридическим лицом, в томчисле  местом  регистрации  которого  является  государство или территория,включенные  в  утверждаемый  Министерством  финансов  Российской  Федерацииперечень  государств и территорий, предоставляющих льготный налоговый режимналогообложения  и  (или)  не  предусматривающих раскрытия и предоставленияинформации  при  проведении финансовых операций (офшорные зоны) в отношениитаких  юридических  лиц  (далее  -  офшорные  компании), а также российскимюридическим  лицом,  в уставном (складочном) капитале которого доля участияофшорных компаний в совокупности превышает 50 проц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3.  У  Получателя на первое число месяца, предшествующего месяцу, вкотором заключается Соглаш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сутствует  задолженность  по  налогам,  сборам  и  иным  обязательнымплатежам  в бюджеты бюджетной системы Российской Федерации, срок исполненияпо которым наступил в соответствии с законодательством Российской Федерации</w:t>
      </w:r>
      <w:r>
        <w:rPr>
          <w:rFonts w:cs="Times New Roman" w:ascii="Times New Roman" w:hAnsi="Times New Roman"/>
          <w:i/>
          <w:sz w:val="24"/>
          <w:szCs w:val="24"/>
        </w:rPr>
        <w:t>(в  случае  если  такое  требование  предусмотрено Правилами предоставлениясубсид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сутствует  просроченная  задолженность  по возврату в соответствующийбюджет   бюджетной   системы   Российской   Федерации  субсидий,  бюджетныхинвестиций,  предоставленных  в  том числе в соответствии с иными правовымиактами   </w:t>
      </w:r>
      <w:r>
        <w:rPr>
          <w:rFonts w:cs="Times New Roman" w:ascii="Times New Roman" w:hAnsi="Times New Roman"/>
          <w:i/>
          <w:sz w:val="24"/>
          <w:szCs w:val="24"/>
        </w:rPr>
        <w:t>(в   случае   если   такое   требование   предусмотрено  Правиламипредоставления   субсидий)</w:t>
      </w:r>
      <w:r>
        <w:rPr>
          <w:rFonts w:cs="Times New Roman" w:ascii="Times New Roman" w:hAnsi="Times New Roman"/>
          <w:sz w:val="24"/>
          <w:szCs w:val="24"/>
        </w:rPr>
        <w:t>,   и   иная   просроченная  задолженность  передсоответствующим бюджетом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.4.  Получатель  не является получателем средств из соответствующегобюджета  бюджетной  системы  Российской  Федерации  в  соответствии с иныминормативными  правовыми  актами,  муниципальными  правовыми актами на цели,указанные в 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.5.  Получатель  не  находится в процессе реорганизации, ликвидации,банкротства   и   не   имеет  ограничений  на  осуществление  хозяйственнойдеятельности  </w:t>
      </w:r>
      <w:r>
        <w:rPr>
          <w:rFonts w:cs="Times New Roman" w:ascii="Times New Roman" w:hAnsi="Times New Roman"/>
          <w:i/>
          <w:sz w:val="24"/>
          <w:szCs w:val="24"/>
        </w:rPr>
        <w:t>(в  случае  если  такое  требование  предусмотрено  Правиламипредоставления субсиди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34"/>
      <w:bookmarkEnd w:id="11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 Определение  направления недополученных доходов и (или) затрат, вцелях   возмещения   которых  предоставляется  Субсидия  в  соответствии  с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 Предоставление  Получателем документов, подтверждающих фактическипроизведенные  затраты  (недополученные  доходы) в соответствии с Правилами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Par140"/>
      <w:bookmarkEnd w:id="1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  Направление Получателем на достижение целей, указанных в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собственных и (или) привлеченных средств(заемные  и  кредитные  средства,  средства  спонсоров  и  другие средства,полученные  организацией  со стороны, за исключением средств, полученных избюджетов  бюджетной  системы Российской Федерации) в размере не менее _____процентов общего объема Субсидии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5.  Согласие  Получателя  </w:t>
      </w:r>
      <w:hyperlink w:anchor="Par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существление Главным распорядителемсредств местного бюджета и органами государственного финансового контроляпроверок  соблюдения  Получателем  условий,  целей и порядка предоставления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еречисления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  Перечисление  Субсидии  осуществляется в установленном порядке насчет _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еквизиты счета Получ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ый в 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кредитной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Срок (периодичность) перечисления Субсидии: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Главный распорядитель средств местного бюджета обя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1.  Рассмотреть  в  порядке  и  в  сроки,  установленные  Правиламипредоставления субсидии, представленные Получателем докуме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2. Обеспечить предоставление Субсидии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олуч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рядке  и  при  соблюдении Получателем условий предоставления Субсидии,установленных Правилами предоставления субсидии и настоящим Соглаш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3.   Определить   показатели   результативности  в  соответствии  сПравилами предоставления субсидии и осуществлять оценку их дости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4.  Осуществлять контроль за соблюдением Получателем условий, целей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3" w:name="Par182"/>
      <w:bookmarkEnd w:id="13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5. В случае если Получателем допущены нарушения условий предоставления Субсидии, нецелевое использованиеСубсидии,не достигнутыустановленныезначения    показателейрезультативности,  направлять Получателю требование об обеспечении возвратасредств Субсидии в местной бюджет в срок 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1.6. В случае если Получателем не достигнуты установленные значенияпоказателей  результативности,применятьштрафныесанкции,предусмотренныеПравилами  предоставлениясубсидии </w:t>
      </w:r>
      <w:hyperlink w:anchor="Par28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 Главныйраспорядительсредствместногобюджетавправезапрашиватьу   Получателядокументыиматериалы,необходимыедляосуществленияконтроляза соблюдением условий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Получатель обя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1.   Обеспечить   выполнение   условий   предоставления   Субсидии,установленных настоящим Соглашением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оставить   Главному   распорядителю   средств   местного  бюджетадокументы,  необходимые для предоставления Субсидии, определенные Правиламипредоставления субсид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равить  средства  Субсидии  на  возмещение  недополученных доходов и(или)   возмещение  затрат,  определенных  в  соответствии  с  </w:t>
      </w:r>
      <w:hyperlink w:anchor="Par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3.2</w:t>
        </w:r>
      </w:hyperlink>
      <w:r>
        <w:rPr>
          <w:rFonts w:cs="Times New Roman" w:ascii="Times New Roman" w:hAnsi="Times New Roman"/>
          <w:sz w:val="24"/>
          <w:szCs w:val="24"/>
        </w:rPr>
        <w:t>настоящего Согла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равить  на  достижение  целей,  указанных  в  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Соглашения, собственные  и  (или)  привлеченные средства в размере согласно</w:t>
      </w:r>
      <w:hyperlink w:anchor="Par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 </w:t>
      </w:r>
      <w:hyperlink w:anchor="Par28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3.2.   Обеспечить   исполнение   в  срок  _____  требований  Главногораспорядителя  средств  местного бюджета, указанный в </w:t>
      </w:r>
      <w:hyperlink w:anchor="Par1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5.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3.  Обеспечить  достижение  значений  показателей результативности,установленных в соответствии с 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3.4. ОбеспечитьпредставлениеГлавномураспорядителюсредствместногобюджета   не   позднее   ____   числа  месяца,  следующего  за_______________________,  в  котором  была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вартал, месяц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а  Субсидия,  отчет о  достижении значений показателей результативности по форме, установленнойГлавным распорядителем средств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4.  Получатель  вправе  обращаться  к  Главному распорядителю средствместного  бюджета  за  разъяснениями  в  связи  с  исполнением настоящего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  В   случае   неисполнения  или  ненадлежащего  исполнения  своихобязательств  по  настоящему  Соглашению  Стороны  несут  ответственность в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  Разногласия,  возникающие  между  Сторонами в связи с исполнением настоящего  Соглашения,  урегулируются  путем  проведения  переговор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 Соглашение  вступает  в  силу  после  его  заключения Сторонами и действует до ________ 20__ года/, до исполнения Сторонами своих обязатель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 Изменение  настоящего  Соглашения  осуществляется  по  инициативе Сторон  в  письменной 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4.  Расторжение  настоящего Соглашения возможно при взаимном согласии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4.1.   Расторжение  настоящего  Соглашения  в  одностороннем  порядке возможно  по требованию Главного распорядителя средств местного бюджета в случае   недостижения   Получателем   установленных   значений  показателей результа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5.  Настоящее  Соглашение  заключено  Сторонами  в 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тежные реквизиты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3515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главного распорядителя средств местного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пис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165</wp:posOffset>
                </wp:positionH>
                <wp:positionV relativeFrom="paragraph">
                  <wp:posOffset>126365</wp:posOffset>
                </wp:positionV>
                <wp:extent cx="2770505" cy="1144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ткое наименование получателя субсид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/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пись)       (фамилия, инициалы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90.1pt;mso-wrap-distance-left:9.05pt;mso-wrap-distance-right:9.05pt;mso-wrap-distance-top:0pt;mso-wrap-distance-bottom:0pt;margin-top:9.95pt;mso-position-vertical-relative:text;margin-left:2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раткое наименование получателя субсиди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/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пись)       (фамилия, инициалы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гла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я средств местного бюдж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/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                 (фамилия, инициал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277"/>
      <w:bookmarkEnd w:id="14"/>
      <w:r>
        <w:rPr>
          <w:rFonts w:cs="Times New Roman" w:ascii="Times New Roman" w:hAnsi="Times New Roman"/>
          <w:sz w:val="28"/>
          <w:szCs w:val="28"/>
        </w:rPr>
        <w:t>&lt;1&gt; В случае если это установлено 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78"/>
      <w:bookmarkEnd w:id="15"/>
      <w:r>
        <w:rPr>
          <w:rFonts w:cs="Times New Roman" w:ascii="Times New Roman" w:hAnsi="Times New Roman"/>
          <w:sz w:val="28"/>
          <w:szCs w:val="28"/>
        </w:rPr>
        <w:t>&lt;2&gt; В случае если это установлено 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6" w:name="Par281"/>
      <w:bookmarkStart w:id="17" w:name="Par27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&lt;3&gt;За   исключением   государственных   (муниципальных)   унитарныхпредприятий,    хозяйственных    товариществ    и    обществ   с   участиемпублично-правовых образований в их уставных (складочных) капиталах, а такжекоммерческих  организаций  с  участием  таких  товариществ  и  обществ в ихуставных (складочных) капитал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8" w:name="Par286"/>
      <w:bookmarkEnd w:id="18"/>
      <w:r>
        <w:rPr>
          <w:rFonts w:cs="Times New Roman" w:ascii="Times New Roman" w:hAnsi="Times New Roman"/>
          <w:sz w:val="28"/>
          <w:szCs w:val="28"/>
        </w:rPr>
        <w:t>&lt;4&gt; В случае если установление штрафных санкций предусмотрено Правилами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9" w:name="Par288"/>
      <w:bookmarkEnd w:id="19"/>
      <w:r>
        <w:rPr>
          <w:rFonts w:cs="Times New Roman" w:ascii="Times New Roman" w:hAnsi="Times New Roman"/>
          <w:sz w:val="28"/>
          <w:szCs w:val="28"/>
        </w:rPr>
        <w:t>&lt;5&gt; В случае если это установлено Правилами предоставления субсиди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1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Arial Narrow" w:hAnsi="Arial Narrow" w:cs="Arial Narrow"/>
      <w:i/>
      <w:iCs/>
      <w:sz w:val="10"/>
      <w:szCs w:val="10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65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6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64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46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30:00Z</dcterms:created>
  <dc:creator>Пользователь</dc:creator>
  <dc:description/>
  <dc:language>en-US</dc:language>
  <cp:lastModifiedBy>Sergeeva</cp:lastModifiedBy>
  <cp:lastPrinted>2018-03-22T15:46:00Z</cp:lastPrinted>
  <dcterms:modified xsi:type="dcterms:W3CDTF">2018-03-22T09:30:00Z</dcterms:modified>
  <cp:revision>2</cp:revision>
  <dc:subject/>
  <dc:title/>
</cp:coreProperties>
</file>