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01.2018                                                                                                                                № 7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о дня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М.В. 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7 от 16.01.201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458"/>
        <w:gridCol w:w="3123"/>
        <w:gridCol w:w="1888"/>
        <w:gridCol w:w="151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вартиры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8-01-17T11:47:00Z</cp:lastPrinted>
  <dcterms:modified xsi:type="dcterms:W3CDTF">2018-01-17T04:48:00Z</dcterms:modified>
  <cp:revision>38</cp:revision>
  <dc:subject/>
  <dc:title>АДМИНИСТРАЦИЯ  КОЖЕВНИКОВСКОГО   СЕЛЬСКОГО</dc:title>
</cp:coreProperties>
</file>