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9.03.2018г.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>_45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ерах пожарной безопасности на территор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жевниковского сельского поселения в весенне-летний период 2018 год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воевременного предупреждения пожаров и гибели людей, в соответствии с п. 9 ч. 1 ст. 14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комиссию по противопожарным мероприятиям в составе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М. В. – председатель комиссии, Глава Кожевниковского сельского посел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ин Д. В. – заместитель председателя комиссии, начальник пожарной части с. Кожевниково (по согласованию)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ргеева Ю. Е. - секретарь комиссии, управляющий делами администрации Кожевниковского сельского посел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летко Т. В. - специалист по работе с населением по вопросам похозяйственного учета Администрации Кожевниковского сельского посел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стова А. Н. - главный бухгалтер Администрации Кожевниковского сельского поселения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right" w:pos="935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ргеева О. В. - ведущий специалист по финансово – экономическим вопросам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right" w:pos="935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Шилов В. В. – начальник Кожевниковского лесничества (по согласованию).</w:t>
        <w:tab/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ей по противопожарным мероприятиям систематически проводить проверки мест проживания неблагополучных семей и объектов муниципальной собственност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у по имущественным вопросам Реневой Т. В., принять меры по противопожарной безопасности муниципального жилого фонда и других объектов, состоящих на балансе Администрации Кожевниковского сельского поселени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участковым инспекторам активизировать работу по выявлению лиц, ведущих асоциальный образ жизни и мест пребывания лиц без определенного места жительства.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предприятий и учреждений всех форм собственности принять меры по приведению подведомственных объектов в пожара безопасное состояние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Управляющему делами администрации Кожевниковского сельского поселения Ю. В. Сергеевой, обнародовать настоящее постановление в установленном поряд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постановления возложить на заместителя Главы Кожевниковского сельского поселения И. А. Семенов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            М. В. Андре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 А. Семенов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47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3:00Z</dcterms:created>
  <dc:creator>Admin</dc:creator>
  <dc:description/>
  <cp:keywords/>
  <dc:language>en-US</dc:language>
  <cp:lastModifiedBy>Semenova</cp:lastModifiedBy>
  <cp:lastPrinted>2018-03-19T15:02:00Z</cp:lastPrinted>
  <dcterms:modified xsi:type="dcterms:W3CDTF">2018-03-27T05:54:00Z</dcterms:modified>
  <cp:revision>3</cp:revision>
  <dc:subject/>
  <dc:title>АДМИНИСТРАЦИЯ  КОЖЕВНИКОВСКОГО   СЕЛЬСКОГО</dc:title>
</cp:coreProperties>
</file>