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ЖЕВНИ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07.04.2017г.                                                                                                                     №  105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Об утверждении муниципальной программы «Профилактика терроризма и экстремизма на территории Кожевников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ельского поселения на 2017-2019 го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В соответствии со ст.15 Федерального закона от 06 октября 2003 года  №131-ФЗ «Об общих принципах организации местного самоуправления в Российской Федерации»,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Утвердить </w:t>
      </w:r>
      <w:r>
        <w:rPr>
          <w:bCs/>
          <w:sz w:val="26"/>
          <w:szCs w:val="26"/>
        </w:rPr>
        <w:t xml:space="preserve">муниципальную программу «Профилактика терроризма и экстремизма на территории Кожевниковского сельского поселения на 2017-2019 года» согласно </w:t>
      </w:r>
      <w:r>
        <w:rPr>
          <w:sz w:val="26"/>
          <w:szCs w:val="26"/>
        </w:rPr>
        <w:t xml:space="preserve"> приложе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Обнародовать настоящее постановление в установленном порядке и разместить на официальном сайте Администрации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постановление вступает в силу со дня  его обнарод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/>
        <w:jc w:val="both"/>
        <w:rPr>
          <w:sz w:val="26"/>
          <w:szCs w:val="26"/>
        </w:rPr>
      </w:pPr>
      <w:r>
        <w:rPr>
          <w:spacing w:val="-2"/>
        </w:rPr>
        <w:br/>
      </w:r>
    </w:p>
    <w:p>
      <w:pPr>
        <w:pStyle w:val="Text3cl"/>
        <w:spacing w:before="280" w:after="0"/>
        <w:contextualSpacing/>
        <w:jc w:val="both"/>
        <w:rPr>
          <w:color w:val="494949"/>
          <w:sz w:val="26"/>
          <w:szCs w:val="26"/>
        </w:rPr>
      </w:pPr>
      <w:r>
        <w:rPr>
          <w:color w:val="494949"/>
          <w:sz w:val="26"/>
          <w:szCs w:val="26"/>
        </w:rPr>
      </w:r>
    </w:p>
    <w:p>
      <w:pPr>
        <w:pStyle w:val="Normal"/>
        <w:ind w:firstLine="539"/>
        <w:jc w:val="both"/>
        <w:rPr>
          <w:color w:val="494949"/>
          <w:sz w:val="26"/>
          <w:szCs w:val="26"/>
        </w:rPr>
      </w:pPr>
      <w:r>
        <w:rPr>
          <w:color w:val="494949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оселения                                                                                      М.В. Андр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rFonts w:eastAsia="Lucida Sans Unicode"/>
          <w:sz w:val="22"/>
          <w:szCs w:val="22"/>
          <w:lang w:eastAsia="zxx"/>
        </w:rPr>
      </w:pPr>
      <w:r>
        <w:rPr>
          <w:rFonts w:eastAsia="Lucida Sans Unicode"/>
          <w:sz w:val="22"/>
          <w:szCs w:val="22"/>
          <w:lang w:eastAsia="zxx"/>
        </w:rPr>
        <w:t>Семенова А.Н.</w:t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rFonts w:eastAsia="Lucida Sans Unicode"/>
          <w:sz w:val="22"/>
          <w:szCs w:val="22"/>
          <w:lang w:eastAsia="zxx"/>
        </w:rPr>
      </w:pPr>
      <w:r>
        <w:rPr>
          <w:rFonts w:eastAsia="Lucida Sans Unicode"/>
          <w:sz w:val="22"/>
          <w:szCs w:val="22"/>
          <w:lang w:eastAsia="zxx"/>
        </w:rPr>
        <w:t>44714</w:t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 xml:space="preserve">Приложение  </w:t>
      </w:r>
    </w:p>
    <w:p>
      <w:pPr>
        <w:pStyle w:val="Normal"/>
        <w:widowControl w:val="false"/>
        <w:suppressAutoHyphens w:val="true"/>
        <w:spacing w:lineRule="auto" w:line="232"/>
        <w:ind w:left="5940" w:hanging="0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 xml:space="preserve">к постановлению </w:t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Администрации Кожевниковского</w:t>
      </w:r>
    </w:p>
    <w:p>
      <w:pPr>
        <w:pStyle w:val="Normal"/>
        <w:widowControl w:val="false"/>
        <w:suppressAutoHyphens w:val="true"/>
        <w:spacing w:lineRule="auto" w:line="232"/>
        <w:jc w:val="right"/>
        <w:rPr/>
      </w:pPr>
      <w:r>
        <w:rPr>
          <w:rFonts w:eastAsia="Lucida Sans Unicode"/>
          <w:sz w:val="28"/>
          <w:szCs w:val="28"/>
          <w:lang w:eastAsia="zxx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rFonts w:cs="Tahoma;Times New Roman"/>
          <w:sz w:val="28"/>
          <w:szCs w:val="28"/>
          <w:lang w:eastAsia="zxx" w:bidi="zxx"/>
        </w:rPr>
      </w:pPr>
      <w:r>
        <w:rPr>
          <w:sz w:val="28"/>
          <w:szCs w:val="28"/>
          <w:lang w:eastAsia="zxx"/>
        </w:rPr>
        <w:t xml:space="preserve">                                                                                   </w:t>
      </w:r>
      <w:r>
        <w:rPr>
          <w:sz w:val="28"/>
          <w:szCs w:val="28"/>
          <w:lang w:eastAsia="zxx"/>
        </w:rPr>
        <w:t xml:space="preserve">от 07.04.2017г.   № 105  </w:t>
      </w:r>
    </w:p>
    <w:p>
      <w:pPr>
        <w:pStyle w:val="Normal"/>
        <w:jc w:val="both"/>
        <w:rPr>
          <w:rFonts w:cs="Tahoma;Times New Roman"/>
          <w:sz w:val="28"/>
          <w:szCs w:val="28"/>
          <w:lang w:eastAsia="zxx" w:bidi="zxx"/>
        </w:rPr>
      </w:pPr>
      <w:r>
        <w:rPr>
          <w:rFonts w:cs="Tahoma;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терроризма и экстремизма на территории  Кожевниковского сельского поселения на 2017-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ание для  разработк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в соответствии с Федеральным законом от 6 марта 2006 года № 35-ФЗ «О противодействии терроризму», Федеральным законом от 25 июля 2002 года № 114-ФЗ «О противодействии экстремистской дея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ями настоящей программы являютс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ческих мер антитеррористической и  антиэкстремистской направ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террористических и экстремистских проявлений на  территории Кожев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согласия, достижение взаимопонимания и взаимного уважения в вопросах межэтнического и межкультурного сотрудни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качества жизни посредством обеспечения условий для улучшения личной безопасности жителей Кожевниковского сельского поселения путем реализации полномочий Администрации Кожевниковского сельского поселения по поддержки граждан, общественных объединений, участвующих в профилактике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задачи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межведомственного взаимодействия по профилактике терроризма и экстрем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е к минимуму проявлений терроризма и экстремизма на территории  Кожев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воспитательной, пропагандистской работы с населением Кожевниковского сельского поселения, направленной на предупреждение террористической и экстремист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Заказчик Программы:</w:t>
      </w:r>
      <w:r>
        <w:rPr>
          <w:sz w:val="28"/>
          <w:szCs w:val="28"/>
        </w:rPr>
        <w:t xml:space="preserve"> Администрация Кожев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Исполнители программы:</w:t>
      </w:r>
      <w:r>
        <w:rPr>
          <w:sz w:val="28"/>
          <w:szCs w:val="28"/>
        </w:rPr>
        <w:t xml:space="preserve"> Администрации Кожев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Источник финансирования программы 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1.Администрация Кожевниковского сельского поселения предусматривает ежегодно при подготовке проекта бюджета муниципального  образования Кожевниковское сельское поселение расходы для реализации мероприятий по профилактике терроризма и экстремиз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5.2.Финансирование участия муниципального образования Кожевниковское сельское поселение 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муниципального образования Кожевниковское сельское поселение на соответствующий финансовый год и плановы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и и расходы реализации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66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мероприятий Программы позволит снизить возможность совершения террористических актов на территории Кожевниковского сельского поселения, а также будет способствовать предупреждению экстрем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795"/>
        <w:gridCol w:w="4294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цикла тематических материалов в  СМИ, направленных на информирование населения о безопасном поведении в экстремальных ситуациях.</w:t>
              <w:tab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ние представлений о безопасном поведении в экстремальных ситуац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работе антитеррористической комиссии Администрации Кожевниковского района</w:t>
              <w:tab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овместной работы по профилактике терроризма и экстремизма</w:t>
            </w:r>
          </w:p>
        </w:tc>
      </w:tr>
      <w:tr>
        <w:trPr>
          <w:trHeight w:val="126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чающих семинаров для муниципальных служащих  на темы: «Профилактика терроризма и экстремизма»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профессиональной квалификации муниципальных служащих по вопросам профилактики</w:t>
            </w:r>
          </w:p>
        </w:tc>
      </w:tr>
      <w:tr>
        <w:trPr>
          <w:trHeight w:val="158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«Месячника безопасности» в многоквартирных домах и местах массового скопления людей по профилактике заведомо ложных сообщений об актах терроризма</w:t>
              <w:tab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«телефонного» терроризма среди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а мероприятий по предотвращению террористических актов в многоквартирных домах и местах массового скопления людей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жизнедеятельности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антитеррористической защищенности проведения массовых, культурных и спортивных мероприятий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а совершения террористических актов, снижение масштабов негативных последств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ористических акт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омплексных обследований объектов жизнеобеспечения, потенциально опасных объектов</w:t>
              <w:tab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антитеррористической защищенности объектов и населе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соответствующих методических пособий и рекомендаций для руководителей критически важных объектов, а также памятки населению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антитеррористической защищенности населе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змещения стоянок и парковки автотранспорта на безопасном удалении от критически важных объектов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антитеррористической защищенности объектов и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разъяснительной работы среди населения, персонала критически важных объектов, объектов жизнеобеспечения в пассажиропотоке в отношении установленного взаимодействия правоохранительными органами, порядка действия при возникновении угрозы взрыва, обнаружению подозрительных предметов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антитеррористической защищенности на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51:00Z</dcterms:created>
  <dc:creator>Роменская Светлана Станиславовна</dc:creator>
  <dc:description/>
  <cp:keywords/>
  <dc:language>en-US</dc:language>
  <cp:lastModifiedBy>Semenova</cp:lastModifiedBy>
  <cp:lastPrinted>2017-04-12T10:22:00Z</cp:lastPrinted>
  <dcterms:modified xsi:type="dcterms:W3CDTF">2017-04-12T03:24:00Z</dcterms:modified>
  <cp:revision>8</cp:revision>
  <dc:subject/>
  <dc:title>остановление администрации муниципального образования город Краснодар от 28</dc:title>
</cp:coreProperties>
</file>