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                                                                                                                          №  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вопросу о предостав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условно разрешенный вид ис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 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3 ст.4 Федерального закона от 29.12.2004 № 191-ФЗ «О введении в действие Градостроительного кодекса Российской федерации», руководствуясь Федеральным законом от 06.10.2003г. № 131- ФЗ «Об общих принципах организации местного самоуправления в Российской Федерации», Земельным кодексом РФ, в соответствии с правилами землепользования и застройки Кожевниковского сельского поселения  от 26.09.2012 № 29, утвержденным решением совет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, с целью обсуждения и выявления мнений жителей Кожевниковского сельского поселения по изменению вида разрешенного использования земельных участ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роведение публичных слушаний по вопросу о предоставлении разрешения на условно разрешенный вид использования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1  площадью 2100 кв.м., многоквартирные жилые дома в 2-4 этажа по адресу: Российская Федерация,  Томская области, Кожевниковский район, Кожевниковское сельское поселение,  с. Кожевниково, ул. Октябрьская, 4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2. площадью 2100 кв.м., многоквартирные жилые дома в 2-4 этажа по адресу: Российская Федерация,  Томская области, Кожевниковский район, Кожевниковское сельское поселение,  с. Кожевниково, ул. Октябрьская, 5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7 марта 2017г. в 12 часов в здании администрации Кожевниковского сельского поселения по адресу: Томская область, Кожевниковский район,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тветственность за организацию и проведение слушаний возложить н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секретаря публичных слушаний Управляющего делами А.Н. Семе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значить счетчика для подсчета голосов Управляющего делами А.Н. Семен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Назначить докладчиком по обсуждению изменения вида разрешенного использования земельного участка главного специалиста по земельным отношениям Л.П. Крыла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Устные замечания граждан по вопросу, вынесенному на публичные слушания, принимаются по тел.23586, письменные по адресу: с. Кожевниково, ул.Гагарина, 24 Администрация Кожевни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 xml:space="preserve">    М.В. Андреев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Крылатова Л.П.    (838244) 23586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25:00Z</dcterms:created>
  <dc:creator>user</dc:creator>
  <dc:description/>
  <cp:keywords/>
  <dc:language>en-US</dc:language>
  <cp:lastModifiedBy>User</cp:lastModifiedBy>
  <cp:lastPrinted>2017-02-01T17:38:00Z</cp:lastPrinted>
  <dcterms:modified xsi:type="dcterms:W3CDTF">2017-02-01T10:38:00Z</dcterms:modified>
  <cp:revision>4</cp:revision>
  <dc:subject/>
  <dc:title/>
</cp:coreProperties>
</file>