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0.06.2016                                                                                                                          №  18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. Кожевниково  Кожевниковского  района  Томской 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одготовке проекта изменений 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землепользования и застройки муниципальн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Кожевнико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евниковского района Томской области</w:t>
      </w:r>
    </w:p>
    <w:p>
      <w:pPr>
        <w:pStyle w:val="Header"/>
        <w:spacing w:lineRule="exact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С целью приведения Правил землепользования и застройки муниципального образования «</w:t>
      </w:r>
      <w:r>
        <w:rPr>
          <w:rFonts w:cs="Times New Roman" w:ascii="Times New Roman" w:hAnsi="Times New Roman"/>
          <w:kern w:val="2"/>
        </w:rPr>
        <w:t xml:space="preserve">Кожевниковское </w:t>
      </w:r>
      <w:r>
        <w:rPr>
          <w:rFonts w:cs="Times New Roman" w:ascii="Times New Roman" w:hAnsi="Times New Roman"/>
        </w:rPr>
        <w:t>сельское поселение» в соответствие статьи 38 Градостроительного кодекса Российской Федерации</w:t>
      </w:r>
    </w:p>
    <w:p>
      <w:pPr>
        <w:pStyle w:val="Default"/>
        <w:spacing w:before="12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дготовить проект изменений в Правила землепользования и застройки муниципального образования «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Кожевниковское </w:t>
      </w:r>
      <w:r>
        <w:rPr>
          <w:rFonts w:cs="Times New Roman" w:ascii="Times New Roman" w:hAnsi="Times New Roman"/>
          <w:sz w:val="24"/>
          <w:szCs w:val="24"/>
        </w:rPr>
        <w:t xml:space="preserve">сельское поселение», утвержденные решением Совета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Кожевниковского </w:t>
      </w:r>
      <w:r>
        <w:rPr>
          <w:rFonts w:cs="Times New Roman" w:ascii="Times New Roman" w:hAnsi="Times New Roman"/>
          <w:sz w:val="24"/>
          <w:szCs w:val="24"/>
        </w:rPr>
        <w:t>сельского поселения от  26.09.2012 № 29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местить проект изменений в Правила землепользования и застройки муниципального образования «</w:t>
      </w:r>
      <w:r>
        <w:rPr>
          <w:rFonts w:cs="Times New Roman" w:ascii="Times New Roman" w:hAnsi="Times New Roman"/>
          <w:kern w:val="2"/>
          <w:sz w:val="24"/>
          <w:szCs w:val="24"/>
        </w:rPr>
        <w:t>Кожевниковское</w:t>
      </w:r>
      <w:r>
        <w:rPr>
          <w:rFonts w:cs="Times New Roman" w:ascii="Times New Roman" w:hAnsi="Times New Roman"/>
          <w:sz w:val="24"/>
          <w:szCs w:val="24"/>
        </w:rPr>
        <w:t xml:space="preserve"> сельское поселение» в федеральной государственной информационной  системе территориального планирования в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gis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conom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официальном сайте сельского поселения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sp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kozhreg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7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 Публичные слушания по проекту изменений в   Правила землепользования и застройки муниципального образования «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Кожевниковское сельское </w:t>
      </w:r>
      <w:r>
        <w:rPr>
          <w:rFonts w:cs="Times New Roman" w:ascii="Times New Roman" w:hAnsi="Times New Roman"/>
          <w:sz w:val="24"/>
          <w:szCs w:val="24"/>
        </w:rPr>
        <w:t>поселение» провести в соответствии с главой 5  Правил землепользования и застройки в срок с 21.06.2017 по 28.06.2017 года.</w:t>
      </w:r>
    </w:p>
    <w:p>
      <w:pPr>
        <w:pStyle w:val="Style17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Настоящее постановление в целях официального опубликования (обнародования) разместить на официальном сайте муниципального образования «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Кожевниковское </w:t>
      </w:r>
      <w:r>
        <w:rPr>
          <w:rFonts w:cs="Times New Roman" w:ascii="Times New Roman" w:hAnsi="Times New Roman"/>
          <w:sz w:val="24"/>
          <w:szCs w:val="24"/>
        </w:rPr>
        <w:t>сельское поселение» в сети интернет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b/>
          <w:b/>
          <w:caps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поселения </w:t>
        <w:tab/>
        <w:t xml:space="preserve">    М.В. Андреев</w:t>
      </w:r>
    </w:p>
    <w:p>
      <w:pPr>
        <w:pStyle w:val="Header"/>
        <w:spacing w:before="120" w:after="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Крылатова Л.П.</w:t>
      </w:r>
    </w:p>
    <w:p>
      <w:pPr>
        <w:pStyle w:val="Header"/>
        <w:spacing w:before="120" w:after="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 xml:space="preserve">23586         </w:t>
      </w:r>
    </w:p>
    <w:p>
      <w:pPr>
        <w:pStyle w:val="Header"/>
        <w:spacing w:before="120" w:after="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er"/>
        <w:spacing w:before="120" w:after="0"/>
        <w:ind w:hanging="0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 решению Совета _______________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т «_____»_______________2017 года №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§1.  </w:t>
      </w:r>
      <w:r>
        <w:rPr>
          <w:rFonts w:cs="Times New Roman" w:ascii="Times New Roman" w:hAnsi="Times New Roman"/>
          <w:b/>
          <w:sz w:val="24"/>
          <w:szCs w:val="24"/>
        </w:rPr>
        <w:t>Жилые  зоны (Ж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7.  Зона застройки индивидуальными  жилыми домами (Ж-1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предназначена для  низкоплотной застройки индивидуальными жилыми домами с размещением объектов социального и культурно-бытового обслуживания населения, преимущественно местного значения,  необходимых объектов инженерной и транспортной инфраструкту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виды разрешенного исполь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жилые дома с приусадебными земельными участк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ированные двухквартирные жилые дома с приусадебными земельными участк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жилые дома коттеджного типа на одну семью в 1-3 этажа с придомовыми участкам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, пристроенные хозяйственные постройки на прилегающих к жилым домам земельных участ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дошкольные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ы общеобразовательны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тры детского творчества,  музыкальные школы, детско-юношеские спортивные школы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портплощад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булаторно-поликлинические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ы оказания первой медицинской помощ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чные кухни, раздаточные пункты молочных кухон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е залы, физкультурно-оздоровительные клубы, фитнесс клубы, бассейн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агазины продовольственных, промышленных и смешанных товаров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орговой площадью до 1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-кулинарии, магазины-пекарн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бытового обслужи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и пункты почтовой связи, телеграфной связи, переговорные пункт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информационные центры, компьютерные центры, интернет-каф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 культуры, кинотеатры, клубы по интересам, центры общения и досуговых зан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, участковые пункты поли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янки для индивидуальных легковых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мобилей, в соответствии с градостроительными нормативами и санитарными нормами и правилами,  надземные открытого и закрытого тип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форматорные подстанции, центральные тепловые пункты, локальные котельные, насосные станции, канализационные насосные станции, автоматические телефонные стан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я и помещения жилищно-эксплуатационных и аварийно-диспетчерских служб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еры, бульвары, набережны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ловно разрешенные виды исполь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е жилые дома в 2-4 этаж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ированные жилые дома в 2-4 этаж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ированные жилые дома в 1-3 этажа с придомовыми участкам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-интернаты для престарелых и инвалидов, детские дом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 здания административного на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социальной защи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иц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я филиалов и отделения банков и страховых компа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и, саун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 объек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ые торговые объек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жилищно-коммунального хозяйства, МЧ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индивидуальной трудов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личебницы без постоянного содержания живот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помогательные виды разрешенного исполь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площадки, площадки для отдыха, занятий физкультурой с элементами озеле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для выгула соба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е площад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ощадки для мусоросбор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гаражи на придомовом участке на 1-2 легковых автомоби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ый в жилой дом гараж на 1-2 легковых автомоби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евые автостоян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ые резервуары для хранения воды, скважины для забора воды, индивидуальные колодц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альные объекты, объекты инженерно-технического назначения, связанные с обслуживанием объектов, расположенных в данной территориальной зон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благоустройства и озеленения территории, средства визуальной информ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ждения вдоль улиц, ограждения между земельными участками, прилегающими к жилым домам и иным разрешенным объектам</w:t>
      </w:r>
      <w:r>
        <w:rPr>
          <w:rFonts w:cs="Times New Roman" w:ascii="Times New Roman" w:hAnsi="Times New Roman"/>
          <w:color w:val="0000FF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ды, огороды, теплицы, оранжереи;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ые сооружения для обслуживания населения (киоски, павильоны и т.п.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спомогательные строения, за исключением автостоянок, размещать со стороны улиц не допуска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змещение выгребов местной канализации за пределами земельных участков индивидуальной жилой застройки не допускается.   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, расположенных в зоне Ж-1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417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ельные (минимальные и (или) максимальные) размеры земельных участков, в том числе их площад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.2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</w:tr>
      <w:tr>
        <w:trPr>
          <w:trHeight w:val="8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красной линии до линии застройки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</w:p>
        </w:tc>
      </w:tr>
      <w:tr>
        <w:trPr>
          <w:trHeight w:val="17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усадебного, одно-двухквартирного и блокированного дома  до границы соседнего приквартирного участ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</w:tr>
      <w:tr>
        <w:trPr>
          <w:trHeight w:val="2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  постройки для содержания скота и птицы до границы соседнего приквартирного участ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</w:t>
            </w:r>
          </w:p>
        </w:tc>
      </w:tr>
      <w:tr>
        <w:trPr>
          <w:trHeight w:val="53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других построек (бани, гаражи и др.)до границы соседнего приквартирного участ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</w:p>
        </w:tc>
      </w:tr>
      <w:tr>
        <w:trPr>
          <w:trHeight w:val="53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стволов высокорослых деревьев до границы соседнего приквартирного участ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</w:t>
            </w:r>
          </w:p>
        </w:tc>
      </w:tr>
      <w:tr>
        <w:trPr>
          <w:trHeight w:val="53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стволов среднерослых деревьев до границы соседнего приквартирного участ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</w:t>
            </w:r>
          </w:p>
        </w:tc>
      </w:tr>
      <w:tr>
        <w:trPr>
          <w:trHeight w:val="53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кустарников до границы соседнего приквартирного участ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ьное количество этажей или предельная высота зданий, строений, соору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 этажей</w:t>
            </w:r>
          </w:p>
        </w:tc>
      </w:tr>
      <w:tr>
        <w:trPr>
          <w:trHeight w:val="8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8.   Зона застройки малоэтажными  жилыми домами (Ж-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предназначена для размещения многоквартирных малоэтажных жилых домов  до 4 этажей (включительно) с размещением объектов социального и культурно-бытового обслуживания населения, необходимых объектов инженерной и транспортной инфраструкту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сновные виды разрешенного использов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е  малоэтажные жилые дома, том числе со встроенными или встроено-пристроенными помещениями общественного назначения и автостоянка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ндивидуальные (одноквартирные) жилые д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ельство вдоль красных линий прилегающих улиц жилых зданий смешанного использования с размещением в нижних этажах объектов делового, культурно-просветительного и коммерческого назначения повседневного спроса (с отдельными входами со стороны улиц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жития, в том числе со встроенными или встроено-пристроенными: помещениями общественного назначения, помещениями общественного назначения и автостоянк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ские сады, иные объекты дошкольного воспит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колы общеобразовательны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ы детского творчества,  музыкальные школы, детско-юношеские спортивные школ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булаторно-поликлинические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ы оказания первой медицинской помощ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чные кухни, раздаточные пункты молочных кухон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бытового обслужив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и пункты почтовой связи, телеграфной связи, переговорные пункт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информационные центры, компьютерные центры, интернет-каф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е залы, физкультурно-оздоровительные клубы, фитнесс клубы, бассейн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е сооружения для занятий настольными играм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, рестораны, столовые, закусочные, бары, кафетер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газины продовольственных, промышленных и смешанных товаров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-кулинарии, магазины-пекарн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 культуры, кинотеатры, клубы по интересам, центры общения и досуговых зан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нки для индивидуальных автомобилей, в соответствии с градостроительными нормативами и санитарными нормами и правилами, надземные открытого и закрытого тип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, участковые пункты поли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форматорные подстанции, центральные тепловые пункты, локальные котельные, насосные станции, канализационные насосные станции, автоматические телефонные стан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еры, бульвары, набереж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словно разрешенные виды использ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е  среднеэтажные и многоэтажные жилые дом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-интернаты для престарелых и инвалидов, детские дом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объект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 здания административного назнач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и, саун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я филиалов и отделения банков и страховых компа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иц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уборны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ции технического обслуживания автомобилей, шиномонтажные мастерские, автомой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спомогательные виды разрешенного использов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площадки, площадки для отдыха, занятий физкультурой с элементами озелен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е площадк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для выгула собак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земные коллективные овощехранилищ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благоустройства и озеленения территории, фонтаны, малые архитектурные формы, скульптуры, средства визуальной информ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альные объекты, объекты инженерно-технического назначения, связанные с обслуживанием объектов, расположенных в данной территориальной зон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ждения вдоль улиц, ограждения между земельными участками, прилегающими к жилым домам и иным разрешенным объект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, расположенных в зоне Ж-2  не подлежат у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19.   Зона сезонного проживания (Ж-3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на предназначена для развития существующих территорий, включающих сезонное жилье, с формированием на их основе жилых зон рекреационного типа для комфортного сезонного проживания, обеспеченных необходимой инженерной инфраструктурой, объектами социального и культурно-бытового обслуживания. Зона также предназначена для формирования условий для возможности круглогодичного прожи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Основные виды разрешенного использования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е дома на садово-огородных и дачных земельных участка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8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жилые строения на садово-огородных и дачных земельных участк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словно разрешенные виды использования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, закусочные, бар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 продовольственных, промышленных и смешанных товар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ции технического обслуживания, автомойки, шиномонтажные мастерск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спомогательные виды разрешенного использов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е строения и сооруж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ые,  встроенно-пристроенные, пристроенные и отдельно стоящие гаражи на дачных земельных участка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площадки, предназначенные для стоянки автомоби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е площадки, площадки отдых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е площадк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альные объекты, объекты инженерно-технического назначения, связанные с обслуживанием объектов, расположенных в данной территориальной зон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ы благоустройства и озеленения территории, фонтаны, малые архитектурные формы, скульптуры, средства визуальной информации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ошные или сквозные ограждения вдоль улиц, сквозные ограждения  между земельными участ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, расположенных в зоне Ж-3  не подлежат у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§2.  </w:t>
      </w:r>
      <w:r>
        <w:rPr>
          <w:rFonts w:cs="Times New Roman" w:ascii="Times New Roman" w:hAnsi="Times New Roman"/>
          <w:b/>
          <w:iCs/>
          <w:sz w:val="24"/>
          <w:szCs w:val="24"/>
        </w:rPr>
        <w:t>Общественно-деловые зоны (ОД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0. Зона делового, общественного и коммерческого назначения (ОД-1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ы развития существующих и преобразуемых территорий, предназначенных для размещения общественно-деловых объектов, с размещением объектов  социального и культурно-бытового обслуживания для обеспечения потребностей жителей указанных территорий, необходимых объектов инженерной и транспортной инфраструкту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сновные виды разрешенного использ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и и учреждения сферы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едитно-финансовые организации, офи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нные пунк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приятия связи, почтам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я и помещения агентств недвижим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, прокуратура, нотариальная  контора, юридическая  консультац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тиниц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С, бюро ритуальных услуг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социальной защит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я и помещения общественных организац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мориальные комплексы, памятники истории и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объек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ельство зданий смешанного использования с жилыми помещениями, имеющих самостоятельные вых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деления и участковые пункты мили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 продовольственных, промышленных и смешанных товаров, торговые комплексы, торговые цент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енные павильоны розничной торговли и обслуживания на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и крытые рын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реждения культуры и искус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, информационные центр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школьного и дошко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тавочные павильоны, музеи, галере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релищные, просветительские и развлекательные объект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 быта, ателье, мастерские и салоны бытовых услуг, косметические салоны, парикмахерские, массажные кабинеты, фитнесс центры, банно-оздоровительные комплексы, бани, саун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овые, рестораны, кафе, закусочные, бары, кафетер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ичные учреждения без специальных требований к размещению, в том числе, пункты оказания первой медицинской помощи, поликлиники, объекты общей врачебной практик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ные поликлиники, станции без содержания животны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е залы, спортивные площадки, теннисные корты, бассейн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ные деп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зелененные территории общего пользов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еры, бульвары, набережны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янки для автомобилей надземные открытого и закрытого типов открытые площадки, предназначенные для стоянки автомоби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форматорные подстанции, центральные тепловые пункты, локальные котельные, насосные станции, канализационные насосные станции, автоматические телефонные стан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е среднеэтажные и многоэтажные жилые дома со встроенными или встроено-пристроенными помещениями общественного назначения, автостоянкам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жития со встроенными или встроено-пристроенными помещениями общественного назначения, автостоян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словно разрешенные виды исполь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е жилые дома в 2-4 этаж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ции технического обслуживания автомобилей, шиномонтажные мастерские, автомой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стоянки для постоянного хранения индивидуальных легковых автомоби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спомогательные виды разрешенного использов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технического обслуживания: мастерские, ремонтные мастерски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я и помещения жилищно-эксплуатационных и аварийно-диспетчерских служб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ые и встроено-пристроенные помещения в жилые дома и общежития, не запрещенные строительными нормами и правилам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альные объекты и объекты инженерно-технического назначения, связанные с обслуживанием объектов, расположенных в данной территориальной зон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уборны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благоустройства территории, средства визуальн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, расположенных в зоне ОД-1  не подлежат у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1. Зона учебно-образовательного назначения (ОД-2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предназначена 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мещения учреждений образования и воспитания в комплексе с сопутствующими объектами, обеспечивающими их функционирование и проведение досуг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сновные виды разрешенного использова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ские са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образовательные школ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среднего специального и профессионального образования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о-производственные мастерск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ские до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блиоте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ьютерные центры с интернет-каф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ртивные комплексы с крытыми помещениями и открытыми площад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словно разрешенные виды использ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учреждения, 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ы-интерна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профильные учреждения дополните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реждения культуры и искус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булаторно-поликлинические уч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ые торговые объек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стоянки для временного хранения индивидуальных легковых автомоби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спомогательные виды разрешенного использования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жития, связанные с производством и образованием;</w:t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е дома для преподавателей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ы оказания первой медицинской помощи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тории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урно-оздоровительные сооружения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и ведомственных легковых автомобилей специального назна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, расположенных в зоне ОД-2  не подлежат у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2. Зона лечебно-оздоровительного назначения (ОД-3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на предназначена для размещения лечебных и лечебно-профилактических учрежд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сновные виды разрешенного использов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иц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ебные стационар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пансер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льные дом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ции скорой медицинской помощи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нкты оказания первой медицинской помощи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учреждений социальной защит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клиники общего тип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ы государственного санитарно-эпидемиологического надзор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ские консульт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чные кухн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поликлиник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ории, санатор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ьвары, скверы, элементы озелен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уды, обводненные карьер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булатор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ы и пункты переливания кров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ые медицинские центр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матологические поликлиники, консультативно-диагностические поликлиники, психотерапевтические поликлиники, физиотерапевтические поликли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 ТЭЦ, трансформаторные подстанции, распределительные подстанции, центральные тепловые пункты, котельные, насосные станции, канализационные насосные станции, очистные сооружения ливневой канализации, автоматические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елефонные ста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словно разрешенные виды использов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ые магазины медицинской 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спомогательные виды разрешенного использов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овые, пищеблок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ые дома-интернаты для больных, нуждающихся в постоянном медицинском наблюд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 и жилые дома для престарелых и инвалид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 ветеран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е залы, бассейны, спортивные площадк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я и помещения отделений связи, почтовых отделений, телефонных и телеграфных станц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ы благоустройства и озеленения территории, фонтаны, малые архитектурные формы, скульптуры, средства визуальной информации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и, скверы, бульвар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альные объекты, объекты инженерно-технического назначения, связанные с обслуживанием объектов, расположенных в данной территориальной зон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нки для автомобилей надземные открытого и закрытого типов, подземные автостоянки, автостоянки с пандусами (рампами) и механизированные автостоянки, открытые площадки, предназначенные для стоянки автомоби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объек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, расположенных в зоне ОД-3  не подлежат установлению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3.   Производственные зоны (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3.   Зона промышленно-производственного назначения  (П-1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на  </w:t>
      </w:r>
      <w:r>
        <w:rPr>
          <w:rFonts w:cs="Times New Roman" w:ascii="Times New Roman" w:hAnsi="Times New Roman"/>
          <w:sz w:val="24"/>
          <w:szCs w:val="24"/>
        </w:rPr>
        <w:t>промышленно-производствен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значения,  предназначена </w:t>
      </w:r>
      <w:r>
        <w:rPr>
          <w:rFonts w:cs="Times New Roman" w:ascii="Times New Roman" w:hAnsi="Times New Roman"/>
          <w:sz w:val="24"/>
          <w:szCs w:val="24"/>
        </w:rPr>
        <w:t xml:space="preserve"> для размещения промышленных, коммунальных и складских объектов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iCs/>
          <w:sz w:val="24"/>
          <w:szCs w:val="24"/>
        </w:rPr>
        <w:t xml:space="preserve"> класса  </w:t>
      </w:r>
      <w:r>
        <w:rPr>
          <w:rFonts w:cs="Times New Roman" w:ascii="Times New Roman" w:hAnsi="Times New Roman"/>
          <w:sz w:val="24"/>
          <w:szCs w:val="24"/>
        </w:rPr>
        <w:t>вредности и ниже, обеспечивающих её  функционирование, с включением  объектов инженерной инфраструк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ельство промышленных предприятий, имеющих вредные выбросы, может быть разрешено только на территориях производственных зон, соответствующих классу вредности намечаемого к строительству объ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сновные виды разрешенного исполь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шленные предприятия и коммунально-складские организации IV классов вред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шленные предприятия и коммунально-складские организации V классов вред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складского назначения IV- V классов вред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овые базы и скла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для хранения транспор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автосервис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форматорные подстанции, распределительные подстанции, центральные тепловые пункты, котельные, насосные станции, канализационные насосные станции, очистные сооружения ливневой канализации, автоматические телефонные ста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словно разрешенные виды использов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жит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ицы, мотел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е училища, технику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ы повышения квалифик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объекты бытового обслужив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клиник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о-оздоровительные соору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спомогательные виды разрешённого использов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ные депо, объекты пожарной охран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и, прачечны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 продовольственных, промышленных и смешанных товар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, столовые, рестораны, бары, закусочные, буфет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здания административного назнач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ьвары, скве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хозяйственные, деловые и общественные учреждения 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хозяйственные и общественные учреждения и организации локаль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 и представ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ебные и юридические орган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функциональные деловые и обслуживающие зд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о-финансовые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я управления, конструкторские бюро, учебные заведения, поликлиники,  научно-исследовательские лаборатории, связанные с обслуживанием пред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о-оздоровительные сооружения для работников пред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ессиональные объек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ые, научно-исследовательские и изыскательские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ы оказания первой медицинской помощ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, магазины оптовой и мелкооптовой торгов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 промышленных това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ые торговые комплекс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о-выставочные комплекс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ые торговые объек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бытового обслужив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ы благоустройства и озеленения территории, фонтаны, малые архитектурные формы, скульптуры, средства визуальной информац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жилищно-коммунального хозя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-стоящие УВД, РОВД, отделы ГИБДД, военные комиссари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, участковые пункты мили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ные ч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лечебниц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, расположенных в зоне  П-1  не подлежат у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24.  Зона коммунально-складского назначения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(П-2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на  </w:t>
      </w:r>
      <w:r>
        <w:rPr>
          <w:rFonts w:cs="Times New Roman" w:ascii="Times New Roman" w:hAnsi="Times New Roman"/>
          <w:sz w:val="24"/>
          <w:szCs w:val="24"/>
        </w:rPr>
        <w:t>коммунально-склад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значения,  предназначена</w:t>
      </w:r>
      <w:r>
        <w:rPr>
          <w:rFonts w:cs="Times New Roman" w:ascii="Times New Roman" w:hAnsi="Times New Roman"/>
          <w:sz w:val="24"/>
          <w:szCs w:val="24"/>
        </w:rPr>
        <w:t xml:space="preserve"> для размещения коммунальных и складских объектов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Cs/>
          <w:sz w:val="24"/>
          <w:szCs w:val="24"/>
        </w:rPr>
        <w:t xml:space="preserve"> класса  </w:t>
      </w:r>
      <w:r>
        <w:rPr>
          <w:rFonts w:cs="Times New Roman" w:ascii="Times New Roman" w:hAnsi="Times New Roman"/>
          <w:sz w:val="24"/>
          <w:szCs w:val="24"/>
        </w:rPr>
        <w:t>вредности, с включением  объектов инженерной инфраструк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сновные виды разрешенного исполь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ально-складские организации V классов вред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складского назначения V классов вред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овые базы и скла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для хранения транспор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автосервис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и боксового тип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этажные  и подземные  гараж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форматорные подстанции, распределительные подстанции, центральные тепловые пункты, котельные, насосные станции, канализационные насосные станции, очистные сооружения ливневой канализации, автоматические телефонные стан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ные депо, объекты пожарной охран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и, прачечны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 продовольственных, промышленных и смешанных товар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, столовые, рестораны, бары, закусочные, буфет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здания административного назнач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ьвары, скве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словно разрешенные виды использов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жит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ицы, мотел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е училища, технику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ы повышения квалифик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объекты бытового обслужив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клиник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о-оздоровительные соору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спомогательные виды разрешённого исполь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хозяйственные, деловые и общественные учреждения 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хозяйственные и общественные учреждения и организации локаль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 и представ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ебные и юридические орган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функциональные деловые и обслуживающие зд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о-финансовые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я управления, конструкторские бюро, учебные заведения, поликлиники,  научно-исследовательские лаборатории, связанные с обслуживанием пред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о-оздоровительные сооружения для работников пред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ессиональные объек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ые, научно-исследовательские и изыскательские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ы оказания первой медицинской помощ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, магазины оптовой и мелкооптовой торгов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 промышленных това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ые торговые комплекс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о-выставочные комплекс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ые торговые объек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бытового обслужив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ы благоустройства и озеленения территории, фонтаны, малые архитектурные формы, скульптуры, средства визуальной информац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жилищно-коммунального хозя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-стоящие УВД, РОВД, отделы ГИБДД, военные комиссари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, участковые пункты мили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ные ч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лечебниц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, расположенных в зоне П-2  не подлежат у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4. Зоны инженерной и транспортной инфраструктур (ИТ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5.   Зона общего пользования (улично-дорожная сеть) (ИТ-1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на представляет собой единую систему путей сообщения и обеспечивает удобные транспортные связи,  как в пределах поселения, так и  с внешней территор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сновные виды разрешенного использов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ные полотна с проезжей частью, обочинами, тротуарами, велосипедными дорожками, системой водоотвода и другими техническими элементами улиц и дорог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о-транспортные сооружения (развязки, мосты, эстакады, путепроводы, тоннели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ивные элементы дорожно-транспортных сооружений (опоры путепроводов, лестничные и пандусные сходы наземных пешеходных переходов, подземные пешеходные переходы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очные площадки, расширения дороги, дублирующие участки дорог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ные сооруж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шеходные площади и площадк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ные полосы для расширения проезжей части улиц, дорог, тротуаров, и прокладки инженерных коммуникац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шеходные переходы надземные и подземны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ьвары, озелененная территория общего пользов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очные площадки общественного транспорта, остановочные площадки и павильон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для разворота и отстоя транспортных средств в начальных и конечных пунктах маршрута транспортных средст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площадки, предназначенные для стоянки автомоби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земные стоянки для автомоби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постов ГИБДД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пропускные пунк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словно разрешенные виды использов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автомобильные газозаправочные стан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автомобильного и дорожного серви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спомогательные виды использов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дорожного хозяйства, необходимые для эксплуатации, содержания, строительства, реконструкции, ремонта, развития объектов автомобильного транспор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для отстоя транспорта, разворотные площадки, диспетчерские пункт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альные объекты, объекты инженерно-технического назнач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ы благоустройства и озеленения территории, фонтаны, малые архитектурные формы, скульптуры, средства визуальной информации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уборны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Предельные размеры земельных участков и предельные параметры разрешенного строительного изменения объектов недвижимости</w:t>
      </w:r>
      <w:r>
        <w:rPr>
          <w:rFonts w:cs="Times New Roman" w:ascii="Times New Roman" w:hAnsi="Times New Roman"/>
          <w:sz w:val="24"/>
          <w:szCs w:val="24"/>
          <w:lang w:eastAsia="en-US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тся в соответствии с техническими регламентами, СНиП, санитарными нормами и правилами и другими нормативными докумен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уемое количество машиномест для парковки легковых автомобилей на автостоянках и параметры элементов благоустройства на территории зоны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елового, общественного и коммерческого назначения </w:t>
      </w:r>
      <w:r>
        <w:rPr>
          <w:rFonts w:cs="Times New Roman" w:ascii="Times New Roman" w:hAnsi="Times New Roman"/>
          <w:sz w:val="24"/>
          <w:szCs w:val="24"/>
        </w:rPr>
        <w:t>определяется в соответствии с СНиП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, расположенных в зоне ИТ-1  не подлежат у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6. Зона объектов инженерной и транспортной инфраструктур (ИТ-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 размещения крупных объектов инженерной инфраструктуры,  сооружений и коммуникаций, автомобильного, речного, воздушного и трубопроводного транспорта, связи, инженерного оборудования, включая подземное пространство, режим использования территории определяется в соответствии с назначением объекта согласно требованиям специальных нормативов и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 в границах отвода сооружений и коммуникаций транспорта, связи, инженерного оборудования и их санитарно-защитных зон подлежат благоустройству и озеленению с учетом технических и эксплуатационных характеристик этих объектов. Благоустройство и озеленение указанных территорий осуществляется за счет собственников, владельцев, пользователей этих коммуникаций (объек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, расположенных в зоне ИТ-1  не подлежат у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5. Зоны рекреационного назначения (Р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7. Зона природно-рекреационного назначения (Р-1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благоустроенных озелененных территорий с сохранением природных ландшафтов на всей территории поселения, предназначенная  для организации отдыха и досуга населения, с размещением необходимых объектов инженерной и транспортной инфраструкту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сновные виды разрешенного исполь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ы отдых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о-тропиночная сеть, лыжные трассы, велосипедные и беговые дорож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ческие и археологические па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товые объек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ртивные па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рки аттракцио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чие тематические па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культурно-оздоровительные соору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зе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тавочные залы, галере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мориальные комплексы, памятные объек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ые туристические цент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ские площад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ощадки для отдых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капитальные вспомогательные строения и инфраструктура для отдых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ы благоустройства и озеленения территории, фонтаны, малые архитектурные формы, скульптуры, средства визуальн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словно разрешенные виды исполь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здравоо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социальной защи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опа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ые торговые объек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ы проката спортивно-рекреационного инвентар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стоянки для временного хранения индивидуальных легковых автомобилей открытого тип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стоянки для временного хранения туристических автобу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автосерви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спомогательные виды разрешенного исполь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ункты оказания первой медицинской помощ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порные пункты мили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ощадки для выгула соба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щественные уборны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гостевые автостоян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ммунальные объекты, объекты инженерно-технического назначения, связанные с обслуживанием объектов, расположенных в данной территориальной з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, расположенных в зоне  Р-1  не подлежат у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8.   Зона отдыха и оздоровления (Р-2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озелененных территорий предназначена для размещения учреждений отдыха и туризма, оздоровительных учреждений и предприятий для обслуживания лечащихся и отдыхающ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сновные виды разрешенного исполь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натории (без туберкулезных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натории-профилак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наторные детские лагер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ма отдыха (пансионат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зы отдыха предприятий и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лодежные лагер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ортные гостиниц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уристические гостиниц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уристические баз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т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емпин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культурно-спортивные соору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словно разрешенные виды исполь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стоянки для временного хранения индивидуальных легковых автомобилей открытого тип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стоянки для временного хранения туристических автобу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автосерви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спомогательные виды разрешенного исполь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ункты оказания первой медицинской помощ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порные пункты мили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гостевые автостоян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ммунальные объекты, объекты инженерно-технического назначения, связанные с обслуживанием объектов, расположенных в данной территориальной з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, расположенных в зоне  Р-2  не подлежат у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9. Зона спортивно-рекреационного назначения (Р-3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на предназначена  для размещения спортивных сооружений, а также обслуживающих объектов, вспомогательных по отношению к  основному назначению зон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сновные виды разрешенного использования:</w:t>
      </w:r>
    </w:p>
    <w:p>
      <w:pPr>
        <w:pStyle w:val="Normal"/>
        <w:spacing w:lineRule="auto" w:line="240" w:before="0" w:after="0"/>
        <w:ind w:lef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о-зрелищные сооружения;</w:t>
      </w:r>
    </w:p>
    <w:p>
      <w:pPr>
        <w:pStyle w:val="Normal"/>
        <w:spacing w:lineRule="auto" w:line="240" w:before="0" w:after="0"/>
        <w:ind w:lef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урно-оздоровительные сооружения;</w:t>
      </w:r>
    </w:p>
    <w:p>
      <w:pPr>
        <w:pStyle w:val="Normal"/>
        <w:spacing w:lineRule="auto" w:line="240" w:before="0" w:after="0"/>
        <w:ind w:lef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е спортивно-развлекательные соору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словно разрешенные виды использования:</w:t>
      </w:r>
    </w:p>
    <w:p>
      <w:pPr>
        <w:pStyle w:val="Normal"/>
        <w:spacing w:lineRule="auto" w:line="240" w:before="0" w:after="0"/>
        <w:ind w:lef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учреждения,  управления;</w:t>
      </w:r>
    </w:p>
    <w:p>
      <w:pPr>
        <w:pStyle w:val="Normal"/>
        <w:spacing w:lineRule="auto" w:line="240" w:before="0" w:after="0"/>
        <w:ind w:lef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;</w:t>
      </w:r>
    </w:p>
    <w:p>
      <w:pPr>
        <w:pStyle w:val="Normal"/>
        <w:spacing w:lineRule="auto" w:line="240" w:before="0" w:after="0"/>
        <w:ind w:lef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о-выставочные комплексы;</w:t>
      </w:r>
    </w:p>
    <w:p>
      <w:pPr>
        <w:pStyle w:val="Normal"/>
        <w:spacing w:lineRule="auto" w:line="240" w:before="0" w:after="0"/>
        <w:ind w:lef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ые торговые объек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спомогательные виды разрешенного использования:</w:t>
      </w:r>
    </w:p>
    <w:p>
      <w:pPr>
        <w:pStyle w:val="Normal"/>
        <w:spacing w:lineRule="auto" w:line="240" w:before="0" w:after="0"/>
        <w:ind w:lef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Normal"/>
        <w:spacing w:lineRule="auto" w:line="240" w:before="0" w:after="0"/>
        <w:ind w:lef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ы оказания первой медицинской помощи;</w:t>
      </w:r>
    </w:p>
    <w:p>
      <w:pPr>
        <w:pStyle w:val="Normal"/>
        <w:spacing w:lineRule="auto" w:line="240" w:before="0" w:after="0"/>
        <w:ind w:lef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бытового обслуживания;</w:t>
      </w:r>
    </w:p>
    <w:p>
      <w:pPr>
        <w:pStyle w:val="Normal"/>
        <w:spacing w:lineRule="auto" w:line="240" w:before="0" w:after="0"/>
        <w:ind w:lef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, участковые пункты милиции;</w:t>
      </w:r>
    </w:p>
    <w:p>
      <w:pPr>
        <w:pStyle w:val="Normal"/>
        <w:spacing w:lineRule="auto" w:line="240" w:before="0" w:after="0"/>
        <w:ind w:lef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;</w:t>
      </w:r>
    </w:p>
    <w:p>
      <w:pPr>
        <w:pStyle w:val="Normal"/>
        <w:spacing w:lineRule="auto" w:line="240" w:before="0" w:after="0"/>
        <w:ind w:lef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стоянки для временного хранения индивидуальных легковых автомобиле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28" w:leader="none"/>
        </w:tabs>
        <w:autoSpaceDE w:val="false"/>
        <w:spacing w:lineRule="auto" w:line="240" w:before="0" w:after="0"/>
        <w:ind w:left="1128" w:hanging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28" w:leader="none"/>
        </w:tabs>
        <w:autoSpaceDE w:val="false"/>
        <w:spacing w:lineRule="auto" w:line="240" w:before="0" w:after="0"/>
        <w:ind w:left="1128" w:hanging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земные и полуподземные.</w:t>
      </w:r>
    </w:p>
    <w:p>
      <w:pPr>
        <w:pStyle w:val="Normal"/>
        <w:spacing w:lineRule="auto" w:line="240" w:before="0" w:after="0"/>
        <w:ind w:left="11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, расположенных в зоне Р-3  не подлежат установлению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0. Зона озеленения специального назначения (Р-4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предназначена для организации лесополос, выполняющих  ветро- и снегозащитные функции, благоустройства санитарно-защитных з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, расположенных в зоне Р-4  не подлежат у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1. Зона закрытого кладбища (Р-5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закрытого кладбища или отдельного участка на действующем кладбище для вторичного погребения может быть допущено не ранее, чем чер</w:t>
      </w:r>
      <w:bookmarkStart w:id="0" w:name="i1877533"/>
      <w:r>
        <w:rPr>
          <w:rFonts w:cs="Times New Roman" w:ascii="Times New Roman" w:hAnsi="Times New Roman"/>
          <w:sz w:val="24"/>
          <w:szCs w:val="24"/>
        </w:rPr>
        <w:t>е</w:t>
      </w:r>
      <w:bookmarkEnd w:id="0"/>
      <w:r>
        <w:rPr>
          <w:rFonts w:cs="Times New Roman" w:ascii="Times New Roman" w:hAnsi="Times New Roman"/>
          <w:sz w:val="24"/>
          <w:szCs w:val="24"/>
        </w:rPr>
        <w:t>з 20 лет посл</w:t>
      </w:r>
      <w:bookmarkStart w:id="1" w:name="i1888648"/>
      <w:r>
        <w:rPr>
          <w:rFonts w:cs="Times New Roman" w:ascii="Times New Roman" w:hAnsi="Times New Roman"/>
          <w:sz w:val="24"/>
          <w:szCs w:val="24"/>
        </w:rPr>
        <w:t>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последнего </w:t>
      </w:r>
      <w:bookmarkStart w:id="2" w:name="i1898500"/>
      <w:r>
        <w:rPr>
          <w:rFonts w:cs="Times New Roman" w:ascii="Times New Roman" w:hAnsi="Times New Roman"/>
          <w:sz w:val="24"/>
          <w:szCs w:val="24"/>
        </w:rPr>
        <w:t>з</w:t>
      </w:r>
      <w:bookmarkEnd w:id="2"/>
      <w:r>
        <w:rPr>
          <w:rFonts w:cs="Times New Roman" w:ascii="Times New Roman" w:hAnsi="Times New Roman"/>
          <w:sz w:val="24"/>
          <w:szCs w:val="24"/>
        </w:rPr>
        <w:t>ахоронения (кладбищенский период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дельных случаях</w:t>
      </w:r>
      <w:bookmarkStart w:id="3" w:name="i1916470"/>
      <w:r>
        <w:rPr>
          <w:rFonts w:cs="Times New Roman" w:ascii="Times New Roman" w:hAnsi="Times New Roman"/>
          <w:sz w:val="24"/>
          <w:szCs w:val="24"/>
        </w:rPr>
        <w:t>,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 если кладбище размещено в благоприятных почвенных условиях</w:t>
      </w:r>
      <w:bookmarkStart w:id="4" w:name="i1928990"/>
      <w:r>
        <w:rPr>
          <w:rFonts w:cs="Times New Roman" w:ascii="Times New Roman" w:hAnsi="Times New Roman"/>
          <w:sz w:val="24"/>
          <w:szCs w:val="24"/>
        </w:rPr>
        <w:t>,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этот срок по согласованию с местными учреждения</w:t>
      </w:r>
      <w:bookmarkStart w:id="5" w:name="i1938846"/>
      <w:r>
        <w:rPr>
          <w:rFonts w:cs="Times New Roman" w:ascii="Times New Roman" w:hAnsi="Times New Roman"/>
          <w:sz w:val="24"/>
          <w:szCs w:val="24"/>
        </w:rPr>
        <w:t>м</w:t>
      </w:r>
      <w:bookmarkEnd w:id="5"/>
      <w:r>
        <w:rPr>
          <w:rFonts w:cs="Times New Roman" w:ascii="Times New Roman" w:hAnsi="Times New Roman"/>
          <w:sz w:val="24"/>
          <w:szCs w:val="24"/>
        </w:rPr>
        <w:t>и санитарно-эпидемиологической службы может быть уменьшен до 15 лет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об использовании закрытого кладбища для вторичного погребения должен быть согласован с местными учреждениями санитарно-эпидемиологической служб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 ликвидируемого кладбища (по истечении кладбищенского периода) должна использоваться в качестве зе</w:t>
      </w:r>
      <w:bookmarkStart w:id="6" w:name="i1948328"/>
      <w:r>
        <w:rPr>
          <w:rFonts w:cs="Times New Roman" w:ascii="Times New Roman" w:hAnsi="Times New Roman"/>
          <w:sz w:val="24"/>
          <w:szCs w:val="24"/>
        </w:rPr>
        <w:t>л</w:t>
      </w:r>
      <w:bookmarkEnd w:id="6"/>
      <w:r>
        <w:rPr>
          <w:rFonts w:cs="Times New Roman" w:ascii="Times New Roman" w:hAnsi="Times New Roman"/>
          <w:sz w:val="24"/>
          <w:szCs w:val="24"/>
        </w:rPr>
        <w:t xml:space="preserve">еного массива для общественного пользования. Ликвидация могил в этом случае, как правило, производится без </w:t>
      </w:r>
      <w:bookmarkStart w:id="7" w:name="i1952064"/>
      <w:r>
        <w:rPr>
          <w:rFonts w:cs="Times New Roman" w:ascii="Times New Roman" w:hAnsi="Times New Roman"/>
          <w:sz w:val="24"/>
          <w:szCs w:val="24"/>
        </w:rPr>
        <w:t>вскрытия</w:t>
      </w:r>
      <w:bookmarkEnd w:id="7"/>
      <w:r>
        <w:rPr>
          <w:rFonts w:cs="Times New Roman" w:ascii="Times New Roman" w:hAnsi="Times New Roman"/>
          <w:sz w:val="24"/>
          <w:szCs w:val="24"/>
        </w:rPr>
        <w:t xml:space="preserve"> останков захороненных, путем снятия надгроби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дельных случаях, по прошествии полного кладбищенского периода, территория ликвидируемого кладбища по согласованию с местным</w:t>
      </w:r>
      <w:bookmarkStart w:id="8" w:name="i1965924"/>
      <w:r>
        <w:rPr>
          <w:rFonts w:cs="Times New Roman" w:ascii="Times New Roman" w:hAnsi="Times New Roman"/>
          <w:sz w:val="24"/>
          <w:szCs w:val="24"/>
        </w:rPr>
        <w:t>и</w:t>
      </w:r>
      <w:bookmarkEnd w:id="8"/>
      <w:r>
        <w:rPr>
          <w:rFonts w:cs="Times New Roman" w:ascii="Times New Roman" w:hAnsi="Times New Roman"/>
          <w:sz w:val="24"/>
          <w:szCs w:val="24"/>
        </w:rPr>
        <w:t xml:space="preserve"> учреждениями санитарно-эпидемиологической службы может быть </w:t>
      </w:r>
      <w:bookmarkStart w:id="9" w:name="i1976722"/>
      <w:r>
        <w:rPr>
          <w:rFonts w:cs="Times New Roman" w:ascii="Times New Roman" w:hAnsi="Times New Roman"/>
          <w:sz w:val="24"/>
          <w:szCs w:val="24"/>
        </w:rPr>
        <w:t>использована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для других ц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, расположенных в зоне Р-4  не подлежат у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§6. </w:t>
      </w:r>
      <w:r>
        <w:rPr>
          <w:rFonts w:cs="Times New Roman" w:ascii="Times New Roman" w:hAnsi="Times New Roman"/>
          <w:b/>
          <w:sz w:val="24"/>
          <w:szCs w:val="24"/>
        </w:rPr>
        <w:t>Зоны сельскохозяйственного использования (СХ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2. Зона объектов сельскохозяйственного назначения (СХ-1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значение  зоны - сохранение  и развитие объектов сельскохозяйственного назначения и обеспечивающих их инфраструкту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сновные виды разрешенного исполь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приятия по первичной переработке, расфасовке  сельскохозяйственной продукции и техническому обслуживанию сельскохозяйственного производства (ремонт, складирован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ники и оранжереи садово-паркового хозя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животново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 рыбного хозя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 оптовой торгов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ные поликлиники, станции и питомники для бездомных животных;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ы  охраны общественного порядк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ладские объект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е насаждения, выполняющие специальные фун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ды, скверы, бульвар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 гражданской обороны и предотвращения чрезвычайных ситу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автосервис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нки с гаражами боксового тип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янки  индивидуального легкового автотранспорта;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коммунального хозяйства (инженерно-технического обеспечения) и транспорта,  необходимые для обеспечения объектов разрешенных видов использования, при отсутствии норм законодательства, запрещающих их размещ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словно разрешенные виды исполь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 розничной торгов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общественного пит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бытового обслуживания (включая бан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железнодорожного транспорта (за исключением железнодорожных вокзал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трубопроводного транспо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 транспорта (автозаправочные и газонаполнительные станц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спомогательные виды разрешенного использования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зды общего пользования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устроенные  озелененные, площадки для отдыха, спортивных занятий;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хозяйственные, в том числе площадки для мусоросборников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временного проживания, необходимые для обслуживания посетителей основных, условно разрешенных, а также иных вспомогательных видов исполь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, обеспечивающие безопасность объектов основных и условно разрешенных видов использования, включая противопожарну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, расположенных в зоне  СХ-1  не подлежат у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3. Зона сельскохозяйственных угодий (СХ-2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зоны - сохранение и развитие  сельскохозяйственных угодий, питомников и теплиц и обеспечивающих их инфраструктур, предотвращение их использования для других видов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сновные виды разрешенного использов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ъекты растениево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ники  и оранжереи садово-паркового хозяй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од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родниче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 охраны общественного по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гражданской обороны и предотвращения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словно разрешенные виды использ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ские объек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 транспорта (автозаправочных и газонаполнительных стан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спомогательные виды разрешенного использ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зды общего пользов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оммунальные объекты, объекты инженерно-технического назначения и транспорта, связанные с обслуживанием объектов, расположенных в данной территориальной зоне, при отсутствии норм законодательства, запрещающих их размещение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стоянки и гаражи (в том числе открытого типа, подземные и многоэтажные)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устроенные, озелененные, детские площадки, площадки для отдыха, спортивных занятий;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е площадки, в том числе площадки для мусоросборников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торговли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общественного питания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ъекты бытового обслуживания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ы временного проживания, необходимые для обслуживания посетителей;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ы пожарной охран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, расположенных в зоне  СХ-2  не подлежат у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er"/>
        <w:spacing w:before="120" w:after="0"/>
        <w:ind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8"/>
        </w:tabs>
        <w:ind w:left="408" w:hanging="408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gis.economy.gov.ru/" TargetMode="External"/><Relationship Id="rId3" Type="http://schemas.openxmlformats.org/officeDocument/2006/relationships/hyperlink" Target="http://sp.kozhre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37:00Z</dcterms:created>
  <dc:creator>user</dc:creator>
  <dc:description/>
  <cp:keywords/>
  <dc:language>en-US</dc:language>
  <cp:lastModifiedBy>Semenova</cp:lastModifiedBy>
  <cp:lastPrinted>2017-06-22T15:35:00Z</cp:lastPrinted>
  <dcterms:modified xsi:type="dcterms:W3CDTF">2017-06-27T08:50:00Z</dcterms:modified>
  <cp:revision>3</cp:revision>
  <dc:subject/>
  <dc:title/>
</cp:coreProperties>
</file>