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27.07.2017                                                                                                                             № 223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 выделении специальных мест для размещения печатных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и иных агитационных материалов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В соответствии  с частями 7,8 статьи 44  Закона Томской области от 14.02.2005  № 29 - ОЗ   «О  муниципальных выборах в Томской области», в целях обеспечения условий распространения печатных и иных агитационных материалов, размещения информационных материалов комиссий, осуществления  контроля  за соблюдением участниками избирательного процесса порядка и правил проведения  предвыборной  агитации  на выборах Губернатора Томской области и депутатов Совета Кожевниковского сельского поселения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Выделить  специальные места для размещения  печатных  и иных   агитационных  материалов на выборах Губернатора Томской области и депутатов Совета Кожевниковского сельского поселения на   территории  каждого  избирательного участка   поселения согласно приложению.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Запрещается  вывешивание (расклеивание, размещение) печатных и иных агитационных материалов на памятниках, обелисках, зданиях, сооружениях и в помещениях, имеющих  историческую, культурную или архитектурную ценность, а также в зданиях и помещениях избирательных комиссий, в  помещениях для голосования  и на расстоянии  менее 50метров от входа в них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  </w:t>
      </w:r>
      <w:r>
        <w:rPr/>
        <w:t>4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</w:t>
      </w:r>
      <w:r>
        <w:rPr/>
        <w:t>5. Настоящее постановление вступает в силу  с даты обнародования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 </w:t>
      </w:r>
      <w:r>
        <w:rPr/>
        <w:t>6. Контроль за исполнением настоящего постановления оставляю за собой.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6"/>
        </w:rPr>
        <w:t xml:space="preserve">Глава Кожевниковского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>сельского  поселения                                                                                     М.В.Андре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Семенова А.Н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44714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  <w:lang w:val="en-US"/>
        </w:rPr>
        <w:t>Kozhev</w:t>
      </w:r>
      <w:r>
        <w:rPr>
          <w:sz w:val="20"/>
        </w:rPr>
        <w:t>_</w:t>
      </w:r>
      <w:r>
        <w:rPr>
          <w:sz w:val="20"/>
          <w:lang w:val="en-US"/>
        </w:rPr>
        <w:t>posel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  к постановлению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Администрации Кожевников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27.07.2017  №  22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х  мест для размещения  печатных предвыборных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гитационных  материалов на выборах Губернатора Томской области и депутатов Совета Кожевниковс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443"/>
        <w:gridCol w:w="33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избирательног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биратель-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 участ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 м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П Кожевниковское ДРС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 в здании Автовокза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ский центр культуры и дос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стенд в здании Администрации района,   информационный стенд в здании Администрации Кожевниковского сельского поселения (ул. Гагарина, 2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школа искусст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 на перекрестке ул. Мичурина и пер. Дзержинского, информационный щит возле аптеки «Фиал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ская средняя общеобразовательная школа № 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 стенд в здании Почты России (ул. Титова, 13), информационный стенд в здании Администрации Кожевниковского сельского поселения (ул. Гагарина, 2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с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кол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возле магазина ИП Шевелев В.С. «Центральный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44:00Z</dcterms:created>
  <dc:creator>1</dc:creator>
  <dc:description/>
  <cp:keywords/>
  <dc:language>en-US</dc:language>
  <cp:lastModifiedBy>Semenova</cp:lastModifiedBy>
  <cp:lastPrinted>2017-08-02T11:59:00Z</cp:lastPrinted>
  <dcterms:modified xsi:type="dcterms:W3CDTF">2017-08-02T04:59:00Z</dcterms:modified>
  <cp:revision>5</cp:revision>
  <dc:subject/>
  <dc:title>Бланк администрации</dc:title>
</cp:coreProperties>
</file>