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>
          <w:b w:val="false"/>
          <w:b w:val="false"/>
          <w:szCs w:val="28"/>
        </w:rPr>
      </w:pPr>
      <w:r>
        <w:rPr>
          <w:szCs w:val="28"/>
        </w:rPr>
        <w:t xml:space="preserve">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.02.2017                                                                                                                          № 2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right="-763" w:hanging="0"/>
        <w:jc w:val="center"/>
        <w:rPr>
          <w:sz w:val="24"/>
          <w:szCs w:val="24"/>
        </w:rPr>
      </w:pPr>
      <w:r>
        <w:rPr>
          <w:sz w:val="24"/>
          <w:szCs w:val="24"/>
        </w:rPr>
        <w:t>с. Кожевниково    Кожевниковского района  Томской области</w:t>
      </w:r>
    </w:p>
    <w:p>
      <w:pPr>
        <w:pStyle w:val="Normal"/>
        <w:ind w:left="-426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ind w:left="-426"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-426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 ведомственных целевых программ</w:t>
      </w:r>
    </w:p>
    <w:p>
      <w:pPr>
        <w:pStyle w:val="Normal"/>
        <w:ind w:left="-426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Решения Совета Кожевниковского сельского поселения № 47 от 29.12.2015 года «О бюджете Кожевниковского сельского поселения на 2016 год» и в целях реализации плана приватизации муниципального имущества  муниципального образования «Кожевниковское сельское поселение»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8"/>
          <w:szCs w:val="28"/>
        </w:rPr>
        <w:t>Утвердить ведомственные целевые программы:</w:t>
      </w:r>
    </w:p>
    <w:p>
      <w:pPr>
        <w:pStyle w:val="Normal"/>
        <w:numPr>
          <w:ilvl w:val="1"/>
          <w:numId w:val="4"/>
        </w:numPr>
        <w:ind w:left="851" w:hanging="425"/>
        <w:jc w:val="both"/>
        <w:rPr>
          <w:sz w:val="24"/>
          <w:szCs w:val="24"/>
        </w:rPr>
      </w:pPr>
      <w:r>
        <w:rPr>
          <w:sz w:val="28"/>
          <w:szCs w:val="28"/>
        </w:rPr>
        <w:t>«Приватизация муниципального имущества» согласно приложению №2.</w:t>
      </w:r>
    </w:p>
    <w:p>
      <w:pPr>
        <w:pStyle w:val="Normal"/>
        <w:numPr>
          <w:ilvl w:val="1"/>
          <w:numId w:val="4"/>
        </w:numPr>
        <w:ind w:left="851" w:hanging="425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втоматизированный учет муниципального имущества» согласно приложению №3.</w:t>
      </w:r>
    </w:p>
    <w:p>
      <w:pPr>
        <w:pStyle w:val="Normal"/>
        <w:numPr>
          <w:ilvl w:val="1"/>
          <w:numId w:val="4"/>
        </w:numPr>
        <w:ind w:left="851" w:hanging="425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«Владение, пользование и распоряжение муниципальным имуществом согласно приложению № 1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Кожевниковского сельского поселения от 14.01.2014г № 4 «Об утверждении ведомственных целевых программ» считать утратившим сил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бнародовать в соответствии с Уставом муниципального образования «Кожевниковское сельское поселение» и разместить на официальном сайте администрации Кожевниковского сельского поселения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sp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kozhre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ConsPlusNormal"/>
        <w:widowControl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возложить на   ведущего специалиста по муниципальному имуществу Т.В. Реневу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                                      М.В. Андреев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В. Ренев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43" w:right="851" w:gutter="0" w:header="1134" w:top="1418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1336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</w:t>
      </w:r>
      <w:r>
        <w:rPr>
          <w:sz w:val="24"/>
          <w:szCs w:val="24"/>
        </w:rPr>
        <w:t>Приложение  №1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 администрации 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ожевниковского сельского поселения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____________ № ______</w:t>
      </w:r>
    </w:p>
    <w:p>
      <w:pPr>
        <w:pStyle w:val="Normal"/>
        <w:ind w:hanging="0"/>
        <w:jc w:val="both"/>
        <w:rPr/>
      </w:pPr>
      <w:r>
        <w:rPr>
          <w:u w:val="single"/>
        </w:rPr>
        <w:t>Наименование СБП:</w:t>
      </w:r>
      <w:r>
        <w:rPr/>
        <w:t xml:space="preserve"> Администрация Кожевниковского сельского поселения Томской области.</w:t>
      </w:r>
    </w:p>
    <w:p>
      <w:pPr>
        <w:pStyle w:val="Normal"/>
        <w:ind w:hanging="0"/>
        <w:rPr/>
      </w:pPr>
      <w:r>
        <w:rPr>
          <w:u w:val="single"/>
        </w:rPr>
        <w:t>Наименование ВЦП:</w:t>
      </w:r>
      <w:r>
        <w:rPr/>
        <w:t xml:space="preserve"> </w:t>
      </w:r>
      <w:r>
        <w:rPr>
          <w:b/>
          <w:sz w:val="28"/>
          <w:szCs w:val="28"/>
        </w:rPr>
        <w:t>Владение, пользование и распоряжение муниципальным  имуществом</w:t>
      </w:r>
    </w:p>
    <w:p>
      <w:pPr>
        <w:pStyle w:val="2"/>
        <w:jc w:val="left"/>
        <w:rPr/>
      </w:pPr>
      <w:r>
        <w:rPr>
          <w:sz w:val="24"/>
          <w:u w:val="single"/>
        </w:rPr>
        <w:t>Тип ВЦП:</w:t>
      </w:r>
      <w:r>
        <w:rPr>
          <w:sz w:val="24"/>
        </w:rPr>
        <w:t xml:space="preserve"> 2-й тип.</w:t>
      </w:r>
    </w:p>
    <w:p>
      <w:pPr>
        <w:pStyle w:val="2"/>
        <w:jc w:val="left"/>
        <w:rPr/>
      </w:pPr>
      <w:r>
        <w:rPr>
          <w:sz w:val="24"/>
          <w:u w:val="single"/>
        </w:rPr>
        <w:t>Соответствие ВЦП целям Программы  Комплексного социально-экономического развития  Кожевниковского сельского поселения  на 2014 – 2016 г. г.</w:t>
      </w:r>
    </w:p>
    <w:p>
      <w:pPr>
        <w:pStyle w:val="Normal"/>
        <w:jc w:val="both"/>
        <w:rPr>
          <w:u w:val="single"/>
        </w:rPr>
      </w:pPr>
      <w:r>
        <w:rPr/>
        <w:t>.</w:t>
      </w:r>
    </w:p>
    <w:p>
      <w:pPr>
        <w:pStyle w:val="Normal"/>
        <w:jc w:val="center"/>
        <w:rPr/>
      </w:pPr>
      <w:r>
        <w:rPr/>
        <w:t>Паспорт ВЦП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1620"/>
        <w:gridCol w:w="1260"/>
        <w:gridCol w:w="947"/>
        <w:gridCol w:w="1276"/>
      </w:tblGrid>
      <w:tr>
        <w:trPr>
          <w:trHeight w:val="144" w:hRule="atLeast"/>
          <w:cantSplit w:val="true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firstLine="159"/>
              <w:jc w:val="center"/>
              <w:rPr>
                <w:sz w:val="24"/>
                <w:szCs w:val="24"/>
              </w:rPr>
            </w:pPr>
            <w:r>
              <w:rPr/>
              <w:t>Ожидаемые конечные результаты реализации ВЦП</w:t>
            </w:r>
          </w:p>
        </w:tc>
      </w:tr>
      <w:tr>
        <w:trPr>
          <w:trHeight w:val="472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/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2017 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201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firstLine="159"/>
              <w:jc w:val="center"/>
              <w:rPr>
                <w:sz w:val="24"/>
                <w:szCs w:val="24"/>
              </w:rPr>
            </w:pPr>
            <w:r>
              <w:rPr/>
              <w:t>2019 г.</w:t>
            </w:r>
          </w:p>
        </w:tc>
      </w:tr>
      <w:tr>
        <w:trPr>
          <w:cantSplit w:val="true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</w:rPr>
              <w:t>Задача 1 ВЦП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u w:val="single"/>
              </w:rPr>
              <w:t>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Осуществление юридически значимых действий по государственной регистрации права собственности  муниципального образования Кожевниковского сельского поселения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оказатель конечного результата 1.</w:t>
            </w:r>
            <w:r>
              <w:rPr/>
              <w:t xml:space="preserve"> Процент выполнения мероприятий по оформлению имущества в собственность, его содержанию от запланированного колич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</w:tr>
      <w:tr>
        <w:trPr>
          <w:trHeight w:val="810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i/>
                <w:u w:val="single"/>
              </w:rPr>
              <w:t>Показатель конечного результата 2</w:t>
            </w:r>
            <w:r>
              <w:rPr/>
              <w:t>: Увеличение доли муниципальных объектов недвижимости, имеющих технические паспорта.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</w:rPr>
              <w:t>Задача 2 ВЦП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Повышение уровня доходности от использования муниципального имущества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u w:val="single"/>
              </w:rPr>
              <w:t xml:space="preserve">Показатель конечного результата </w:t>
            </w:r>
            <w:r>
              <w:rPr/>
              <w:t>1Установление доступа широкого круга юридических лиц и предпринимателей к возможности приобретения в аренду муниципального имущества посредством участия в торгах (аукцион или конкурс) на получение права заключения договора аренды</w:t>
            </w:r>
            <w:r>
              <w:rPr>
                <w:i/>
              </w:rPr>
              <w:t>.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  <w:t>Сроки и расходы на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3960"/>
        <w:gridCol w:w="3571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 xml:space="preserve">Сроки реализации ВЦП –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7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8 го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9 год</w:t>
            </w:r>
          </w:p>
        </w:tc>
      </w:tr>
      <w:tr>
        <w:trPr>
          <w:trHeight w:val="3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, тыс.ру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500,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0,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0,0</w:t>
            </w:r>
          </w:p>
        </w:tc>
      </w:tr>
    </w:tbl>
    <w:p>
      <w:pPr>
        <w:pStyle w:val="Normal"/>
        <w:jc w:val="center"/>
        <w:rPr/>
      </w:pPr>
      <w:r>
        <w:rPr>
          <w:u w:val="single"/>
        </w:rPr>
        <w:t>Объем расходов бюджета сельского поселения  на реализацию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46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880"/>
        <w:gridCol w:w="2880"/>
        <w:gridCol w:w="2520"/>
        <w:gridCol w:w="2340"/>
        <w:gridCol w:w="1951"/>
      </w:tblGrid>
      <w:tr>
        <w:trPr>
          <w:trHeight w:val="300" w:hRule="atLeast"/>
          <w:cantSplit w:val="true"/>
        </w:trPr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ды бюджетной классифик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7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тыс. руб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8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тыс. руб.)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2019 год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(тыс. руб.)</w:t>
            </w:r>
          </w:p>
        </w:tc>
      </w:tr>
      <w:tr>
        <w:trPr>
          <w:trHeight w:val="689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здел, подразд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целевая стат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 расходо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sz w:val="24"/>
                <w:szCs w:val="24"/>
              </w:rPr>
            </w:pPr>
            <w:r>
              <w:rPr/>
              <w:t>01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953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500,0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0,0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500,0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Характеристика проблемы и цели СБП, на решение или реализацию которых направлена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06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арактеристика состояния развития сферы</w:t>
            </w:r>
          </w:p>
        </w:tc>
        <w:tc>
          <w:tcPr>
            <w:tcW w:w="1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еализация триады правомочий собственника (владение, пользование и распоряжение) требует объективных и точных сведений о составе, количестве и качественных характеристиках имущества. Надлежащее оформление права собственности, своевременная техническая инвентаризация муниципальной недвижимости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Описание проблем и цели ВЦП</w:t>
            </w:r>
          </w:p>
        </w:tc>
        <w:tc>
          <w:tcPr>
            <w:tcW w:w="1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both"/>
              <w:rPr>
                <w:sz w:val="24"/>
                <w:szCs w:val="24"/>
              </w:rPr>
            </w:pPr>
            <w:r>
              <w:rPr>
                <w:u w:val="single"/>
              </w:rPr>
              <w:t>Основные проблемы:</w:t>
            </w:r>
            <w:r>
              <w:rPr/>
              <w:t xml:space="preserve">   </w:t>
            </w:r>
          </w:p>
          <w:p>
            <w:pPr>
              <w:pStyle w:val="Normal"/>
              <w:ind w:firstLine="54"/>
              <w:jc w:val="both"/>
              <w:rPr/>
            </w:pPr>
            <w:r>
              <w:rPr/>
              <w:t>- неполные сведения об объектах муниципального  имущества, неиспользуемых исполнительными органами  и  муниципальными  учреждениями.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- величина арендной   платы в соответствии с законодательством (п.8 135-ФЗот 29.07.1998г.) определяется на основании отчета независимого эксперта, услуги которого оплачиваются по договору</w:t>
            </w:r>
          </w:p>
          <w:p>
            <w:pPr>
              <w:pStyle w:val="Normal"/>
              <w:ind w:firstLine="54"/>
              <w:jc w:val="both"/>
              <w:rPr/>
            </w:pPr>
            <w:r>
              <w:rPr/>
              <w:t>- большие муниципальные площади предоставляются в безвозмездное пользование.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u w:val="single"/>
              </w:rPr>
              <w:t>Цель 1:</w:t>
            </w:r>
            <w:r>
              <w:rPr/>
              <w:t xml:space="preserve">  соответствие количества и качества муниципального имущества, находящегося в собственности МО Кожевниковского сельского поселения.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u w:val="single"/>
              </w:rPr>
              <w:t>Цель 2:</w:t>
            </w:r>
            <w:r>
              <w:rPr/>
              <w:t xml:space="preserve">  - Повышение эффективности управления муниципальным имущество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Направления работ по решению проблем и достижению целей</w:t>
            </w:r>
            <w:r>
              <w:rPr>
                <w:rFonts w:eastAsia="Arial Unicode MS"/>
              </w:rPr>
              <w:t xml:space="preserve"> ВЦП</w:t>
            </w:r>
          </w:p>
        </w:tc>
        <w:tc>
          <w:tcPr>
            <w:tcW w:w="1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- совершенствование механизмов управления и распоряжения  муниципальным  имуществом;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- эффективное использование муниципального имущества, закрепленного на праве оперативного управления за  муниципальными  учреждениями, а также переданного в  аренду, безвозмездное пользование, ответственное хранение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писание показателей ВЦП и методик их расчета и/или получ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940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</w:rPr>
              <w:t>Наименование показателей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писание показателей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u w:val="single"/>
              </w:rPr>
              <w:t>Показатель 1.</w:t>
            </w:r>
            <w:r>
              <w:rPr/>
              <w:t xml:space="preserve"> Процент выполнения мероприятий по передаче муниципального имущества третьим лицам.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ведение конкурсов или аукционов  по передаче муниципального  имущества третьим лицам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u w:val="single"/>
              </w:rPr>
              <w:t>Показатель 2.</w:t>
            </w:r>
            <w:r>
              <w:rPr/>
              <w:t xml:space="preserve"> Процент выполнения мероприятий по оформлению имущества в собственность муниципального образования Кожевниковский район,  его содержанию от запланированного количества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ыполнение работ по технической инвентаризации объектов недвижимого имущества, осуществление государственной регистрации права собственности, привлечение узкопрофильных специалистов по обслуживанию муниципального имущества, а также передача муниципального  недвижимого имущества по договорам доверительного управления, аренды, безвозмездного польз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орядок управления ВЦП (описание механизма ее реализации)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формы и порядок осуществления мониторинга реализации ВЦП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роки и порядок формирования отчета о реализации ВЦП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551"/>
        <w:gridCol w:w="4649"/>
        <w:gridCol w:w="2748"/>
      </w:tblGrid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Ответственный за реализацию ВЦП в целом</w:t>
            </w:r>
          </w:p>
        </w:tc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Андреев М.В. –  Глава Кожевниковского сельского поселения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Ренева Т.В. – ведущий специалист по  муниципальному имуществу администрации Кожевниковского сельского поселения.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Порядок организации работы по реализации ВЦП</w:t>
            </w:r>
          </w:p>
        </w:tc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"/>
              <w:jc w:val="center"/>
              <w:rPr>
                <w:sz w:val="24"/>
                <w:szCs w:val="24"/>
              </w:rPr>
            </w:pPr>
            <w:r>
              <w:rPr/>
              <w:t>Работа организуется в рамках отдела  муниципального имущества администрации сельского поселения.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Ответственный за мониторинг реализации ВЦП и составление форм отчетности о реализации ВЦП</w:t>
            </w:r>
          </w:p>
        </w:tc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Ренева Т.В.  – ведущий специалист по  муниципальному имуществу администрации Кожевниковского сельского поселения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Сроки текущего мониторинга реализации ВЦ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3"/>
              <w:jc w:val="center"/>
              <w:rPr>
                <w:sz w:val="24"/>
                <w:szCs w:val="24"/>
              </w:rPr>
            </w:pPr>
            <w:r>
              <w:rPr/>
              <w:t>Ежеквартально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роки формирования годового отчета о реализации ВЦ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 1 ма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/>
              <w:t>Порядок установления форм текущего</w:t>
            </w:r>
          </w:p>
          <w:p>
            <w:pPr>
              <w:pStyle w:val="Normal"/>
              <w:ind w:firstLine="34"/>
              <w:rPr/>
            </w:pPr>
            <w:r>
              <w:rPr/>
              <w:t>мониторинга: отчетности о реализации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/>
              <w:t>мероприятий ВЦП и форм отчетности  о реализации показателей ВЦ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 соответствии с действующим законодательство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/>
              <w:t>В соответствии с действующим законодательством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ценка рисков реализации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102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Внутренние риски реализации ВЦП</w:t>
            </w:r>
          </w:p>
        </w:tc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несвоевременная подготовка документов;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-108" w:hanging="0"/>
              <w:rPr/>
            </w:pPr>
            <w:r>
              <w:rPr>
                <w:sz w:val="24"/>
                <w:szCs w:val="24"/>
              </w:rPr>
              <w:t>отсутствие правоустанавливающих документов для проведения государственной регистрации права собственности муниципального образования Кожевниковского сельского поселения  на объекты недвижимого имущества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Внешние риски реализации ВЦП</w:t>
            </w:r>
          </w:p>
        </w:tc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отказ в государственной регистрации права собственности  на объекты  муниципального недвижимого имущества;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изменение федерального законодательства в части методов и механизмов управления  муниципальным  имуществом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Возможные косвенные последствия реализации ВЦП, носящие отрицательный характер</w:t>
            </w:r>
          </w:p>
        </w:tc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- невозможность использования объекта  недвижимого имущества в связи с отсутствием правоустанавливающих и право подтверждающих документов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Методика оценки экономической и общественной эффективности реализации ВЦП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лановое значение экономической и общественной эффективности реализации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208"/>
      </w:tblGrid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казатели общественной эффективности реализации ВЦП</w:t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- повышение удовлетворенности населения в качестве выполняемых органами местного самоуправления полномочий.</w:t>
            </w:r>
          </w:p>
        </w:tc>
      </w:tr>
      <w:tr>
        <w:trPr>
          <w:trHeight w:val="36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/>
              <w:t>Показатели экономической эффективности реализации ВЦП</w:t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- получение правовой возможности использования муниципального  имущества, позволяющей вовлекать имущество в гражданский оборот, извлекать прибыль.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ВЦП</w:t>
      </w:r>
    </w:p>
    <w:p>
      <w:pPr>
        <w:pStyle w:val="Normal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32"/>
        <w:gridCol w:w="1984"/>
        <w:gridCol w:w="542"/>
        <w:gridCol w:w="540"/>
        <w:gridCol w:w="619"/>
        <w:gridCol w:w="993"/>
        <w:gridCol w:w="992"/>
        <w:gridCol w:w="578"/>
        <w:gridCol w:w="981"/>
        <w:gridCol w:w="11"/>
        <w:gridCol w:w="851"/>
        <w:gridCol w:w="992"/>
        <w:gridCol w:w="1746"/>
        <w:gridCol w:w="522"/>
        <w:gridCol w:w="709"/>
        <w:gridCol w:w="568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мероприят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реализации мероприятия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тветственный исполните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, ответственная за реализацию ВЦ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ень организаций, участвующих в реализации мероприятий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код экономической классификаци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мероприят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.)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ь реализации мероприятия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(мес./го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(мес./год)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75" w:firstLine="62"/>
              <w:jc w:val="center"/>
              <w:rPr/>
            </w:pPr>
            <w:r>
              <w:rPr>
                <w:sz w:val="23"/>
                <w:szCs w:val="23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75" w:firstLine="62"/>
              <w:jc w:val="center"/>
              <w:rPr/>
            </w:pPr>
            <w:r>
              <w:rPr>
                <w:sz w:val="23"/>
                <w:szCs w:val="23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75" w:firstLine="6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оказател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3"/>
                <w:szCs w:val="23"/>
              </w:rPr>
              <w:t>2017 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3"/>
                <w:szCs w:val="23"/>
              </w:rPr>
              <w:t>2018  го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3"/>
                <w:szCs w:val="23"/>
              </w:rPr>
              <w:t>2019 год</w:t>
            </w:r>
          </w:p>
        </w:tc>
      </w:tr>
      <w:tr>
        <w:trPr>
          <w:trHeight w:val="21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3"/>
                <w:szCs w:val="23"/>
              </w:rPr>
              <w:t>Регистрация права собственности Кожевниковского сельского поселения на объекты недвижим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кадастровых работ и изготовление технических плано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0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13" w:right="113" w:firstLine="70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.2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20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нева Т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ЦТИ,  УФР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0.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2" w:firstLine="23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.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3"/>
                <w:szCs w:val="23"/>
              </w:rPr>
              <w:t>Количество технических планов, шт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</w:tr>
      <w:tr>
        <w:trPr>
          <w:trHeight w:val="698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3"/>
                <w:szCs w:val="23"/>
              </w:rPr>
              <w:t>Приобретение прочих товаров и услуг для управления муниципальным  имуще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услуг по независимой оценке объектов  муниципального имущества для отчуждения, предоставления в безвозмездное пользование, аренду. </w:t>
            </w:r>
          </w:p>
          <w:p>
            <w:pPr>
              <w:pStyle w:val="Normal"/>
              <w:numPr>
                <w:ilvl w:val="0"/>
                <w:numId w:val="3"/>
              </w:numPr>
              <w:ind w:left="4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имущества</w:t>
            </w:r>
          </w:p>
          <w:p>
            <w:pPr>
              <w:pStyle w:val="Normal"/>
              <w:numPr>
                <w:ilvl w:val="0"/>
                <w:numId w:val="3"/>
              </w:numPr>
              <w:ind w:left="4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торгов на заключение договоров аренды.</w:t>
            </w:r>
          </w:p>
          <w:p>
            <w:pPr>
              <w:pStyle w:val="Normal"/>
              <w:numPr>
                <w:ilvl w:val="0"/>
                <w:numId w:val="3"/>
              </w:numPr>
              <w:ind w:left="45" w:hanging="0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плата госпошлины .</w:t>
            </w:r>
          </w:p>
          <w:p>
            <w:pPr>
              <w:pStyle w:val="Normal"/>
              <w:numPr>
                <w:ilvl w:val="0"/>
                <w:numId w:val="3"/>
              </w:numPr>
              <w:ind w:left="45" w:hanging="0"/>
              <w:jc w:val="both"/>
              <w:rPr/>
            </w:pPr>
            <w:r>
              <w:rPr>
                <w:sz w:val="23"/>
                <w:szCs w:val="23"/>
              </w:rPr>
              <w:t>Оплата услуг нотариуса</w:t>
            </w:r>
          </w:p>
          <w:p>
            <w:pPr>
              <w:pStyle w:val="Normal"/>
              <w:numPr>
                <w:ilvl w:val="0"/>
                <w:numId w:val="3"/>
              </w:numPr>
              <w:ind w:left="4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лата рекламы муниципального имущества</w:t>
            </w:r>
          </w:p>
          <w:p>
            <w:pPr>
              <w:pStyle w:val="Normal"/>
              <w:numPr>
                <w:ilvl w:val="0"/>
                <w:numId w:val="3"/>
              </w:numPr>
              <w:ind w:left="4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лата услуг по содержанию и страхованию имущест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.2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20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нева Т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, независимые оценочные организации, налоговая, нотариальные конторы, рекламные распространители, ресурсопоставляющие организации, организации, оказывающие услуги по охране имуществ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90.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.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Приобретение услуг в объемах, предусмотренных договорами, %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</w:tbl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</w:t>
      </w:r>
      <w:r>
        <w:rPr>
          <w:sz w:val="24"/>
          <w:szCs w:val="24"/>
        </w:rPr>
        <w:t>Приложение  №2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 администрации 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ожевниковского сельского поселения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__________ № _____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u w:val="single"/>
        </w:rPr>
        <w:t>Наименование СБП:</w:t>
      </w:r>
      <w:r>
        <w:rPr/>
        <w:t xml:space="preserve">  Администрация Кожевниковского сельского поселения  Томской области.</w:t>
      </w:r>
    </w:p>
    <w:p>
      <w:pPr>
        <w:pStyle w:val="2"/>
        <w:jc w:val="left"/>
        <w:rPr/>
      </w:pPr>
      <w:r>
        <w:rPr>
          <w:sz w:val="24"/>
          <w:u w:val="single"/>
        </w:rPr>
        <w:t>Наименование ВЦП:</w:t>
      </w:r>
      <w:r>
        <w:rPr>
          <w:sz w:val="24"/>
        </w:rPr>
        <w:t xml:space="preserve"> </w:t>
      </w:r>
      <w:r>
        <w:rPr>
          <w:b/>
          <w:szCs w:val="28"/>
          <w:u w:val="single"/>
        </w:rPr>
        <w:t>Приватизация  муниципального  имущества</w:t>
      </w:r>
      <w:r>
        <w:rPr>
          <w:sz w:val="24"/>
        </w:rPr>
        <w:t>.</w:t>
      </w:r>
    </w:p>
    <w:p>
      <w:pPr>
        <w:pStyle w:val="2"/>
        <w:jc w:val="left"/>
        <w:rPr/>
      </w:pPr>
      <w:r>
        <w:rPr>
          <w:sz w:val="24"/>
          <w:u w:val="single"/>
        </w:rPr>
        <w:t>Тип ВЦП:</w:t>
      </w:r>
      <w:r>
        <w:rPr>
          <w:sz w:val="24"/>
        </w:rPr>
        <w:t xml:space="preserve"> 2-й тип.</w:t>
      </w:r>
    </w:p>
    <w:p>
      <w:pPr>
        <w:pStyle w:val="2"/>
        <w:jc w:val="left"/>
        <w:rPr/>
      </w:pPr>
      <w:r>
        <w:rPr>
          <w:sz w:val="24"/>
          <w:u w:val="single"/>
        </w:rPr>
        <w:t>Соответствие ВЦП целям Программы комплексного социально-экономического развития  Кожевниковского района  на 2017 – 2019 г.г.</w:t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аспорт ВЦП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1440"/>
        <w:gridCol w:w="840"/>
        <w:gridCol w:w="850"/>
        <w:gridCol w:w="851"/>
      </w:tblGrid>
      <w:tr>
        <w:trPr>
          <w:trHeight w:val="81" w:hRule="atLeast"/>
          <w:cantSplit w:val="true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firstLine="159"/>
              <w:jc w:val="center"/>
              <w:rPr>
                <w:sz w:val="24"/>
                <w:szCs w:val="24"/>
              </w:rPr>
            </w:pPr>
            <w:r>
              <w:rPr/>
              <w:t>Ожидаемые конечные результаты реализации ВЦП</w:t>
            </w:r>
          </w:p>
        </w:tc>
      </w:tr>
      <w:tr>
        <w:trPr>
          <w:trHeight w:val="472" w:hRule="atLeast"/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sz w:val="24"/>
                <w:szCs w:val="24"/>
              </w:rPr>
            </w:pPr>
            <w:r>
              <w:rPr/>
              <w:t>Единица измер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2017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firstLine="159"/>
              <w:jc w:val="center"/>
              <w:rPr>
                <w:sz w:val="24"/>
                <w:szCs w:val="24"/>
              </w:rPr>
            </w:pPr>
            <w:r>
              <w:rPr/>
              <w:t>2019 год</w:t>
            </w:r>
          </w:p>
        </w:tc>
      </w:tr>
      <w:tr>
        <w:trPr>
          <w:cantSplit w:val="true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u w:val="single"/>
              </w:rPr>
              <w:t xml:space="preserve">Задача .1 </w:t>
            </w:r>
            <w:r>
              <w:rPr/>
              <w:t xml:space="preserve"> Отсутствие муниципальных  унитарных предприятий и муниципальных  учреждений, действующих в отраслях с конкурентной средой, а также иного излишнего муниципального  имущества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u w:val="single"/>
              </w:rPr>
              <w:t xml:space="preserve">Показатель задачи .1 </w:t>
            </w:r>
            <w:r>
              <w:rPr>
                <w:i/>
              </w:rPr>
              <w:t xml:space="preserve"> </w:t>
            </w:r>
            <w:r>
              <w:rPr/>
              <w:t>Приватизация муниципального  имущества в количестве, установленном Программой приватизации (продажи) на соответствующи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u w:val="single"/>
              </w:rPr>
              <w:t>Задача 2 .</w:t>
            </w:r>
            <w:r>
              <w:rPr>
                <w:i/>
              </w:rPr>
              <w:t xml:space="preserve"> </w:t>
            </w:r>
            <w:r>
              <w:rPr/>
              <w:t>Отчуждение муниципального  имущества, не связанного с выполнением полномочий  органов местного самоуправления,  в количестве, установленном Программой приватизации (продажи) на соответствующий год</w:t>
            </w:r>
          </w:p>
        </w:tc>
      </w:tr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i/>
                <w:u w:val="single"/>
              </w:rPr>
              <w:t>Показатель задачи 2.</w:t>
            </w:r>
            <w:r>
              <w:rPr/>
              <w:t xml:space="preserve"> Процент выполнения мероприятий по приватизации муниципального  имущества от количества, установленного Программой приватизации (продажи) на соответствующий год, включая предпродажную подготов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  <w:t>Сроки и расходы на ВЦП</w:t>
      </w:r>
    </w:p>
    <w:tbl>
      <w:tblPr>
        <w:tblW w:w="14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60"/>
        <w:gridCol w:w="3960"/>
        <w:gridCol w:w="385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Сроки реализации ВЦ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7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8 год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9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, т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,0</w:t>
            </w:r>
          </w:p>
        </w:tc>
      </w:tr>
    </w:tbl>
    <w:p>
      <w:pPr>
        <w:pStyle w:val="Normal"/>
        <w:jc w:val="center"/>
        <w:rPr/>
      </w:pPr>
      <w:r>
        <w:rPr/>
        <w:t>Объем расходов  районного   бюджета на реализацию ВЦП</w:t>
      </w:r>
    </w:p>
    <w:tbl>
      <w:tblPr>
        <w:tblW w:w="1447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552"/>
        <w:gridCol w:w="2693"/>
        <w:gridCol w:w="2268"/>
        <w:gridCol w:w="2340"/>
        <w:gridCol w:w="2340"/>
      </w:tblGrid>
      <w:tr>
        <w:trPr>
          <w:trHeight w:val="300" w:hRule="atLeast"/>
        </w:trPr>
        <w:tc>
          <w:tcPr>
            <w:tcW w:w="7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ды бюджетной классифик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7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тыс. руб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8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тыс. руб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тыс. руб.)</w:t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sz w:val="24"/>
                <w:szCs w:val="24"/>
              </w:rPr>
            </w:pPr>
            <w:r>
              <w:rPr/>
              <w:t>раздел, подразд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целевая стат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 расход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953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</w:t>
            </w:r>
            <w:r>
              <w:rPr/>
              <w:t>-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  <w:t>Характеристика проблемы и цели СБП, на решение или реализацию которых направлена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05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Характеристика состояния развития сферы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Наличие муниципальных унитарных предприятий,  действующих в отраслях с конкурентной средой (частными организациями),  а также наличие  излишних объектов ведет к неэффективному использованию  муниципального  имущества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Описание проблем и цели ВЦП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  <w:u w:val="single"/>
              </w:rPr>
            </w:pPr>
            <w:r>
              <w:rPr>
                <w:u w:val="single"/>
              </w:rPr>
              <w:t>Основные проблемы: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  </w:t>
            </w:r>
            <w:r>
              <w:rPr/>
              <w:t>- низкая эффективность деятельности муниципальных унитарных предприятий, действующих в отраслях с конкурентной средой (частными организациями);</w:t>
            </w:r>
          </w:p>
          <w:p>
            <w:pPr>
              <w:pStyle w:val="Normal"/>
              <w:ind w:firstLine="34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8"/>
                <w:szCs w:val="28"/>
                <w:u w:val="single"/>
              </w:rPr>
              <w:t>Основная цель</w:t>
            </w:r>
            <w:r>
              <w:rPr>
                <w:u w:val="single"/>
              </w:rPr>
              <w:t>:</w:t>
            </w:r>
            <w:r>
              <w:rPr/>
              <w:t xml:space="preserve"> отсутствие   излишнего  муниципального  имущества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Направления работ по решению проблем и достижению целей</w:t>
            </w:r>
            <w:r>
              <w:rPr>
                <w:rFonts w:eastAsia="Arial Unicode MS"/>
              </w:rPr>
              <w:t xml:space="preserve"> ВЦП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i/>
                <w:color w:val="999999"/>
              </w:rPr>
              <w:t xml:space="preserve"> </w:t>
            </w:r>
            <w:r>
              <w:rPr>
                <w:color w:val="000000"/>
              </w:rPr>
              <w:t xml:space="preserve">Осуществление юридически значимых действий по приватизации  муниципального  имущества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писание показателей ВЦП и методик их расчета и/или получ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796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</w:rPr>
              <w:t>Наименование показателе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писание показателей</w:t>
            </w:r>
          </w:p>
        </w:tc>
      </w:tr>
      <w:tr>
        <w:trPr>
          <w:trHeight w:val="3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u w:val="single"/>
              </w:rPr>
              <w:t>Показатель 1.</w:t>
            </w:r>
            <w:r>
              <w:rPr/>
              <w:t xml:space="preserve"> Процент выполнения мероприятий по приватизации  муниципального  имущества от количества, установленного Программой приватизации (продажи) на соответствующий год, включая предпродажную подготовку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беспечение проведения сплошной инвентаризации, оценки рыночной стоимости, а также размещение информационного сообщения, подготовка необходимых решений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орядок управления ВЦП (описание механизма ее реализации)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формы и порядок осуществления мониторинга реализации ВЦП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роки и порядок формирования отчета о реализации ВЦП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880"/>
        <w:gridCol w:w="4680"/>
        <w:gridCol w:w="1821"/>
      </w:tblGrid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Ответственный за реализацию ВЦП в целом</w:t>
            </w:r>
          </w:p>
        </w:tc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Андреев М.В.  –  Глава Кожевниковского сельского поселения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Ренева Т.В. – ведущий специалист по  муниципальному имуществу администрации Кожевниковского сельского поселения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рядок организации работы по реализации ВЦП</w:t>
            </w:r>
          </w:p>
        </w:tc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бота организуется в рамках отдела  муниципального имущества 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тветственный за мониторинг реализации ВЦП и составление форм отчетности о реализации ВЦП</w:t>
            </w:r>
          </w:p>
        </w:tc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Ренева Т.В.  – ведущий специалист по  муниципальному имуществу администрации Кожевниковского сельского поселе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роки текущего мониторинга реализации ВЦ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 течение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u w:val="single"/>
              </w:rPr>
              <w:t>Сроки формирования годового отчета о реализации ВЦП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sz w:val="24"/>
                <w:szCs w:val="24"/>
              </w:rPr>
            </w:pPr>
            <w:r>
              <w:rPr/>
              <w:t>До 1 ма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рядок установления форм текущего</w:t>
            </w:r>
          </w:p>
          <w:p>
            <w:pPr>
              <w:pStyle w:val="Normal"/>
              <w:rPr/>
            </w:pPr>
            <w:r>
              <w:rPr/>
              <w:t>мониторинга: отчетности о реализации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й ВЦП и форм отчетности 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ализации показателей ВЦ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В соответствии с действующим законодательство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ценка рисков реализации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006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Внутренние риски реализации ВЦ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- отсутствие правоустанавливающих документов для государственной регистрации права собственности  на подлежащие приватизации объекты  муниципального недвижимого имущества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Внешние риски реализации ВЦ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- несвоевременность проведения аудиторских проверок подлежащих приватизации муниципальных  унитарных предприятий;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- отсутствие покупателя на объекты муниципального имущества;</w:t>
            </w:r>
          </w:p>
          <w:p>
            <w:pPr>
              <w:pStyle w:val="Normal"/>
              <w:ind w:left="-392" w:firstLine="34"/>
              <w:jc w:val="both"/>
              <w:rPr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>- -удаленность и низкая инвестиционная привлекательность части подлежащих приватизации объектов муниципального  имущества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Возможные косвенные последствия реализации ВЦП, носящие отрицательный характер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- перепрофилирование  муниципальных объектов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Методика оценки экономической и общественной эффективности реализации ВЦП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лановое значение экономической и общественной эффективности реализации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782"/>
      </w:tblGrid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казатели общественной эффективности реализации ВЦП</w:t>
            </w:r>
          </w:p>
        </w:tc>
        <w:tc>
          <w:tcPr>
            <w:tcW w:w="10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both"/>
              <w:rPr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>- привлечение частных инвестиций в приватизированные объекты  муниципального  имущества;</w:t>
            </w:r>
          </w:p>
          <w:p>
            <w:pPr>
              <w:pStyle w:val="Normal"/>
              <w:ind w:firstLine="43"/>
              <w:jc w:val="both"/>
              <w:rPr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>- открытие новых рабочих мест.</w:t>
            </w:r>
          </w:p>
        </w:tc>
      </w:tr>
      <w:tr>
        <w:trPr>
          <w:trHeight w:val="36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казатели экономической эффективности реализации ВЦП</w:t>
            </w:r>
          </w:p>
        </w:tc>
        <w:tc>
          <w:tcPr>
            <w:tcW w:w="10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both"/>
              <w:rPr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>- получение доходов в  районный  бюджет в запланированном объеме;</w:t>
            </w:r>
          </w:p>
          <w:p>
            <w:pPr>
              <w:pStyle w:val="Normal"/>
              <w:ind w:firstLine="43"/>
              <w:jc w:val="both"/>
              <w:rPr/>
            </w:pPr>
            <w:r>
              <w:rPr/>
              <w:t xml:space="preserve">   </w:t>
            </w:r>
            <w:r>
              <w:rPr/>
              <w:t>- увеличение налогооблагаемой базы за счет расширения деятельности приватизированных объектов.</w:t>
            </w:r>
          </w:p>
          <w:p>
            <w:pPr>
              <w:pStyle w:val="Normal"/>
              <w:ind w:firstLine="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ероприятия ВЦП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535"/>
        <w:gridCol w:w="1620"/>
        <w:gridCol w:w="542"/>
        <w:gridCol w:w="540"/>
        <w:gridCol w:w="828"/>
        <w:gridCol w:w="1080"/>
        <w:gridCol w:w="1260"/>
        <w:gridCol w:w="1260"/>
        <w:gridCol w:w="955"/>
        <w:gridCol w:w="850"/>
        <w:gridCol w:w="851"/>
        <w:gridCol w:w="1440"/>
        <w:gridCol w:w="686"/>
        <w:gridCol w:w="709"/>
        <w:gridCol w:w="567"/>
      </w:tblGrid>
      <w:tr>
        <w:trPr>
          <w:trHeight w:val="106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№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/>
              <w:t>Содержание мероприят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рок реализации мероприятия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ветственный 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рганизация, ответственная за реализацию ВЦ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ечень организаций, участвующих в реализации мероприят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2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/>
              <w:t>Код экономической классификации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сходы на мероприятие (тыс. руб.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ь реализации мероприятия</w:t>
            </w:r>
          </w:p>
        </w:tc>
      </w:tr>
      <w:tr>
        <w:trPr>
          <w:trHeight w:val="1248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/>
              <w:t>с (мес./го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/>
              <w:t>по (мес./год)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2018г.</w:t>
            </w:r>
          </w:p>
          <w:p>
            <w:pPr>
              <w:pStyle w:val="Normal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2019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/>
              <w:t>наименование показател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2017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2018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2019 г.</w:t>
            </w:r>
          </w:p>
        </w:tc>
      </w:tr>
      <w:tr>
        <w:trPr>
          <w:trHeight w:val="2536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both"/>
              <w:rPr>
                <w:sz w:val="24"/>
                <w:szCs w:val="24"/>
              </w:rPr>
            </w:pPr>
            <w:r>
              <w:rPr/>
              <w:t>Оценка стоимости объектов  муниципальн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Независимая оценка рыночной стоимости объектов муниципального имущества, подлежащих приватизац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/>
              <w:t>01.2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9"/>
              <w:jc w:val="center"/>
              <w:rPr>
                <w:sz w:val="24"/>
                <w:szCs w:val="24"/>
              </w:rPr>
            </w:pPr>
            <w:r>
              <w:rPr/>
              <w:t>12.20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ева Т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независимые оценщ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2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      </w:t>
            </w:r>
            <w:r>
              <w:rPr/>
              <w:t xml:space="preserve">Количество оцененных объектов, шт.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2"/>
        <w:ind w:left="11328" w:hanging="0"/>
        <w:jc w:val="left"/>
        <w:rPr>
          <w:sz w:val="24"/>
        </w:rPr>
      </w:pPr>
      <w:r>
        <w:rPr>
          <w:sz w:val="24"/>
        </w:rPr>
      </w:r>
    </w:p>
    <w:p>
      <w:pPr>
        <w:pStyle w:val="2"/>
        <w:ind w:left="11328" w:hanging="0"/>
        <w:jc w:val="left"/>
        <w:rPr>
          <w:sz w:val="24"/>
        </w:rPr>
      </w:pPr>
      <w:r>
        <w:rPr>
          <w:sz w:val="24"/>
        </w:rPr>
      </w:r>
    </w:p>
    <w:p>
      <w:pPr>
        <w:pStyle w:val="2"/>
        <w:ind w:left="11328" w:hanging="0"/>
        <w:jc w:val="left"/>
        <w:rPr>
          <w:sz w:val="24"/>
        </w:rPr>
      </w:pPr>
      <w:r>
        <w:rPr>
          <w:sz w:val="24"/>
        </w:rPr>
      </w:r>
    </w:p>
    <w:p>
      <w:pPr>
        <w:pStyle w:val="2"/>
        <w:ind w:left="11328" w:hanging="0"/>
        <w:jc w:val="left"/>
        <w:rPr>
          <w:sz w:val="24"/>
        </w:rPr>
      </w:pPr>
      <w:r>
        <w:rPr>
          <w:sz w:val="24"/>
        </w:rPr>
      </w:r>
    </w:p>
    <w:p>
      <w:pPr>
        <w:pStyle w:val="2"/>
        <w:ind w:left="11328" w:hanging="0"/>
        <w:jc w:val="left"/>
        <w:rPr>
          <w:sz w:val="24"/>
        </w:rPr>
      </w:pPr>
      <w:r>
        <w:rPr>
          <w:sz w:val="24"/>
        </w:rPr>
      </w:r>
    </w:p>
    <w:p>
      <w:pPr>
        <w:pStyle w:val="2"/>
        <w:ind w:left="1132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3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 администрации 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ожевниковского сельского поселения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_________ № ______</w:t>
      </w:r>
    </w:p>
    <w:p>
      <w:pPr>
        <w:pStyle w:val="Normal"/>
        <w:ind w:hanging="0"/>
        <w:jc w:val="both"/>
        <w:rPr>
          <w:sz w:val="24"/>
        </w:rPr>
      </w:pPr>
      <w:r>
        <w:rPr>
          <w:u w:val="single"/>
        </w:rPr>
        <w:t>Наименование СБП:</w:t>
      </w:r>
      <w:r>
        <w:rPr/>
        <w:t xml:space="preserve"> Администрация Кожевниковского сельского поселения Томской области.</w:t>
      </w:r>
    </w:p>
    <w:p>
      <w:pPr>
        <w:pStyle w:val="2"/>
        <w:jc w:val="left"/>
        <w:rPr>
          <w:sz w:val="24"/>
        </w:rPr>
      </w:pPr>
      <w:r>
        <w:rPr>
          <w:sz w:val="24"/>
          <w:u w:val="single"/>
        </w:rPr>
        <w:t>Наименование ВЦП:</w:t>
      </w:r>
      <w:r>
        <w:rPr>
          <w:sz w:val="24"/>
        </w:rPr>
        <w:t xml:space="preserve"> </w:t>
      </w:r>
      <w:r>
        <w:rPr>
          <w:b/>
          <w:szCs w:val="28"/>
        </w:rPr>
        <w:t>Автоматизированный учет  муниципального  имущества.</w:t>
      </w:r>
    </w:p>
    <w:p>
      <w:pPr>
        <w:pStyle w:val="2"/>
        <w:jc w:val="left"/>
        <w:rPr/>
      </w:pPr>
      <w:r>
        <w:rPr>
          <w:sz w:val="24"/>
          <w:u w:val="single"/>
        </w:rPr>
        <w:t>Тип ВЦП:</w:t>
      </w:r>
      <w:r>
        <w:rPr>
          <w:sz w:val="24"/>
        </w:rPr>
        <w:t xml:space="preserve"> 2-й тип.</w:t>
      </w:r>
    </w:p>
    <w:p>
      <w:pPr>
        <w:pStyle w:val="2"/>
        <w:jc w:val="left"/>
        <w:rPr/>
      </w:pPr>
      <w:r>
        <w:rPr>
          <w:sz w:val="24"/>
          <w:u w:val="single"/>
        </w:rPr>
        <w:t>Соответствие ВЦП целям Программы  Комплексного социально-экономического развития  Кожевниковского сельского поселения  на 2017 – 2019 г.г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аспорт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440"/>
        <w:gridCol w:w="1260"/>
        <w:gridCol w:w="1260"/>
        <w:gridCol w:w="1440"/>
      </w:tblGrid>
      <w:tr>
        <w:trPr>
          <w:tblHeader w:val="true"/>
          <w:trHeight w:val="472" w:hRule="atLeast"/>
          <w:cantSplit w:val="true"/>
        </w:trPr>
        <w:tc>
          <w:tcPr>
            <w:tcW w:w="1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firstLine="15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жидаемые конечные результаты реализации ВЦП</w:t>
            </w:r>
          </w:p>
        </w:tc>
      </w:tr>
      <w:tr>
        <w:trPr>
          <w:trHeight w:val="472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firstLine="15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143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firstLine="159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1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u w:val="single"/>
              </w:rPr>
              <w:t>Задача 1 ВЦП.</w:t>
            </w:r>
            <w:r>
              <w:rPr>
                <w:i/>
              </w:rPr>
              <w:t xml:space="preserve"> </w:t>
            </w:r>
            <w:r>
              <w:rPr/>
              <w:t xml:space="preserve">Создание автоматизированной информационной системы учета  </w:t>
            </w:r>
          </w:p>
        </w:tc>
      </w:tr>
      <w:tr>
        <w:trPr>
          <w:trHeight w:val="143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оказатель 1</w:t>
            </w:r>
            <w:r>
              <w:rPr/>
              <w:t>: Доработка АИС «Собственность муниципального образования Кожевниковский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firstLine="1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u w:val="single"/>
              </w:rPr>
              <w:t xml:space="preserve">Показатель  2 </w:t>
            </w:r>
            <w:r>
              <w:rPr/>
              <w:t xml:space="preserve">з Доля внесенного имущества в программу. Сопровождение АИС «Собственность муниципального образования Кожевниковский сельского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firstLine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роки и расходы на ВЦП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44"/>
        <w:gridCol w:w="3119"/>
        <w:gridCol w:w="396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7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8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9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роки реализации ВЦП – носит постоянный характер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</w:t>
            </w:r>
            <w:r>
              <w:rPr/>
              <w:t>9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/>
              <w:t>90,0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Объем расходов сельского  бюджета на реализацию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16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268"/>
        <w:gridCol w:w="2268"/>
        <w:gridCol w:w="2520"/>
        <w:gridCol w:w="2340"/>
        <w:gridCol w:w="2340"/>
      </w:tblGrid>
      <w:tr>
        <w:trPr>
          <w:trHeight w:val="300" w:hRule="atLeast"/>
          <w:cantSplit w:val="true"/>
        </w:trPr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ды бюджетной классифик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7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тыс. руб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8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тыс. руб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тыс. руб.)</w:t>
            </w:r>
          </w:p>
        </w:tc>
      </w:tr>
      <w:tr>
        <w:trPr>
          <w:trHeight w:val="300" w:hRule="atLeas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здел, под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целевая ста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 расходо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95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,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/>
            </w:pPr>
            <w:r>
              <w:rPr/>
              <w:t>300,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/>
            </w:pPr>
            <w:r>
              <w:rPr/>
              <w:t>300,0</w:t>
            </w:r>
          </w:p>
        </w:tc>
      </w:tr>
    </w:tbl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Характеристика проблемы и цели СБП, на решение или реализацию которых направлена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21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Характеристика состояния развития сферы</w:t>
            </w:r>
          </w:p>
        </w:tc>
        <w:tc>
          <w:tcPr>
            <w:tcW w:w="1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both"/>
              <w:rPr>
                <w:sz w:val="24"/>
                <w:szCs w:val="24"/>
              </w:rPr>
            </w:pPr>
            <w:r>
              <w:rPr/>
              <w:t>Возможность внедрять эффективные экономические механизмы в сфере управления муниципальным имуществом ограничена отсутствием систематизированных сведений об объектах муниципальной собственностью современных автоматизированных технологий их учета и оценки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писание проблем и цели ВЦП</w:t>
            </w:r>
          </w:p>
        </w:tc>
        <w:tc>
          <w:tcPr>
            <w:tcW w:w="1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both"/>
              <w:rPr>
                <w:sz w:val="24"/>
                <w:szCs w:val="24"/>
              </w:rPr>
            </w:pPr>
            <w:r>
              <w:rPr>
                <w:u w:val="single"/>
              </w:rPr>
              <w:t>Основные проблемы:</w:t>
            </w:r>
            <w:r>
              <w:rPr/>
              <w:t xml:space="preserve">   отсутствие полной и достоверной базы данных об объектах муниципального имущества, что препятствует своевременному выявлению потребностей исполнительных органов власти  необходимом для выполнения полномочий, а также создает трудности к использованию  муниципального  имущества заинтересованными субъектами.</w:t>
            </w:r>
          </w:p>
          <w:p>
            <w:pPr>
              <w:pStyle w:val="Normal"/>
              <w:ind w:firstLine="54"/>
              <w:jc w:val="both"/>
              <w:rPr/>
            </w:pPr>
            <w:r>
              <w:rPr>
                <w:u w:val="single"/>
              </w:rPr>
              <w:t>Основная цель:</w:t>
            </w:r>
            <w:r>
              <w:rPr/>
              <w:t xml:space="preserve"> соответствие количества муниципального имущества  находящегося в реестре муниципальной казны муниципального образования Кожевниковского сельского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аправления работ по решению проблем и достижению целей</w:t>
            </w:r>
            <w:r>
              <w:rPr>
                <w:rFonts w:eastAsia="Arial Unicode MS"/>
              </w:rPr>
              <w:t xml:space="preserve"> ВЦП</w:t>
            </w:r>
          </w:p>
        </w:tc>
        <w:tc>
          <w:tcPr>
            <w:tcW w:w="1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-Систематизация сведений об объектах муниципального  имущества муниципального образования Кожевниковского сельского поселения (доработка и сопровождение автоматизированной информационной системы по учету муниципального имущества</w:t>
            </w:r>
            <w:r>
              <w:rPr>
                <w:bCs/>
              </w:rPr>
              <w:t>)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писание показателей ВЦП и методик их расчета и/или получ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8841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</w:rPr>
              <w:t>Наименование показателей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писание показателей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u w:val="single"/>
              </w:rPr>
              <w:t>Показатель 1.</w:t>
            </w:r>
            <w:r>
              <w:rPr/>
              <w:t xml:space="preserve"> Выполнение работ в срок и создание удобного и простого учета муниципального имуще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ыполнение в сроки, установленные техническим заданием, работ по созданию автоматизированной информационной системы учета муниципального имуществ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u w:val="single"/>
              </w:rPr>
              <w:t>Показатель 2.</w:t>
            </w:r>
            <w:r>
              <w:rPr/>
              <w:t xml:space="preserve"> Сокращение время на построение всевозможных отчетов и повышение эффективности работы отделов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Исполнение объема работ по созданию автоматизированной информационной системы учета  имущества нарастающим итогом до полного завершения (100%)</w:t>
            </w:r>
          </w:p>
        </w:tc>
      </w:tr>
    </w:tbl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орядок управления ВЦП (описание механизма ее реализации)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формы и порядок осуществления мониторинга реализации ВЦП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роки и порядок формирования отчета о реализации ВЦП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551"/>
        <w:gridCol w:w="4649"/>
        <w:gridCol w:w="2181"/>
      </w:tblGrid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Ответственный за реализацию ВЦП в целом</w:t>
            </w:r>
          </w:p>
        </w:tc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Андреев М.В. –  Глава Кожевниковского сельского поселения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Ренева Т.В. – ведущий  специалист по  муниципальному имуществу администрации Кожевниковского сельского поселения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Порядок организации работы по реализации ВЦП</w:t>
            </w:r>
          </w:p>
        </w:tc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бота организуется в рамках отдела  муниципального имущества администрации Кожевниковского сельского поселения.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Ответственный за мониторинг реализации ВЦП и составление форм отчетности о реализации ВЦП</w:t>
            </w:r>
          </w:p>
        </w:tc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Ренева Т.В. – ведущий специалист по  муниципальному имуществу администрации Кожевниковского сельского поселе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Сроки текущего мониторинга реализации ВЦ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 течение год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u w:val="single"/>
              </w:rPr>
              <w:t>Сроки формирования годового отчета о реализации ВЦ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sz w:val="24"/>
                <w:szCs w:val="24"/>
              </w:rPr>
            </w:pPr>
            <w:r>
              <w:rPr/>
              <w:t>До 1 ма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/>
              <w:t>Порядок установления форм текущего</w:t>
            </w:r>
          </w:p>
          <w:p>
            <w:pPr>
              <w:pStyle w:val="Normal"/>
              <w:ind w:firstLine="34"/>
              <w:rPr/>
            </w:pPr>
            <w:r>
              <w:rPr/>
              <w:t>мониторинга: отчетности о реализации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мероприятий ВЦП и форм отчетности о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/>
              <w:t>реализации показателей ВЦ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В соответствии с действующим законодательство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ценка рисков реализации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319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нутренние риски реализации ВЦП</w:t>
            </w:r>
          </w:p>
        </w:tc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не обеспечение информационной безопасности;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несоблюдение логической целостности данных, что может привести к их порче или утрате;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неточность идентификации и аутентификации (установление подлинности) пользователей, что может ограничить возможности пользователя выполнять определенные действия или получать доступ к определенным объектам автоматизированной информационной системы на основании его привилегий (прав доступа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нешние риски реализации ВЦП</w:t>
            </w:r>
          </w:p>
        </w:tc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высокие требования к техническому обеспечению, необходимому для эффективной работы автоматизированной информационной системы;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озможные косвенные последствия реализации ВЦП, носящие отрицательный характер</w:t>
            </w:r>
          </w:p>
        </w:tc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 выявление ошибок данных об объектах муниципального имущества после их конвертации в автоматизированную информационную систему из устаревшей базы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Методика оценки экономической и общественной эффективности реализации ВЦП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лановое значение экономической и общественной эффективности реализации ВЦ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499"/>
      </w:tblGrid>
      <w:tr>
        <w:trPr>
          <w:trHeight w:val="88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казатели общественной эффективности реализации ВЦП</w:t>
            </w:r>
          </w:p>
        </w:tc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беспечение максимально простого и удобного способа получения заинтересованными субъектами полной и достоверной информации о земельных участках и иных объектах, находящихся в собственности  муниципального образования Кожевниковского сельского поселения.</w:t>
            </w:r>
          </w:p>
        </w:tc>
      </w:tr>
      <w:tr>
        <w:trPr>
          <w:trHeight w:val="36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казатели экономической эффективности реализации ВЦП</w:t>
            </w:r>
          </w:p>
        </w:tc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воевременное выявление имущественных потребностей для муниципальных учреждений и предприятий   необходимых для выполнения уставной деятельности.    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/>
      </w:pPr>
      <w:r>
        <w:rPr/>
        <w:t xml:space="preserve">Ведущий специалист по муниципальному имуществу </w:t>
      </w:r>
    </w:p>
    <w:p>
      <w:pPr>
        <w:pStyle w:val="Normal"/>
        <w:ind w:hanging="0"/>
        <w:rPr/>
      </w:pPr>
      <w:r>
        <w:rPr/>
        <w:t xml:space="preserve">администрации Кожевниковского сельского поселения                                                                                                           Т.В. Ренева </w: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425" w:top="1418" w:footer="567" w:bottom="141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120" w:after="120"/>
      <w:ind w:hanging="0"/>
      <w:rPr/>
    </w:pPr>
    <w:r>
      <w:rPr/>
      <w:t>АДМИНИСТРАция  кожевниковского   сельского</w:t>
    </w:r>
  </w:p>
  <w:p>
    <w:pPr>
      <w:pStyle w:val="Header"/>
      <w:spacing w:lineRule="exact" w:line="240" w:before="120" w:after="120"/>
      <w:ind w:hanging="0"/>
      <w:rPr/>
    </w:pPr>
    <w:r>
      <w:rPr/>
      <w:t>поселения</w:t>
    </w:r>
  </w:p>
  <w:p>
    <w:pPr>
      <w:pStyle w:val="Header"/>
      <w:spacing w:lineRule="exact" w:line="240" w:before="120" w:after="120"/>
      <w:ind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/>
      <w:t>ПОСТАНОВЛЕНИЕ</w:t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before="120" w:after="240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5"/>
        </w:tabs>
        <w:ind w:left="1418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01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5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35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5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35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95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15" w:hanging="180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7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8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9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0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"/>
    <w:basedOn w:val="TextBody"/>
    <w:qFormat/>
    <w:pPr>
      <w:tabs>
        <w:tab w:val="clear" w:pos="708"/>
        <w:tab w:val="left" w:pos="284" w:leader="none"/>
      </w:tabs>
      <w:ind w:firstLine="567"/>
    </w:pPr>
    <w:rPr>
      <w:sz w:val="28"/>
    </w:rPr>
  </w:style>
  <w:style w:type="paragraph" w:styleId="Style23">
    <w:name w:val="списик"/>
    <w:basedOn w:val="TextBody"/>
    <w:qFormat/>
    <w:pPr>
      <w:numPr>
        <w:ilvl w:val="0"/>
        <w:numId w:val="2"/>
      </w:numPr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1:00Z</dcterms:created>
  <dc:creator>1</dc:creator>
  <dc:description/>
  <cp:keywords/>
  <dc:language>en-US</dc:language>
  <cp:lastModifiedBy>kogsp7</cp:lastModifiedBy>
  <cp:lastPrinted>2017-02-02T14:16:00Z</cp:lastPrinted>
  <dcterms:modified xsi:type="dcterms:W3CDTF">2017-02-16T04:18:00Z</dcterms:modified>
  <cp:revision>8</cp:revision>
  <dc:subject/>
  <dc:title>Бланк администрации</dc:title>
</cp:coreProperties>
</file>