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75" w:leader="none"/>
        </w:tabs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.12.2017г.                                                                                                                 № _356____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смотра-конкурса на лучшее  новогоднее оформление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общения и распространения положительного опыта праздничного новогоднего оформления и улучшения благоустройства Кожевниковского сельского поселения, в соответствии с Уставом Кожевниковского сельского поселения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Провести на территории Кожевниковского сельского поселения с 20 декабря по 31 декабря 2017 года смотр-конкурс на лучшее новогоднее оформ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Создать комиссию по подведению итогов смотра-конкурса и утвердить ее состав (приложение N 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Утвердить Положение о смотре-конкурсе по новогоднему оформлению Кожевниковского сельского поселения (приложение N 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Настоящее постановление вступает в силу  с даты обнародования 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 Контроль за исполнением настоящего постановления оставляю за собой.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Главы поселения                                                                                                      М.В. Андреев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Tekstvp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Ю.Е Сергее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838244)22481</w:t>
      </w:r>
    </w:p>
    <w:p>
      <w:pPr>
        <w:pStyle w:val="Normal"/>
        <w:ind w:hanging="0"/>
        <w:rPr>
          <w:sz w:val="20"/>
        </w:rPr>
      </w:pP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tom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right"/>
        <w:rPr/>
      </w:pPr>
      <w:r>
        <w:rPr/>
        <w:t xml:space="preserve">Приложение N 1 </w:t>
        <w:br/>
        <w:t>к постановлению главы администрации</w:t>
        <w:br/>
        <w:t xml:space="preserve">Кожевниковского сельского поселения </w:t>
      </w:r>
    </w:p>
    <w:p>
      <w:pPr>
        <w:pStyle w:val="Tekstvpr"/>
        <w:tabs>
          <w:tab w:val="clear" w:pos="708"/>
          <w:tab w:val="left" w:pos="7635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__11___   декабря 2017 г. N  356 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 КОМИССИИ ПО ПОДВЕДЕНИЮ ИТОГОВ СМОТРА-КОНКУРСА НА ЛУЧШЕЕ НОВОГОДНЕЕ ОФОР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vpr"/>
        <w:rPr/>
      </w:pPr>
      <w:r>
        <w:rPr/>
        <w:t>Председатель – М.В. Андреев,   Глава Кожевниковского сельского поселения</w:t>
      </w:r>
    </w:p>
    <w:p>
      <w:pPr>
        <w:pStyle w:val="Tekstvpr"/>
        <w:jc w:val="both"/>
        <w:rPr/>
      </w:pPr>
      <w:r>
        <w:rPr/>
        <w:t xml:space="preserve">Секретарь – Ю.Е. Сергеева, управляющий делами администрации Кожевниковского сельского поселения </w:t>
      </w:r>
    </w:p>
    <w:p>
      <w:pPr>
        <w:pStyle w:val="Tekstvpr"/>
        <w:jc w:val="both"/>
        <w:rPr/>
      </w:pPr>
      <w:r>
        <w:rPr/>
      </w:r>
    </w:p>
    <w:p>
      <w:pPr>
        <w:pStyle w:val="Tekstvpr"/>
        <w:rPr/>
      </w:pPr>
      <w:r>
        <w:rPr/>
        <w:t>Члены комисси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еменов И.А.-  Заместитель Главы по вопросам жизнеобеспечения;</w:t>
      </w:r>
    </w:p>
    <w:p>
      <w:pPr>
        <w:pStyle w:val="Normal"/>
        <w:ind w:left="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ргеева Ю.Е – Управляющий делами администрации Кожевниковского сельского поселения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енева Т.В.-  Главный специалист по муниципальному имуществу   .              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  <w:t xml:space="preserve">Приложение N 2 </w:t>
        <w:br/>
        <w:t>к постановлению главы администрации</w:t>
        <w:br/>
        <w:t>Кожевниковского сельского поселения</w:t>
      </w:r>
    </w:p>
    <w:p>
      <w:pPr>
        <w:pStyle w:val="Tekstvpr"/>
        <w:spacing w:before="0" w:after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  11  декабря 2017 г. N 356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МОТРЕ-КОНКУРСЕ ПО НОВОГОДНЕМУ ОФОРМЛЕНИЮ КОЖЕВНИКОВСКОГО СЕЛЬСКОГО ПОСЕЛЕНИЯ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и и задачи 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1.1. Совершенствование оформления Кожевниковского сельского поселения к новогодним праздникам.</w:t>
      </w:r>
    </w:p>
    <w:p>
      <w:pPr>
        <w:pStyle w:val="Tekstob"/>
        <w:jc w:val="both"/>
        <w:rPr/>
      </w:pPr>
      <w:r>
        <w:rPr>
          <w:sz w:val="28"/>
          <w:szCs w:val="28"/>
        </w:rPr>
        <w:t>1.2. Привлечение к участию в работе по праздничному новогоднему оформлению жителей, организаций и  индивидуальных предпринимателей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1.3. Улучшение благоустройства Кожевниковского сельского поселения.</w:t>
      </w:r>
    </w:p>
    <w:p>
      <w:pPr>
        <w:pStyle w:val="Tekstob"/>
        <w:jc w:val="both"/>
        <w:rPr/>
      </w:pPr>
      <w:r>
        <w:rPr>
          <w:sz w:val="28"/>
          <w:szCs w:val="28"/>
        </w:rPr>
        <w:t>1.4. Обобщение, анализ и распространение положительного опыта праздничного оформления Кожевниковского сельского посе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Tekstob"/>
        <w:jc w:val="both"/>
        <w:rPr/>
      </w:pPr>
      <w:r>
        <w:rPr>
          <w:sz w:val="28"/>
          <w:szCs w:val="28"/>
        </w:rPr>
        <w:t>- лучшее праздничное световое оформление придомовой территори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лучшее праздничное оформление придомовой территории  снежными фигурам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лучшее праздничное оформление прилегающей территории организации (предприятия) снежными фигурами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итерии оценки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определяются по следующим показателям: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1. Объем оформ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2. Художественный уровень праздничного оформл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3. Новации, примененные в оформлении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2.4. Применение в праздничном оформлении иллюминации, подсветки, фейерверков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астники смотра-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3.1. Участниками смотра-конкурса являются жители, организации, индивидуальные предприниматели Кожевниковского сельского посел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и проведение конкурса</w:t>
      </w:r>
    </w:p>
    <w:p>
      <w:pPr>
        <w:pStyle w:val="Tekstob"/>
        <w:jc w:val="both"/>
        <w:rPr/>
      </w:pPr>
      <w:r>
        <w:rPr>
          <w:sz w:val="28"/>
          <w:szCs w:val="28"/>
        </w:rPr>
        <w:t>4.1. Организация и проведение смотра-конкурса возлагается на комиссию по проведению смотра-конкурса на лучшее новогоднее оформление Кожевниковского сельского поселения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тоги смотра-конкурса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5.1. Итоги смотра-конкурса подводятся комиссией (приложение N 1) на основании предложений, с присуждением 1, 2 и 3-го места по каждой номинации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смотра-конкурса, занявшие первое место награждаются грамотой  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занявшие 2-е место награждаются грамотой главы Кожевниковского сельского поселения  </w:t>
      </w:r>
    </w:p>
    <w:p>
      <w:pPr>
        <w:pStyle w:val="Tekstob"/>
        <w:spacing w:before="100" w:after="100"/>
        <w:jc w:val="both"/>
        <w:rPr/>
      </w:pPr>
      <w:r>
        <w:rPr>
          <w:sz w:val="28"/>
          <w:szCs w:val="28"/>
        </w:rPr>
        <w:t xml:space="preserve">Участники, занявшие 3-е место награждаются грамотой главы Кожевниковского сельского поселения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5" w:top="1135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spacing w:before="12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2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ekstvpr">
    <w:name w:val="tekstvpr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@tomsk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26:00Z</dcterms:created>
  <dc:creator>1</dc:creator>
  <dc:description/>
  <cp:keywords/>
  <dc:language>en-US</dc:language>
  <cp:lastModifiedBy>Semenova</cp:lastModifiedBy>
  <cp:lastPrinted>2017-12-08T11:23:00Z</cp:lastPrinted>
  <dcterms:modified xsi:type="dcterms:W3CDTF">2017-12-12T04:14:00Z</dcterms:modified>
  <cp:revision>7</cp:revision>
  <dc:subject/>
  <dc:title>Бланк администрации</dc:title>
</cp:coreProperties>
</file>