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jc w:val="left"/>
        <w:rPr>
          <w:bCs/>
        </w:rPr>
      </w:pPr>
      <w:r>
        <w:rPr>
          <w:bCs/>
        </w:rPr>
        <w:tab/>
        <w:t>АДМИНИСТРАЦИя   кожевниковского   сельского</w:t>
      </w:r>
    </w:p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auto" w:line="360" w:before="0" w:after="24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ing1"/>
        <w:ind w:left="0" w:right="-763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02.10.2017   </w:t>
        <w:tab/>
        <w:tab/>
        <w:tab/>
        <w:tab/>
        <w:tab/>
        <w:tab/>
        <w:t xml:space="preserve">                                                             </w:t>
      </w:r>
      <w:r>
        <w:rPr>
          <w:bCs/>
          <w:sz w:val="24"/>
          <w:szCs w:val="24"/>
        </w:rPr>
        <w:t>№ 275</w:t>
      </w:r>
    </w:p>
    <w:p>
      <w:pPr>
        <w:pStyle w:val="Heading1"/>
        <w:ind w:left="0" w:right="-76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плана проведения провер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ому земельному контрол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отношении физических лиц (граждан)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6,42,72 Земельного кодекса Российской Федерации,  Федеральным законом от 06 октября 2003 года № 131-ФЗ «Об общих принципах организации местного самоуправления в Российской Федерации», постановлением от 25.10.2001 № 137-ФЗ «О введении в действие Земельного кодекса Российской Федерации», законом Томской области от 18 сентября 2015 года № 124-ОЗ «О порядке осуществления муниципального земельного контроля в Томской области», постановлением администрации от 27.07.2017 № 222 »Об утверждении Административного регламента по осуществлению муниципального земельного контроля на территории Кожевник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план проведения проверок по муниципальному земельному контролю в отношении физических лиц (граждан) на 2018 год, согласно приложению.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6"/>
          <w:szCs w:val="26"/>
        </w:rPr>
        <w:tab/>
        <w:t>2. Обнародовать настоящее постановление в установленном порядке и разместить на официальном сайте Администрации Кожевниковского сельского поселения в сети Интернет.</w:t>
      </w:r>
    </w:p>
    <w:p>
      <w:pPr>
        <w:pStyle w:val="Style19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 поселения                                                                                  И.А. Семенов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ылатова Л.П.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586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2.10.2017 № 275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- ПЛАН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я проверок по муниципальному земельному контролю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ношении физических лиц на 2018 год</w:t>
      </w:r>
    </w:p>
    <w:p>
      <w:pPr>
        <w:pStyle w:val="Normal"/>
        <w:tabs>
          <w:tab w:val="clear" w:pos="708"/>
          <w:tab w:val="left" w:pos="68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34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34"/>
        <w:gridCol w:w="1276"/>
        <w:gridCol w:w="1276"/>
        <w:gridCol w:w="1417"/>
        <w:gridCol w:w="1588"/>
        <w:gridCol w:w="1134"/>
        <w:gridCol w:w="993"/>
        <w:gridCol w:w="12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жительства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оведения плановой проверки (раб. дней, час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 проверки (документарная, выездная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а Галин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160, Томская область, с. Кожевниково, пер. Герцена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пер. Герцена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Иван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160, Томская область, с. Кожевниково, пер. Герцена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 пер. Герцена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ин Виктор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160, Томская область, с. Кожевниково, ул. Мичурина,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Мичурина, 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>
          <w:trHeight w:val="232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адежда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160, Томская область, с. Кожевниково, ул. Мичурина,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Мичурина,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4:47:00Z</dcterms:created>
  <dc:creator>user</dc:creator>
  <dc:description/>
  <cp:keywords/>
  <dc:language>en-US</dc:language>
  <cp:lastModifiedBy>User</cp:lastModifiedBy>
  <cp:lastPrinted>2016-12-05T12:13:00Z</cp:lastPrinted>
  <dcterms:modified xsi:type="dcterms:W3CDTF">2017-10-02T04:47:00Z</dcterms:modified>
  <cp:revision>2</cp:revision>
  <dc:subject/>
  <dc:title/>
</cp:coreProperties>
</file>