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 КОЖЕВ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8.07.2017                                                                                                          №   220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0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с. Кожевниково  Кожевниковского  района  Том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 исполнении бюджета Кожевниковского сель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еления за полугодие 2017 го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смотрев отчет об исполнении бюджета поселения за полугодие 2017 го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Утвердить отчет об исполнении бюджета поселения за полугодие 2017 года по доходам в сумме 21 119,957 тысяч рублей, по расходам в сумме 14 421,816 тысяч рублей, профицит в сумме 6 698,141 тысяча руб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 Утвердить отчет о поступлениях доходов бюджета Кожевниковского сельского поселения по группам, подгруппам за полугодие 2017 года согласно приложению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3. Утвердить отчет о расходах бюджета по ведомственной структуре расходов бюджета поселения за полугодие 2017 года согласно приложению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4. Утвердить отчет о программе приватизации (продажи) муниципального имущества за полугодие 2017 года согласно приложению 3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Утвердить отчет по программе муниципальных внутренних заимствований на полугодие 2017 года согласно приложению 4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Утвердить отчет по источникам финансирования дефицита/профицита бюджета поселения согласно приложению 5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 Утвердить отчет о реализации целевых программ за полугодие 2017 года согласно приложению 6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Утвердить отчет об исполнении бюджетных ассигнований резервных фондов за полугодие 2017 года согласно приложению 7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Утвердить отчет об исполнении дорожного хозяйства (дорожные фонды) согласно приложению 8.</w:t>
      </w:r>
    </w:p>
    <w:p>
      <w:pPr>
        <w:pStyle w:val="Style17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бнародовать настоящее решение в установленном уставе порядке и разместить в информационно-телекоммуникационной сети «Интернет» на официальном сайте Администрации Кожевниковского сельского поселения </w:t>
      </w:r>
    </w:p>
    <w:p>
      <w:pPr>
        <w:pStyle w:val="Style17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ешение вступает в силу с даты официального обнародования.</w:t>
      </w:r>
    </w:p>
    <w:p>
      <w:pPr>
        <w:pStyle w:val="Style17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Контроль за исполнением настоящего решением оставляю за соб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 Главы поселения                                                         И.А. Семен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471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1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472"/>
        <w:gridCol w:w="1560"/>
        <w:gridCol w:w="1280"/>
        <w:gridCol w:w="1620"/>
        <w:gridCol w:w="1745"/>
      </w:tblGrid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.07.2017  г. №  220</w:t>
            </w:r>
          </w:p>
        </w:tc>
      </w:tr>
      <w:tr>
        <w:trPr>
          <w:trHeight w:val="315" w:hRule="atLeast"/>
        </w:trPr>
        <w:tc>
          <w:tcPr>
            <w:tcW w:w="1031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ет о поступлениях доходов бюджета поселения</w:t>
            </w:r>
          </w:p>
        </w:tc>
      </w:tr>
      <w:tr>
        <w:trPr>
          <w:trHeight w:val="315" w:hRule="atLeast"/>
        </w:trPr>
        <w:tc>
          <w:tcPr>
            <w:tcW w:w="1031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группам, подгруппам  за 2017 год</w:t>
            </w:r>
          </w:p>
        </w:tc>
      </w:tr>
      <w:tr>
        <w:trPr>
          <w:trHeight w:val="285" w:hRule="atLeast"/>
        </w:trPr>
        <w:tc>
          <w:tcPr>
            <w:tcW w:w="1031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ница измерения тыс. руб.</w:t>
            </w:r>
          </w:p>
        </w:tc>
      </w:tr>
      <w:tr>
        <w:trPr>
          <w:trHeight w:val="84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Д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утвержденный решением Совет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ие за полугод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лонение от план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 275,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 456,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80,5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2,88</w:t>
            </w:r>
          </w:p>
        </w:tc>
      </w:tr>
      <w:tr>
        <w:trPr>
          <w:trHeight w:val="25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ОВЫЕ 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 944,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 908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35,5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9,4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1.00000.00.0000.00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 929,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 888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41,1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8,95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1.02000.01.0000.11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 929,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 888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41,1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8,95</w:t>
            </w:r>
          </w:p>
        </w:tc>
      </w:tr>
      <w:tr>
        <w:trPr>
          <w:trHeight w:val="178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1.02010.01.0000.11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 897,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 839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57,5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8,52</w:t>
            </w:r>
          </w:p>
        </w:tc>
      </w:tr>
      <w:tr>
        <w:trPr>
          <w:trHeight w:val="255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1.02020.01.0000.11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,5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1.02030.01.0000.11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,8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36,97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3.00000.00.0000.00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 286,8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 124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162,1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7,40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3.02000.01.0000.11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 286,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 124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162,1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7,40</w:t>
            </w:r>
          </w:p>
        </w:tc>
      </w:tr>
      <w:tr>
        <w:trPr>
          <w:trHeight w:val="153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3.02230.01.0000.11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8,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4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84,7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3,98</w:t>
            </w:r>
          </w:p>
        </w:tc>
      </w:tr>
      <w:tr>
        <w:trPr>
          <w:trHeight w:val="204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3.02240.01.0000.11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0,1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6,60</w:t>
            </w:r>
          </w:p>
        </w:tc>
      </w:tr>
      <w:tr>
        <w:trPr>
          <w:trHeight w:val="153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3.02250.01.0000.11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3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65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,8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1,70</w:t>
            </w:r>
          </w:p>
        </w:tc>
      </w:tr>
      <w:tr>
        <w:trPr>
          <w:trHeight w:val="153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3.02260.01.0000.11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90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90,0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5.00000.00.0000.00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5.03000.01.0000.11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6.00000.00.0000.00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728,0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95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67,7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23,04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6.01000.00.0000.11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5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77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1,8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19,01</w:t>
            </w:r>
          </w:p>
        </w:tc>
      </w:tr>
      <w:tr>
        <w:trPr>
          <w:trHeight w:val="102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6.01030.10.0000.11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7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,8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19,01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6.06000.00.0000.11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92,8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18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25,8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18,17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6.06030.00.0000.11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3,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3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,3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15,97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6.06040.00.0000.11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89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4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,4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24,00</w:t>
            </w:r>
          </w:p>
        </w:tc>
      </w:tr>
      <w:tr>
        <w:trPr>
          <w:trHeight w:val="25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31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47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16,0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65,16</w:t>
            </w:r>
          </w:p>
        </w:tc>
      </w:tr>
      <w:tr>
        <w:trPr>
          <w:trHeight w:val="102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1.00000.00.0000.00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16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03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86,8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86,29</w:t>
            </w:r>
          </w:p>
        </w:tc>
      </w:tr>
      <w:tr>
        <w:trPr>
          <w:trHeight w:val="229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1.05000.00.0000.12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1,0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20,72</w:t>
            </w:r>
          </w:p>
        </w:tc>
      </w:tr>
      <w:tr>
        <w:trPr>
          <w:trHeight w:val="204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1.09000.00.0000.12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7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8,62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3.00000.00.0000.00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2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17,4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6,48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3.02000.00.0000.13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17,4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6,48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4.00000.00.0000.00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1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1,1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4.06000.00.0000.43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,1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17.00000.00.0000.00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7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1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5,5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7,33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7.05000.00.0000.18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,5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7,33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.00.00000.00.0000.00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 275,7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 456,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80,5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2,88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00.00000.00.0000.00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 667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 663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3,3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9,98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02.00000.00.0000.00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 663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4 659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3,3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9,98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02.10000.00.0000.15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566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566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02.30000.00.0000.15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33,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 274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 141,8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 461,39</w:t>
            </w:r>
          </w:p>
        </w:tc>
      </w:tr>
      <w:tr>
        <w:trPr>
          <w:trHeight w:val="153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2.02.35082.00.0000.15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 141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 141,8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2.02.35118.00.0000.15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3,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3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02.40000.00.0000.15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2 963,2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 818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3 145,1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75,74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.07.00000.00.0000.00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07.05000.13.0000.18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0 942,8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1 119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77,1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0,8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79"/>
        <w:gridCol w:w="702"/>
        <w:gridCol w:w="1124"/>
        <w:gridCol w:w="556"/>
        <w:gridCol w:w="1105"/>
        <w:gridCol w:w="1120"/>
        <w:gridCol w:w="1134"/>
        <w:gridCol w:w="850"/>
      </w:tblGrid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7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59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2 к  Постановлению Главы </w:t>
            </w:r>
          </w:p>
        </w:tc>
      </w:tr>
      <w:tr>
        <w:trPr>
          <w:trHeight w:val="28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9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9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.07.2017  г. №  220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9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ет о расходах бюджета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 ведомственной структуре расходов бюджета поселения за 2017 год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.</w:t>
            </w:r>
          </w:p>
        </w:tc>
      </w:tr>
      <w:tr>
        <w:trPr>
          <w:trHeight w:val="8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утвержденный решением сов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ие за полугод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лонение от пла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692,8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421,8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271,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,552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061,2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057,7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4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15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5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56,87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53,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4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11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72,4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69,0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4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04</w:t>
            </w:r>
          </w:p>
        </w:tc>
      </w:tr>
      <w:tr>
        <w:trPr>
          <w:trHeight w:val="18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25,3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25,3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25,3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25,3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4,87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4,8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,4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,4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74,7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71,2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4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3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74,7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71,2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4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3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4,7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1,2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4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3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2,38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2,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2,3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2,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,78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,7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4,38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4,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4,3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4,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4,3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4,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,1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,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2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1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3,27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3,2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,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,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,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,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,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9,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,3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,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89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8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,05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,4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5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,991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,0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,4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5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,991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,0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,4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5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,991</w:t>
            </w:r>
          </w:p>
        </w:tc>
      </w:tr>
      <w:tr>
        <w:trPr>
          <w:trHeight w:val="18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,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,2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,0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,412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,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,2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,0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,412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66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9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,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,737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6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2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3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,338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,7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,7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7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,3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5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,866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,3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5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,866</w:t>
            </w:r>
          </w:p>
        </w:tc>
      </w:tr>
      <w:tr>
        <w:trPr>
          <w:trHeight w:val="11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2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112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5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5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5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5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5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5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5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5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851,8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55,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96,8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,966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25,3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55,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0,3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,006</w:t>
            </w:r>
          </w:p>
        </w:tc>
      </w:tr>
      <w:tr>
        <w:trPr>
          <w:trHeight w:val="11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й ремонт и (или) 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S08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S08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S08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84S089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1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00,39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35,1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,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283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00,3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35,1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,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283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00,3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35,1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,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283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39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5,1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,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283</w:t>
            </w:r>
          </w:p>
        </w:tc>
      </w:tr>
      <w:tr>
        <w:trPr>
          <w:trHeight w:val="15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S089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12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Программа комплексного развития транспортной инфраструктуры Кожевниковского сельского поселения на 2017-2027гг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24,9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9,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5,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,33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24,9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9,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5,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,33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24,9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9,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5,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,33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4,9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9,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5,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,33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26,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26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готовка документации по планировке и межеванию территорий населенных пунктов Томской обла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94S08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94S08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94S08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94S08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0,17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13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расходов государственной программы "Обеспечение доступности жилья и улучшение качества жилищных условий населения Томской област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8S08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8S08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8S08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8S08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32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102,86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63,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39,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,391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1,6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,8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883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1,6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,8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883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1,6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,8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883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1,6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,8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883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63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8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88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35,67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0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4,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,194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,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,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,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,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,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,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,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,815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,81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,815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,815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Модернизация коммунальной инфраструктуры Кожевниковского района в 2014- 2017 годах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9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0,77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0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0,7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0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0,7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0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,77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95,5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20,4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75,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945</w:t>
            </w:r>
          </w:p>
        </w:tc>
      </w:tr>
      <w:tr>
        <w:trPr>
          <w:trHeight w:val="11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97L55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68,1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68,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97L55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68,1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68,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97L55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68,1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68,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97L55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8,1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68,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4,15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4,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4,1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4,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4,1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4,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4,15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4,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0,23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3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,9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912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0,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3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,9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912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0,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3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,9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912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,23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3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,9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91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1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1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87,4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87,4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84,6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84,6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84,6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84,6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84,6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84,6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84,6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84,6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84,6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84,6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63,55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93,8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69,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,31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47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407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S07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23,55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93,8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329,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,256</w:t>
            </w:r>
          </w:p>
        </w:tc>
      </w:tr>
      <w:tr>
        <w:trPr>
          <w:trHeight w:val="15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L08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L08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L08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L08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1,8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93,8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7,8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975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93,8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7,8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975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93,8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7,8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975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1,7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3,8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7,8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97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6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6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6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6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6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692,86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421,8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271,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,55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3375"/>
      </w:tblGrid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.07.2017  г. №  220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тчет по программе</w:t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ых внутренних заимствований</w:t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жевниковского сельского поселения на полугодие 2017 года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ая Программа муниципальных внутренних заимствований Кожевниковского сельского поселения составлена в соответствии с Бюджетным кодексом РФ и устанавливает перечень внутренних заимствований Кожевниковского сельского поселения, направляемых в 2017 году на финансирование дефицита  бюджета поселения и на погашение муниципальных долговых обязательств Кожевниковского сельского поселения.</w:t>
            </w:r>
          </w:p>
        </w:tc>
      </w:tr>
      <w:tr>
        <w:trPr>
          <w:trHeight w:val="735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7 года общий размер муниципального внутреннего долга Кожевниковского сельского поселения составил 0,00 тыс. руб.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еречень внутренних заимствований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(тыс. руб.)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01.2017 год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диты, в том числе: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07.2017 год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986"/>
        <w:gridCol w:w="2502"/>
        <w:gridCol w:w="1512"/>
        <w:gridCol w:w="2655"/>
      </w:tblGrid>
      <w:tr>
        <w:trPr>
          <w:trHeight w:val="255" w:hRule="atLeas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.07.2017  г. №  220</w:t>
            </w:r>
          </w:p>
        </w:tc>
      </w:tr>
      <w:tr>
        <w:trPr>
          <w:trHeight w:val="390" w:hRule="atLeast"/>
        </w:trPr>
        <w:tc>
          <w:tcPr>
            <w:tcW w:w="10044" w:type="dxa"/>
            <w:gridSpan w:val="5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ет по источникам финансирования</w:t>
            </w:r>
          </w:p>
        </w:tc>
      </w:tr>
      <w:tr>
        <w:trPr>
          <w:trHeight w:val="480" w:hRule="atLeast"/>
        </w:trPr>
        <w:tc>
          <w:tcPr>
            <w:tcW w:w="1004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дефицита/профицита бюджета поселения на полугодие 2017 года</w:t>
            </w:r>
          </w:p>
        </w:tc>
      </w:tr>
      <w:tr>
        <w:trPr>
          <w:trHeight w:val="255" w:hRule="atLeast"/>
        </w:trPr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утвержденный решением Совета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ие за полугодие</w:t>
            </w:r>
          </w:p>
        </w:tc>
      </w:tr>
      <w:tr>
        <w:trPr>
          <w:trHeight w:val="900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 финансирования дефицита бюджета - всего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 698,14</w:t>
            </w:r>
          </w:p>
        </w:tc>
      </w:tr>
      <w:tr>
        <w:trPr>
          <w:trHeight w:val="765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000 00 0000 00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 698,14</w:t>
            </w:r>
          </w:p>
        </w:tc>
      </w:tr>
      <w:tr>
        <w:trPr>
          <w:trHeight w:val="765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201 05 0000 51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1 788,66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 119,96</w:t>
            </w:r>
          </w:p>
        </w:tc>
      </w:tr>
      <w:tr>
        <w:trPr>
          <w:trHeight w:val="765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10 50201 05 0000 610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2 088,66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 421,8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485"/>
        <w:gridCol w:w="1485"/>
        <w:gridCol w:w="3015"/>
      </w:tblGrid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.07.2017  г. №  220</w:t>
            </w:r>
          </w:p>
        </w:tc>
      </w:tr>
      <w:tr>
        <w:trPr>
          <w:trHeight w:val="300" w:hRule="atLeast"/>
        </w:trPr>
        <w:tc>
          <w:tcPr>
            <w:tcW w:w="971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 реализации целевых программ</w:t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полугодие 2017 года</w:t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1065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полугодие 2017 года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ие за полугодие 2017 года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765" w:hRule="atLeast"/>
        </w:trPr>
        <w:tc>
          <w:tcPr>
            <w:tcW w:w="3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Развитие транспортной системы в Кожевниковском районе на 2016-2021 годы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82,59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5,173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</w:tc>
      </w:tr>
      <w:tr>
        <w:trPr>
          <w:trHeight w:val="510" w:hRule="atLeast"/>
        </w:trPr>
        <w:tc>
          <w:tcPr>
            <w:tcW w:w="3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П "Развитие транспортной системы в Томской области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94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Программа комплексного развития транспортной инфраструктуры Кожевниковского сельского поселения на 2017-2027гг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4,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,83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</w:tr>
      <w:tr>
        <w:trPr>
          <w:trHeight w:val="765" w:hRule="atLeast"/>
        </w:trPr>
        <w:tc>
          <w:tcPr>
            <w:tcW w:w="3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П "Обеспечение доступности жилья и улучшение качества жилищных условий населения Томской области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32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99,14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</w:tr>
      <w:tr>
        <w:trPr>
          <w:trHeight w:val="765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Модернизация коммунальной инфраструктуры Кожевниковского района в 2014- 2017 годах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,59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,45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776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102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П "формирования современной городской среды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79,45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"Развитие культуры Кожевниковского района на 2015-2019 годы"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46,5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25,78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247"/>
        <w:gridCol w:w="1159"/>
        <w:gridCol w:w="1159"/>
        <w:gridCol w:w="1329"/>
        <w:gridCol w:w="2793"/>
      </w:tblGrid>
      <w:tr>
        <w:trPr>
          <w:trHeight w:val="25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.07.2017  г. №  220</w:t>
            </w:r>
          </w:p>
        </w:tc>
      </w:tr>
      <w:tr>
        <w:trPr>
          <w:trHeight w:val="300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ет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 исполнении бюджетных ассигнований резервных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ов муниципального образования Кожевниковское сельское поселение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 полугодие 2017 года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102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же-ния и дата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На что направлены средства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умма в рублях</w:t>
            </w:r>
          </w:p>
        </w:tc>
      </w:tr>
      <w:tr>
        <w:trPr>
          <w:trHeight w:val="25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тверждено по бюджету на 201 год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00,00   </w:t>
            </w:r>
          </w:p>
        </w:tc>
      </w:tr>
      <w:tr>
        <w:trPr>
          <w:trHeight w:val="54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 от 10.02.2017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я оплаты по МК от 10.02.2017 ИП Булдакову В.Н.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80   </w:t>
            </w:r>
          </w:p>
        </w:tc>
      </w:tr>
      <w:tr>
        <w:trPr>
          <w:trHeight w:val="25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,80   </w:t>
            </w:r>
          </w:p>
        </w:tc>
      </w:tr>
      <w:tr>
        <w:trPr>
          <w:trHeight w:val="25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статок средств на 01.04.2017 г.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97,20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627"/>
        <w:gridCol w:w="1700"/>
        <w:gridCol w:w="2202"/>
      </w:tblGrid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.07.2017  г. №  22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чет об исполнении дорожного хозяйства (дорожные фонды)</w:t>
            </w:r>
          </w:p>
        </w:tc>
      </w:tr>
      <w:tr>
        <w:trPr>
          <w:trHeight w:val="300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ссигнования на 2017 год (план)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ический расход</w:t>
            </w:r>
          </w:p>
        </w:tc>
        <w:tc>
          <w:tcPr>
            <w:tcW w:w="2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154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350,86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333,21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46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43,78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акциз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55,66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5,4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на ремонт автомобильных дорог общего пользования населенных пунктов за счет: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 184,55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1,80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поселения (акцизы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4,3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4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района (МБТ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79,3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1,39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6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области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270,88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 535,41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055,00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Style17">
    <w:name w:val="Обычный + По ширине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4:28:00Z</dcterms:created>
  <dc:creator>Sergeeva</dc:creator>
  <dc:description/>
  <cp:keywords/>
  <dc:language>en-US</dc:language>
  <cp:lastModifiedBy>Semenova</cp:lastModifiedBy>
  <dcterms:modified xsi:type="dcterms:W3CDTF">2017-08-14T05:03:00Z</dcterms:modified>
  <cp:revision>5</cp:revision>
  <dc:subject/>
  <dc:title/>
</cp:coreProperties>
</file>