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.02.2017                                                                                                                             №  3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о предостав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ловно разрешенный вид исполь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 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в заявление  Невмержицкого Д.В, на основа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3 ст.4 Федерального закона от 29.12.2004 № 191-ФЗ «О введении в действие Градостроительного кодекса Российской федерации», руководствуясь Федеральным законом от 06.10.2003г. № 131- ФЗ «Об общих принципах организации местного самоуправления в Российской Федерации», Земельным кодексом РФ,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с целью обсуждения и выявления мнений жителей Кожевниковского сельского поселения по изменению вида разрешенного использования земельных участ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значить проведение публичных слушаний по вопросу о предоставлении разрешения на условно разрешенный вид использования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 кадастровым номером 70:07:0101004:477 площадью 1000кв.м. для ведения личного подсобного хозяйства по адресу: Томская области, Кожевниковский район, с. Кожевниково, ул. Калинина, 4  на вид разрешенного использования « блокированные жилые дома в 1-3 этажа с придомовыми участкам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 кадастровым номером 70:07:0101004:2415 площадью 1000кв.м. для ведения личного подсобного хозяйства по адресу: Российская Федерация, Томская области, Кожевниковский район, с. Кожевниково, пер. Совхозный, 6А  на вид разрешенного использования « блокированные жилые дома в 1-3 этажа с придомовыми участ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03 апреля  2017г. в 16 часов в здании администрации Кожевниковского сельского поселения по адресу: Томская область, Кожевниковский район, с. Кожевниково, ул. Гагарина, 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тветственность за организацию и проведение слушаний возложить н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секретаря публичных слушаний Управляющего делами А.Н. Семен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Назначить докладчиком по обсуждению изменения вида разрешенного использования земельного участк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Устные замечания граждан по вопросу, вынесенному на публичные слушания, принимаются по тел.23586, письменные по адресу: с. Кожевниково, ул. Гагарина, 24  Администрация Кожевни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М.В. Андреев</w:t>
      </w:r>
    </w:p>
    <w:p>
      <w:pPr>
        <w:pStyle w:val="Normal"/>
        <w:tabs>
          <w:tab w:val="clear" w:pos="708"/>
          <w:tab w:val="left" w:pos="7305" w:leader="none"/>
        </w:tabs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ылатова Л.П.  23586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35:00Z</dcterms:created>
  <dc:creator>user</dc:creator>
  <dc:description/>
  <cp:keywords/>
  <dc:language>en-US</dc:language>
  <cp:lastModifiedBy>User</cp:lastModifiedBy>
  <cp:lastPrinted>2017-02-28T11:07:00Z</cp:lastPrinted>
  <dcterms:modified xsi:type="dcterms:W3CDTF">2017-02-28T04:10:00Z</dcterms:modified>
  <cp:revision>4</cp:revision>
  <dc:subject/>
  <dc:title/>
</cp:coreProperties>
</file>