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.08.2017                                                                                                                          №  23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решений Совета Кожевни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Кожевниковского сельского поселения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.09.2012г. № 29, «О внесении изменений в решение Совета Кожевниковского сельского поселения» от 13.03.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9 сентября  2017г. в 15-00 часов в здании администрации Кожевниковского сельского поселения с. Кожевниково, ул.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5 сент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 </w:t>
      </w:r>
      <w:r>
        <w:rPr>
          <w:rFonts w:cs="Times New Roman" w:ascii="Times New Roman" w:hAnsi="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23586         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07:00Z</dcterms:created>
  <dc:creator>user</dc:creator>
  <dc:description/>
  <cp:keywords/>
  <dc:language>en-US</dc:language>
  <cp:lastModifiedBy>User</cp:lastModifiedBy>
  <cp:lastPrinted>2017-08-14T15:06:00Z</cp:lastPrinted>
  <dcterms:modified xsi:type="dcterms:W3CDTF">2017-08-14T08:07:00Z</dcterms:modified>
  <cp:revision>2</cp:revision>
  <dc:subject/>
  <dc:title/>
</cp:coreProperties>
</file>