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.11.2017                                                                                                                           № 32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о дня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323 от 09.11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458"/>
        <w:gridCol w:w="3123"/>
        <w:gridCol w:w="1888"/>
        <w:gridCol w:w="151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артиры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о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лае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лае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хоз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хоз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11-09T16:06:00Z</cp:lastPrinted>
  <dcterms:modified xsi:type="dcterms:W3CDTF">2017-11-09T09:07:00Z</dcterms:modified>
  <cp:revision>29</cp:revision>
  <dc:subject/>
  <dc:title>АДМИНИСТРАЦИЯ  КОЖЕВНИКОВСКОГО   СЕЛЬСКОГО</dc:title>
</cp:coreProperties>
</file>