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5.10.2017                                                                                                                          №  28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решений Совета Кожевни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Кожевниковского сельского поселения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.09.2012г. № 29, «О внесении изменений в решение Совета Кожевниковского сельского поселения» от 13.03.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0 ноября  2017г. в 15-00 часов в здании администрации Кожевниковского сельского поселения с. Кожевниково, ул.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07 но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 </w:t>
      </w:r>
      <w:r>
        <w:rPr>
          <w:rFonts w:cs="Times New Roman" w:ascii="Times New Roman" w:hAnsi="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оселения </w:t>
        <w:tab/>
        <w:t xml:space="preserve">    И.А. Семенов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8(38244) 23586         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42:00Z</dcterms:created>
  <dc:creator>user</dc:creator>
  <dc:description/>
  <cp:keywords/>
  <dc:language>en-US</dc:language>
  <cp:lastModifiedBy>User</cp:lastModifiedBy>
  <cp:lastPrinted>2017-10-05T11:42:00Z</cp:lastPrinted>
  <dcterms:modified xsi:type="dcterms:W3CDTF">2017-10-05T04:42:00Z</dcterms:modified>
  <cp:revision>2</cp:revision>
  <dc:subject/>
  <dc:title/>
</cp:coreProperties>
</file>