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КОЖЕВНИКОВСКОЕ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КОЖЕВНИКОВЫСКОЕ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Style17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10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01.12.2017                                                                                     № 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 порядке финансирования мероприят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учшению условий  и охран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министрации Кожевниковского сельского поселения»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2</w:t>
        </w:r>
      </w:hyperlink>
      <w:r>
        <w:rPr>
          <w:sz w:val="28"/>
          <w:szCs w:val="28"/>
        </w:rPr>
        <w:t>26 Трудового кодекса Российской Федерации, руководствуясь Уставом Кожевниковского сельского поселения</w:t>
      </w:r>
      <w:r>
        <w:rPr>
          <w:iCs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 Утвердить </w:t>
      </w:r>
      <w:r>
        <w:rPr>
          <w:rStyle w:val="Style15"/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финансирования мероприятий по  улучшению условий  и охраны труда в администрации Кожевниковского сельского поселения</w:t>
      </w:r>
      <w:r>
        <w:rPr>
          <w:bCs/>
          <w:iCs/>
          <w:sz w:val="28"/>
          <w:szCs w:val="28"/>
        </w:rPr>
        <w:t>, согласно прилож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  Настоящее постановление опубликовать в установленном уставе порядк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оселения                                                                         М.В. Андр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tabs>
          <w:tab w:val="clear" w:pos="708"/>
          <w:tab w:val="left" w:pos="240" w:leader="none"/>
        </w:tabs>
        <w:spacing w:lineRule="exact" w:line="24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Сергеева О.В.</w:t>
      </w:r>
    </w:p>
    <w:p>
      <w:pPr>
        <w:pStyle w:val="Style19"/>
        <w:tabs>
          <w:tab w:val="clear" w:pos="708"/>
          <w:tab w:val="left" w:pos="240" w:leader="none"/>
        </w:tabs>
        <w:spacing w:lineRule="exact" w:line="2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4715</w:t>
      </w:r>
    </w:p>
    <w:p>
      <w:pPr>
        <w:pStyle w:val="Style19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Style19"/>
        <w:spacing w:lineRule="exact" w:line="240"/>
        <w:jc w:val="right"/>
        <w:rPr/>
      </w:pPr>
      <w:r>
        <w:rPr/>
        <w:t xml:space="preserve">к постановлению администрации </w:t>
      </w:r>
    </w:p>
    <w:p>
      <w:pPr>
        <w:pStyle w:val="Style19"/>
        <w:spacing w:lineRule="exact" w:line="240"/>
        <w:jc w:val="right"/>
        <w:rPr/>
      </w:pPr>
      <w:r>
        <w:rPr/>
        <w:t xml:space="preserve">Кожевниковского сельского поселения  </w:t>
      </w:r>
    </w:p>
    <w:p>
      <w:pPr>
        <w:pStyle w:val="Style19"/>
        <w:spacing w:lineRule="exact" w:line="240"/>
        <w:jc w:val="right"/>
        <w:rPr/>
      </w:pPr>
      <w:r>
        <w:rPr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/>
        <w:t>от 01.12.2017.  г. № 34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финансирования мероприятий по улучшению условий  и охраны труда в администрации Кожевни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ее Положение устанавливает порядок финансирования мероприятий по улучшению условий и охраны труда в администрации Кожевниковского сельского поселения, в целях улучшения условий и охраны труда, обеспечения сохранения жизни и здоровья работников в процессе труд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Финансирование мероприятий по улучшению условий и охраны труда осуществляется за счет средств бюджета Кожевниковского сель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, по утвержденной см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См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ся с учетом разработанных мероприятий по улучшению условий и охране труда работающих, в администрации Кожев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При разработке и утверждении мероприятий по улучшению условий и охране труда должны учитываться средства, направленные на финансирова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 предупредительных мер по сокращению производственного травматиз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 обеспечения безопасности работников при эксплуатации зданий, сооружений,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 медицинских осмот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4. оснащения условий труда каждого рабочего места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5. проведения специальной оценки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7. санитарно-бытового обслуживания работников в соответствии с требованиями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8. обучения и проверку знаний по охран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8:00Z</dcterms:created>
  <dc:creator>Прокурор</dc:creator>
  <dc:description/>
  <cp:keywords/>
  <dc:language>en-US</dc:language>
  <cp:lastModifiedBy>Semenova</cp:lastModifiedBy>
  <cp:lastPrinted>2016-06-09T15:07:00Z</cp:lastPrinted>
  <dcterms:modified xsi:type="dcterms:W3CDTF">2017-12-08T02:45:00Z</dcterms:modified>
  <cp:revision>4</cp:revision>
  <dc:subject/>
  <dc:title>Проект муниципального нормативного правового акта</dc:title>
</cp:coreProperties>
</file>