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12.2017                                                                                                                           № 370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адресов на территории Кожевниковского сельского поселения, отсутствующих в ФИА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Утвердить реестр адресов Кожевниковского сельского поселения, согласно приложению 1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3.  Настоящее постановление вступает в силу со дня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4.  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лава поселения                                                                                                  М.В. Андр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</w:rPr>
        <w:t xml:space="preserve">Исп.  Ренёва Т.В.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1336</w:t>
      </w:r>
    </w:p>
    <w:p>
      <w:pPr>
        <w:pStyle w:val="Normal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jc w:val="right"/>
        <w:rPr/>
      </w:pPr>
      <w:r>
        <w:rPr/>
        <w:t>администрации Кожевниковского</w:t>
      </w:r>
    </w:p>
    <w:p>
      <w:pPr>
        <w:pStyle w:val="Normal"/>
        <w:jc w:val="right"/>
        <w:rPr/>
      </w:pPr>
      <w:r>
        <w:rPr/>
        <w:t>сельского поселения № 370 от 25.12.2017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458"/>
        <w:gridCol w:w="3123"/>
        <w:gridCol w:w="1888"/>
        <w:gridCol w:w="151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/Переуло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вартиры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ир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а Маркс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27:00Z</dcterms:created>
  <dc:creator>Admin</dc:creator>
  <dc:description/>
  <cp:keywords/>
  <dc:language>en-US</dc:language>
  <cp:lastModifiedBy>kogsp7</cp:lastModifiedBy>
  <cp:lastPrinted>2017-12-25T15:57:00Z</cp:lastPrinted>
  <dcterms:modified xsi:type="dcterms:W3CDTF">2017-12-25T08:59:00Z</dcterms:modified>
  <cp:revision>36</cp:revision>
  <dc:subject/>
  <dc:title>АДМИНИСТРАЦИЯ  КОЖЕВНИКОВСКОГО   СЕЛЬСКОГО</dc:title>
</cp:coreProperties>
</file>