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0.06.2017                                                                                                                         №  18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Кожевнико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в Правила землепользования и застрой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»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.11.2005 № 4а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у решения Совета Кожевниковского сельского поселения: «О внесении изменений в решение Совета Кожевниковского сельского поселения» от 26.09.2012г. №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04 августа  2017г. в 16-00 часов по адресу: 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02 августа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Крылатову Л.П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6. </w:t>
      </w:r>
      <w:r>
        <w:rPr>
          <w:rFonts w:cs="Times New Roman" w:ascii="Times New Roman" w:hAnsi="Times New Roman"/>
        </w:rPr>
        <w:t xml:space="preserve">Настоящее постановление обнародуется в установленном Уставом  Кожевниковского 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порядке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поселения </w:t>
        <w:tab/>
        <w:t xml:space="preserve">    М.В. Андреев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Крылатова Л.П.</w:t>
      </w:r>
    </w:p>
    <w:p>
      <w:pPr>
        <w:pStyle w:val="Header"/>
        <w:spacing w:before="120" w:after="0"/>
        <w:ind w:hanging="0"/>
        <w:jc w:val="both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(838244)  23586         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06:00Z</dcterms:created>
  <dc:creator>user</dc:creator>
  <dc:description/>
  <cp:keywords/>
  <dc:language>en-US</dc:language>
  <cp:lastModifiedBy>User</cp:lastModifiedBy>
  <cp:lastPrinted>2017-06-26T10:04:00Z</cp:lastPrinted>
  <dcterms:modified xsi:type="dcterms:W3CDTF">2017-06-26T03:06:00Z</dcterms:modified>
  <cp:revision>2</cp:revision>
  <dc:subject/>
  <dc:title/>
</cp:coreProperties>
</file>