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b w:val="false"/>
          <w:sz w:val="32"/>
        </w:rPr>
        <w:t xml:space="preserve">  </w:t>
      </w: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er"/>
        <w:spacing w:lineRule="exact" w:line="240" w:before="120" w:after="12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8"/>
          <w:szCs w:val="28"/>
        </w:rPr>
        <w:t>15.03.2017 г</w:t>
      </w:r>
      <w:r>
        <w:rPr>
          <w:sz w:val="22"/>
          <w:szCs w:val="22"/>
        </w:rPr>
        <w:t xml:space="preserve">.                                                                                                                </w:t>
      </w:r>
      <w:r>
        <w:rPr>
          <w:sz w:val="28"/>
          <w:szCs w:val="28"/>
        </w:rPr>
        <w:t>№  75</w:t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с.Кожевниково  Кожевниковского  района  Томской  области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 оплачиваемых общественных работ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на территории Кожевниковского сельского поселения в 2017 году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.07.97 №875 "Об утверждении Положения об организации общественных работ", в целях обеспечения дополнительной социальной поддержки граждан, ищущих работу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>Определить объем и виды общественных работ, организуемых на территории Кожевниковского сельского поселения в 2017 году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деление средств из бюджета Кожевниковского сельского поселения на проведение общественных работ в сумме 250 000 руб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</w:rPr>
        <w:t xml:space="preserve">Обнародовать настоящее постановление в установленном порядке, а также разместить на официальном сайте </w:t>
      </w:r>
      <w:r>
        <w:rPr>
          <w:color w:val="C0504D"/>
          <w:sz w:val="28"/>
          <w:szCs w:val="28"/>
          <w:u w:val="single"/>
          <w:lang w:val="en-US"/>
        </w:rPr>
        <w:t>sp</w:t>
      </w:r>
      <w:r>
        <w:rPr>
          <w:color w:val="C0504D"/>
          <w:sz w:val="28"/>
          <w:szCs w:val="28"/>
          <w:u w:val="single"/>
        </w:rPr>
        <w:t>.</w:t>
      </w:r>
      <w:r>
        <w:rPr>
          <w:color w:val="C0504D"/>
          <w:sz w:val="28"/>
          <w:szCs w:val="28"/>
          <w:u w:val="single"/>
          <w:lang w:val="en-US"/>
        </w:rPr>
        <w:t>kozhreg</w:t>
      </w:r>
      <w:r>
        <w:rPr>
          <w:color w:val="C0504D"/>
          <w:sz w:val="28"/>
          <w:szCs w:val="28"/>
          <w:u w:val="single"/>
        </w:rPr>
        <w:t>.</w:t>
      </w:r>
      <w:r>
        <w:rPr>
          <w:color w:val="C0504D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 и распространяется на правоотношения, возникшие с 1 января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М.В. Андрее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менова А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714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жевников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3.2017 г № 75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 ВИДЫ ОПЛАЧИВАЕМЫХ ОБЩЕСТВЕННЫХ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РГАНИЗУЕМЫХ НА ТЕРРИТОРИИ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 В 2016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Предусмотреть участие в 2017 году в общественных работах на территории Кожевниковского сельского поселения 20 граждан, зарегистрированных в органах службы занятости в целях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товка кормов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вные работы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орка урожая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олка насаждений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ое оздоровление, территорий, водоемов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ас скота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оительство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</w:rPr>
        <w:t>Подсобные работы при строительстве жилья, реконструкции и ремонте жилого фонда, объектов социально-культурного назначе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оохранение и предоставление социальных услуг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ход за престарелыми людьми и инвалидами, участниками Великой Отечественной войны и боевых действий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коммунальных, социальных и персональных услуг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уборка автобусных остановок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истка крыш и территорий от снег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формлению, доставке, копированию докумен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полнению похозяйственных кни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сторико-архитектурных памятников, заповедных зо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 зон отдыха и туризм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истка пляж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, стадионов, спортивных площад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с недвижимым имуществом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 и предоставление услу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ри проведении спортивных и праздничных мероприятий, фестивале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рганизации праздничных мероприятий для ветер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иды рабо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порядок воинских захоронений, мемориалов, братских моги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бные работы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вка кат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1:00Z</dcterms:created>
  <dc:creator>1</dc:creator>
  <dc:description/>
  <cp:keywords/>
  <dc:language>en-US</dc:language>
  <cp:lastModifiedBy>Semenova</cp:lastModifiedBy>
  <cp:lastPrinted>2017-04-11T15:40:00Z</cp:lastPrinted>
  <dcterms:modified xsi:type="dcterms:W3CDTF">2017-04-11T08:47:00Z</dcterms:modified>
  <cp:revision>4</cp:revision>
  <dc:subject/>
  <dc:title>Бланк администрации</dc:title>
</cp:coreProperties>
</file>