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05.05.2017                                                                                                          №   150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1 квартал 2017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1 квартал 2017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1 квартал 2017 года по доходам в сумме 13 187,961 тысяча рублей, по расходам в сумме 6 500,652 тысячи рублей, профицит в сумме 6 687,309 тысяч рублей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1 квартал 2017 года согласно приложению 1.</w:t>
      </w:r>
    </w:p>
    <w:p>
      <w:pPr>
        <w:pStyle w:val="Normal"/>
        <w:spacing w:lineRule="auto" w:line="360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о расходах бюджета по ведомственной структуре расходов бюджета поселения за 1 квартал 2017 года согласно приложению 2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1 квартал 2017 года согласно приложению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5. Утвердить отчет по программе муниципальных внутренних заимствований на 1 квартал 2017 года согласно приложению 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7.  Утвердить отчет о реализации целевых программ за 1 квартал 2017 года согласно приложению 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8. Утвердить отчет об исполнении дорожного хозяйства (дорожные фонды) согласно приложению 7.</w:t>
      </w:r>
    </w:p>
    <w:p>
      <w:pPr>
        <w:pStyle w:val="Style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даты официального обнародования.</w:t>
      </w:r>
    </w:p>
    <w:p>
      <w:pPr>
        <w:pStyle w:val="Style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решением оставляю за собой.</w:t>
      </w:r>
    </w:p>
    <w:p>
      <w:pPr>
        <w:pStyle w:val="Normal"/>
        <w:spacing w:lineRule="auto" w:line="360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spacing w:lineRule="auto" w:line="360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РИО Главы поселения                                                         И.А. Семе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22"/>
        <w:gridCol w:w="1560"/>
        <w:gridCol w:w="1280"/>
        <w:gridCol w:w="1620"/>
        <w:gridCol w:w="1792"/>
      </w:tblGrid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05.05.2017  г. №  150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 поступлениях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руппам, подгруппам  за 2017 год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ица измерения тыс. руб.</w:t>
            </w:r>
          </w:p>
        </w:tc>
      </w:tr>
      <w:tr>
        <w:trPr>
          <w:trHeight w:val="8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кварта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760,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715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45,6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8,3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0000.00.0000.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607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64,0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,89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1.02000.01.0000.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87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 607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264,0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85,89</w:t>
            </w:r>
          </w:p>
        </w:tc>
      </w:tr>
      <w:tr>
        <w:trPr>
          <w:trHeight w:val="178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010.01.0000.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85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 604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251,6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6,44</w:t>
            </w:r>
          </w:p>
        </w:tc>
      </w:tr>
      <w:tr>
        <w:trPr>
          <w:trHeight w:val="255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020.01.0000.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3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1.02030.01.0000.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2,7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,31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0000.00.0000.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66,1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4,4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0,26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3.02000.01.0000.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66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6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4,4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0,26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230.01.0000.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26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18,2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1,95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240.01.0000.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0,4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83,20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250.01.0000.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36,9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88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51,3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63,89</w:t>
            </w:r>
          </w:p>
        </w:tc>
      </w:tr>
      <w:tr>
        <w:trPr>
          <w:trHeight w:val="153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3.02260.01.0000.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3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38,2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5.00000.00.0000.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5.03000.01.0000.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0000.00.0000.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22,5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46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4,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9,35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1000.00.0000.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1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52,71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1030.10.0000.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0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1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1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52,71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6.06000.00.0000.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02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95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3,0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23,1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030.00.0000.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92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5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2,9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1,52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06.06040.00.0000.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9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3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0,0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27,42</w:t>
            </w:r>
          </w:p>
        </w:tc>
      </w:tr>
      <w:tr>
        <w:trPr>
          <w:trHeight w:val="25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45,7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5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04,6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40,38</w:t>
            </w:r>
          </w:p>
        </w:tc>
      </w:tr>
      <w:tr>
        <w:trPr>
          <w:trHeight w:val="102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1.00000.00.0000.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8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0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99,2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84,06</w:t>
            </w:r>
          </w:p>
        </w:tc>
      </w:tr>
      <w:tr>
        <w:trPr>
          <w:trHeight w:val="229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1.11.05000.00.0000.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7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6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94,2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59,04</w:t>
            </w:r>
          </w:p>
        </w:tc>
      </w:tr>
      <w:tr>
        <w:trPr>
          <w:trHeight w:val="20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1.09000.00.0000.12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3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8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,9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4,95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0000.00.0000.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3.02000.00.0000.1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3.02060.00.0000.1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17.00000.00.0000.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7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2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5,3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14,29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.17.05000.00.0000.1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37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2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,3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14,29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.00.00000.00.0000.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 906,4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3 065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9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5,47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0.00000.00.0000.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128,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122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5,8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94</w:t>
            </w:r>
          </w:p>
        </w:tc>
      </w:tr>
      <w:tr>
        <w:trPr>
          <w:trHeight w:val="765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2.00000.00.0000.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124,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 11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-5,8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2.10000.00.0000.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65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 CYR" w:ascii="Arial Narrow" w:hAnsi="Arial Narrow"/>
                <w:sz w:val="16"/>
                <w:szCs w:val="16"/>
              </w:rPr>
              <w:t>65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2.30000.00.0000.15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8,3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5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2.40000.00.0000.15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 409,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 404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-5,8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99,94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2.07.00000.00.0000.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2.07.05000.13.0000.1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034,8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3 187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53,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101,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79"/>
        <w:gridCol w:w="702"/>
        <w:gridCol w:w="1124"/>
        <w:gridCol w:w="556"/>
        <w:gridCol w:w="1475"/>
        <w:gridCol w:w="1300"/>
        <w:gridCol w:w="684"/>
        <w:gridCol w:w="1078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left="-249" w:firstLine="249"/>
              <w:jc w:val="right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05.05.2017  г. №  1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598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 расходах бюджета</w:t>
            </w:r>
          </w:p>
        </w:tc>
      </w:tr>
      <w:tr>
        <w:trPr>
          <w:trHeight w:val="300" w:hRule="atLeast"/>
        </w:trPr>
        <w:tc>
          <w:tcPr>
            <w:tcW w:w="9598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 ведомственной структуре расходов бюджета поселения за 2017 год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17"/>
              </w:rPr>
            </w:pPr>
            <w:r>
              <w:rPr>
                <w:rFonts w:cs="Arial CYR" w:ascii="Arial CYR" w:hAnsi="Arial CYR"/>
                <w:sz w:val="20"/>
                <w:szCs w:val="17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н утвержденный решением Сов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ие за 1 квартал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лонение от план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389,6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00,6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889,0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55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66,7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6,7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447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4,64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14,6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2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9,9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89,96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992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1,9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1,91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1,9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1,91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,39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,39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3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3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1,3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1,3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07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1,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1,3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07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,3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,3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7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7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7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7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7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4,67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4,67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4,6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4,67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4,6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4,67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7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5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59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,0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2,09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2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2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2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2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2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2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8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8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34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7,0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42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3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7,0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42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3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7,0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,42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8,7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138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2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8,7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138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7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4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,4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6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,2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133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35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8,3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3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8,3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815118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5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,3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71,88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71,5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200,36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,156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45,3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71,5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3,86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389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77,2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3,36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3,86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596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77,2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3,36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3,86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596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77,2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3,36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73,86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596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7,2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3,36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,86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96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89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8,15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8,1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8,1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8,1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8,1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8,1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,15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,1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6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126,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70,1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70,1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70,1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070,1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4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0,17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70,1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6,3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6,3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3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6,3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08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2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6,3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5,33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95,33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,87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4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5,0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5,0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223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8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815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8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15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Модернизация коммунальной инфраструктуры Кожевниковского района в 2014- 2017 годах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0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0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0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0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8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Устойчивое развитие сельской территории Кожевниковского сельского поселения Томской области на 2014-2017 годы и на период до 2020 года 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9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9,89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9,89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7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7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7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7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7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,7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7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,7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12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1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1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1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1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1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2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91,47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3,4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5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8,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0,6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53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0,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0,6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0,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0,6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0,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80,6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,67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,6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8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сельских поселений Кожевниковского рай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23,5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 223,55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7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604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S07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23,5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 223,55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141,8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141,8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41,8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 141,8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80L08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82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141,8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1,7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 081,72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3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1,7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81,72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3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2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3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3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389,66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00,6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 889,0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5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7"/>
        <w:gridCol w:w="1720"/>
        <w:gridCol w:w="1620"/>
        <w:gridCol w:w="1258"/>
        <w:gridCol w:w="850"/>
        <w:gridCol w:w="813"/>
        <w:gridCol w:w="932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05.05.2017  г. №  15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Отчет о программе приватизации (продажа) муниципального имущества за 1 квартал 2017г.</w:t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Наименование и местонахождение имущества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пособ приват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Цена продажи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оступления в бюджет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Факт (имущество)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Факт (земельный участок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 установлен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375"/>
      </w:tblGrid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05.05.2017  г. №  15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тчет по программе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жевниковского сельского поселения на 1 квартал 2017 года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, направляемых в 2017 году на финансирование дефицита  бюджета поселения и на погашение муниципальных долговых обязательств Кожевниковского сельского поселения.</w:t>
            </w:r>
          </w:p>
        </w:tc>
      </w:tr>
      <w:tr>
        <w:trPr>
          <w:trHeight w:val="735" w:hRule="atLeast"/>
        </w:trPr>
        <w:tc>
          <w:tcPr>
            <w:tcW w:w="8515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 года общий размер муниципального внутреннего долга Кожевниковского сельского поселения составил 0,00 тыс. руб.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Перечень внутренних заимствований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Сумма (тыс. руб.)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01.01.2017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Кредиты, в том числе: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01.04.2017 года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520"/>
        <w:gridCol w:w="2427"/>
        <w:gridCol w:w="1575"/>
        <w:gridCol w:w="1745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05.05.2017  г. №  150</w:t>
            </w:r>
          </w:p>
        </w:tc>
      </w:tr>
      <w:tr>
        <w:trPr>
          <w:trHeight w:val="390" w:hRule="atLeast"/>
        </w:trPr>
        <w:tc>
          <w:tcPr>
            <w:tcW w:w="9714" w:type="dxa"/>
            <w:gridSpan w:val="5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по источникам финансирования</w:t>
            </w:r>
          </w:p>
        </w:tc>
      </w:tr>
      <w:tr>
        <w:trPr>
          <w:trHeight w:val="480" w:hRule="atLeast"/>
        </w:trPr>
        <w:tc>
          <w:tcPr>
            <w:tcW w:w="9714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ицита/профицита бюджета поселения на 1 апреля 2017 года</w:t>
            </w:r>
          </w:p>
        </w:tc>
      </w:tr>
      <w:tr>
        <w:trPr>
          <w:trHeight w:val="255" w:hRule="atLeas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н утвержденный решением Совет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ие за 1 квартал</w:t>
            </w:r>
          </w:p>
        </w:tc>
      </w:tr>
      <w:tr>
        <w:trPr>
          <w:trHeight w:val="90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д группы, подгруппы, статьи и вида источников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сточник финансирования дефицита бюджета - все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-6 687,31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 10 50000 00 0000 00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,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-6 687,31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 10 50201 05 0000 5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3 629,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 187,96</w:t>
            </w:r>
          </w:p>
        </w:tc>
      </w:tr>
      <w:tr>
        <w:trPr>
          <w:trHeight w:val="76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 10 50201 05 0000 6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3 629,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 500,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434"/>
        <w:gridCol w:w="1434"/>
        <w:gridCol w:w="2912"/>
      </w:tblGrid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05.05.2017  г. №  150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о реализации целевых программ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за 1 квартал 2017 года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ыс. руб.</w:t>
            </w:r>
          </w:p>
        </w:tc>
      </w:tr>
      <w:tr>
        <w:trPr>
          <w:trHeight w:val="106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н на 1 квартал 2017 год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ие за 1 квартал 2017 года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3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 "Развитие транспортной системы в Кожевниковском районе на 2016-2021 годы"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77,22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3,361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6</w:t>
            </w:r>
          </w:p>
        </w:tc>
      </w:tr>
      <w:tr>
        <w:trPr>
          <w:trHeight w:val="1020" w:hRule="atLeast"/>
        </w:trPr>
        <w:tc>
          <w:tcPr>
            <w:tcW w:w="3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 "Программа комплексного развития транспортной инфраструктуры Кожевниковского сельского поселения на 2017-2027гг"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,15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,155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5,0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,02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</w:tr>
      <w:tr>
        <w:trPr>
          <w:trHeight w:val="6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 "Комплексное развитие систем коммунальной инфраструктуры Кожевниковского сельского поселения на 2014-2024 годы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2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 "Развитие культуры Кожевниковского района на 2015-2019 годы"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4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1,5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6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13"/>
        <w:gridCol w:w="1397"/>
        <w:gridCol w:w="496"/>
        <w:gridCol w:w="901"/>
        <w:gridCol w:w="239"/>
        <w:gridCol w:w="1553"/>
        <w:gridCol w:w="1137"/>
      </w:tblGrid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69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69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Постановлению Главы 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69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69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05.05.2017  г. №  150</w:t>
            </w:r>
          </w:p>
        </w:tc>
      </w:tr>
      <w:tr>
        <w:trPr>
          <w:trHeight w:val="30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 исполнении бюджетных ассигнований резервных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ондов муниципального образования Кожевниковское сельское поселение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 1 квартал 2017 года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69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распоряже-ния и дата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 в рублях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Утверждено по бюджету на 201 год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100,00   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8 от 10.02.2017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ля оплаты по МК от 10.02.2017 ИП Булдакову В.Н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</w:rPr>
              <w:t xml:space="preserve">2,80   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того: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2,80   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Остаток средств на 01.04.2017 г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97,20   </w:t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5"/>
        <w:gridCol w:w="1395"/>
        <w:gridCol w:w="1605"/>
        <w:gridCol w:w="1470"/>
      </w:tblGrid>
      <w:tr>
        <w:trPr>
          <w:trHeight w:val="240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7</w:t>
            </w:r>
          </w:p>
        </w:tc>
      </w:tr>
      <w:tr>
        <w:trPr>
          <w:trHeight w:val="240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  Постановлению Главы </w:t>
            </w:r>
          </w:p>
        </w:tc>
      </w:tr>
      <w:tr>
        <w:trPr>
          <w:trHeight w:val="240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жевников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05.05.2017  г. №  150</w:t>
            </w:r>
          </w:p>
        </w:tc>
      </w:tr>
      <w:tr>
        <w:trPr>
          <w:trHeight w:val="240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чет об исполнении дорожного хозяйства (дорожные фонды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тыс. руб</w:t>
            </w:r>
          </w:p>
        </w:tc>
      </w:tr>
      <w:tr>
        <w:trPr>
          <w:trHeight w:val="735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аправление расход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ссигнования на 2016 год (план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Фактический расхо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% исполнения</w:t>
            </w:r>
          </w:p>
        </w:tc>
      </w:tr>
      <w:tr>
        <w:trPr>
          <w:trHeight w:val="1470" w:hRule="atLeast"/>
        </w:trPr>
        <w:tc>
          <w:tcPr>
            <w:tcW w:w="5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асход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(содержание дорог), за счет: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381,26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971,5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8,3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юджета района (МБТ)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46,20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03,36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юджета района (акциз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5,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юджета по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0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юджета поселения (акцизы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86,0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4,15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</w:t>
            </w:r>
          </w:p>
        </w:tc>
      </w:tr>
      <w:tr>
        <w:trPr>
          <w:trHeight w:val="495" w:hRule="atLeast"/>
        </w:trPr>
        <w:tc>
          <w:tcPr>
            <w:tcW w:w="5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асходы на ремонт автомобильных дорог общего пользования населенных пунктов за счет: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 462,76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юджета поселения (акцизы)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3,94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юджета района (МБТ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,9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6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юджет области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270,8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3 844,02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971,5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4,2</w:t>
            </w:r>
          </w:p>
        </w:tc>
      </w:tr>
      <w:tr>
        <w:trPr>
          <w:trHeight w:val="240" w:hRule="atLeast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+ По ширине"/>
    <w:basedOn w:val="Normal"/>
    <w:qFormat/>
    <w:pPr>
      <w:ind w:hanging="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ind w:hanging="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ind w:hanging="0"/>
    </w:pPr>
    <w:rPr>
      <w:rFonts w:ascii="Arial" w:hAnsi="Arial" w:cs="Arial"/>
      <w:sz w:val="17"/>
      <w:szCs w:val="17"/>
    </w:rPr>
  </w:style>
  <w:style w:type="paragraph" w:styleId="Xl73">
    <w:name w:val="xl73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100" w:after="100"/>
      <w:ind w:hanging="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100" w:after="100"/>
      <w:ind w:hanging="0"/>
    </w:pPr>
    <w:rPr>
      <w:rFonts w:ascii="Arial" w:hAnsi="Arial" w:cs="Arial"/>
      <w:b/>
      <w:bCs/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</w:pPr>
    <w:rPr>
      <w:rFonts w:ascii="Arial" w:hAnsi="Arial" w:cs="Arial"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CYR" w:hAnsi="Arial CYR" w:cs="Arial CYR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93">
    <w:name w:val="xl93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spacing w:before="100" w:after="100"/>
      <w:ind w:hanging="0"/>
    </w:pPr>
    <w:rPr>
      <w:rFonts w:ascii="Arial" w:hAnsi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5:00Z</dcterms:created>
  <dc:creator>1</dc:creator>
  <dc:description/>
  <cp:keywords/>
  <dc:language>en-US</dc:language>
  <cp:lastModifiedBy>Semenova</cp:lastModifiedBy>
  <cp:lastPrinted>2016-04-27T11:29:00Z</cp:lastPrinted>
  <dcterms:modified xsi:type="dcterms:W3CDTF">2017-06-01T08:57:00Z</dcterms:modified>
  <cp:revision>3</cp:revision>
  <dc:subject/>
  <dc:title>Бланк администрации</dc:title>
</cp:coreProperties>
</file>