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ременном ограничении движения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анспорта по дорогам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Кожевниково, с. Киреевск, д. Астраханцево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  <w:szCs w:val="24"/>
        </w:rPr>
        <w:tab/>
        <w:tab/>
        <w:t>В целях обеспечения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от 10 декабря 1995 года № 196 –ФЗ «О безопасности дорожного движения», от 8 ноября  2007 года 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вести с 1 апреля по 15 мая 2017 года на автомобильных дорогах местного значения поселения с. Кожевниково, с. Киреевск, д. Астраханцево временное ограничение движения транспортных средств общей массой более 3,5 тонн и нагрузок на каждую ось транспортного средства, определяемое Постановлением Администрации Кожевниковского сельского поселения от 18.12.2013  № 657 «Об утверждении Правил определения  размера вреда, причиняемого транспортными средствами, осуществляющими перевозки тяжеловесных грузов, при движении     по  автомобильным    дорогам    общего    пользования    местного   значения  в границах населенных пунктов Кожевниковского сельского посел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Временное ограничение не распространяется на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международные перевозки грузов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) пассажирские перевозки автобусами, в том числе международные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) перевозки пищевых продуктов, в том числе зерна, картофеля и других овощей, кормов и составляющих для их производства, животных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), твердых и жидких бытовых отходов, семенного фонда, удобрений, почты и почтовых грузов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) перевозки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5)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, работ по содержанию автомобильных дорог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) транспортные средства федеральных органов исполнительной власти, в которых федеральным законом предусмотрена военная служб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Временное ограничение движения осуществля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утем установки дорожных знаков 3.12 "Ограничение массы, приходящейся на ось транспортного средства" со знаками дополнительной информации (таблички) 8.20.1 и 8.20.2 "Тип тележки транспортных средств", предусмотренных Правилами дорожного движения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пределить альтернативными путями объезда: ул. Ленина, ул. Гагарина, ул. Калинина, пер. Северный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Рекомендовать Начальнику отдела ОМВД России по Кожевниковскому району возложить  исполнение данного постановления на отделение ГИБДД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  По согласованию с ОГУП «Кожевниковское ДРСУ» разрешить вывозку мусора на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игон твердых бытовых отходов без пропуска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Обнародовать  настоящее постановл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  Контроль за исполнение возложить на заместителя Главы Кожевниковского 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по вопросам жизнеобеспечения Семенова И. А..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/>
      </w:pPr>
      <w:r>
        <w:rPr>
          <w:sz w:val="24"/>
          <w:szCs w:val="24"/>
        </w:rPr>
        <w:t>Глава  поселения</w:t>
        <w:tab/>
        <w:tab/>
        <w:tab/>
        <w:t xml:space="preserve">           М. В. Андреев  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  <w:t>Семенов И. А.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  <w:t>4471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/>
      <w:t>АДМИНИСТРАЦИЯ  кожевниковского   СЕЛЬСКОГО</w:t>
    </w:r>
  </w:p>
  <w:p>
    <w:pPr>
      <w:pStyle w:val="Header"/>
      <w:spacing w:lineRule="exact" w:line="240" w:before="120" w:after="120"/>
      <w:ind w:hanging="0"/>
      <w:rPr/>
    </w:pPr>
    <w:r>
      <w:rPr/>
      <w:t xml:space="preserve"> </w:t>
    </w:r>
    <w:r>
      <w:rPr/>
      <w:t xml:space="preserve">ПОСЕЛЕНИЯ                                 </w:t>
    </w:r>
  </w:p>
  <w:p>
    <w:pPr>
      <w:pStyle w:val="Header"/>
      <w:spacing w:lineRule="auto" w:line="360" w:before="240" w:after="240"/>
      <w:ind w:hanging="0"/>
      <w:rPr>
        <w:sz w:val="24"/>
      </w:rPr>
    </w:pPr>
    <w:r>
      <w:rPr>
        <w:sz w:val="24"/>
      </w:rPr>
      <w:t>ПОСТАНОВЛЕНИЕ</w:t>
    </w:r>
  </w:p>
  <w:p>
    <w:pPr>
      <w:pStyle w:val="Header"/>
      <w:spacing w:lineRule="auto" w:line="360" w:before="240" w:after="240"/>
      <w:ind w:hanging="0"/>
      <w:jc w:val="both"/>
      <w:rPr/>
    </w:pPr>
    <w:r>
      <w:rPr>
        <w:sz w:val="24"/>
      </w:rPr>
      <w:t xml:space="preserve">  </w:t>
    </w:r>
    <w:r>
      <w:rPr>
        <w:sz w:val="24"/>
      </w:rPr>
      <w:t xml:space="preserve">27.03.2017                                                                                                                            № 84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28:00Z</dcterms:created>
  <dc:creator>User</dc:creator>
  <dc:description/>
  <cp:keywords/>
  <dc:language>en-US</dc:language>
  <cp:lastModifiedBy>Semenova</cp:lastModifiedBy>
  <cp:lastPrinted>2017-04-05T17:17:00Z</cp:lastPrinted>
  <dcterms:modified xsi:type="dcterms:W3CDTF">2017-04-24T09:26:00Z</dcterms:modified>
  <cp:revision>4</cp:revision>
  <dc:subject/>
  <dc:title/>
</cp:coreProperties>
</file>