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  КОЖЕВНИКОВСКОГО   СЕЛЬСКОГО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ЕЛЕНИЯ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5.06.2016 г.                                                                                                                №  223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>с. Кожевниково  Кожевниковского района  Томской области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 временном ограничении движения автомобильного транспорта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19 июня 2004 года № 54-ФЗ « О собраниях, митингах, демонстрациях, шествиях и пикетированиях», Федеральным законом от 07 февраля 2011 № 3-ФЗ «О полиции», Федеральным законом от 06 октября 2003 № 131-ФЗ «Об общих принципах организации  местного самоуправления в Российской Федерации», в связи с проведением мероприятий посвященных «Дню памяти и скорби»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МВД России по Кожевниковскому району майору полиции Субботину И.В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- Обеспечить временное ограничение движения автомобильного транспорта 22 июня 2016 года: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 11:00ч. до 12:00ч.  ул. Калинина от аптеки «Будем здоровы» до Библиотеки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2.  Обнародовать настоящее постановление в установленном порядке и разместить на официальном сайте Администрации Кожевниковского сельского поселения в сети Интернет по адресу: http://sp/kozhreg.ru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 xml:space="preserve">3.  Настоящее постановление вступает в силу  с даты обнародования.  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     М.В. Андреев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.М. Ремизова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2481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20"/>
      <w:pgMar w:left="1134" w:right="84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120" w:after="240"/>
      <w:ind w:left="0" w:right="0" w:firstLine="709"/>
    </w:pPr>
    <w:rPr>
      <w:b/>
      <w:caps/>
      <w:sz w:val="28"/>
    </w:rPr>
  </w:style>
  <w:style w:type="paragraph" w:styleId="32">
    <w:name w:val="Основной текст с отступом 3"/>
    <w:basedOn w:val="Normal"/>
    <w:qFormat/>
    <w:pPr>
      <w:spacing w:before="740" w:after="120"/>
      <w:ind w:left="283" w:right="100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51:00Z</dcterms:created>
  <dc:creator>wan</dc:creator>
  <dc:description/>
  <dc:language>en-US</dc:language>
  <cp:lastModifiedBy>Semenova</cp:lastModifiedBy>
  <cp:lastPrinted>2015-06-16T16:18:00Z</cp:lastPrinted>
  <dcterms:modified xsi:type="dcterms:W3CDTF">2016-06-15T04:51:00Z</dcterms:modified>
  <cp:revision>2</cp:revision>
  <dc:subject/>
  <dc:title/>
</cp:coreProperties>
</file>