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11.01.2016                                                                                                                             № 6</w:t>
      </w:r>
    </w:p>
    <w:p>
      <w:pPr>
        <w:pStyle w:val="Heading1"/>
        <w:spacing w:lineRule="auto" w:line="360"/>
        <w:ind w:left="0" w:right="0" w:hanging="0"/>
        <w:jc w:val="center"/>
        <w:rPr/>
      </w:pPr>
      <w:r>
        <w:rPr>
          <w:sz w:val="24"/>
          <w:szCs w:val="24"/>
        </w:rPr>
        <w:t>с</w:t>
      </w:r>
      <w:r>
        <w:rPr>
          <w:sz w:val="20"/>
        </w:rPr>
        <w:t>.Кожевниково  Кожевниковского  района  Томской  области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>О выделении специальных мест для размещения печатных и иных агитационных материалов</w:t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  <w:t>В соответствии  с частями 7,8 статьи 44  Закона Томской области от 14.02.2005  № 29 - ОЗ   «О  муниципальных выборах в Томской области», в целях обеспечения условий распространения печатных и иных агитационных материалов, размещения информационных материалов комиссий, осуществления  контроля  за соблюдением участниками избирательного процесса порядка и правил проведения  предвыборной  агитации  на выборах Главы Кожевниковского сельского поселения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  <w:t>ПОСТАНОВЛЯЮ: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1. Выделить  специальные места для размещения  печатных  и иных   агитационных  материалов на выборах Главы Кожевниковского сельского поселения на   территории  каждого  избирательного участка   поселения согласно приложению.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2. Запрещается  вывешивание (расклеивание, размещение) печатных и иных агитационных материалов на памятниках, обелисках, зданиях, сооружениях и в помещениях, имеющих  историческую, культурную или архитектурную ценность, а также в зданиях и помещениях избирательных комиссий, в  помещениях для голосования  и на расстоянии  менее 50метров от входа в них.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 xml:space="preserve">       </w:t>
      </w:r>
      <w:r>
        <w:rPr/>
        <w:t>4. Настоящее постановление обнародуется в установленном Уставом Кожевниковского сельского поселения порядке.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 xml:space="preserve">     </w:t>
      </w:r>
      <w:r>
        <w:rPr/>
        <w:t>5. Настоящее постановление вступает в силу  с даты обнародования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/>
        <w:t xml:space="preserve">      </w:t>
      </w:r>
      <w:r>
        <w:rPr/>
        <w:t>6. Контроль за исполнением настоящего постановления оставляю за собой.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  <w:t>И.о. Главы поселения                                                                         М.В.Андреев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/>
      </w:pPr>
      <w:r>
        <w:rPr>
          <w:sz w:val="20"/>
        </w:rPr>
        <w:t>Сазонова Н.М.</w:t>
      </w:r>
    </w:p>
    <w:p>
      <w:pPr>
        <w:pStyle w:val="Normal"/>
        <w:tabs>
          <w:tab w:val="clear" w:pos="708"/>
          <w:tab w:val="left" w:pos="-709" w:leader="none"/>
        </w:tabs>
        <w:ind w:hanging="0"/>
        <w:jc w:val="both"/>
        <w:rPr>
          <w:sz w:val="20"/>
        </w:rPr>
      </w:pPr>
      <w:r>
        <w:rPr>
          <w:sz w:val="20"/>
        </w:rPr>
        <w:t>22481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  <w:lang w:val="en-US"/>
        </w:rPr>
      </w:pPr>
      <w:r>
        <w:rPr>
          <w:sz w:val="20"/>
          <w:lang w:val="en-US"/>
        </w:rPr>
        <w:t>Kozhev_posel@mail.ru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>Приложение   к постановлению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Администрации Кожевниковского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сельского поселения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от 11.01.2016  №  6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ых  мест для размещения  печатных предвыборных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агитационных  материалов на выборах Главы Кожевниковского сельского поселе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1443"/>
        <w:gridCol w:w="33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избирательного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збиратель-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 участ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 мес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П Кожевниковское ДРСУ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стенд  возле проходной ОГУП Кожевниковское ДРС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вниковский центр культуры и досу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 стенд в здании Администрации, информационный щит на перекрестке ул. Мичурина и пер. Дзержинск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школа искусств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стенд  в магазине «Вариант», информационный щит возле аптеки «Фиалка»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вниковская средняя общеобразовательная школа № 1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  стенд в здании Почты России (ул. Титова, 1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еевск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кол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стенд возле магазина ИП Шевелев В.С. «Центральный»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szCs w:val="28"/>
      </w:rPr>
      <w:t>АДМИНИСТРАЦИЯ</w:t>
    </w:r>
    <w:r>
      <w:rPr>
        <w:bCs/>
      </w:rPr>
      <w:t xml:space="preserve"> 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4:55:00Z</dcterms:created>
  <dc:creator>1</dc:creator>
  <dc:description/>
  <cp:keywords/>
  <dc:language>en-US</dc:language>
  <cp:lastModifiedBy>Semenova</cp:lastModifiedBy>
  <cp:lastPrinted>2016-01-19T10:53:00Z</cp:lastPrinted>
  <dcterms:modified xsi:type="dcterms:W3CDTF">2016-02-09T06:29:00Z</dcterms:modified>
  <cp:revision>3</cp:revision>
  <dc:subject/>
  <dc:title>Бланк администрации</dc:title>
</cp:coreProperties>
</file>