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05.2016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вести на территории Кожевниковского сельского поселения с 25 мая по 8 июня 2016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Заместителю Главы сельского поселения (Семенов И. А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овать незамедлительное проведение проверок сообщений о возгораниях и данных о терма 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принять необходимые меры по своевременном обкоси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 н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) организовать подготовку населения для возможного оказания помощи леса 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граничить на период действия особого противопожарного режима использование гражданами зон отдыха, расположенных в лесах либо вблизи ни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рганизовать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Ограничить пребывание граждан в лесах и въезд в них транспортных средств, проведения в лесах определенных видов работ в целях обеспечения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Главному специалисту по управлению делами поселения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. Контроль над исполнением настоящего Постановления возложить, на Заместителя Главы сельского поселения Семенова И. А..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тановление действует с 25 мая по 8 июня 2016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ожевниковского                                                                                         Андреев М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 И. 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7:00Z</dcterms:created>
  <dc:creator>Admin</dc:creator>
  <dc:description/>
  <cp:keywords/>
  <dc:language>en-US</dc:language>
  <cp:lastModifiedBy>Semenova</cp:lastModifiedBy>
  <cp:lastPrinted>2016-05-30T16:02:00Z</cp:lastPrinted>
  <dcterms:modified xsi:type="dcterms:W3CDTF">2016-05-30T09:57:00Z</dcterms:modified>
  <cp:revision>88</cp:revision>
  <dc:subject/>
  <dc:title>АДМИНИСТРАЦИЯ  КОЖЕВНИКОВСКОГО   СЕЛЬСКОГО</dc:title>
</cp:coreProperties>
</file>