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3.03.2016                                                                                                                          №  5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Кожевнико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в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у решения Совета Кожевниковского сельского поселения: «О внесении изменений в решение Совета Кожевниковского сельского поселения» от 26.09.2012г. №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11 апреля 2016г. в 17-00 часов в здании администрации  с. Кожевниково, ул. Гагарина, 17 зал заседаний (3 этаж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17, каб. 17 до 17 часов 08 апрел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Крылатову Л.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Настоящее постановление в целях официального опубликования (обнародования) разместить в газете «Знамя труда» и на официальном сайте муниципального образования «Кожевниковское сельское поселение» в сети интернет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ozh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 Главы поселения </w:t>
        <w:tab/>
        <w:t xml:space="preserve">    А.А. Сазонова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Крылатова Л.П.</w:t>
      </w:r>
    </w:p>
    <w:p>
      <w:pPr>
        <w:pStyle w:val="Header"/>
        <w:spacing w:before="120" w:after="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(838244)  23586         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39:00Z</dcterms:created>
  <dc:creator>user</dc:creator>
  <dc:description/>
  <cp:keywords/>
  <dc:language>en-US</dc:language>
  <cp:lastModifiedBy>User</cp:lastModifiedBy>
  <cp:lastPrinted>2016-03-03T16:38:00Z</cp:lastPrinted>
  <dcterms:modified xsi:type="dcterms:W3CDTF">2016-03-03T10:39:00Z</dcterms:modified>
  <cp:revision>2</cp:revision>
  <dc:subject/>
  <dc:title/>
</cp:coreProperties>
</file>