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 27.01.2016                                                                                                                           № 23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бюджета Кожевниковского сельского поселения, утвержденный постановлением Администрации Кожевниковского сельского поселения от 15.05.2015 № 14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78 Бюджетного кодекса Российской Федерации</w:t>
      </w:r>
      <w:r>
        <w:rPr>
          <w:bCs/>
          <w:sz w:val="24"/>
          <w:szCs w:val="24"/>
        </w:rPr>
        <w:t>, Федеральным законом от 27 июля 2010 года № 210-ФЗ «Об организации предоставления государственных и муниципальных услуг», Федерального закона от 24 июля 2007 года № 209-ФЗ «О развитии малого и среднего предпринимательства в Российской Федерации»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Исключить подпункты 2 и 3 пункта 3.6, подпункт 4 пункта 2.1, абзац 4 подпункта 4 пункта 3.6 Порядка 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бюджета  Кожевников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2. Настоящее постановление обнародовать в установленном Уставом муниципального образования «Кожевниковское сельское поселение» порядке и разместить на официальном сайте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вступает в силу с даты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И.о. Главы поселения                                                                         М.В. Андреев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2196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</w:r>
  </w:p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21:00Z</dcterms:created>
  <dc:creator>1</dc:creator>
  <dc:description/>
  <cp:keywords/>
  <dc:language>en-US</dc:language>
  <cp:lastModifiedBy>kogsp_17</cp:lastModifiedBy>
  <cp:lastPrinted>2016-01-27T12:21:00Z</cp:lastPrinted>
  <dcterms:modified xsi:type="dcterms:W3CDTF">2016-01-27T06:21:00Z</dcterms:modified>
  <cp:revision>2</cp:revision>
  <dc:subject/>
  <dc:title>Бланк администрации</dc:title>
</cp:coreProperties>
</file>