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         12.04.2016 г.                                                                                                     № 125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б утверждении плана мероприятий  по благоустройству Кожевниковского сельского поселения  на 2016год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законом Томской области  от 15.08.2002 №61-ОЗ «Об основах благоустройств</w:t>
        <w:tab/>
        <w:t>йа территорий городов и других населенных пунктов Томской области», Уставом Кожевниковского сельского поселения,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ab/>
        <w:t xml:space="preserve">    1.Утвердить план мероприятий по благоустройству на 2015 год по  Кожевниковскому сельскому поселению согласно приложению № 1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3.Настоящее постановление обнародовать в установленном порядке и разместить  на официальном сайте Администрации Кожевниковского сельского поселения в сети  Интернет по адресу: http://sp.kozhreg.ru</w:t>
      </w:r>
    </w:p>
    <w:p>
      <w:pPr>
        <w:pStyle w:val="Normal"/>
        <w:ind w:left="1020" w:hanging="0"/>
        <w:jc w:val="both"/>
        <w:rPr/>
      </w:pPr>
      <w:r>
        <w:rPr>
          <w:szCs w:val="26"/>
        </w:rPr>
        <w:t>4.Настоящее постановление вступает в силу с даты обнародования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  <w:t>5.Контроль исполнения настоящего постановления оставляю за собой.</w:t>
      </w:r>
    </w:p>
    <w:p>
      <w:pPr>
        <w:pStyle w:val="Normal"/>
        <w:ind w:left="10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>Глава поселения                 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Семенов И.А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1336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</w:t>
      </w:r>
      <w:r>
        <w:rPr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 xml:space="preserve">                                                                                                                  </w:t>
      </w:r>
      <w:r>
        <w:rPr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</w:t>
      </w:r>
      <w:r>
        <w:rPr>
          <w:szCs w:val="26"/>
        </w:rPr>
        <w:t>от 12.04.2015 г. № 125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hanging="0"/>
        <w:jc w:val="right"/>
        <w:rPr/>
      </w:pP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</w:t>
      </w:r>
    </w:p>
    <w:tbl>
      <w:tblPr>
        <w:tblW w:w="974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006"/>
        <w:gridCol w:w="1796"/>
        <w:gridCol w:w="2226"/>
      </w:tblGrid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Мероприят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</w:tr>
      <w:tr>
        <w:trPr>
          <w:trHeight w:val="57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sz w:val="28"/>
              </w:rPr>
            </w:pPr>
            <w:r>
              <w:rPr>
                <w:sz w:val="28"/>
              </w:rPr>
              <w:t>Вручение предписаний по благоустрой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тву и организация работы участковых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нспекторов по выявлению админист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0"/>
              <w:rPr>
                <w:sz w:val="28"/>
              </w:rPr>
            </w:pPr>
            <w:r>
              <w:rPr>
                <w:sz w:val="28"/>
              </w:rPr>
              <w:t>ративных правонарушений в сфере благоустройства территор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Кожевниковского с/п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П № 6 по обслуживанию Кожевниковского района </w:t>
            </w:r>
          </w:p>
        </w:tc>
      </w:tr>
      <w:tr>
        <w:trPr>
          <w:trHeight w:val="1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3"/>
              <w:rPr>
                <w:sz w:val="28"/>
              </w:rPr>
            </w:pPr>
            <w:r>
              <w:rPr>
                <w:sz w:val="28"/>
              </w:rPr>
              <w:t>Контроль за проведением благоустрои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льных работ после газифик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Кожевниковского с/п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 № 6 по обслуживанию Кожевниковского района, ГИБДД</w:t>
            </w:r>
          </w:p>
        </w:tc>
      </w:tr>
      <w:tr>
        <w:trPr>
          <w:trHeight w:val="178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3"/>
              <w:rPr>
                <w:sz w:val="28"/>
              </w:rPr>
            </w:pPr>
            <w:r>
              <w:rPr>
                <w:sz w:val="28"/>
              </w:rPr>
              <w:t>Организация уборки мусора с улиц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ела после таяния сне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Кожевниковского с/п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хникум, ПУ</w:t>
            </w:r>
          </w:p>
        </w:tc>
      </w:tr>
      <w:tr>
        <w:trPr>
          <w:trHeight w:val="88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лан мероприятий по благоустройству на территории Кожевниковского сельского поселения в 2015</w:t>
      </w:r>
      <w:r>
        <w:rPr/>
        <w:t xml:space="preserve"> году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796"/>
        <w:gridCol w:w="1778"/>
      </w:tblGrid>
      <w:tr>
        <w:trPr>
          <w:trHeight w:val="10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ация уборки мусора с береговой зоны р. Обь в границах с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до 15 м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хникум</w:t>
            </w:r>
          </w:p>
        </w:tc>
      </w:tr>
      <w:tr>
        <w:trPr>
          <w:trHeight w:val="16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ведение санитарных пятниц по убо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рке мусора в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парках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скверах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рощах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15 м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ртия «Едина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оссия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хникум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ятия и организации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Ликвидация несанкционированных свал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ведение порядка на кладбищах обслуживающей организацией и через проведение суббот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</w:t>
            </w:r>
          </w:p>
        </w:tc>
      </w:tr>
      <w:tr>
        <w:trPr>
          <w:trHeight w:val="12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ивлечение к проведению благоустроительных работ граждан стоящих на учёте в центре занят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лужба занятос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и</w:t>
            </w:r>
          </w:p>
        </w:tc>
      </w:tr>
      <w:tr>
        <w:trPr>
          <w:trHeight w:val="12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ведение субботников по уборке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ятия 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 с/п</w:t>
            </w:r>
          </w:p>
        </w:tc>
      </w:tr>
      <w:tr>
        <w:trPr>
          <w:trHeight w:val="14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становка в общественных местах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нтейнеров для сбора мус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1 июн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ация вывоза мусора у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</w:tc>
      </w:tr>
      <w:tr>
        <w:trPr>
          <w:trHeight w:val="1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ведение порядка на свалке в с. Кире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евс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Контроль за соблюдением порядка на 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рритории рынка с проведением суб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бот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ежемесяч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 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ниматели</w:t>
            </w:r>
          </w:p>
        </w:tc>
      </w:tr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чистка от мусора водоёмов находя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щихся в черте с. Кожевнико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1 июн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СОШ № 2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620"/>
        <w:gridCol w:w="1778"/>
      </w:tblGrid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бъявление конкурсов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01 ию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азмещение аншлагов, запрещающих свалку мусора и купание в неустановленных мес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15 ма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ация пастьбы ск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8 м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Подготовка обелиска и территории прилегающей к нему для празднования дня победы во второй мировой вой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9 м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ятия</w:t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стройство клумб и цве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ят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</w:t>
            </w:r>
          </w:p>
        </w:tc>
      </w:tr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ация продажи рассады, семян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ц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20 ма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нима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л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СОШ № 1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СОШ № 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иблиотека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Скашивание травы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бочины дорог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бесхозные территор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предприятия и организаци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частный секто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бъекты ЖК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магазины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ководител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. и организ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ветственные з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держание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ъектов ЖКХ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едприниматели </w:t>
            </w:r>
          </w:p>
        </w:tc>
      </w:tr>
      <w:tr>
        <w:trPr>
          <w:trHeight w:val="16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2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ничтожение зарослей дикорастущей коноп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вгуст,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3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Строительство и ремонт детских игров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 с/п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4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вод деревьев, представляющих угрозу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 с/п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5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емонт старых и строительство новых за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 с/п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800"/>
        <w:gridCol w:w="1785"/>
      </w:tblGrid>
      <w:tr>
        <w:trPr>
          <w:trHeight w:val="5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иведение в надлежащее состояние припоселковых кедрачей (огораживание, пропо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партамент природных ресурсо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и предприятия</w:t>
            </w:r>
          </w:p>
        </w:tc>
      </w:tr>
      <w:tr>
        <w:trPr>
          <w:trHeight w:val="168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7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должение газификации с. Кожевниково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8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емонт объектов ЖК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теплосети, тепловые колодц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одопроводные сети, башн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СТЭ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ковский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МХОЗ»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9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Благоустройство мест ремонта водоп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оводных и тепловых сете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СТЭ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ковский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МХОЗ»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0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Благоустройство многоквартирных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м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оведение текущего ремонта систем водоснабжения, канализа-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ции, отоп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осметический ремонт подъез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стройство палисадников с цвета-ми к дома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иведение в надлежащее состоя-ние внутридомовых территор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 многок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артирных домов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1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дведение инженерных коммуникаций к строящемуся жилью: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электроснабжение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водоснабжение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- газоснабжение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2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адка мелколиственных кустарников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(рябина, сирень, калина и т.д.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 1 июня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и предприят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3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борка от мусора территории «Зелёной зоны» прилегающей и находящейся на территории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зации и предприят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ащиеся школ, техникума и ПУ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4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верка: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содержания территорий после пожаров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ветхого и ав. жиль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- заброшенных территорий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МЧС </w:t>
            </w: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оспотребнадзор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еп. прир. Ресур.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5.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ведение совместных рейдов по благоустройству со службами: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пожарная инспекция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роспотребнадзор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департамент природных ресурсов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МЧС </w:t>
            </w: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оспотребнадзор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партамент природных ресурсов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согласова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ю)</w:t>
            </w:r>
          </w:p>
          <w:p>
            <w:pPr>
              <w:pStyle w:val="Normal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6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овывать встречи с руководителями организаций и предприятий райцент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ководители предпр. и орган. райцентра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бсуждать проведение благоустроительных работ на собраниях с гражда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ОО «Кожевни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вский КОМХОЗ»</w:t>
            </w:r>
          </w:p>
        </w:tc>
      </w:tr>
      <w:tr>
        <w:trPr>
          <w:trHeight w:val="17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8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Закрепить за улицами райцентра работников с/п и депутатов с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 08 м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3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Еженедельно организовывать заседание комиссии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свещение хода благоустроительных работ через СМИ и информ. ст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41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овместно с руководством школ, через привлечение школьников организовать помощь пенсионерам в проведении благоустроитель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ководство школ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2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рганизовывать субботники по благоустройству и ремонту детских игровы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Благоустройство территории по ул. Калинина с. Кожевниково вблизи здания старой церк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должать работу по благоустройству территории пляжа (район ХП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приниматели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жители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роизвести работы по установке дорожных зна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8"/>
                <w:szCs w:val="28"/>
              </w:rPr>
              <w:t>до 01 ию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6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вести до общественности обновлённые правила благо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7.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дготовить документацию о проведении двухмесячника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 20 апре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оизвести капитальный ремонт дорог местного значения с твёрдым покрытием (асфаль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сентябр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4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Размещать информацию о ходе благоустроительных работ на сай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существить монтажные работы по уличному освещению по улице Гаг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/п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5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Замена ламп уличного освещения на энергосберегающ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период проведе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я благоустрои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0"/>
              </w:rPr>
              <w:t>ительных рабо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/п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кювечивание грунтовых и асфальтобетонных дор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/п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бустройство стоянок такси (в районе старой церкви, возле вокзала и Сберба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жевни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/п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2:00Z</dcterms:created>
  <dc:creator>1</dc:creator>
  <dc:description/>
  <cp:keywords/>
  <dc:language>en-US</dc:language>
  <cp:lastModifiedBy>Semenova</cp:lastModifiedBy>
  <cp:lastPrinted>2016-04-14T09:24:00Z</cp:lastPrinted>
  <dcterms:modified xsi:type="dcterms:W3CDTF">2016-04-14T03:49:00Z</dcterms:modified>
  <cp:revision>4</cp:revision>
  <dc:subject/>
  <dc:title>Бланк администрации</dc:title>
</cp:coreProperties>
</file>