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10.10.2016                                                                                                          №   348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9 месяцев 2016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9 месяцев 2016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9 месяцев 2016 года по доходам в сумме 32 633,20 тысяч рублей, по расходам в сумме 33 529,22 тысяч рублей, профицит в сумме 896,02 тысяч рублей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9 месяцев 2016 года согласно приложению 1.</w:t>
      </w:r>
    </w:p>
    <w:p>
      <w:pPr>
        <w:pStyle w:val="Normal"/>
        <w:spacing w:lineRule="auto" w:line="360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9 месяцев 2016 года согласно приложению 2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9 месяцев 2016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5. Утвердить отчет по программе муниципальных внутренних заимствований на 9 месяцев 2016 года согласно приложению 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7.  Утвердить отчет о реализации целевых программ за 1 полугодие 2016 года согласно приложению 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8. Утвердить отчет об исполнении дорожного хозяйства (дорожные фонды) согласно приложению 7.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67"/>
        <w:gridCol w:w="1560"/>
        <w:gridCol w:w="1280"/>
        <w:gridCol w:w="1620"/>
        <w:gridCol w:w="1745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0.10.2016  г. №  348</w:t>
            </w:r>
          </w:p>
        </w:tc>
      </w:tr>
      <w:tr>
        <w:trPr>
          <w:trHeight w:val="315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руппам, подгруппам  за 9 месяцев 2016 года</w:t>
            </w:r>
          </w:p>
        </w:tc>
      </w:tr>
      <w:tr>
        <w:trPr>
          <w:trHeight w:val="285" w:hRule="atLeast"/>
        </w:trPr>
        <w:tc>
          <w:tcPr>
            <w:tcW w:w="961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12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 на 9 месяцев 2016 г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Исполнение за 9 месяцев 2016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 5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 043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547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8,0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2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9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2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8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10.01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8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 77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05,7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20</w:t>
            </w:r>
          </w:p>
        </w:tc>
      </w:tr>
      <w:tr>
        <w:trPr>
          <w:trHeight w:val="280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20.01.0000.11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4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,59</w:t>
            </w:r>
          </w:p>
        </w:tc>
      </w:tr>
      <w:tr>
        <w:trPr>
          <w:trHeight w:val="12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30.01.0000.11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8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13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0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59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6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20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159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6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7,9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,8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3000.01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0,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,8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42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4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380,2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3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645,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,96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1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1 734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6,1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9.04000.00.0000.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93,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056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62,5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3,07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08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65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6,9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80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5000.00.0000.12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25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660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5,6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83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9000.00.0000.12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3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1,3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5,6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3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,7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2000.00.0000.1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3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3,7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4.06000.00.0000.4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3,6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5,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2,8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1000.00.0000.1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6,4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5000.00.0000.18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0,7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72,63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 384,8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099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285,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1,5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 625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53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091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94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 625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53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3 091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7,9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1000.00.0000.15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7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9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3000.00.0000.15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64,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964,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4000.00.0000.15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 363,6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2 236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 127,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1,27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8 010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2 63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5 376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8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2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"/>
        <w:gridCol w:w="712"/>
        <w:gridCol w:w="1150"/>
        <w:gridCol w:w="557"/>
        <w:gridCol w:w="1153"/>
        <w:gridCol w:w="1300"/>
        <w:gridCol w:w="1187"/>
        <w:gridCol w:w="1745"/>
      </w:tblGrid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309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32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6 год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hanging="0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тыс. руб.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План утвержденный решением совета на 9 месяцев 2016 г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Исполнение за 9 месяцев 2016 год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Отклонения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 753,3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449,2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304,1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313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89,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03,50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,5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1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51,8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51,8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0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70,4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1,3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,6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,6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,1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,1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1,55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2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2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2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2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7,4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3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3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0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09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4,1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8,6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,5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514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8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8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948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3,02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303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,5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и распоряжение муниципальным имущество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0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ЦП "Владение, пользование распоряжение земельными ресур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3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3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3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9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5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а "Обеспечение пожарной безопасности на территории муниципального образования Кожевниковское сельское поселение на 2013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1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5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05,74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33,0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2,7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53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705,7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33,0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2,7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253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9,5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19,5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0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42,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5,2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021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2,2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,26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26,93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663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3,4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,6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,4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6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5,8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265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,5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,5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169,51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854,8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314,69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333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5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5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,52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020,04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940,0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705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8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5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19,1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89R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9,1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04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дернизация коммунальной инфраструктуры Том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8,0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814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,03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иобретение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,1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05SИ9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1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8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софинансирование осуществления капитальных вложений в объекты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4,9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L018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проведение капитального ремонта объектов коммуналь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S09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8,8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8,86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,2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,26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,26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6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61,9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7,2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34,69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038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,4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5,6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67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6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4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4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41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4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0,0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0,7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344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4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1,1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1,1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4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,1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29,29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16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31,9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52,5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0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9,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20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83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94,3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515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4,38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,0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79,3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79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5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16-2020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051,8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65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750</w:t>
            </w:r>
          </w:p>
        </w:tc>
      </w:tr>
      <w:tr>
        <w:trPr>
          <w:trHeight w:val="47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,5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45,8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045,8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4,0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5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64,08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R08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7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6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бирательная комиссия Кожевниковского сельского по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 833,36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529,2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304,1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34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54"/>
        <w:gridCol w:w="1651"/>
        <w:gridCol w:w="1085"/>
        <w:gridCol w:w="1522"/>
        <w:gridCol w:w="178"/>
        <w:gridCol w:w="1379"/>
        <w:gridCol w:w="87"/>
        <w:gridCol w:w="1731"/>
        <w:gridCol w:w="14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Отчет о программе приватизации (продажа) муниципального имущества за 9 месяцев 2016г.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Наименование и местонахождение имущества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пособ приватизаци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Цена продажи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оступления в бюджет</w:t>
            </w:r>
          </w:p>
        </w:tc>
        <w:tc>
          <w:tcPr>
            <w:tcW w:w="33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лан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Факт (имущество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 установлен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О: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10.10.2016  г. №  34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жевниковского сельского поселения за 9 месяцев 2016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6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01.01.2016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редиты, в том числе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01.10.2016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drawing>
          <wp:inline distT="0" distB="0" distL="0" distR="0">
            <wp:extent cx="6064885" cy="420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drawing>
          <wp:inline distT="0" distB="0" distL="0" distR="0">
            <wp:extent cx="5984240" cy="873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73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drawing>
          <wp:inline distT="0" distB="0" distL="0" distR="0">
            <wp:extent cx="6028690" cy="850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50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drawing>
          <wp:inline distT="0" distB="0" distL="0" distR="0">
            <wp:extent cx="5954395" cy="396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9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3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567" w:right="360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+ По ширине"/>
    <w:basedOn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1:00Z</dcterms:created>
  <dc:creator>1</dc:creator>
  <dc:description/>
  <cp:keywords/>
  <dc:language>en-US</dc:language>
  <cp:lastModifiedBy>Semenova</cp:lastModifiedBy>
  <cp:lastPrinted>2016-04-27T11:29:00Z</cp:lastPrinted>
  <dcterms:modified xsi:type="dcterms:W3CDTF">2016-12-02T05:02:00Z</dcterms:modified>
  <cp:revision>3</cp:revision>
  <dc:subject/>
  <dc:title>Бланк администрации</dc:title>
</cp:coreProperties>
</file>