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4.05.2016                                                                                                                              № 145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определении случаев осуществления банковского сопровождения контрактов, предметом которых являются поставки товаров, выполнения работ, оказания услуг для муниципальных нужд муниципального образования «Кожевниковское сельское поселение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частью 2 статьи 35 Федерального закона от 058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становить, что банковское сопровождение контрактов, предметом которых являются поставки товаров, выполнения работ, оказания услуг для муниципальных нужд муниципального образования «Кожевниковское сельское поселение», не осуществляется.</w:t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постановление обнародовать в установленном Уставом муниципального образования «Кожевниковское сельское поселение» порядке и разместить на официальном сайте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 даты обнародования и распространяется на правоотношения, возникшие с 01.07.20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поселения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196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07:00Z</dcterms:created>
  <dc:creator>1</dc:creator>
  <dc:description/>
  <cp:keywords/>
  <dc:language>en-US</dc:language>
  <cp:lastModifiedBy>Semenova</cp:lastModifiedBy>
  <cp:lastPrinted>2016-01-27T12:21:00Z</cp:lastPrinted>
  <dcterms:modified xsi:type="dcterms:W3CDTF">2016-05-30T05:03:00Z</dcterms:modified>
  <cp:revision>4</cp:revision>
  <dc:subject/>
  <dc:title>Бланк администрации</dc:title>
</cp:coreProperties>
</file>