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АДМИНИСТРАЦИЯ КОЖЕВ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31.08.2016 г.                                                                                                           № 301 </w:t>
      </w:r>
    </w:p>
    <w:p>
      <w:pPr>
        <w:pStyle w:val="Normal"/>
        <w:keepNext w:val="true"/>
        <w:spacing w:lineRule="auto" w:line="360" w:before="0" w:after="0"/>
        <w:ind w:right="-763" w:hanging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с. Кожевниково  Кожевниковского  района  Том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адресов  на территории  Кожевниковского сельского поселения, отсутствующих в ФИ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 материалами инвентаризации объектов недвижимости населенных пунктов,   Федеральным законом от 06.10.2003 № 131-ФЗ «Об общих принципах организации местного самоуправления в Российской федерации»,  на основании Устава муниципального образования Кожевниковское сельское посел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Утвердить реестр адресов с. Кожевниково согласно приложения № 1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уется в установленном Уставом    Кожевниковского сельского поселения поря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Настоящее постановление вступает в силу  с даты обнародования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поселения                                                          М.В. Андр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.В.Безызвест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3 (8244) 224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zhev_posel@mail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риложение № 1 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ожевни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От 31.08.2016 года  № 3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Кожевниково 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1"/>
        <w:gridCol w:w="1681"/>
        <w:gridCol w:w="2887"/>
        <w:gridCol w:w="3096"/>
      </w:tblGrid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Индек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Населённый пунк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Улиц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дома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блиотеч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а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блиотеч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б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ытов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гар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а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гар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а</w:t>
            </w:r>
          </w:p>
        </w:tc>
      </w:tr>
      <w:tr>
        <w:trPr>
          <w:trHeight w:val="2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елен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а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лин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лин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лин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1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лин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а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лин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8а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лин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7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лин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а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ла Маркс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6" w:space="0" w:color="836967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8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ла Маркс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3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ла Маркс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3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ла Маркс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хоз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хоз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хоз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хоз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хоз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хоз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сомоль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5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сомоль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сомоль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ая Гор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арме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арме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знецо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знецо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н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рны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чур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бережн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тябрь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тябрь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тябрь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тябрь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тябрь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тровског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вомайск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крышк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7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ев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в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си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оительн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а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билейн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ая Гор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гар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ёжн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ёжн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дов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сибир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ожевников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ая Жизн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/1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8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иреевс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вен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618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. Киреевс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армейс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36967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0:00Z</dcterms:created>
  <dc:creator>пользователь</dc:creator>
  <dc:description/>
  <cp:keywords/>
  <dc:language>en-US</dc:language>
  <cp:lastModifiedBy>Слесарева</cp:lastModifiedBy>
  <cp:lastPrinted>2016-09-05T09:07:00Z</cp:lastPrinted>
  <dcterms:modified xsi:type="dcterms:W3CDTF">2016-09-05T02:10:00Z</dcterms:modified>
  <cp:revision>13</cp:revision>
  <dc:subject/>
  <dc:title/>
</cp:coreProperties>
</file>