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03.2016                                                                                                                         № 95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автомобильных дорог обще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местного значения, находящихс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и муниципального образ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е сельское посе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№ 131-ФЗ «Об общих принципах организации местного самоуправления в Российской Федерации» от 6 октября 2003г., "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>а Министерства транспорта Российской Федерации от 07.02.2007 N 16 "Об утверждении Правил присвоения автомобильным дорогам идентификационных номеров", Уставом муниципального образования Кожевниковское сельское посел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автомобильных дорог общего пользования местного значения, находящихся в собственности муниципального образования Кожевниковское сельское поселение согласно приложению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Кожевниковского сельского поселения № 599 от 11.12.2012г. «Об утверждении перечня автомобильных дорог общего пользования местного значения, находящихся в собственности муниципального образования Кожевниковское сельское поселение», № 248 от 18.06.2014г. «О внесении изменений в постановление администрации Кожевниковского сельского поселения № 599 от 11.12.2012г. «Об утверждении перечня автомобильных дорог общего пользования местного значения, находящихся  в собственности муниципального образования Кожевниковское сельское поселение» считать утратившими силу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его обнародова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установленном Уставом Кожевниковского сельского поселения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 Контроль исполнения настоящего постановления  возложить на ведущего специалиста по муниципальному имуществу Т.В. Реневу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   М.В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нева Т.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жевник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 xml:space="preserve">95 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>24.03.2016г.</w:t>
      </w:r>
      <w:r>
        <w:rPr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автомобильных дорог общего пользования местного значения, находящихся в собственности муниципального образования Кожевниковское сельское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76"/>
        <w:gridCol w:w="2862"/>
        <w:gridCol w:w="1791"/>
        <w:gridCol w:w="1647"/>
        <w:gridCol w:w="141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ный номе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 (к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ый номе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8" w:firstLine="2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Гаг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2.58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Парков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(асфальт-0.88 км, гравий-0.23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Зеле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2.4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Мичу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дорога (асфальт -2.1 к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48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Покрышк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сфальт -0.64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92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- 0.58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-Марк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4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1.2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- 0.68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алин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 3.09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Мир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16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Новая Жизн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1.33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омсомоль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1.94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-0.95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Об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27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52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Герце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(асфальт-0.23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14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-0.35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Север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.-1.0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Первомайск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82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65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Гого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56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Эренбур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28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84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Тит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52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омар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54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Колхоз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20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79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-0.15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Дзержинск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1.82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Островск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.-0.21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12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-0.16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Лен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2.58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Лес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7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ир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2.25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19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Чекулае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53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узнец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32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 Юж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(асфальт-0.74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Совхоз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34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2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8 Мар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.-1.12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Пушк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51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- 0.16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Промышлен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.-0.58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Плехан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40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745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Партизанск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2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Глухо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77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Набереж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18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62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расноармей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68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расная Гор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45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Пионерск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28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3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Библиотеч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(асфальт-1.16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36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Профсоюз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.-0.3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Мелиоратив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(асфальт-0.3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Дорож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4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 М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76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—0.38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Россий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1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ибир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(гравий-1.12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-0.2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Октябрь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39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98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Спортив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 0.49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Школь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     (гравий-0.33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4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Березов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1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дов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99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39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Завод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19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07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троитель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29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Заозер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.-0.26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 Лермонт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24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Бытов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лак-0.16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Некрас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0.16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реевск проезд 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Ле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лицу Комсомольску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21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Трактов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5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-2.8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5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ибир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1.31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Сибирск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34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Молодеж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.28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-0.85к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Лен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1.1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арла Марк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1.59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омсомоль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1.4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Берегов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60 к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Набереж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1.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Пионерск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88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Равен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7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6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овет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65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6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Об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51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расноармей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2.4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ре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Озе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25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. Киреевск 3 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в направлении с.Сечен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45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страханц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Централь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-1.30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страханц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Лес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1.388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8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страханц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дов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68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страханц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Цветоч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нт-0.456 к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6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Коммуналь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фальт-0,248 к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-0.249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7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Гага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 – 0.781 к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1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8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Подгор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 – 0.347 к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7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8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Новосибирск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 – 0.473 к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3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8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Молодеж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 – 1,085 к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228-835 ОП МП 69 Н-8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Косовск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вий – 0.453 к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3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Н-83</w:t>
            </w:r>
          </w:p>
        </w:tc>
      </w:tr>
      <w:tr>
        <w:trPr/>
        <w:tc>
          <w:tcPr>
            <w:tcW w:w="1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ИТОГО:                  </w:t>
            </w:r>
            <w:r>
              <w:rPr>
                <w:b/>
                <w:sz w:val="20"/>
                <w:szCs w:val="20"/>
              </w:rPr>
              <w:t xml:space="preserve">80,53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м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464FB9523E32D8D4A88CB4471A99BC4B9C3DF8FD1FC27C483166227B9C85453CB5447993B450z7s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51:00Z</dcterms:created>
  <dc:creator>Admin</dc:creator>
  <dc:description/>
  <cp:keywords/>
  <dc:language>en-US</dc:language>
  <cp:lastModifiedBy>kogsp7</cp:lastModifiedBy>
  <cp:lastPrinted>2016-03-29T15:59:00Z</cp:lastPrinted>
  <dcterms:modified xsi:type="dcterms:W3CDTF">2016-03-29T10:03:00Z</dcterms:modified>
  <cp:revision>13</cp:revision>
  <dc:subject/>
  <dc:title>АДМИНИСТРАЦИЯ  КОЖЕВНИКОВСКОГО   СЕЛЬСКОГО</dc:title>
</cp:coreProperties>
</file>