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4.04.2016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</w:rPr>
        <w:t>12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подготовки населенных пункт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жевниковского сельского поселения к пожароопасному сезону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ивлечения населения для туш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сных пожаров в 2016 году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дпункта 9 пункта 1 статьи 14 Федерального закона от 06.10.2003 № 131 – ФЗ «Об общих принципах организации местного самоуправления в российской Федерации», Закона Томской области от 12.10.2005 № 184 – ОЗ «О пожарной безопасности в Томской области», в целях подготовки населенных пунктов Кожевниковского сельского поселения к пожароопасному сезону и привлечению населения для тушения лесных пожаров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аспорт пожарной безопасности населенных пунктов, поверженных угрозе лесного пожара до наступления весенне-летнего пожароопасного периода 2016 года: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. Астраханцево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. Киреевск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, бюджетных организаций, индивидуальным предпринимателям в срок до 1 июня 2016 года: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оведение уборки мусора, горючих отходов, тары, сухих листьев, опавшей травы на прилегающих территориях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запас первичных средств пожаротушения и противопожарного инвентаря, пожарных щитов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дополнительные инструктажи с рабочим персоналом по мерам пожарной безопасности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беспечить готовность техники и механизмов к выезду на место лесных пожаров и проведению обвалки полос возгорания, созданию противопожарных разрывов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вести разъяснительную работу с населением по вопросам соблюдения правил пожарной безопасности в лесах, в том числе посредством организации и проведения собраний населения, а также обеспечить регулярное информирование населения о складывающейся пожарной обстановке и действиях в случае чрезвычайной ситуаци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совместные с пожарной охраной, правоохранительными органами, жилищно – эксплуатирующими организациями внеплановые инструктажи с населением, в первую очередь с гражданами, ведущий асоциальный образ жизни, престарелыми, инвалидами безработными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уществить проверки жилых домов, обратить особое внимание на состояние печного отопления, дымоходов, подъездных путей, соблюдения правил эксплуатации электронагревательных приборов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организационные меры по своевременному оповещению населения о возникновении пожара. Обеспечить исправность телефонной или радиосвязи для своевременного сообщения о пожаре в Государственную противопожарную службу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способом оповещения населения о возникновении пожара является звуковая система оповещения, установленная в каждом населенном пунктах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аншлаги по предупреждению пожаров и действиям в случае возникновения ЧС в местах массового пребывания людей: помещение Администрации, почта, магазины, доски объявлений в населенных пунктах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в  населенных пунктах разведение костров, проведение пожароопасных работ, сжигание мусора, сухой травы, выжигание сухой растительности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9.Создать группы по предупреждению, предотвращению пожаров и проведения рейдов по местам проживания социально незащищенного слоя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довые группы на территории Кожевниковского поселения      Кожевниковского района Томской области.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565"/>
        <w:gridCol w:w="2356"/>
        <w:gridCol w:w="1808"/>
        <w:gridCol w:w="191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Те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ознакомлении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М. В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жевник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419000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И. А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Глава Кожевниковского сельского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5991582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 А.Э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с. Киреев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страханце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810918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 Ю. Н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866056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ин А. Н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887677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0.Управляющему делами администрации Кожевниковского сельского поселения Ремизовой Н. М., обнародовать настоящее постановление в установленном порядке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1. Возложить контроль за исполнением постановления на заместителя Главы Кожевниковского сельского поселения Семенова И. А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жевниковского                                                             М. В. Андреева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еменов И. 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-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29:00Z</dcterms:created>
  <dc:creator>Admin</dc:creator>
  <dc:description/>
  <dc:language>en-US</dc:language>
  <cp:lastModifiedBy>Semenova</cp:lastModifiedBy>
  <cp:lastPrinted>2016-04-15T08:53:00Z</cp:lastPrinted>
  <dcterms:modified xsi:type="dcterms:W3CDTF">2016-04-18T04:29:00Z</dcterms:modified>
  <cp:revision>2</cp:revision>
  <dc:subject/>
  <dc:title>АДМИНИСТРАЦИЯ  КОЖЕВНИКОВСКОГО   СЕЛЬСКОГО</dc:title>
</cp:coreProperties>
</file>