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 КОЖЕВНИКОВСКОГО   СЕЛЬСКОГО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4.02.2016 г.                                                                                           № 32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с.Кожевниково Кожевниковского района Томской области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б отмене постановления администрации Кожевниковского сельского поселения от 27.12.2012 года № 623 «Об утверждении долгосрочной целевой программы «Содержание сети внутри поселковых автомобильных дорог общего пользования местного значение на территории муниципального образования «Кожевниковское сельское поселение на 2013-2016 года»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7.05.2013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     Отменить постановление Администрации Кожевниковского сельского поселения от 27.12.2012 года № 623 «Об утверждении долгосрочной целевой программы «Содержание сети внутри поселковых автомобильных дорог общего пользования местного значение на территории муниципального образования «Кожевниковское сельское поселение на 2013-2016 года»</w:t>
      </w:r>
    </w:p>
    <w:p>
      <w:pPr>
        <w:pStyle w:val="Normal"/>
        <w:jc w:val="both"/>
        <w:rPr/>
      </w:pPr>
      <w:r>
        <w:rPr>
          <w:sz w:val="24"/>
          <w:szCs w:val="24"/>
        </w:rPr>
        <w:t>2. 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3.     Настоящее постановление вступает в силу  с даты обнародования. 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    Контроль за исполнением настоящего постановления возложить на управляющего делами Кожевниковского сельского поселения Сазонову А.А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И.о. Главы  поселения                            </w:t>
        <w:tab/>
        <w:t xml:space="preserve">         М.В. Андреев</w:t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Сазонова А.А.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838244)22481</w:t>
      </w:r>
    </w:p>
    <w:sectPr>
      <w:headerReference w:type="default" r:id="rId2"/>
      <w:headerReference w:type="first" r:id="rId3"/>
      <w:type w:val="nextPage"/>
      <w:pgSz w:w="11906" w:h="16838"/>
      <w:pgMar w:left="851" w:right="1418" w:gutter="0" w:header="720" w:top="776" w:footer="0" w:bottom="1135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24">
    <w:name w:val="Основной текст с отступом 2"/>
    <w:basedOn w:val="Normal"/>
    <w:qFormat/>
    <w:pPr>
      <w:jc w:val="center"/>
    </w:pPr>
    <w:rPr>
      <w:bCs/>
      <w:sz w:val="28"/>
      <w:szCs w:val="28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1742" w:leader="none"/>
      </w:tabs>
      <w:ind w:left="709" w:hanging="0"/>
      <w:jc w:val="both"/>
    </w:pPr>
    <w:rPr>
      <w:sz w:val="28"/>
      <w:szCs w:val="28"/>
    </w:rPr>
  </w:style>
  <w:style w:type="paragraph" w:styleId="Footnote">
    <w:name w:val="Footnote Text"/>
    <w:basedOn w:val="Normal"/>
    <w:pPr>
      <w:ind w:hanging="0"/>
    </w:pPr>
    <w:rPr>
      <w:sz w:val="20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sz w:val="3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5:50:00Z</dcterms:created>
  <dc:creator>Rusakova</dc:creator>
  <dc:description/>
  <cp:keywords/>
  <dc:language>en-US</dc:language>
  <cp:lastModifiedBy>Semenova</cp:lastModifiedBy>
  <cp:lastPrinted>2016-01-31T15:50:00Z</cp:lastPrinted>
  <dcterms:modified xsi:type="dcterms:W3CDTF">2016-02-17T06:14:00Z</dcterms:modified>
  <cp:revision>4</cp:revision>
  <dc:subject/>
  <dc:title>От          №</dc:title>
</cp:coreProperties>
</file>