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7.09.2016                                                                                                                           №  30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спользования земельных участков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708"/>
          <w:tab w:val="center" w:pos="142" w:leader="none"/>
          <w:tab w:val="right" w:pos="9356" w:leader="none"/>
        </w:tabs>
        <w:spacing w:lineRule="exact" w:line="240" w:before="12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основании обращения Невмержицкой К.А., Невмержицкого В.П. от 29.07.2016г. в соответствии со статьями 39,40  Градостроительного кодекса Российской Федерации, в соответствии с правилами землепользования и застройки Кожевниковского сельского поселения  от 26.09.2012 № 29, утвержденным решением совета Кожевниковского сельского поселения, на основании заключения по результатам публичных слушаний по вопросу предоставления разрешения на условно разрешенный вид использования земельного участка от 06.09.20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едоставить разрешение на условно разрешенный вид использования земельного участка Невмержицкой К.А. с кадастровым номером  70:07:0101002:3040 площадью 605 кв.м., расположенного по адресу: Российская Федерация, Томская область, Кожевниковский район, с. Кожевниково, ул. Карла Маркса, 48/1 (в зоне Ж-1, зона застройки индивидуальными жилыми домами) - блокированные жилые дома в 1-3 этажа с придомовыми участ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оставить разрешение на условно разрешенный вид использования земельного участка Невмержицкому В.П. с кадастровым номером  70:07:0101001:215 площадью 550 кв.м., расположенного по адресу: Российская Федерация, Томская область, Кожевниковский район, с. Кожевниково, ул. Октябрьская, 75 (в зоне Ж-1, зона застройки индивидуальными жилыми домами) - блокированные жилые дома в 1-3 этажа с придомовыми участ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</w:t>
        <w:tab/>
        <w:t xml:space="preserve">    М.В. Андреев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Крылатова Л.П. </w:t>
      </w:r>
    </w:p>
    <w:p>
      <w:pPr>
        <w:pStyle w:val="Header"/>
        <w:spacing w:before="120" w:after="12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(838244) 23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19:00Z</dcterms:created>
  <dc:creator>user</dc:creator>
  <dc:description/>
  <cp:keywords/>
  <dc:language>en-US</dc:language>
  <cp:lastModifiedBy>User</cp:lastModifiedBy>
  <cp:lastPrinted>2016-09-07T11:02:00Z</cp:lastPrinted>
  <dcterms:modified xsi:type="dcterms:W3CDTF">2016-09-07T05:19:00Z</dcterms:modified>
  <cp:revision>2</cp:revision>
  <dc:subject/>
  <dc:title/>
</cp:coreProperties>
</file>