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4.05.2016 г.                                                                                        № 146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Кожевниково Кожевниковского района Томской област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Кожевниковского сельского поселения № 87 от 22.03.2016 года «О временном ограничении движения транспорта по дорога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Кожевниково, с. Киреевск, д. Астраханцево»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0.12.1995 № 196 –ФЗ «О безопасности дорожного движения», от 08.11.2007 № 257 – ФЗ «Об автомобильных дорогах и о дорожной деятельности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В пункте 1 постановления слова «по 31 мая 2016 года» заменить словами «по 15 мая 2016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поселения                                         </w:t>
        <w:tab/>
        <w:t xml:space="preserve">          М.В. Андреев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И.А. Семенов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838244)21336</w:t>
      </w:r>
    </w:p>
    <w:p>
      <w:pPr>
        <w:pStyle w:val="Heading"/>
        <w:jc w:val="left"/>
        <w:rPr/>
      </w:pPr>
      <w:r>
        <w:rPr>
          <w:sz w:val="20"/>
          <w:lang w:val="en-US"/>
        </w:rPr>
        <w:t>Kozhev</w:t>
      </w:r>
      <w:r>
        <w:rPr>
          <w:sz w:val="20"/>
        </w:rPr>
        <w:t>@</w:t>
      </w:r>
      <w:r>
        <w:rPr>
          <w:sz w:val="20"/>
          <w:lang w:val="en-US"/>
        </w:rPr>
        <w:t>tomsk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851" w:right="1418" w:gutter="0" w:header="720" w:top="851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1:00Z</dcterms:created>
  <dc:creator>Rusakova</dc:creator>
  <dc:description/>
  <dc:language>en-US</dc:language>
  <cp:lastModifiedBy>Semenova</cp:lastModifiedBy>
  <cp:lastPrinted>2016-05-06T14:02:00Z</cp:lastPrinted>
  <dcterms:modified xsi:type="dcterms:W3CDTF">2016-05-06T08:31:00Z</dcterms:modified>
  <cp:revision>2</cp:revision>
  <dc:subject/>
  <dc:title>От          №</dc:title>
</cp:coreProperties>
</file>