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КОЖЕВНИК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_________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32"/>
          <w:szCs w:val="32"/>
        </w:rPr>
        <w:t>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ведении особого противопожарного режима на территор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жевников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своевременного предупреждения пожаров и гибели людей, в соответствии с п. 9 ч. 1 ст. 14 Федерального закона от 06.10.2003 №131-ФЗ «Об общих принципах организации местного самоуправления в Российской Федерации», Закона Томской области от 12.10.2005 № 184 – ОЗ «О пожарной безопасности в Томской области»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вести на территории Кожевниковского сельского поселения с 16 августа по 30 августа 2016 года особый противопожарный режим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иод действия особого противопожарного режима категорически запрещается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) разводить огонь и проводить пожароопасные работы в лесных массивах и на территориях, прилегающих к населенным пунктам, объектам экономики и инфраструктуры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изводить профилактические отжиги, выжигание сухой растительности, в том числе на земельных участках из состава земель сельскохозяйственного назначения, а также на земельных участках из состава земель населенных пунктов, расположенных в территориальных зонах сельскохозяйственного использова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тавлять горящие спички, окурки и горячую золу, стекло (стеклянные банки, бутылки), промасленные или пропитанные бензином, керосином или иными горючими веществами материалы (бумагу, ткань, паклю, вату, и др.) в непредусмотренных специально для этого местах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правлять горючим топливные баки двигателей внутреннего сгорания при работе двигателя, использовать машины с неисправной системой питания двигателя, а также курить или пользоваться открытым огнем вблизи машин, заправляемых горючим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) загрязнять леса бытовыми, строительными, промышленными отходами, мусором и совершать иные действия, которые могут спровоцировать возникновение и распространение огня.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Заместителю Главы сельского поселения (Семенов И. А.)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овать незамедлительное проведение проверок сообщений о возгораниях и данных о терма точках, выявленных по результатам космического мониторинга или иным способом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ать на период действия особого противопожарного режима ежедневное патрулирование на землях населенных пунктов и в прилегающих лесах созданными мобильными группами, оснащенными первичными средствами пожаротуш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здать в целях пожаротушения условия для забора воды из источников противопожарного водоснабж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овать мероприятия по обеспечению беспрепятственного подъезда специальной техники к зданиям, строениям, сооружениям и источникам противопожарного водоснабж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вести в работоспособное состояние системы оповещения населения о пожаре и иных чрезвычайных ситуациях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) принять необходимые меры по своевременном обкоси травы, очистке территорий от горючих отходов и мусора, противопожарному обустройству территорий и проведению иных мероприятий, препятствующих переходу огня на здания и сооружения в населенных пунктах и на прилегающие к ним территории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овести дополнительную разъяснительную работу среди населения о мерах пожарной безопасности, действующем особом противопожарном режиме и порядке действий в случае возникновения чрезвычайных ситуаций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8) организовать подготовку населения для возможного оказания помощи леса пожарным формированиям лесного хозяйства и подразделениям государственной противопожарной службы локализации и ликвидации пожаров и проведении иных неотложных работ, в том числе дежурство граждан и работников предприятий, расположенных в населенных пунктах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граничить на период действия особого противопожарного режима использование гражданами зон отдыха, расположенных в лесах либо вблизи них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рганизовать 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1) оказание содействия органам государственной власти в информировании населения о мерах пожарной безопасности, в том числе посредством организации проведения собраний населен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) Ограничить пребывание граждан в лесах и въезд в них транспортных средств, проведения в лесах определенных видов работ в целях обеспечения пожарной безопасности.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Рекомендовать руководителям предприятий, организаций подготовить всю имеющуюся пожарную и приспособленную технику для тушения пожаров, обеспечить ее ГСМ, организовать круглосуточное дежурство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5. Главному специалисту по управлению делами поселения Администрации Кожевниковского сельского поселения А. Н. Семенова, обнародовать настоящее постановление в установленном порядке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6. Контроль над исполнением настоящего Постановления возложить, на Заместителя Главы сельского поселения Семенова И. А..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. Постановление действует с 16 августа по 30 августа 2016 го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Кожевниковского                                                                                         Андреев М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менов И. А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21-33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1:37:00Z</dcterms:created>
  <dc:creator>Admin</dc:creator>
  <dc:description/>
  <cp:keywords/>
  <dc:language>en-US</dc:language>
  <cp:lastModifiedBy>User</cp:lastModifiedBy>
  <cp:lastPrinted>2016-08-22T11:13:00Z</cp:lastPrinted>
  <dcterms:modified xsi:type="dcterms:W3CDTF">2016-08-22T07:14:00Z</dcterms:modified>
  <cp:revision>88</cp:revision>
  <dc:subject/>
  <dc:title>АДМИНИСТРАЦИЯ  КОЖЕВНИКОВСКОГО   СЕЛЬСКОГО</dc:title>
</cp:coreProperties>
</file>