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АДМИНИСТРАЦИЯ КОЖЕВНИКОВСКОГО СЕЛЬСКОГО ПОСЕЛЕНИЯ</w:t>
      </w:r>
      <w:r>
        <w:rPr>
          <w:rFonts w:cs="Times New Roman" w:ascii="Times New Roman" w:hAnsi="Times New Roman"/>
          <w:b/>
          <w:sz w:val="36"/>
          <w:szCs w:val="36"/>
        </w:rPr>
        <w:t xml:space="preserve">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6"/>
          <w:szCs w:val="36"/>
        </w:rPr>
        <w:br/>
      </w: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24"/>
          <w:szCs w:val="24"/>
        </w:rPr>
        <w:t>22.03.2016</w:t>
      </w: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№86/1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Кожевниково  Кожевниковского района  Томской области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плана противопожарных мероприятий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 подготовке к работе в весенне-летний пожароопасный период 2016 года</w:t>
      </w:r>
    </w:p>
    <w:p>
      <w:pPr>
        <w:pStyle w:val="ConsPlu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целях предупреждения возникновения пожаров в весенне – летний период 2016 года и своевременной организации их тушения</w:t>
      </w:r>
    </w:p>
    <w:p>
      <w:pPr>
        <w:pStyle w:val="ConsPlu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Утвердить прилагаемый план противопожарных мероприятий по подготовке к работе в весенне-летний пожароопасный период 2016 года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Повысить требовательность к руководителям организаций независимо от организационно-правовых форм и форм собственности, расположенных на подведомственных территориях, за соблюдением ими правил пожарной безопасности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Главному специалисту по управлению делами Администрации Кожевниковского сельского поселения Н. М. Ремизовой, обнародовать настоящее постановление в установленном порядк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60" w:firstLine="34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Возложить контроль за исполнением постановления на заместителя Главы Кожевниковского сельского поселения И. А. Семенова.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ожевниковского                                                               М. В. Андреев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. А. Семенов</w:t>
      </w:r>
    </w:p>
    <w:p>
      <w:pPr>
        <w:sectPr>
          <w:type w:val="nextPage"/>
          <w:pgSz w:w="11906" w:h="16820"/>
          <w:pgMar w:left="1418" w:right="851" w:gutter="0" w:header="0" w:top="992" w:footer="0" w:bottom="720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numPr>
          <w:ilvl w:val="0"/>
          <w:numId w:val="0"/>
        </w:numPr>
        <w:ind w:left="360" w:hanging="0"/>
        <w:outlineLvl w:val="0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21-336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</w:t>
      </w:r>
      <w:r>
        <w:rPr>
          <w:sz w:val="24"/>
          <w:szCs w:val="24"/>
        </w:rPr>
        <w:t>ПРИЛОЖЕНИ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>к постановлению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Кожевниковского сельского посел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ожевниковского района</w:t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                                                          </w:t>
      </w:r>
      <w:r>
        <w:rPr>
          <w:sz w:val="24"/>
          <w:szCs w:val="24"/>
        </w:rPr>
        <w:t xml:space="preserve">от 22.03. 2016 года   № </w:t>
      </w:r>
      <w:r>
        <w:rPr>
          <w:sz w:val="24"/>
          <w:szCs w:val="24"/>
          <w:u w:val="single"/>
        </w:rPr>
        <w:t>86/1</w:t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ивопожарных мероприятий по подготовке Кожевниковского сельского поселения к работе в весенне - летний период 2016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</w:r>
    </w:p>
    <w:tbl>
      <w:tblPr>
        <w:tblW w:w="9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4787"/>
        <w:gridCol w:w="1584"/>
        <w:gridCol w:w="2036"/>
      </w:tblGrid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роведени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е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внепланового противопожарного инструктажа с руководителями  подведомственных объектов  и лицами, ответственными за обеспечение пожарной безопасности указанных объектов, с учетом особенностей их эксплуатации в весенне -летний период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-май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Кожевниковского сельского поселения, руководители предприятий, учреждений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абот по очистке прилегающей к объектам различного назначения территории от сухой  травы и сгораемого мусора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-май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Кожевниковского сельского поселения, руководители предприятий, учреждений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в исправном состоянии дорог, проездов, подъездов и проходов к зданиям, сооружениям, а также подступов к пожарному инвентарю, источникам противопожарного водоснабжения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Кожевниковского сельского поселения, руководители предприятий, учреждений 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работ по проверке работоспособности, ремонту и очистке  дымоходов  печного отопления, систем вентиляции газового отопления.  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-авгус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и предприятий, учреждений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абот по очистке подвальных и чердачных помещений, технических подполий  от мусора и других горючих материалов, обеспечению  запрета доступа в них посторонних лиц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-май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и предприятий, учреждений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абот по содержанию в исправном состоянии средств обеспечения пожарной безопасности предприятий, учреждений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и предприятий, учреждений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абот по подготовке к эксплуатации в летний период пожарного оборудования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-май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и предприятий, учреждений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обучения населения мерам пожарной безопасности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Кожевниковского сельского поселения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оевременная опашка территорий населенных пунктов поселени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-сентябрь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Кожевниковского сельского поселения, руководители предприятий, учреждений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240"/>
        <w:ind w:left="10800" w:firstLine="720"/>
        <w:jc w:val="both"/>
        <w:rPr/>
      </w:pPr>
      <w:r>
        <w:rPr/>
        <w:t>п</w:t>
      </w:r>
    </w:p>
    <w:sectPr>
      <w:type w:val="nextPage"/>
      <w:pgSz w:w="11906" w:h="16820"/>
      <w:pgMar w:left="1701" w:right="1077" w:gutter="0" w:header="0" w:top="99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0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00"/>
      <w:ind w:firstLine="567"/>
      <w:outlineLvl w:val="4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59" w:before="40" w:after="0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00" w:before="200" w:after="0"/>
      <w:ind w:firstLine="720"/>
      <w:jc w:val="both"/>
    </w:pPr>
    <w:rPr>
      <w:color w:val="0000FF"/>
      <w:sz w:val="24"/>
    </w:rPr>
  </w:style>
  <w:style w:type="paragraph" w:styleId="2">
    <w:name w:val="Основной текст с отступом 2"/>
    <w:basedOn w:val="Normal"/>
    <w:qFormat/>
    <w:pPr>
      <w:spacing w:lineRule="auto" w:line="300"/>
      <w:ind w:firstLine="720"/>
      <w:jc w:val="both"/>
    </w:pPr>
    <w:rPr>
      <w:sz w:val="24"/>
    </w:rPr>
  </w:style>
  <w:style w:type="paragraph" w:styleId="21">
    <w:name w:val="Основной текст 2"/>
    <w:basedOn w:val="Normal"/>
    <w:qFormat/>
    <w:pPr>
      <w:ind w:right="-110" w:hanging="0"/>
    </w:pPr>
    <w:rPr>
      <w:szCs w:val="24"/>
    </w:rPr>
  </w:style>
  <w:style w:type="paragraph" w:styleId="Style9">
    <w:name w:val="Цитата"/>
    <w:basedOn w:val="Normal"/>
    <w:qFormat/>
    <w:pPr>
      <w:ind w:left="-57" w:right="-57" w:hanging="0"/>
    </w:pPr>
    <w:rPr>
      <w:szCs w:val="24"/>
    </w:rPr>
  </w:style>
  <w:style w:type="paragraph" w:styleId="Footnote">
    <w:name w:val="Footnote Text"/>
    <w:basedOn w:val="Normal"/>
    <w:pPr/>
    <w:rPr/>
  </w:style>
  <w:style w:type="paragraph" w:styleId="3">
    <w:name w:val="Основной текст 3"/>
    <w:basedOn w:val="Normal"/>
    <w:qFormat/>
    <w:pPr>
      <w:jc w:val="center"/>
    </w:pPr>
    <w:rPr>
      <w:sz w:val="24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mbria" w:hAnsi="Cambria" w:eastAsia="Times New Roman" w:cs="Cambria"/>
      <w:b/>
      <w:bCs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6:48:00Z</dcterms:created>
  <dc:creator>Vika</dc:creator>
  <dc:description/>
  <cp:keywords/>
  <dc:language>en-US</dc:language>
  <cp:lastModifiedBy>User</cp:lastModifiedBy>
  <cp:lastPrinted>2016-03-28T11:49:00Z</cp:lastPrinted>
  <dcterms:modified xsi:type="dcterms:W3CDTF">2016-03-28T07:56:00Z</dcterms:modified>
  <cp:revision>34</cp:revision>
  <dc:subject/>
  <dc:title> </dc:title>
</cp:coreProperties>
</file>