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06.06.2016                                                                                                                      № 202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СВОДНОМ ПЛАНЕ ОРГАНИЗАЦИИ ЯРМАРОК НА </w:t>
      </w:r>
    </w:p>
    <w:p>
      <w:pPr>
        <w:pStyle w:val="ConsPlusTitle"/>
        <w:jc w:val="center"/>
        <w:rPr/>
      </w:pPr>
      <w:r>
        <w:rPr/>
        <w:t>ТЕРРИТОРИИ 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 НА 2016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деятельности ярмарок на территории муниципального образования «Кожевниковское сельское поселение»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09 года N 381-ФЗ "Об основах государственного регулирования торговой деятельности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6 года N 271-ФЗ "О розничных рынках и о внесении изменений в Трудовой кодекс Российской Федерации", Постановления Администрации Томской области от 02.07.2010 N 131а "О порядке организации ярмарок на территории Томской области" (вместе с "Порядком организации ярмарок и продажи товаров на них на территории Томской области") постановляю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водный план организации ярмарок на территории муниципального образования «Кожевниковское сельское поселение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в установленном Уставом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даты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льского поселения  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21961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жевников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06.06.2016  N 202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ОДНЫЙ ПЛАН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ОРГАНИЗАЦИИ ЯРМАРОК НА ТЕРРИТОРИИ </w:t>
      </w: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2016 Г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93"/>
        <w:gridCol w:w="2520"/>
        <w:gridCol w:w="1418"/>
        <w:gridCol w:w="1842"/>
        <w:gridCol w:w="1842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  <w:br/>
              <w:t xml:space="preserve">    ярма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характер)</w:t>
              <w:br/>
              <w:t xml:space="preserve">  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 </w:t>
              <w:br/>
              <w:t xml:space="preserve"> 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ярмарки</w:t>
            </w:r>
          </w:p>
        </w:tc>
      </w:tr>
      <w:tr>
        <w:trPr>
          <w:trHeight w:val="371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ожевниково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0 мес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еженедельно по воскресеньям с 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МЦКС»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лдаков В.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5AC9BFF9AD8A11D4DE8C2EE42187DEC4E65612C268ED86B9098349087487227C541Bg2I0F" TargetMode="External"/><Relationship Id="rId3" Type="http://schemas.openxmlformats.org/officeDocument/2006/relationships/hyperlink" Target="consultantplus://offline/ref=225AC9BFF9AD8A11D4DE8C2EE42187DEC4E65614C56AED86B909834908g7I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4:00Z</dcterms:created>
  <dc:creator>maximova</dc:creator>
  <dc:description/>
  <cp:keywords/>
  <dc:language>en-US</dc:language>
  <cp:lastModifiedBy>Администратор</cp:lastModifiedBy>
  <cp:lastPrinted>2016-06-06T16:05:00Z</cp:lastPrinted>
  <dcterms:modified xsi:type="dcterms:W3CDTF">2016-06-06T09:08:00Z</dcterms:modified>
  <cp:revision>3</cp:revision>
  <dc:subject/>
  <dc:title>СВОДНЫЙ ПЛАН</dc:title>
</cp:coreProperties>
</file>