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1.11.2016                                                                                                                          №  37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о предостав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ловно разрешенный вид исполь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 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в заявление  гр. Аксеновой Е.Н., Невмержицкого В.П., на основа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3 ст.4 Федерального закона от 29.12.2004 № 191-ФЗ «О введении в действие Градостроительного кодекса Российской федерации», руководствуясь Федеральным законом от 06.10.2003г. № 131- ФЗ «Об общих принципах организации местного самоуправления в Российской Федерации», Земельным кодексом РФ,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с целью обсуждения и выявления мнений жителей Кожевниковского сельского поселения по изменению вида разрешенного использования земельных участ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значить проведение публичных слушаний по вопросу о предоставлении разрешения на условно разрешенный вид использования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 кадастровым номером 70:07:0101002:1642 площадью 1642кв.м. для ведения личного подсобного хозяйства по адресу: Российская Федерация,  Томская области, Кожевниковский район, с. Кожевниково, ул. Карла Маркса, 111  на вид разрешенного использования « блокированные жилые дома в 1-3 этажа и придомовыми участка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 кадастровым номером 70:07:0101002:3090 площадью 1000кв.м. для ведения личного подсобного хозяйства по адресу: Российская Федерация,  Томская области, Кожевниковский район, с. Кожевниково, ул. Новая Жизнь, 59/1  на вид разрешенного использования « блокированные жилые дома в 1-3 этажа и придомовыми участ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05 декабря  2016г. в 16 часов в здании администрации Кожевниковского сельского поселения по адресу: Томская область, Кожевниковский район, с. Кожевниково, ул. Гагарина,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тветственность за организацию и проведение слушаний возложить н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секретаря публичных слушаний Управляющего делами А.Н. Семе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азначить счетчика для подсчета голосов Управляющего делами А.Н. Семен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Назначить докладчиком по обсуждению изменения вида разрешенного использования земельного участк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Устные замечания граждан по вопросу, вынесенному на публичные слушания, принимаются по тел.23586, письменные по адресу: с. Кожевниково, ул.Гагарина, 17  Администрация Кожевни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М.В. Андреев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Крылатова Л.П. </w:t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(838244) 23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56:00Z</dcterms:created>
  <dc:creator>user</dc:creator>
  <dc:description/>
  <cp:keywords/>
  <dc:language>en-US</dc:language>
  <cp:lastModifiedBy>User</cp:lastModifiedBy>
  <cp:lastPrinted>2016-11-01T10:56:00Z</cp:lastPrinted>
  <dcterms:modified xsi:type="dcterms:W3CDTF">2016-11-01T03:56:00Z</dcterms:modified>
  <cp:revision>2</cp:revision>
  <dc:subject/>
  <dc:title/>
</cp:coreProperties>
</file>