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1.08.2016                                                                                                                          №  26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вопросу о предоставл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условно разрешенный вид исполь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 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ев заявление  гр. Невмержицкой К.А., Невмержицкого В.П., на основан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3 ст.4 Федерального закона от 29.12.2004 № 191-ФЗ «О введении в действие Градостроительного кодекса Российской федерации», руководствуясь Федеральным законом от 06.10.2003г. № 131- ФЗ «Об общих принципах организации местного самоуправления в Российской Федерации», Земельным кодексом РФ, в соответствии с правилами землепользования и застройки Кожевниковского сельского поселения  от 26.09.2012 № 29, утвержденным решением совета Кожевниковского сельского поселения,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с целью обсуждения и выявления мнений жителей Кожевниковского сельского поселения по изменению вида разрешенного использования земельных участ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Назначить проведение публичных слушаний по вопросу о предоставлении разрешения на условно разрешенный вид использования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 кадастровым номером 70:07:0101001:215 площадью 550кв.м. «для строительства индивидуального жилого дома», местоположение: Российская Федерация,  Томская области, Кожевниковский район, с. Кожевниково, ул. Октябрьская, 75  на вид разрешенного использования « блокированные жилые дома в 1-3 этажа и придомовыми участкам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 кадастровым номером 70:07:0101002:3040 площадью 605кв.м. «для ведения личного подсобного хозяйства», местоположение: Российская Федерация,  Томская области, Кожевниковский район, с. Кожевниково, ул. Карла Маркса, 48/1  на вид разрешенного использования « блокированные жилые дома в 1-3 этажа и придомовыми участ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06 сентября  2016г. в 17 часов в здании администрации Кожевниковского сельского поселения по адресу: Томская область, Кожевниковский район, с. Кожевниково, ул. Гагарина,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тветственность за организацию и проведение слушаний возложить на главного специалиста по земельным отношениям Л.П. Крылат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значить секретаря публичных слушаний Управляющего делами А.Н. Семе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Назначить счетчика для подсчета голосов Управляющего делами А.Н. Семен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Назначить докладчиком по обсуждению изменения вида разрешенного использования земельного участка главного специалиста по земельным отношениям Л.П. Крылат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Устные замечания граждан по вопросу, вынесенному на публичные слушания, принимаются по тел.23586, письменные по адресу: с.Кожевниково, ул.Гагарина, 17, Администрация Кожевни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</w:t>
        <w:tab/>
        <w:t xml:space="preserve">    М.В. Андреев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Крылатова Л.П. </w:t>
      </w:r>
    </w:p>
    <w:p>
      <w:pPr>
        <w:pStyle w:val="Header"/>
        <w:spacing w:before="120" w:after="12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(838244) 23586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41:00Z</dcterms:created>
  <dc:creator>user</dc:creator>
  <dc:description/>
  <cp:keywords/>
  <dc:language>en-US</dc:language>
  <cp:lastModifiedBy>User</cp:lastModifiedBy>
  <cp:lastPrinted>2016-08-01T14:13:00Z</cp:lastPrinted>
  <dcterms:modified xsi:type="dcterms:W3CDTF">2016-08-01T08:41:00Z</dcterms:modified>
  <cp:revision>2</cp:revision>
  <dc:subject/>
  <dc:title/>
</cp:coreProperties>
</file>