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16                                                                                                № 2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евниковского сельского поселения в  с. Киреевск и  д. Астраханцев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вести в с. Киреевск и д. Астраханцево Кожевниковского сельского поселения с 15 июня по 28 июня 2016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Заместителю Главы сельского поселения (Семенов И. А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незамедлительное проведение проверок сообщений о возгораниях и данных о терма 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принять необходимые меры по своевременном обкоси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 н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организовать подготовку населения для возможного оказания помощи леса 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Ограничить пребывание граждан в лесах и въезд в них транспортных средств, проведения в лесах определенных видов работ в целях обеспечения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 Контроль над исполнением настоящего Постановления возложить, на Заместителя Главы сельского поселения Семенова И. А..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Постановление действует с 15 по 28 июня 2016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жевниковского                                                                                         Андреев М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35:00Z</dcterms:created>
  <dc:creator>Admin</dc:creator>
  <dc:description/>
  <cp:keywords/>
  <dc:language>en-US</dc:language>
  <cp:lastModifiedBy>Semenova</cp:lastModifiedBy>
  <cp:lastPrinted>2016-06-15T16:44:00Z</cp:lastPrinted>
  <dcterms:modified xsi:type="dcterms:W3CDTF">2016-06-15T09:44:00Z</dcterms:modified>
  <cp:revision>3</cp:revision>
  <dc:subject/>
  <dc:title>АДМИНИСТРАЦИЯ  КОЖЕВНИКОВСКОГО   СЕЛЬСКОГО</dc:title>
</cp:coreProperties>
</file>