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04.2016 г.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38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ведении особого противопожарного режима на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воевременного предупреждения пожаров и гибели людей, в соответствии с п. 9 ч. 1 ст. 14 Федерального закона от 06.10.2003 №131-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вести на территории Кожевниковского сельского поселения с 22 апреля по 3 мая  2016 года особый противопожарный режи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действия особого противопожарного режима категорически запрещае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разводить огонь и проводить пожароопасные работы в лесных массивах и на территориях, прилегающих к населенным пунктам, объектам экономики и инфраструктуры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изводить профилактические отжиги, выжигание сухой растительности, в том числе на земельных участках из состава земель сельскохозяйственного назначения, а также на земельных участках из состава земель населенных пунктов, расположенных в территориальных зонах сельскохозяйственного использова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тавлять горящие спички, окурки и горячую золу, стекло (стеклянные банки, бутылки), промасленные или пропитанные бензином, керосином или иными горючими веществами материалы (бумагу, ткань, паклю, вату, и др.) в непредусмотренных специально для этого мес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Заместителю Главы сельского поселения (Семенов И. А.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овать незамедлительное проведение проверок сообщений о возгораниях и данных о терма точках, выявленных по результатам космического мониторинга или иным способо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овать на период действия особого противопожарного режима ежедневное патрулирование на землях населенных пунктов и в прилегающих лесах созданными мобильными группами, оснащенными первичными средствами пожаротуш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здать в целях пожаротушения условия для забора воды из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рганизовать мероприятия по обеспечению беспрепятственного подъезда специальной техники к зданиям, строениям, сооружениям и источникам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вести в работоспособное состояние системы оповещения населения о пожаре и иных чрезвычайных ситуация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) принять необходимые меры по своевременном обкоси травы, очистке территорий от горючих отходов и мусора, противопожарному обустройству территорий и проведению иных мероприятий, препятствующих переходу огня на здания и сооружения в населенных пунктах и на прилегающие к ним территор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вести дополнительную разъяснительную работу среди населения о мерах пожарной безопасности, действующем особом противопожарном режиме и порядке действий в случае возникновения чрезвычайных ситуаций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8) организовать подготовку населения для возможного оказания помощи леса пожарным формированиям лесного хозяйства и подразделениям государственной противопожарной службы локализации и ликвидации пожаров и проведении иных неотложных работ, в том числе дежурство граждан и работников предприятий, расположенных в населенных пункта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граничить на период действия особого противопожарного режима использование гражданами зон отдыха, расположенных в лесах либо вблизи них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организовать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1) оказание содействия органам государственной власти в информировании населения о мерах пожарной безопасности, в том числе посредством организации проведения собраний населения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 Рекомендовать руководителям предприятий, организаций подготовить всю имеющуюся пожарную и приспособленную технику для тушения пожаров, обеспечить ее ГСМ, организовать круглосуточное дежурство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5. Главному специалисту по управлению делами поселения Администрации Кожевниковского сельского поселения Н. М. Ремизовой, обнародовать настоящее постановление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 Контроль за исполнением настоящего Постановления возложить, на Заместителя Главы сельского поселения Семенова И. А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жевниковского                                                                          Андреев М.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9:00Z</dcterms:created>
  <dc:creator>Admin</dc:creator>
  <dc:description/>
  <cp:keywords/>
  <dc:language>en-US</dc:language>
  <cp:lastModifiedBy>Semenova</cp:lastModifiedBy>
  <cp:lastPrinted>2016-04-27T07:47:00Z</cp:lastPrinted>
  <dcterms:modified xsi:type="dcterms:W3CDTF">2016-04-29T09:06:00Z</dcterms:modified>
  <cp:revision>3</cp:revision>
  <dc:subject/>
  <dc:title>АДМИНИСТРАЦИЯ  КОЖЕВНИКОВСКОГО   СЕЛЬСКОГО</dc:title>
</cp:coreProperties>
</file>