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01.2016 г.                                                                                           № 27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отмене постановления администрации Кожевниковского сельского поселения от 24.01.2014 года № 17 «Об утверждении муниципальной программы «Профилактика терроризма и экстремизма на территории Кожевниковского сельского поселения на 2014-2016 года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года № 131-ФЗ «Об общих принципах организации местного самоуправления Российской Федерации», законом Томской области от 17.11.2014 № 152-ОЗ «О закреплении отдельных вопросов местного значения за сельскими поселениями томской области»,  Уставом Кожев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 Отменить постановление Администрации Кожевниковского сельского поселения от 24.01.2014 года № 17 «Об утверждении муниципальной программы «Профилактика терроризма и экстремизма на территории Кожевниковского сельского поселения на 2014-2016 года»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 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ем настоящего постановления возложить на управляющего делами Кожевниковского сельского поселения Сазонову А.А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.о. Главы  поселения                            </w:t>
        <w:tab/>
        <w:t xml:space="preserve">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азонова А.А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776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50:00Z</dcterms:created>
  <dc:creator>Rusakova</dc:creator>
  <dc:description/>
  <dc:language>en-US</dc:language>
  <cp:lastModifiedBy>Semenova</cp:lastModifiedBy>
  <cp:lastPrinted>2016-01-31T15:50:00Z</cp:lastPrinted>
  <dcterms:modified xsi:type="dcterms:W3CDTF">2016-01-31T09:50:00Z</dcterms:modified>
  <cp:revision>3</cp:revision>
  <dc:subject/>
  <dc:title>От          №</dc:title>
</cp:coreProperties>
</file>