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03.2016 года                                                                                     № 90/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роприятиях по организованному пропуску паводковых вод на территории Кожевниковского сельского поселения в 2016году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воевременной подготовки территории поселения, попадающих в зону пропуска паводковых вод, с целью снижения экономического ущерба и предотвращения чрезвычайных ситуаций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на территории Кожевниковского сельского поселения противопаводковую комиссию в составе: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ндреев М. В. – председатель комиссии, Глава поселения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менов И. А. – заместитель Главы поселения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мизова Н. М. – управделами сельского поселения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ргеева О. В. – ведущий специалист по финансово – экономическим вопросам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нева Т. В. – ведущий специалист по муниципальной собственности.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лан мероприятий по проведению безаварийного пропуска весеннего половодья на территории Кожевниковского сельского поселения согласно приложению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Назначить Семенова И. А. заместителя Главы сельского поселения ответственным за исполнение плана мероприятий по проведению безаварийного пропуска весеннего половодья на территории Кожевник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седание паводковой комиссии проводить не реже одного раза в месяц, в случае возникновения ЧС – немедленно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народовать настоящее постановление в установленном порядке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жевниковского                                                               Андреев М. В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ов И. 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33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постановлению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sz w:val="22"/>
          <w:szCs w:val="22"/>
        </w:rPr>
        <w:t>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жевни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жевниковского района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от 23.03.2016 года   № </w:t>
      </w:r>
      <w:r>
        <w:rPr>
          <w:sz w:val="22"/>
          <w:szCs w:val="22"/>
          <w:u w:val="single"/>
        </w:rPr>
        <w:t>90/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мероприятий по проведению в 2016 году безаварийного пропуска весеннего половодья на территории Кожевниковского сельского поселения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значить Андреева Максима Владимировича, заместителя Главы Администрации Кожевниковского сельского поселения, ответственным за подготовку мест размещения эвакуируемых из зон возможного затоплен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у по работе с населением по вопросам похозяйственного учета Администрации Кожевниковского сельского поселения, Слесаревой Валентине Александровне укомплектовать команды (эвакуационные комиссии) личным составом и необходимым автотранспортом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лавному бухгалтеру Администрации Кожевниковского сельского поселения Вороховой Ирине Алексеевне, оформить с руководителями организаций договора на поставку техник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дущему специалисту по земельным отношениям Крылатовой Людмиле Петровне, заключить договора с владельцами и организациями, у которых имеются плавсредства на случай выполнения спасательных работ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дущему специалисту по финансово – экономическим вопросам Сергеевой Олесе Викторовне, подготовить информацию о стоимости работы спецтехники (уборка и вывоз снега, откачивание воды, барустанов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едущему специалисту по муниципальной собственности Реневой Татьяне Валерьевне  обеспечить выдачу продовольствия и промышленных товаров первой необходимости эвакуируемому насе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правделами Администрации Кожевниковского сельского поселения Ремизовой Наталье Михайловне, принять меры по созданию запасов топлива, материалов, ГСМ и своевременную доставку их на место в случае возникновения ЧС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приятиям и организациям рассмотреть возможность предоставления платных услуг населению по уборке, вывозу снега и во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едприятию рекомендовать ООО «Кожевниковский комхоз» организовать устойчивое функционирование в паводковый период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одоразборных систем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водоочистных систе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канализационных сооружений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жевниковскому рекомендовать РЭС ОАО «ТРК» проверить наличие знаков пересечения ВЛ с реками, а после прохождения паводков обследовать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дстанци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йменные участки линий электропередач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здания и сооружения тепловых энергоустановок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определения возможных поврежд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Населению Кожевниковского сельского поселения рекомендовать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 возможности принять меры по вывозу снега с дворов и крыш за пределы села на специально приготовленные мест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беспрепятственное прохождение паводковых вод через трубы, проложенные в канавах и под дорогами поселения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благовременно сообщать в МЧС и коммунальные хозяйства о затоплен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ы Кожевниковского                                              М. В. Андрее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менов И. 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-13-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37:00Z</dcterms:created>
  <dc:creator>Admin</dc:creator>
  <dc:description/>
  <cp:keywords/>
  <dc:language>en-US</dc:language>
  <cp:lastModifiedBy>Semenova</cp:lastModifiedBy>
  <cp:lastPrinted>2016-03-24T10:50:00Z</cp:lastPrinted>
  <dcterms:modified xsi:type="dcterms:W3CDTF">2016-04-01T10:52:00Z</dcterms:modified>
  <cp:revision>41</cp:revision>
  <dc:subject/>
  <dc:title>АДМИНИСТРАЦИЯ  КОЖЕВНИКОВСКОГО   СЕЛЬСКОГО</dc:title>
</cp:coreProperties>
</file>