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  13.05.2016                                                                                                                           № 168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рядка исполнения решения о применении бюджетных мер принужд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пунктом 4 статьи 306.2 Бюджетного кодекса Российской Федераци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дить прилагаемый Порядок исполнения решения о применении бюджетных мер принуждения.</w:t>
      </w:r>
    </w:p>
    <w:p>
      <w:pPr>
        <w:pStyle w:val="Normal"/>
        <w:jc w:val="both"/>
        <w:rPr/>
      </w:pPr>
      <w:r>
        <w:rPr>
          <w:sz w:val="24"/>
          <w:szCs w:val="24"/>
        </w:rPr>
        <w:t>2. Настоящее постановление обнародовать в установленном Уставом муниципального образования «Кожевниковское сельское поселение» порядке и разместить на официальном сайте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остановление вступает в силу с даты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Глава поселения                                                                         М.В. Андреев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  <w:t>Сергеева О.В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  <w:t>21961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Кожевник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13.05.2016  N 168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ПОЛНЕНИЯ РЕШЕНИЯ О ПРИМЕНЕН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ДЖЕТНЫХ МЕР ПРИНУЖДЕНИЯ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1. Настоящий Порядок устанавливает правила исполнения Администрацией Кожевниковского сельского поселения решения о применении бюджетных мер принуждения, предусмотренных пунктом 2 статьи 306.2 Бюджетного кодекса Российской Федерации (за исключением передачи уполномоченному по соответствующему бюджету части полномочий главного распорядителя, распорядителя и получателя бюджетных средств):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>бесспорного взыскания суммы средств, предоставленных из бюджета муниципального образования «Кожевниковское сельское поселение» (далее - местный бюджет) другому бюджету бюджетной системы Российской Федерации;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бесспорного взыскания суммы платы за пользование средствами, предоставленными из местного бюджета другому бюджету бюджетной системы Российской Федерации;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бесспорного взыскания пеней за несвоевременный возврат средств местного бюджета;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остановления (сокращения) предоставления межбюджетных трансфертов (за исключением субвенций) из местного бюджета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тношении финансового орган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главных распорядителей бюджетных средств, распорядителей бюджетных средств, получателей бюджетных средств, главных администраторов доходов бюджета и главных администраторов источников финансирования дефицита бюджета, совершивших бюджетные нарушен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2. Администрация Кожениковского сельского поселения принимает решение о применении указанных бюджетных мер принуждения на основании уведомления органа внешнего муниципального финансового контроля Кожевниковского района (далее-орган внешнего финансового контроля) или органа внутреннего муниципального финансового контроля Кожевниковского сельского поселения (далее-орган внутреннего финансового контроля) о применении бюджетных мер принуждения. В случае поступления в Администрацию Кожевниковского сельского поселения информации о возмещении в соответствии с представлением органа внешнего финансового контроля или органа внутреннего финансового контроля или по иным основаниям средств, указанных в уведомлении, уведомление считается исполненным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3. Решение о применении бюджетной меры принуждения принимается в течение тридцати календарных дней после получения Администрацией Кожевниковского сельского поселения уведомления о применении бюджетных мер принуждения (далее – Уведомление) в форме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%D0%A0%D0%B0%D0%B1%D0%BE%D1%87%D0%B8%D0%B9%20%D1%81%D1%82%D0%BE%D0%BB/%D0%BD%D0%BE%D1%80%D0%BC%D0%B0%D1%82%D0%B8%D0%B2%D0%BA%D0%B0/%D0%9C%D0%B5%D1%80%D1%8B%20%D0%BF%D1%80%D0%B8%D0%BD%D1%83%D0%B6%D0%B4%D0%B5%D0%BD%D0%B8%D1%8F%20%D0%B7%D0%B0%20%D0%BD%D0%B0%D1%80%D1%83%D1%88-%D0%B5%20%D0%B1%D1%8E%D0%B4.%20%D0%B7%D0%B0%D0%BA%D0%BE%D0%BD-%D0%B2%D0%B0/%D0%B7%D0%B0%D0%BA%D0%BB%D1%8E%D1%87%D0%B5%D0%BD%D0%B8%D0%B5%20%D0%BE%D1%82%2007.05.2015%D0%B3.(%D0%BF%D1%80%D0%B8%D0%BA%D0%B0%D0%B7%20%D0%91%D1%83%D1%80%D0%B3%D0%B0%D0%BD)doc.doc" \l "Par55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риказа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Администрации Кожевниковского сельского поселения согласно приложению 1 к настоящему Порядку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4. Рассмотрение поступившего в Администрацию Кожевниковского сельского поселения Уведомления осуществляется главой Администрации Кожевниковского сельского поселения в течение пяти дней со дня поступления Уведомления в Администрацию Кожевниковского сельского поселения. После рассмотрения в течение пяти дней принимается решения о применении бюджетной меры принуждения, указанного в пункте 3 настоящего Порядка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5. При принятии Администрации Кожевниковского сельского поселения решения о применении бюджетных мер принуждения в виде бесспорного взыскания суммы средств, предоставленных из  местного бюджета  другому бюджету бюджетной системы Российской Федерации; бесспорного взыскания суммы платы за пользование средствами, предоставленными из местного бюджета другому бюджету бюджетной системы Российской Федерации; бесспорного взыскания пеней за несвоевременный возврат средств местного бюджета(далее – Решение о взыскании), Администрация Кожевниковского сельского посекления не позднее трех  дней с даты принятия Решения о взыскании, извещает о принятом решении Управление Федерального казначейства по Томской области и  главного распорядителя средств местного бюджета, предоставившего средства из местного бюджета другому бюджету бюджетной системы Российской Федерации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К извещению о бесспорном взыскании суммы средств, предоставленных из местного бюджета другому бюджету бюджетной системы Российской Федерации, платы за пользование ими, и (или) пеней за несвоевременный возврат средств местного бюджета (далее – Извещение), сформированному Администрацией Кожевниковского сельского поселения по форме согласно приложению 2 к настоящему Порядку, прикладывается копия приказа о принятии Решения о взыскании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6. При принятии Администрации Кожевниковского сельского поселения решения о применении бюджетной меры принуждения в виде приостановления предоставления межбюджетных трансфертов из местного бюджета (за исключением субвенций) (далее - Решение о приостановлении), Администрация Кожевниковского сельского поселения не позднее трех дней с даты принятия Решения о приостановлении, уведомляет о нем Управление Федерального казначейства по Томской области и главного распорядителя средств местного бюджета, указанного в Решении о приостановлении, с приложением копии приказа о принятии Решения о приостановлении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>7.Приостановление предоставления межбюджетных трансфертов из местного бюджета  лицу, указанному в решении о приостановлении, реализуется путем прекращения Администрацией Кожевниковского сельского поселения, в соответствии с бюджетным законодательством Российской Федерации, операций по перечислению межбюджетных трансфертов, установленных решением о приостановлении, и прекращения проведения, в соответствии с бюджетным законодательством Российской Федерации, Управлением Федерального казначейства по Томской области операций по перечислению указанных межбюджетных трансфертов из местного бюджета с определенной в решении о приостановлении даты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8. Возобновление предоставления межбюджетных трансфертов из местного бюджета осуществляется в соответствии с бюджетным законодательством Российской Федерации, на основании соответствующего приказа Администрации Кожевниковского сельского поселения в случае получения от органа внешнего финансового контроля или органа внутреннего финансового контроля, направивших Уведомление, информации об устранении лицом, указанным в Решении о приостановлении, нарушения, повлекшего принятие Решения о приостановлении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>Администрация Кожевниковского сельского поселения в течение десяти дней со дня получения информации, указанной в абзаце первом настоящего пункта, уведомляет Управление Федерального казначейства по Томской области с приложением копии приказа о возобновлении предоставления межбюджетных трансфертов из местного бюджета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>9. При принятии Администрацией Кожевниковского сельского поселения решения о применении бюджетной меры принуждения в виде сокращения предоставления межбюджетных трансфертов из местного бюджета (за исключением субвенций) (далее – Решение о сокращении), Администрация Кожевниковского сельского поселения не позднее трех дней с даты принятия указанного решения уведомляет о нем главного распорядителя средств местного бюджета, указанного в Решении о сокращении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Сокращение предоставления межбюджетных трансфертов из местного бюджета (за исключением субвенций) реализуется, в соответствии с бюджетным законодательством Российской Федерации, путем внесения изменений в лимиты бюджетных обязательств местного бюджета, предусматривающих сокращение лимитов бюджетных обязательств, доведенных до главного распорядителя средств местного бюджета по межбюджетным трансфертам, установленным Решением о сокращени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0. Администрация Кожевниковского сельского поселения не позднее десяти дней с даты применения бюджетной меры принуждения сообщает органу внешнего финансового контроля или органу внутреннего финансового контроля, направившему соответствующее Уведомление, о результатах применения бюджетной меры принуждения.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11. Действия (бездействие) Администрации Кожевниковского сельского поселения, споры по применению настоящего Порядка обжалуются, разрешаются в порядке, установленном законодательством Российской Федерации. 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0" w:name="Par21"/>
      <w:bookmarkStart w:id="1" w:name="Par2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исполнения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я о применении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бюджетных мер принуждени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ОЖЕВНИКОВСКОГО СЕЛЬСКОГО ПОСЕЛЕНИЯ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55"/>
      <w:bookmarkEnd w:id="2"/>
      <w:r>
        <w:rPr>
          <w:rFonts w:cs="Times New Roman" w:ascii="Times New Roman" w:hAnsi="Times New Roman"/>
          <w:b/>
          <w:sz w:val="24"/>
          <w:szCs w:val="24"/>
        </w:rPr>
        <w:t>ПРИКАЗ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нятии решения о применении бюджетно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ы принуждения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______________  №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уведомления __________________________________________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муниципального финансового контро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именении бюджетных мер принуждения, в соответствии со статьями и 306.3 Бюджетного кодекса Российской Федерац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реше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ить к 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лица, совершившего бюджетное наруш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у бюджетного принуждения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указывается мера бюджетного принуждения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 размер средств, подлежащих взыскани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поселения                                                 ____________  ___________________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(ФИ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исполнения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я о применении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бюджетных мер принуждени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есспорном взыскании суммы средств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ных из местного бюджета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муниципального образования «Кожевниковское сельское поселение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угому бюджету бюджетной системы Российской Федерации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ы за пользование ими, и (или) пеней за несвоевременный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возврат средств местного бюджета муниципального образования «Кожевниковское сельское поселение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</w:rPr>
        <w:t>Приказом Администрацией Кожевниковского сельского поселения о принятии решения о применении бюджетной меры принуждения от _______________ 20____г. № 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 связи с выявлением факта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(содержание нарушения в соответствии со </w:t>
      </w:r>
      <w:hyperlink r:id="rId2">
        <w:r>
          <w:rPr>
            <w:rStyle w:val="InternetLink"/>
            <w:sz w:val="24"/>
            <w:szCs w:val="24"/>
          </w:rPr>
          <w:t>статьями 306.4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</w:rPr>
          <w:t>306.5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sz w:val="24"/>
            <w:szCs w:val="24"/>
          </w:rPr>
          <w:t>306.6</w:t>
        </w:r>
      </w:hyperlink>
      <w:r>
        <w:rPr>
          <w:sz w:val="24"/>
          <w:szCs w:val="24"/>
        </w:rPr>
        <w:t>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jc w:val="center"/>
        <w:rPr/>
      </w:pPr>
      <w:hyperlink r:id="rId5">
        <w:r>
          <w:rPr>
            <w:rStyle w:val="InternetLink"/>
            <w:sz w:val="24"/>
            <w:szCs w:val="24"/>
          </w:rPr>
          <w:t>306.7</w:t>
        </w:r>
      </w:hyperlink>
      <w:r>
        <w:rPr>
          <w:sz w:val="24"/>
          <w:szCs w:val="24"/>
        </w:rPr>
        <w:t xml:space="preserve"> или </w:t>
      </w:r>
      <w:hyperlink r:id="rId6">
        <w:r>
          <w:rPr>
            <w:rStyle w:val="InternetLink"/>
            <w:sz w:val="24"/>
            <w:szCs w:val="24"/>
          </w:rPr>
          <w:t>306.8</w:t>
        </w:r>
      </w:hyperlink>
      <w:r>
        <w:rPr>
          <w:sz w:val="24"/>
          <w:szCs w:val="24"/>
        </w:rPr>
        <w:t xml:space="preserve"> Бюджетного кодекса Российской Федерации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установлено, что Федеральному казначейству необходимо взыскать денежные средства в сумме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(в том числе сумма средств, предоставленных из местного бюджета муниципального образования «Кожевниковское сельское поселение» другому бюджету бюджетной системы Российской Федерации в размере __________ рублей, плата за пользование ими в сумме _____________рублей, пени за период с ______________ по _____________ в сумме _________ рублей) за счет доходов, подлежащих зачислению в бюджет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го образования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поселения                                                 ____________  ___________________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(ФИ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/>
          <w:sz w:val="16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120" w:after="120"/>
      <w:ind w:hanging="0"/>
      <w:rPr>
        <w:b w:val="false"/>
        <w:b w:val="false"/>
        <w:sz w:val="32"/>
      </w:rPr>
    </w:pPr>
    <w:r>
      <w:rPr>
        <w:b w:val="false"/>
        <w:sz w:val="32"/>
      </w:rPr>
    </w:r>
  </w:p>
  <w:p>
    <w:pPr>
      <w:pStyle w:val="Header"/>
      <w:spacing w:lineRule="exact" w:line="240" w:before="120" w:after="120"/>
      <w:ind w:hanging="0"/>
      <w:rPr>
        <w:b w:val="false"/>
        <w:b w:val="false"/>
        <w:sz w:val="32"/>
      </w:rPr>
    </w:pPr>
    <w:r>
      <w:rPr>
        <w:b w:val="false"/>
        <w:sz w:val="32"/>
      </w:rPr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94E7E849708EA7A0501D34A033C55277AE7A8FCD02DDEB8123F6084736CA07ADFE16B152C7AD1BH" TargetMode="External"/><Relationship Id="rId3" Type="http://schemas.openxmlformats.org/officeDocument/2006/relationships/hyperlink" Target="consultantplus://offline/ref=5794E7E849708EA7A0501D34A033C55277AE7A8FCD02DDEB8123F6084736CA07ADFE16B152C7AD17H" TargetMode="External"/><Relationship Id="rId4" Type="http://schemas.openxmlformats.org/officeDocument/2006/relationships/hyperlink" Target="consultantplus://offline/ref=5794E7E849708EA7A0501D34A033C55277AE7A8FCD02DDEB8123F6084736CA07ADFE16B152C6AD1FH" TargetMode="External"/><Relationship Id="rId5" Type="http://schemas.openxmlformats.org/officeDocument/2006/relationships/hyperlink" Target="consultantplus://offline/ref=5794E7E849708EA7A0501D34A033C55277AE7A8FCD02DDEB8123F6084736CA07ADFE16B152C6AD1DH" TargetMode="External"/><Relationship Id="rId6" Type="http://schemas.openxmlformats.org/officeDocument/2006/relationships/hyperlink" Target="consultantplus://offline/ref=5794E7E849708EA7A0501D34A033C55277AE7A8FCD02DDEB8123F6084736CA07ADFE16B152C6AD1B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07:00Z</dcterms:created>
  <dc:creator>1</dc:creator>
  <dc:description/>
  <cp:keywords/>
  <dc:language>en-US</dc:language>
  <cp:lastModifiedBy>Администратор</cp:lastModifiedBy>
  <cp:lastPrinted>2016-05-17T15:06:00Z</cp:lastPrinted>
  <dcterms:modified xsi:type="dcterms:W3CDTF">2016-05-17T09:07:00Z</dcterms:modified>
  <cp:revision>2</cp:revision>
  <dc:subject/>
  <dc:title>Бланк администрации</dc:title>
</cp:coreProperties>
</file>