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01.08.2016                                                                                                                             № 274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ыделении специальных мест для размещения печатных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и иных агитационных материал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В соответствии  с частями 7,8 статьи 44  Закона Томской области от 14.02.2005  № 29 - ОЗ   «О  муниципальных выборах в Томской области», в целях обеспечения условий распространения печатных и иных агитационных материалов, размещения информационных материалов комиссий, осуществления  контроля  за соблюдением участниками избирательного процесса порядка и правил проведения  предвыборной  агитации  на выборах в Государственную Думу Российской Федерации и Законодательную Думу Томской области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ыделить  специальные места для размещения  печатных  и иных   агитационных  материалов на выборах в Государственную Думу Российской Федерации и Законодательную Думу Томской области на   территории  каждого  избирательного участка   поселения согласно приложению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Запрещается  вывешивание (расклеивание, размещение) печатных и иных агитационных материалов на памятниках, обелисках, зданиях, сооружениях и в помещениях, имеющих  историческую, культурную или архитектурную ценность, а также в зданиях и помещениях избирательных комиссий, в  помещениях для голосования  и на расстоянии  менее 50метров от входа в них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 </w:t>
      </w:r>
      <w:r>
        <w:rPr/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</w:t>
      </w:r>
      <w:r>
        <w:rPr/>
        <w:t>5. Настоящее постановление вступает в силу  с даты обнародова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>сельского  поселения                                                                                     М.В.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Семенова А.Н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44714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  к постановлению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Кожевников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01.08.2016  №  27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 мест для размещения  печатных предвыбор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 материалов на выборах в Государственную Думу Российской Федерации и Законодательную Думу Томской обла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443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збиратель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биратель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 участ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П Кожевниковское ДРС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озле проходной ОГУП Кожевниковское ДР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центр культуры и дос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 в здании Администрации, информационный щит на перекрестке ул. Мичурина и пер. Дзержин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 магазине «Вариант», информационный щит возле аптеки «Фиалка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ая средняя общеобразовательная школа № 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 стенд в здании Почты России (ул. Титова, 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с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кол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возле магазина ИП Шевелев В.С. «Центральны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16:00Z</dcterms:created>
  <dc:creator>1</dc:creator>
  <dc:description/>
  <dc:language>en-US</dc:language>
  <cp:lastModifiedBy>Semenova</cp:lastModifiedBy>
  <cp:lastPrinted>2016-08-05T11:38:00Z</cp:lastPrinted>
  <dcterms:modified xsi:type="dcterms:W3CDTF">2016-09-09T08:16:00Z</dcterms:modified>
  <cp:revision>2</cp:revision>
  <dc:subject/>
  <dc:title>Бланк администрации</dc:title>
</cp:coreProperties>
</file>