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10.2016                                                                                                        № 351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>с. Кожевниково Кожевниковского района   Томской области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 административный регламент по предоставлению  муниципальной услуги «Выдача разрешения на ввод объектов капитального строительства в эксплуатацию», утвержденный постановлением администрации Кожевниковского сельского поселения от 07.11.2014 № 453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В соответствии с Федеральным законом от 3 июля 2016 года N 315-ФЗ "О внесении часть первую Гражданского кодекса Российской Федерации и отдельные законодательные акты Российской Федерации",</w:t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Административный регламент </w:t>
      </w:r>
      <w:r>
        <w:rPr>
          <w:bCs/>
          <w:sz w:val="28"/>
          <w:szCs w:val="28"/>
        </w:rPr>
        <w:t>предоставления муниципальной услуги «Выдача, разрешения на ввод объектов капитального строительства в эксплуатацию» утвержденный постановлением Администрации Кожевниковского сельского поселения от 07.11.2014 № 453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дополнить пунктом 24.1 следующего содерж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4.1 Администрация Кожевниковского сельского поселения в трехдневный срок предоставляет документы, необходимые для получения разрешения на ввод объекта в эксплуатацию, которые находятся в ее распоряжен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обнародовать в соответствии с Уставом муниципального образования «Кожевниковское сельское поселение» и разместить на официальном сайте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вступает в силу с даты его обнародова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 Контроль исполнения настоящего постановления оставляю за собой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spacing w:before="28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8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     М.В. Андреев</w:t>
      </w:r>
    </w:p>
    <w:p>
      <w:pPr>
        <w:pStyle w:val="Normal"/>
        <w:ind w:firstLine="720"/>
        <w:jc w:val="both"/>
        <w:rPr/>
      </w:pPr>
      <w:r>
        <w:rPr/>
        <w:t xml:space="preserve">    </w:t>
      </w:r>
    </w:p>
    <w:p>
      <w:pPr>
        <w:pStyle w:val="Style28"/>
        <w:spacing w:before="280" w:after="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В. Рен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838244) 2133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b/>
      <w:sz w:val="28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21">
    <w:name w:val="Обычный (веб)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0:00:00Z</dcterms:created>
  <dc:creator>Света</dc:creator>
  <dc:description/>
  <cp:keywords/>
  <dc:language>en-US</dc:language>
  <cp:lastModifiedBy>Semenova</cp:lastModifiedBy>
  <cp:lastPrinted>2016-10-11T12:12:00Z</cp:lastPrinted>
  <dcterms:modified xsi:type="dcterms:W3CDTF">2016-10-11T05:12:00Z</dcterms:modified>
  <cp:revision>8</cp:revision>
  <dc:subject/>
  <dc:title>МУНИЦИПАЛЬНОЕ  ОБРАЗОВАНИЕ                    ПРОЕКТ</dc:title>
</cp:coreProperties>
</file>