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Кожевниковского сельского поселения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5.04.2016</w:t>
        <w:tab/>
        <w:tab/>
        <w:tab/>
        <w:tab/>
        <w:tab/>
        <w:tab/>
        <w:tab/>
        <w:tab/>
        <w:t xml:space="preserve">                          №   138/2</w:t>
      </w:r>
    </w:p>
    <w:p>
      <w:pPr>
        <w:pStyle w:val="Normal"/>
        <w:jc w:val="center"/>
        <w:rPr/>
      </w:pPr>
      <w:r>
        <w:rPr>
          <w:sz w:val="20"/>
          <w:szCs w:val="20"/>
        </w:rPr>
        <w:t>С. Кожевниково Кожевниковский район Том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О проведении  внесений (осенней) акции «Чистое село» и двухмесячника  по благоустройству населенных пунктов Кожевниковского сельского поселения в 2016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соответствии с Законом Томской области от 15.08.2002 №61-ОЗ «Об основах благоустройства территории городов и других населенных пунктов Томской области», на основании постановления Администрации Кожевниковского района от 13.04.2016  № 220  «О проведении  внесений (осенней) акции «Чистое село» и двухмесячника  по благоустройству населенных пунктов Кожевниковского района в 2016 году», Устава Администрации Кожевниковского сельского поселения. В целях наведения и поддержания санитарного порядка, восстановления и обновления элементов благоустройст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Провести в Кожевниковском  сельском поселении с 18.04.2016 по 31.05.2016 ве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ъявить   с  1.06.2016   по 31.07.2016   двухмесячник по благоустройству  населенных пунктов  Кожевниковского 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 Провести в Кожевниковского  сельском поселении с 01.08.2016 по 30.09.2016 о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комендовать  коллективам учреждений и  предприятий  всех форм собственности, расположенных   на территории поселения, а также  жителям населенных пунктов в установленные сроки  принять активное участие  по очистке  от мусора прилегающих территорий,  внутри дворовых территорий, усадеб, в ремонте дорог и  тротуаров, совместив выполнение благоустроительных работ с мероприятиями по подготовке к празднованию 71 годовщины Победы в Великой Отечественной вой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Для организованного  проведения  акций и двухмесячника по благоустройству, подведения итогов создать комиссию по контролю  за соблюдением  санитарного порядка и проведению благоустроительных работ на территории Кожевниковского  сельского поселения в составе согласно  приложению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Утвердить Положение о Комиссии по контролю за соблюдением санитарного порядка и проведению благоустроительных работ согласно приложению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 Провести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становить  на территории поселения  каждую  пятницу единым санитарным днем по благоустройству и санитарной  уборке территори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ить в период  проведения акций и двухмесячника наведение санитарного порядка в населенных пункта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ть проведение иных мероприятий по благоустройству населенных пунктов, в т.ч. поддержку акций, проводимых школьниками, по раздельному сбору отходов и мус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вести до населения содержание Правил благоустройства и Порядка сбора отходов и мусора и мероприятий по  проведению  благоустроительных работ на территории населенных пунктов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акрепить за собственниками строений, юридическими лицами, осуществляющими хозяйственную деятельность, территории, подлежащие уборке собственными сил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пециалистам и должностным лицам Администрации Кожевниковского  сельского поселения, уполномоченным  на составление протоколов об административных правонарушениях в сфере благоустройства, регулярно осуществлять контроль  за   санитарным  состоянием   вверенных территорий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Комиссии по контролю  за соблюдением  санитарного порядка и проведению благоустроительных работ на территории Кожевниковского  сельского поселения по завершении двухмесячника подвести итоги работы по благоустройству населенных пунктов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Контроль  исполнения  настоящего постановления  возложить на Заместителя Главы Администрации Кожевниковского  специалиста поселения  по вопросам жизни обеспечения Семенов И. А.</w:t>
      </w:r>
    </w:p>
    <w:p>
      <w:pPr>
        <w:pStyle w:val="Normal"/>
        <w:rPr/>
      </w:pPr>
      <w:r>
        <w:rPr/>
        <w:t xml:space="preserve">        </w:t>
      </w:r>
      <w:r>
        <w:rPr/>
        <w:t>10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6"/>
        </w:rPr>
        <w:t>Главы Кожевниковского                                                                    М. В. Андреев</w:t>
      </w:r>
    </w:p>
    <w:p>
      <w:pPr>
        <w:pStyle w:val="Normal"/>
        <w:rPr>
          <w:szCs w:val="26"/>
        </w:rPr>
      </w:pPr>
      <w:r>
        <w:rPr>
          <w:szCs w:val="26"/>
        </w:rPr>
        <w:t>сельского поселения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2-13-36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Кожевниковского сельског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5.04.2016  №  138/2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и  по контролю за соблюдением санитарного порядка 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ительных работ на территории 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Кожевниковского сельского поселения – Андреев М. В.</w:t>
      </w:r>
    </w:p>
    <w:p>
      <w:pPr>
        <w:pStyle w:val="Normal"/>
        <w:rPr>
          <w:b/>
          <w:b/>
        </w:rPr>
      </w:pPr>
      <w:r>
        <w:rPr>
          <w:b/>
        </w:rPr>
        <w:t>Заместитель Глава Администрации Кожевниковского сельского поселения – Семенов И. А.</w:t>
      </w:r>
    </w:p>
    <w:p>
      <w:pPr>
        <w:pStyle w:val="Normal"/>
        <w:rPr/>
      </w:pPr>
      <w:r>
        <w:rPr>
          <w:b/>
        </w:rPr>
        <w:t>Управляющая делами Администрации Кожевниковского сельского поселения – Ремизова Н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по земельным отношениям – Крылатова Л. П.</w:t>
      </w:r>
    </w:p>
    <w:p>
      <w:pPr>
        <w:pStyle w:val="Normal"/>
        <w:rPr>
          <w:b/>
          <w:b/>
        </w:rPr>
      </w:pPr>
      <w:r>
        <w:rPr>
          <w:b/>
        </w:rPr>
        <w:t>Ведущий специалист по муниципальному имуществу – Ренева Т. В.</w:t>
      </w:r>
    </w:p>
    <w:p>
      <w:pPr>
        <w:pStyle w:val="Normal"/>
        <w:rPr>
          <w:b/>
          <w:b/>
        </w:rPr>
      </w:pPr>
      <w:r>
        <w:rPr>
          <w:b/>
        </w:rPr>
        <w:t>Спецыалист по работе с населениям, по вопросам похозяйственного учета – Слесарева В. А.</w:t>
      </w:r>
    </w:p>
    <w:p>
      <w:pPr>
        <w:pStyle w:val="Normal"/>
        <w:rPr>
          <w:b/>
          <w:b/>
        </w:rPr>
      </w:pPr>
      <w:r>
        <w:rPr>
          <w:b/>
        </w:rPr>
        <w:t>Депутат Администрации Кожевниковского сельского поселения – Ваина Н. 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6"/>
        </w:rPr>
        <w:t>Главы Кожевниковского                                                                    М. В. Андреев</w:t>
      </w:r>
    </w:p>
    <w:p>
      <w:pPr>
        <w:pStyle w:val="Normal"/>
        <w:rPr>
          <w:szCs w:val="26"/>
        </w:rPr>
      </w:pPr>
      <w:r>
        <w:rPr>
          <w:szCs w:val="26"/>
        </w:rPr>
        <w:t>сельского поселения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2-13-3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25.04.2016 №  138/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контролю за соблюдением санитарного порядка и проведением благоустроительных работ на территории Кожевни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1.Комиссия по контролю за соблюдением санитарного порядка и проведению благоустроительных работ на территории Кожевниковского сельского поселения (далее - Комиссия) является совещательным органом, созданным для организации работы в сфере благоустройства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правовыми актами Томской области, Кожевниковского района, Кожевниковского сельского поселения, а также настоящим Положение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3.Основными задачами комиссии являются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ab/>
        <w:t>- осуществление взаимодействия Кожевниковского сельского поселения и органов местного самоуправления муниципального образования «Кожевниковский район» и в ходе выполнения благоустроительных работ по очистке и содержанию территорий в соответствии с нормативами, установленными,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4. Комиссия в соответствии с действующим законодательством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с целью координации действий рассматривает и согласовывает планы  поселения по проведению благоустро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анализирует выполнение благоустроительных работ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осуществляет сбор информации о ходе выполнения благоустроительных работ на территории  поселения, в том числе с выездами по населенным пункта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5.Комиссия для осуществления возложенных на неё задач имеет право в установленно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>заслушивать на своих заседаниях представителей организаций и учреждений по вопросам, относящимся к компетенции Комиссии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360" w:hanging="0"/>
        <w:jc w:val="both"/>
        <w:rPr/>
      </w:pPr>
      <w:r>
        <w:rPr/>
        <w:t xml:space="preserve">6. Состав Комиссии утверждается распоряжением Главы Кожевниковского сельского поселения.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rPr/>
      </w:pPr>
      <w:r>
        <w:rPr/>
        <w:t xml:space="preserve">7. Работой Комиссии руководит председатель, а в его отсутствие- заместитель председателя Комиссии.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8.Председатель комиссии несет персональную ответственность, за выполнение задач, возложенных на Комиссию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9. Заседания Комиссии проводятся по мере необходимости. Заседания Комиссии правомочно, если на нём присутствует не менее половины членов Комиссии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10. Решения  Комиссии принимаются простым большинством голосов присутствующих на заседании членов Комиссии путём открытого голосования.</w:t>
      </w:r>
    </w:p>
    <w:p>
      <w:pPr>
        <w:pStyle w:val="Normal"/>
        <w:tabs>
          <w:tab w:val="clear" w:pos="708"/>
          <w:tab w:val="left" w:pos="540" w:leader="none"/>
        </w:tabs>
        <w:ind w:left="-360" w:firstLine="180"/>
        <w:rPr/>
      </w:pPr>
      <w:r>
        <w:rPr/>
        <w:t xml:space="preserve">      </w:t>
      </w:r>
      <w:r>
        <w:rPr/>
        <w:t>В случае равенства голосов голос председательствующего на заседании является решающим.</w:t>
      </w:r>
    </w:p>
    <w:p>
      <w:pPr>
        <w:pStyle w:val="Normal"/>
        <w:ind w:left="-360" w:hanging="0"/>
        <w:rPr/>
      </w:pPr>
      <w:r>
        <w:rPr/>
        <w:t>11. Решения Комиссии оформляются протоколом, который подписывается председателем Комиссии или его заместителем, председательствующим на заседании Комиссии. Решения, принимаемые Комиссией, носят рекомендательный характер.</w:t>
      </w:r>
    </w:p>
    <w:p>
      <w:pPr>
        <w:pStyle w:val="Normal"/>
        <w:ind w:left="-360" w:hanging="0"/>
        <w:rPr/>
      </w:pPr>
      <w:r>
        <w:rPr/>
        <w:t xml:space="preserve">12.Организационно – техническое обеспечение деятельности Комиссии осуществляют председатель и секретарь Комисс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2-13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9:00Z</dcterms:created>
  <dc:creator>Прокопьева</dc:creator>
  <dc:description/>
  <cp:keywords/>
  <dc:language>en-US</dc:language>
  <cp:lastModifiedBy>Semenova</cp:lastModifiedBy>
  <cp:lastPrinted>2016-04-27T14:32:00Z</cp:lastPrinted>
  <dcterms:modified xsi:type="dcterms:W3CDTF">2016-04-29T09:25:00Z</dcterms:modified>
  <cp:revision>4</cp:revision>
  <dc:subject/>
  <dc:title>Администрация Кожевниковского сельского поселения</dc:title>
</cp:coreProperties>
</file>