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08.2016 г.                                                                                                                              № 296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О внесении изменений в Постановление Администрации Кожевниковского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№ 25 от 28.01.2016г. «О комиссии по признанию граждан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имися в древесины для собственных нужд»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кадровыми изменениям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1. Внести в состав комиссии по признанию граждан нуждающимися в древесине для собственных нужд следующие изменения (изменение наименований должностей):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552" w:right="0" w:hanging="2552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комиссии:   Андреев Максим Владимирович,  Глава   Кожевниковского поселения;</w:t>
      </w:r>
    </w:p>
    <w:p>
      <w:pPr>
        <w:pStyle w:val="Normal"/>
        <w:spacing w:lineRule="auto" w:line="240" w:before="0" w:after="0"/>
        <w:ind w:left="2552" w:right="0" w:hanging="255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552" w:right="0" w:hanging="2552"/>
        <w:jc w:val="left"/>
        <w:rPr>
          <w:sz w:val="24"/>
          <w:szCs w:val="24"/>
        </w:rPr>
      </w:pPr>
      <w:r>
        <w:rPr>
          <w:sz w:val="24"/>
          <w:szCs w:val="24"/>
        </w:rPr>
        <w:t>Члены комиссии:      Носикова Елена Алексеевна, начальник отдела по управлению муниципальной собственностью  Администрации Кожевниковского района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Пункт 8 Положения о комиссии по признанию граждан нуждающимися в древесине для собственных нужд изложить в следующей редакции: «В период временного отсутствия члена комиссии его обязанности исполняет лицо, временно исполняющее по должности»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установленном Уставом Кожевниковского сельского поселения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бнародования (опубликования)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552" w:right="0" w:hanging="311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ind w:left="2552" w:right="0" w:hanging="311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2552" w:right="0" w:hanging="3119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Глава Кожевниковского </w:t>
      </w:r>
    </w:p>
    <w:p>
      <w:pPr>
        <w:pStyle w:val="Normal"/>
        <w:spacing w:lineRule="auto" w:line="240" w:before="0" w:after="0"/>
        <w:ind w:left="2552" w:right="0" w:hanging="311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го поселения                                                                                                       М.В. Андреев</w:t>
      </w:r>
    </w:p>
    <w:p>
      <w:pPr>
        <w:pStyle w:val="Normal"/>
        <w:spacing w:lineRule="auto" w:line="240" w:before="0" w:after="0"/>
        <w:ind w:left="2552" w:right="0" w:hanging="311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2"/>
        </w:rPr>
      </w:pPr>
      <w:r>
        <w:rPr>
          <w:szCs w:val="22"/>
        </w:rPr>
        <w:t>Семенова А.Н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2"/>
        </w:rPr>
      </w:pPr>
      <w:r>
        <w:rPr>
          <w:szCs w:val="22"/>
        </w:rPr>
        <w:t>44714</w:t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25:00Z</dcterms:created>
  <dc:creator>wan</dc:creator>
  <dc:description/>
  <cp:keywords/>
  <dc:language>en-US</dc:language>
  <cp:lastModifiedBy>Semenova</cp:lastModifiedBy>
  <cp:lastPrinted>2016-09-02T12:24:00Z</cp:lastPrinted>
  <dcterms:modified xsi:type="dcterms:W3CDTF">2016-09-02T05:31:00Z</dcterms:modified>
  <cp:revision>6</cp:revision>
  <dc:subject/>
  <dc:title> </dc:title>
</cp:coreProperties>
</file>