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>
          <w:szCs w:val="28"/>
        </w:rPr>
        <w:t>Администрация</w:t>
      </w:r>
      <w:r>
        <w:rPr>
          <w:bCs/>
        </w:rPr>
        <w:t xml:space="preserve">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60" w:before="0" w:after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02.03.2016                                                                                                                          №  56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. Кожевниково  Кожевниковского  района  Томской 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одготовке проекта внесения изменений 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землепользования и застройки муниципальн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Кожевниковское сель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евниковского района Томской области</w:t>
      </w:r>
    </w:p>
    <w:p>
      <w:pPr>
        <w:pStyle w:val="Header"/>
        <w:spacing w:lineRule="exact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spacing w:before="120" w:after="120"/>
        <w:ind w:firstLine="709"/>
        <w:jc w:val="both"/>
        <w:rPr/>
      </w:pPr>
      <w:r>
        <w:rPr/>
        <w:t>В соответствии со статьей 33 Градостроительного кодекса  Российской Федерации, со статьей 28 Федерального закона от 06.10.2003 № 131-ФЗ «Об общих принципах организации местного самоуправления в Российской Федерации», на основании главы 2 статьи 12 Устава МО «Кожевниковское сельское поселение», Положением о публичных слушаниях в Кожевниковском сельском поселение, утвержденным  решением Совета Кожевниковского сельского поселения от 02.11.2005 № 4а</w:t>
      </w:r>
    </w:p>
    <w:p>
      <w:pPr>
        <w:pStyle w:val="Default"/>
        <w:spacing w:before="120" w:after="120"/>
        <w:ind w:firstLine="709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Подготовить проект внесения изменений в Правила землепользования и застройки муниципального образования «Кожевниковское сельское поселение» Кожевниковского района Томской области, утвержденный решением Совета Кожевниковского сельского поселения от 26.09.2012  № 29 об изменении границ территориальной зоны по адресу: с. Кожевниково, ул. Карла Маркса, 23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 Вынести для рассмотрения на публичные слушания проект внесения изменений в  Правила землепользования и застройки муниципального образования «Кожевниковское сельское поселение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Назначить организатором проведения публичных слушаний Администрацию Кожевник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Назначить начало проведения публичных слушаний в  17 часов 00 минут 11 апреля 2016 года по адресу: с. Кожевниково, ул. Гагарина, 17 зал заседаний ( 3 этаж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. Установить, что замечания и предложения по </w:t>
      </w:r>
      <w:r>
        <w:rPr>
          <w:rFonts w:cs="Times New Roman" w:ascii="Times New Roman" w:hAnsi="Times New Roman"/>
          <w:bCs/>
          <w:sz w:val="24"/>
          <w:szCs w:val="24"/>
        </w:rPr>
        <w:t>внесения изменений в Правила землепользования и застройки</w:t>
      </w:r>
      <w:r>
        <w:rPr>
          <w:rFonts w:cs="Times New Roman" w:ascii="Times New Roman" w:hAnsi="Times New Roman"/>
          <w:sz w:val="24"/>
          <w:szCs w:val="24"/>
        </w:rPr>
        <w:t>, вносятся в Администрацию Кожевниковского сельского поселения в письменной форме по адресу: с. Кожевниково, ул. Гагарина, 17, каб. 17 до 17 часов 08 апреля 2016 го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. Настоящее постановление в целях официального опубликования (обнародования) разместить на официальном сайте муниципального образования «Кожевниковское сельское поселение» в сети интернет </w:t>
      </w:r>
      <w:hyperlink r:id="rId2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sp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kozhreg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b/>
          <w:b/>
          <w:caps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Врио Главы  поселения </w:t>
        <w:tab/>
        <w:t xml:space="preserve">    А.А. Сазонова</w:t>
      </w:r>
    </w:p>
    <w:p>
      <w:pPr>
        <w:pStyle w:val="Header"/>
        <w:spacing w:before="120" w:after="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er"/>
        <w:spacing w:before="120" w:after="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Крылатова Л.П.</w:t>
      </w:r>
    </w:p>
    <w:p>
      <w:pPr>
        <w:pStyle w:val="Header"/>
        <w:spacing w:before="120" w:after="0"/>
        <w:ind w:hanging="0"/>
        <w:jc w:val="both"/>
        <w:rPr/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 xml:space="preserve">23586         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600" w:right="-763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240"/>
      <w:ind w:firstLine="709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.kozhre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52:00Z</dcterms:created>
  <dc:creator>user</dc:creator>
  <dc:description/>
  <cp:keywords/>
  <dc:language>en-US</dc:language>
  <cp:lastModifiedBy>User</cp:lastModifiedBy>
  <cp:lastPrinted>2016-03-09T11:00:00Z</cp:lastPrinted>
  <dcterms:modified xsi:type="dcterms:W3CDTF">2016-03-09T05:01:00Z</dcterms:modified>
  <cp:revision>4</cp:revision>
  <dc:subject/>
  <dc:title/>
</cp:coreProperties>
</file>