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 КОЖЕВНИКОВСКОГО   СЕЛЬСКОГО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СТАНОВЛЕНИЕ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2.10.2023                                                                                        № 238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  <w:t>с. Кожевниково Кожевниковского района Томской области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я в постановление Администрации Кожевниковского сельского поселения № 25 от 28.01.2016 года «О создании комиссии по признанию граждан, нуждающимися в древесины для собственных нужд»</w:t>
      </w:r>
    </w:p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кона Томской области от 09.068.2007 № 165 – ОЗ «Об установлении порядка и нормативов заготовки гражданами древесины для собственных нужд» в целях признания граждан нуждающимися в древесине для собственных нужд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 Приложение 1 постановления Администрации Кожевниковского сельского поселения № 25 от 28.01.2016 года «О создании комиссии по признанию граждан, нуждающимися в древесины для собственных нужд» изложить в следующей редакции согласно при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уется в установленном Уставом Кожевниковского сельского поселения порядке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Настоящее постановление вступает в силу  с даты обнародования.         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рио Главы  поселения                            </w:t>
        <w:tab/>
        <w:t>И.В.Штольц</w:t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жевник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от  28.01.2016 года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jc w:val="center"/>
        <w:rPr/>
      </w:pPr>
      <w:r>
        <w:rPr>
          <w:sz w:val="28"/>
          <w:szCs w:val="28"/>
        </w:rPr>
        <w:t>по признанию граждан, нуждающимися в древес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обственных нуж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3119"/>
        <w:rPr/>
      </w:pPr>
      <w:r>
        <w:rPr>
          <w:sz w:val="28"/>
          <w:szCs w:val="28"/>
        </w:rPr>
        <w:t>Председатель комиссии:   Лыжин Иван Васильевич,  Глава  Кожевниковского 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екретарь комиссии:     Малолетко Татьяна Владимировна, специалист 1              </w:t>
        <w:tab/>
        <w:t xml:space="preserve">       категории по работе с населе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  <w:tab w:val="left" w:pos="2835" w:leader="none"/>
        </w:tabs>
        <w:ind w:left="2835" w:hanging="255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лены комиссии:  Ефимова Наталья Александровна, управляющий   делами Кожевниковского сельского поселения;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</w:tabs>
        <w:ind w:left="2835" w:hanging="25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  <w:tab w:val="left" w:pos="2835" w:leader="none"/>
        </w:tabs>
        <w:ind w:left="2835" w:hanging="2552"/>
        <w:rPr>
          <w:sz w:val="28"/>
          <w:szCs w:val="28"/>
        </w:rPr>
      </w:pPr>
      <w:r>
        <w:rPr/>
        <w:t xml:space="preserve">                                        </w:t>
      </w:r>
      <w:r>
        <w:rPr>
          <w:sz w:val="28"/>
          <w:szCs w:val="28"/>
        </w:rPr>
        <w:t>Кобзова Дарья Сергеевна, специалист по земельным отношениям;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</w:tabs>
        <w:ind w:left="2835" w:hanging="25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  <w:tab w:val="left" w:pos="2835" w:leader="none"/>
        </w:tabs>
        <w:ind w:left="2835" w:hanging="255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Штольц Игорь Викторович, заместитель Главы   Кожевниковского сельского поселения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</w:tabs>
        <w:ind w:left="2835" w:hanging="255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3261" w:leader="none"/>
        </w:tabs>
        <w:ind w:left="2977" w:hanging="31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1418" w:gutter="0" w:header="720" w:top="851" w:footer="0" w:bottom="1418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4"/>
      <w:lang w:val="en-US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before="120" w:after="0"/>
      <w:ind w:right="5102" w:hanging="0"/>
      <w:jc w:val="center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7371" w:leader="none"/>
      </w:tabs>
      <w:spacing w:before="120" w:after="0"/>
      <w:ind w:hanging="0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jc w:val="center"/>
    </w:pPr>
    <w:rPr>
      <w:bCs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1742" w:leader="none"/>
      </w:tabs>
      <w:ind w:left="709" w:hanging="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>
      <w:ind w:hanging="0"/>
    </w:pPr>
    <w:rPr>
      <w:sz w:val="20"/>
      <w:lang w:val="en-US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b/>
      <w:sz w:val="3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3:51:00Z</dcterms:created>
  <dc:creator>Rusakova</dc:creator>
  <dc:description/>
  <dc:language>en-US</dc:language>
  <cp:lastModifiedBy>Слесарева</cp:lastModifiedBy>
  <cp:lastPrinted>2015-12-01T10:37:00Z</cp:lastPrinted>
  <dcterms:modified xsi:type="dcterms:W3CDTF">2023-10-02T03:51:00Z</dcterms:modified>
  <cp:revision>2</cp:revision>
  <dc:subject/>
  <dc:title>От          №</dc:title>
</cp:coreProperties>
</file>