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05.2015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9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временном ограничении движения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а по дорогам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. Кожевников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целях обеспечения безопасности дорожного движения в с. Кожевниково на период праздничного шествия посвященного международному дню защиты детей, для осуществления безопасности, охраны жизни и здоровья люд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овать Начальнику ОМВД России по Кожевниковскому району майору полиции Субботину И. В. - ограничить движение транспорта и обеспечить безопасность, охраны жизни и здоровья людей в период проведения праздничного шествия, посвященного Международному дню защиты детей, которое состоится 1 июня 2016 года. Начало шествия 10:00.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оведения мероприятий : МБОУДО «ДДТ» - РЦКиД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шрут движения колонны: ул. Ленина 10а, МБОУДО «ДДТ» - ул. Карла Маркса, пер. Дзержинский, ул. Мичурина, ул. Комарова, ул. Гагарина, РЦКи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жевн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Андреев М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8:00Z</dcterms:created>
  <dc:creator>Vika</dc:creator>
  <dc:description/>
  <cp:keywords/>
  <dc:language>en-US</dc:language>
  <cp:lastModifiedBy>Semenova</cp:lastModifiedBy>
  <cp:lastPrinted>2013-07-01T12:08:00Z</cp:lastPrinted>
  <dcterms:modified xsi:type="dcterms:W3CDTF">2016-06-02T02:31:00Z</dcterms:modified>
  <cp:revision>27</cp:revision>
  <dc:subject/>
  <dc:title> </dc:title>
</cp:coreProperties>
</file>