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ОЖЕВНИКОВСКОГО   СЕЛЬ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6.04.2016 г.                                                                                                                № 13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запрете реализации алкогольной продукции и пива во время проведения массовых мероприятий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целью недопущения возникновения чрезвычайных ситуаций при проведении массовых мероприятий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ить реализацию алкогольной продукции и пива на территории непосредственно прилегающей к Обелиску погибшим воинам в Великой Отечественной Войне в с. Кожевниково и в с. Киреевск 09 мая 2016 года с 10:00 до 15:00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2.  Обнародовать настоящее постановление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сети Интернет по адресу: http://sp/kozhreg.ru.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 xml:space="preserve">3.  Настоящее постановление вступает в силу  с даты обнародования.  </w:t>
      </w:r>
    </w:p>
    <w:p>
      <w:pPr>
        <w:pStyle w:val="Normal"/>
        <w:spacing w:lineRule="auto" w:line="240" w:before="0" w:after="0"/>
        <w:ind w:left="284" w:right="0" w:hanging="0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 М.В. Андреев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М. Ремизо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34" w:right="84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left="0" w:right="0" w:firstLine="709"/>
    </w:pPr>
    <w:rPr>
      <w:b/>
      <w:caps/>
      <w:sz w:val="28"/>
    </w:rPr>
  </w:style>
  <w:style w:type="paragraph" w:styleId="32">
    <w:name w:val="Основной текст с отступом 3"/>
    <w:basedOn w:val="Normal"/>
    <w:qFormat/>
    <w:pPr>
      <w:spacing w:before="740" w:after="120"/>
      <w:ind w:left="283" w:right="100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0:00Z</dcterms:created>
  <dc:creator>wan</dc:creator>
  <dc:description/>
  <cp:keywords/>
  <dc:language>en-US</dc:language>
  <cp:lastModifiedBy>Semenova</cp:lastModifiedBy>
  <cp:lastPrinted>2016-04-26T11:58:00Z</cp:lastPrinted>
  <dcterms:modified xsi:type="dcterms:W3CDTF">2016-04-26T05:58:00Z</dcterms:modified>
  <cp:revision>3</cp:revision>
  <dc:subject/>
  <dc:title> </dc:title>
</cp:coreProperties>
</file>