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3.10.2016                                                                                                                           №  3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земельного учас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Российская Федерация, Томская область, Кожевниковский район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, с. Кожевниково, ул. Мичурина, 78-1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  ст. 39.15, ст. 39.18  Земельного кодекса Российской Федераци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татьями 39,40  Градостроительного кодекса Российской Федерации, статьи 3.3 Федерального закона от 25.10.2001 № 137-ФЗ «О введении в действие Земельного кодекса Российской Федерации»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на основании заключения по результатам публичных слушаний по вопросу предоставления разрешения на условно разрешенный вид использования земельного участка от 06.09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бразовать земельный участок с условным номером 70:07:0101002:ЗУ1 из земель населенных пунктов расположенный в зоне жилой застройки (Ж-1) с условно разрешенным видом использования: блокированные жилые дома в 1-3 этажа с придомовыми участками площадью 950 кв.м. по адресу: Российская Федерация, Томская область, Кожевниковский район, Кожевниковское сельское поселение, с. Кожевниково, ул. Мичурина, 78-1,  утвердив схему расположения указанного земельного участка на кадастровом плане территории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ванову И.А., Ивановой Т.Г., проживающим по адресу: Томская область, Кожевниковский район, с. Кожевниково, ул. Мичурина, 78 кв. 1 обеспечить выполнение кадастровых работ и постановку на государственный кадастровый учет вышеуказанн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о Главы поселения </w:t>
        <w:tab/>
        <w:t xml:space="preserve">    И.А. Семенов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Крылатова Л.П. 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(838244) 23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9:00Z</dcterms:created>
  <dc:creator>user</dc:creator>
  <dc:description/>
  <cp:keywords/>
  <dc:language>en-US</dc:language>
  <cp:lastModifiedBy>User</cp:lastModifiedBy>
  <cp:lastPrinted>2016-10-03T15:36:00Z</cp:lastPrinted>
  <dcterms:modified xsi:type="dcterms:W3CDTF">2016-10-03T08:39:00Z</dcterms:modified>
  <cp:revision>2</cp:revision>
  <dc:subject/>
  <dc:title/>
</cp:coreProperties>
</file>