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3.05.2016                                                                                                                             № 167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роках предоставления Администрацией  Кожевниковского сельского поселения (главного администратора средств местного бюджета) сводной бюджетной отчетности в Управление Финансов Администрации Кожевников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о статьей 264.2 Бюджетного кодекса Российской Федера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сроки предоставления Администрацией  Кожевниковского сельского поселения (главного администратора средств местного бюджета) сводной бюджетной отчетности в Управление Финансов Администрации Кожевниковского, согласно при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овать в установленном Уставом муниципального образования «Кожевниковское сельское поселение» порядке и разместить на официальном сайте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даты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поселения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196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т 13.05.2016   N 167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едоставления Администрацией  Кожевниковского сельского поселения (главного администратора средств местного бюджета) сводной бюджетной отчетности в Управление Финансов Администрации Кожевниковского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b/>
          <w:b/>
          <w:color w:val="333333"/>
          <w:sz w:val="28"/>
          <w:szCs w:val="28"/>
        </w:rPr>
      </w:pPr>
      <w:r>
        <w:rPr>
          <w:rFonts w:cs="Segoe UI" w:ascii="Segoe UI" w:hAnsi="Segoe UI"/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естного бюджета за первый квартал, полугодие и девять месяцев очередного финансового года не позднее  месяца, с даты утверж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селения за отчетный финансовый год представляется не позднее 1 апреля года, следующего за отчетным  финансовым год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1:00Z</dcterms:created>
  <dc:creator>1</dc:creator>
  <dc:description/>
  <cp:keywords/>
  <dc:language>en-US</dc:language>
  <cp:lastModifiedBy>Администратор</cp:lastModifiedBy>
  <cp:lastPrinted>2016-04-27T18:25:00Z</cp:lastPrinted>
  <dcterms:modified xsi:type="dcterms:W3CDTF">2016-05-17T08:11:00Z</dcterms:modified>
  <cp:revision>2</cp:revision>
  <dc:subject/>
  <dc:title>Бланк администрации</dc:title>
</cp:coreProperties>
</file>