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01.04.2015 г.                                                                                                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тивопожарных мероприят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к работе в весенне-летний пожароопасный период 2015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едупреждения возникновения пожаров в весенне – летний период 2015 года и своевременной организации их ту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лан противопожарных мероприятий по подготовке к работе в весенне-летний пожароопасный период 2015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ысить требовательность к руководителям организаций независимо от организационно-правовых форм и форм собственности, расположенных на подведомственных территориях, за соблюдением ими правил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Кожевниковского                                                              М. В. 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sectPr>
          <w:type w:val="nextPage"/>
          <w:pgSz w:w="11906" w:h="16820"/>
          <w:pgMar w:left="1418" w:right="851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01.04.2015 года   № </w:t>
      </w:r>
      <w:r>
        <w:rPr>
          <w:sz w:val="24"/>
          <w:szCs w:val="24"/>
          <w:u w:val="single"/>
        </w:rPr>
        <w:t>89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 по подготовке Кожевниковского сельского поселения к работе в весенне - летний период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87"/>
        <w:gridCol w:w="1584"/>
        <w:gridCol w:w="203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противопожарного инструктажа с руководителями  подведомственных объектов  и лицами, ответственными за обеспечение пожарной безопасности указанных объектов, с учетом особенностей их эксплуатации в весенне -летний перио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рилегающей к объектам различного назначения территории от сухой  травы и сгораемого мусо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исправном состоянии дорог, проездов, подъездов и проходов к зданиям, сооружениям, а также подступов к пожарному инвентарю, источникам противопожарного водоснабж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, руководители предприятий, учреждений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проверке работоспособности, ремонту и очистке  дымоходов  печного отопления, систем вентиляции газового отопления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одвальных и чердачных помещений, технических подполий  от мусора и других горючих материалов, обеспечению  запрета доступа в них посторонних ли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содержанию в исправном состоянии средств обеспечения пожарной безопасности предприятий, учрежд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готовке к эксплуатации в летний период пожарного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ашка территорий населенных пунктов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10800" w:firstLine="720"/>
        <w:jc w:val="both"/>
        <w:rPr/>
      </w:pPr>
      <w:r>
        <w:rPr/>
        <w:t>п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Vika</dc:creator>
  <dc:description/>
  <cp:keywords/>
  <dc:language>en-US</dc:language>
  <cp:lastModifiedBy>Semenova</cp:lastModifiedBy>
  <cp:lastPrinted>2015-04-03T14:49:00Z</cp:lastPrinted>
  <dcterms:modified xsi:type="dcterms:W3CDTF">2015-04-08T09:50:00Z</dcterms:modified>
  <cp:revision>25</cp:revision>
  <dc:subject/>
  <dc:title> </dc:title>
</cp:coreProperties>
</file>