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7.07.2015                                                                                                                                  № 212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Об утверждении порядка использования бюджетных ассигнований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зервного фонда Администрации Кожевниковского сельского поселе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ликвидации чрезвычайных ситуаций и последствий стихийных бедствий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bCs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bCs/>
            <w:sz w:val="24"/>
            <w:szCs w:val="24"/>
          </w:rPr>
          <w:t>статьей 81</w:t>
        </w:r>
      </w:hyperlink>
      <w:r>
        <w:rPr>
          <w:bCs/>
          <w:sz w:val="24"/>
          <w:szCs w:val="24"/>
        </w:rPr>
        <w:t xml:space="preserve"> Бюджетного кодекса Российской Федерации, Законодательством субъекта Российской Федерации – Томской области: Закона Томской области от 11.11.2005 N 198-ОЗ (ред. от 17.08.2009) "О резервных фондах Администрации Томской области" (принят постановлением Государственной Думы Томской области от 27.10.2005 N 2545), а также Постановления Администрации Кожевниковского района № 73 от 14.03.2006 «Об утверждении порядка расходования средств резервного фонда администрации района по ликвидации чрезвычайных ситуаций и последствий стихийных бедствий», Решения совета Кожевниковского сельского поселения № 78 от 30.10.2006 «О резервных фондах администрации Кожевниковского сельского поселения» и в целях упорядочения расходования средств районного бюджета,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прилагаемый Порядок использования бюджетных ассигнований резервного фонда Администрации Кожевниковского сельского поселения  </w:t>
      </w:r>
      <w:r>
        <w:rPr>
          <w:bCs/>
          <w:sz w:val="24"/>
          <w:szCs w:val="24"/>
        </w:rPr>
        <w:t>по ликвидации чрезвычайных ситуаций и последствий стихийных бедствий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</w:rPr>
        <w:t>Настоящее постановление обнародуется в установленном в Уставом Кожевниковского сельского поселения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autoSpaceDE w:val="false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Настоящее постановление вступает в силу с даты его обнаро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онтроль за исполнением настоящего постановления возложить на заместителя Главы Администрации Кожевниковского сельского поселения. 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196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от 07.07.2015 года № 212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использования бюджетных ассигнований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зервного фонда Администрации Кожевниковского сельского поселе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ликвидации чрезвычайных ситуаций и последствий стихийных бедствий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Средства резервного фонда направляются на финансирование расходов по предупреждению и ликвидации чрезвычайных ситуаций, имеющих место на территории Кожевниковского сельского поселения в текущем финансовом год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азмер резервного фонда формируется и устанавливается при утверждении бюджета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Средства резервного фонда администрации поселения расходуются на финансирование расходов по проведению аварийно-восстановительных работ при ликвидации последствий стихийных бедствий и других чрезвычайных ситуаций, не предусмотренных бюджетом посел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неотложных аварийно-спасательных работ на объектах жилищно- коммунального хозяйства, социальной сферы, энергетики, промышленности, транспорта, связи и сельского хозяйства пострадавших в результате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левое участие в расходах по финансированию мероприятий, проводимых организациями по предупреждению и ликвидации последствий стихийных бедствий и других чрезвычайных ситуаций при недостаточности их собственных финансовых средств на эти цел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казание гуманитарной помощ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ощрение лиц, участвовавших в ликвидации последствий стихийных бедствий и друг их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развертыванию и содержанию временных пунктов размещения и питания для эвакуируемых пострадавших граждан в течении необходимого срока, но не более месяц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чие расходы по эвакуации населения, его размещению и возвращению после ликвидации чрезвычайных ситуаций в места постоянного прожи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созданию минимально необходимых условий для жизнеобеспечения населения в зонах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ение безопасности населения и сил ликвидации в зонах чрезвычайных ситуац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женерное обеспечение ввода и движения сил ликвидации в зонах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ещение расходов, связанных с привлечением в установленном порядке сил и средств Для проведения экстренных мероприятий по ликвидации чрезвычайных ситуаций и оценки причиненного ущерб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свенный ущерб от чрезвычайных ситуаций природного и техногенного характера из резервного фонда не возмещ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Финансирование мероприятий по ликвидации чрезвычайных ситуаций производится за счет организаций, находящихся в зонах чрезвычайных ситуаций, страховых фондов, других источник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недостаточности указанных средств организации, а также граждане, не позднее одного месяца со дня возникновения чрезвычайной ситуации могут обратиться в Комиссию по чрезвычайным ситуациям (далее по тексту - КЧС) Кожевниковского сельского поселения с Мотивированным обращением о выделении средств из резервного фон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обращению должны быть приложены следующие документы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мета расходов на финансирование работ по предупреждению и ликвидации чрезвычайной сит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акты о причиненном ущерб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дополнительные данные о количестве погибших и пострадавших людей, размере материального ущерба, размере выделенных на ликвидацию чрезвычайной ситуации средств организациями, страховыми фондами и иными источникам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данные о наличии у обратившихся материальных и финансовых резерв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ные документы, обосновывающие причинение материального ущерб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ля рассмотрения вопроса о выделении средств из фонда КЧС Кожевниковского сельского поселения имеет право затребовать дополнительные документы, обосновывающие размер запрашиваемых средст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ЧС имеет право привлекать специалистов других служб для оценки материального ущерба (затрат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ащение без подтверждающих документов возвращается без рассмотр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решением председателя КЧС Кожевниковского сельского поселения Заместитель Главы поселения совместно со специалистом по финансово-экономическим вопросам в 5-дневный срок проводят экспертизу представленных документов, готовят соответствующие предложения и направляют их в КЧС Кожевник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ЧС Кожевниковского сельского поселения в 10-дневный срок на своем заседании рассматривает представленные документы и принимает мотивированное решение о выделении или об отказе в выделении средств из резервного фонд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снованием для выделения средств из резервного фонда является постановление Главы поселения, принимаемое на основании решения КЧС Кожевниковского сельского поселения. В постановлении Главы поселения указываются цели, на которые выделены средства из фонда, их сумма, получатели, условия выделения средств (предоставление сметы, отчета). При выделении средств для финансирования проведения аварийно-восстановительных работ на пострадавших объектах в постановлении Главы администрации поселения указывается пообъектное распределение этих средст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Бухгалтерия администрации Кожевниковского сельского поселения осуществляет перечисление средств из резервного фонда указанным получателям в течении трех рабочих дней со дня получения соответствующего постановления Главы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Выделение средств из резервного фонда осуществляется в форме субвенций, субсидий. Выделенные из целевого финансового резерва субсидии, субвенции подлежат возврату в бюджет поселения в случаях их нецелевого использования в сроки, устанавливаемые главой поселения, а также в случаях их частичного использования в установленные сро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Контроль за целевым использованием средств резервного фонда осуществляет специалист по финансово-экономическим вопросам администрации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0. Организации обязаны представлять в течение одного месяца в администрацию поселения отчеты об использовании выделенных средств из резервного фонд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1. Специалист по финансово-экономическим вопросам администрации поселения представляет информацию о расходовании средств резервного фонда Совету Кожевниковского сельского поселения. Главе поселения, в сроки, установленные для квартальных и годовых отчетов об исполнении бюджета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sz w:val="22"/>
      <w:lang w:val="ru-RU" w:bidi="ar-SA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pacing w:val="0"/>
      <w:sz w:val="24"/>
      <w:szCs w:val="24"/>
    </w:rPr>
  </w:style>
  <w:style w:type="character" w:styleId="8pt1">
    <w:name w:val="Основной текст + 8 pt1"/>
    <w:basedOn w:val="Style14"/>
    <w:qFormat/>
    <w:rPr>
      <w:b/>
      <w:bCs/>
      <w:spacing w:val="6"/>
      <w:sz w:val="16"/>
      <w:szCs w:val="16"/>
    </w:rPr>
  </w:style>
  <w:style w:type="character" w:styleId="Georgia1">
    <w:name w:val="Основной текст + Georgia1"/>
    <w:basedOn w:val="Style14"/>
    <w:qFormat/>
    <w:rPr>
      <w:rFonts w:ascii="Georgia" w:hAnsi="Georgia" w:cs="Georgia"/>
      <w:spacing w:val="0"/>
      <w:sz w:val="15"/>
      <w:szCs w:val="15"/>
      <w:u w:val="none"/>
    </w:rPr>
  </w:style>
  <w:style w:type="character" w:styleId="1">
    <w:name w:val="Основной текст + Курсив1"/>
    <w:basedOn w:val="Style14"/>
    <w:qFormat/>
    <w:rPr>
      <w:rFonts w:ascii="Times New Roman" w:hAnsi="Times New Roman" w:cs="Times New Roman"/>
      <w:i/>
      <w:iCs/>
      <w:spacing w:val="-1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150BB51A73D679FC38E04B2768BD2A448AB6A1C28F56F088DE661BD38F8D605BBD27F9DDFOC7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9:00Z</dcterms:created>
  <dc:creator>1</dc:creator>
  <dc:description/>
  <cp:keywords/>
  <dc:language>en-US</dc:language>
  <cp:lastModifiedBy>kogsp_17</cp:lastModifiedBy>
  <cp:lastPrinted>2015-07-08T16:38:00Z</cp:lastPrinted>
  <dcterms:modified xsi:type="dcterms:W3CDTF">2015-07-08T10:39:00Z</dcterms:modified>
  <cp:revision>2</cp:revision>
  <dc:subject/>
  <dc:title>Бланк администрации</dc:title>
</cp:coreProperties>
</file>