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0.02.2015 г.                                                                                                                         № 52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размещении различного рода объявлений, реклам, расклейки газет, афиш и плакат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>В  соответствии со ст. 14 Федерального закона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6"/>
        </w:rPr>
        <w:t>Постановления № 206 от 25.04.2012 года «О принятии Правил благоустройства территории Кожевниковского сельского поселения» с изменениями внесенными Постановлением № 132 от 10.04.2014,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1.Выделить специальные места для размещения различного рода объявлений, реклам, расклейки газет, афиш и плакатов согласно приложению № 1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3.Настоящее постановление обнародовать в установленном порядке и разместить  на официальном сайте Администрации Кожевниковского сельского поселения в сети  Интернет по адресу: http://sp.kozhreg.ru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4.Настоящее постановление вступает в силу со дня его обнародования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5.Контроль исполнения настоящего постановления оставляю за собой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>Глава поселения 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Ремизова Н.М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                                                                                                                  </w:t>
      </w: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>от 10.02.2015 г. № 52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  <w:t>Список мест для размещения различного рода объявлений и реклам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Здание ЦЭС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ерекресток ул.Мичурина и пер.Дзержинск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Внутри здания Администрации Кожевниковского района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МДОУ ЦРР детский сад «Колокольчик»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МДОУ детский сад «Солныш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МУЗ Центральная районная больница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МУ «Районный Центр культуры и досуга»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ОГУ «Центр социальной поддержки населения Кожевниковского райо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Отделение почты России (с. Киреевс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магазин «Вариант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11:00Z</dcterms:created>
  <dc:creator>1</dc:creator>
  <dc:description/>
  <cp:keywords/>
  <dc:language>en-US</dc:language>
  <cp:lastModifiedBy>Semenova</cp:lastModifiedBy>
  <cp:lastPrinted>2015-02-11T16:23:00Z</cp:lastPrinted>
  <dcterms:modified xsi:type="dcterms:W3CDTF">2015-03-02T06:36:00Z</dcterms:modified>
  <cp:revision>6</cp:revision>
  <dc:subject/>
  <dc:title>Бланк администрации</dc:title>
</cp:coreProperties>
</file>