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.05.2015                                                                                                                        № 158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480"/>
        <w:jc w:val="center"/>
        <w:rPr/>
      </w:pPr>
      <w:r>
        <w:rPr>
          <w:b/>
          <w:bCs/>
          <w:sz w:val="24"/>
          <w:szCs w:val="24"/>
        </w:rPr>
        <w:t>Об утверждении Порядка администрирования и учета неналоговых доходов, поступающих в бюджет  Кожевниковского сельского посел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В соответствии с пунктом 4 статьи 160.1 Бюджетного кодекса Российской Федерации,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1. Утвердить прилагаемый Порядок администрирова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 учета неналоговых доходов, поступающих в бюджет  Кожевниковского сельского поселения.</w:t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2. Настоящее постановление обнародовать в установленном порядке и разместить на официальном сайте администрации Кожевниковского сельского поселения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даты его официального обнародования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sz w:val="24"/>
          <w:szCs w:val="24"/>
        </w:rPr>
        <w:t>4. Контроль исполнения настоящего постановления оставляю за собо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358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ожевниковского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от 22.05.2015  №  158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Title"/>
        <w:widowControl/>
        <w:jc w:val="center"/>
        <w:rPr>
          <w:caps/>
        </w:rPr>
      </w:pPr>
      <w:r>
        <w:rPr>
          <w:caps/>
        </w:rPr>
        <w:t xml:space="preserve">Порядок </w:t>
      </w:r>
    </w:p>
    <w:p>
      <w:pPr>
        <w:pStyle w:val="TextBody"/>
        <w:ind w:lef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дминистрирования и учета неналоговых доходов, поступающих в бюджет Кожевник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Порядок администрирования и учета неналоговых доходов, поступающих в бюджет  Кожевниковского сельского поселения (далее – Порядок), разработан в соответствии с пунктом 4 статьи 160.1 Бюджетного кодекса Российской Федерации и распространяется на главных администраторов поступлений, а также главных администраторов, одновременно исполняющих функции администратора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орядок устанавливает правила администрирования неналоговых доходов, подлежащих зачислению в бюджет Кожевниковского сельского поселения (далее – бюджет поселения), в соответствии с функциями, возложенными нормативными правовыми актами Российской Федерации и Администрации Кожевниковского сельского поселения на главных администраторов неналоговых доходов, правила представления отчетных данных, информации и сведений о неналоговых доходах, мобилизуемых на территории Кожевниковского сельского поселения, а также регулирует вопросы взаимодействия Администрации Кожевниковского сельского поселения как органа, организующего исполнение бюджета поселения, с главными администраторами поступлений в бюджет поселения неналоговых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Главные администраторы неналоговых доходов бюджета поселения не позднее 15 дней до начала финансового года утверждают и доводят до своих учреждений, имеющих право осуществлять бюджетные полномочия по администрированию доходов, порядок осуществления и наделения их полномочиями администратора неналоговых доходов бюджета поселения, который должен содержать следующие по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закрепление за подведомственными администраторами неналоговых доходов бюджета поселения, полномочия по администрированию которых они осуществляют, с указанием нормативных правовых актов Российской Федерации и Администрации Кожевниковского сельского поселения, являющихся основанием для администрирования данного вида платеж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деление администраторов неналоговых доходов в отношении закрепленных за ними источников доходов бюджета поселения следующими бюджетными полномочия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исление, учет и контроль за правильностью исчисления, полнотой и своевременностью осуществления платежей в бюджет поселения, пеней и штрафов по ни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зыскание задолженности по платежам в бюджет, пеней и штраф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ятие решения о возврате излишне уплаченных платежей в бюджет, пеней и штрафов и представление поручения в Управление Федерального казначейства по Томской  области соответствующего документа на возв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ятие решения о зачете (уточнении) платежей в бюджет и представление соответствующего Уведомления в Управление Федерального казначейства по Томской обла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и порядке, установленных главным администратором неналоговых доходов бюджета поселения, формирование и представление главному администратору неналоговых доходов бюджета поселения сведений и бюджетной отчетности, необходимых для осуществления полномочий соответствующего главного администратора дохо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иных бюджетных полномочий, установленных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Администраторы неналоговых доходов бюджета поселения в целях оперативного получения установленной информации по администрируемым поступлениям в двухнедельный срок после доведения до них главным администратором, в ведении которого они находятся, порядка осуществления полномочий администратора неналоговых платежей обеспечивают заключение договора об обмене электронными документами с Управлением Федерального казначейства по Томской 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 В случае изменения состава и (или) функций главных администраторов неналоговых доходов бюджета поселения главный администратор, который наделен полномочиями по их взиманию, доводит эту информацию до Администрации  Кожев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Начисление, учет, взыскание неналоговых доход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Начисление неналоговых платежей, пеней и штрафов по ним осуществляется в сроки, в размере и по основаниям, которые предусмотрены действующими нормативными правовыми актами, и по процедуре начисления и учета поступления неналоговых доходов бюджета поселения, утвержденной распорядительным документом администрат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Неналоговые доходы, являющиеся источниками формирования доходной части бюджета поселения, зачисляются на счет Управления Федерального казначейства по Томской  области 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дминистратор предоставляет в Управление Федерального казначейства по Томской области установленные документы для ведения учета администрируемых поступлений на счете  не позднее 10 дней до начала финансового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ор доводит до плательщиков реквизиты счета  и порядок заполнения платежных документов на зачисление платеж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 Администратор письменно извещает банки плательщиков о кодах бюджетной классификации неналоговых платежей, администрирование которых закреплено за ним, а также о реквизитах для перечисления платежей путем направления извещения в срок, не превышающий одного месяца со дня вступления в силу решения  Совета Кожевниковского сельского поселения 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Учет начисленных и поступивших сумм неналоговых доходов в бюджет поселения ведется администратором в соответствии с требованиями Инструкции по бюджетному учету в разрезе кодов бюджетной классификации согласно Указаниям о порядке применения бюджетной классификации Российской Федерации на очередной финансовый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администратор ведет карточки лицевых счетов по учету начислений и поступлений неналоговых платежей в бюджет поселения по каждому плательщику и договору по форме согласно Приложению №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по платежам, начисление которых не осуществляется, администратор ведет реестры поступлений в бюджет по каждому виду доходов по форме согласно Приложению № 2 к настоящему Порядк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 наступлении сроков перечисления плательщиками неналоговых платежей, установленных нормативными правовыми актами, условиями заключенных договоров (аренды, купли-продажи имущества) или иными документами, администратор осуществляет проверку правильности исчисления, полноты и своевременности внесения платежей отдельно по каждому плательщи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авильности исчисления, полноты и своевременности внесения платежей осуществляется не позднее 20 дней со дня наступления срока перечисления плательщиками неналоговых платеж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по заявлению плательщика неналогового платежа администратор составляет акт сверки расчетов с плательщиком в срок, не превышающий 5 рабочих дней со дня получения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в случае поступления доходов, отраженных по коду «Невыясненные поступления, зачисляемые в бюджет поселения», администратор осуществляет уточнение платежей на соответствующие коды бюджетной классификации (КБК) не позднее 10 дней со дня получения от Управления Федерального казначейства по Томской области информации по невыясненным поступл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 В случае нарушения плательщиками установленных законодательством и условиями договоров сроков перечисления денежных средств по неналоговым доходам в бюджет поселения администратор осуществляет следующие мероприятия по взысканию задолженности по уплате неналоговых платежей в соответствии с действующим законодательств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в случае несвоевременного и не в полном объеме внесения платежей по отдельным плательщикам администратор производит начисление пеней в сроки, установленные подпунктом 3 пункта 10 настоящего Поряд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случае, если неналоговые платежи не уплачены в установленные сроки, администратор не позднее 30 дней со дня наступления указанных сроков подготавливает плательщику требование о погашении задолженности в добровольном порядке в течение 10 календарных дней с даты получения указанного треб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об уплате неналогового платежа может быть передано руководителю (законному или уполномоченному представителю) организации или физическому лицу (его законному или уполномоченному представителю) лично под расписку или иным способом, подтверждающим факт и дату получения этого треб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указанными способами требование об уплате неналогового платежа вручить невозможно, оно направляется по почте заказным письмом и считается полученным по истечении 6 (шести) дней с даты направления заказного письм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ила, предусмотренные настоящим подпунктом, применяются также в отношении требований об уплате пеней, штраф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 случае непогашения плательщиком задолженности по уплате неналоговых платежей администратор не позднее 15 рабочих дней со дня истечения установленного в претензии срока готовит документы для взыскания задолженности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1. Сумму излишне уплаченного платежа администратор вправе зачесть в счет предстоящих платежей либо в уплату другого платежа в пределах администрируемых кодов доходов бюджетной классификации на основании письменного заявления плательщика Уведомлением об уточнении вида и принадлежности поступлений в соответствии с порядком учета Федеральным казначейством поступлений в бюджетную систему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III. Порядок возврата излишне уплаченных платеже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2. Возврат излишне уплаченных сумм неналоговых доходов осуществляется в порядке, предусмотренном настоящим разд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 Возврат излишне уплаченных сумм неналоговых доходов из бюджета поселения осуществляется администратором с учетом срока исковой давности, определенног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 Для осуществления возврата излишне уплаченных сумм неналоговых доходов плательщик представляет администратор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, банковские реквизиты плательщика, код ОКАТО, код бюджетной классификации, сумма возврат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пии платежных документов (квитанций), подтверждающих факт о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5. В случае предъявления плательщиком заявления на возврат излишне уплаченных сумм администратор обязан проверить факт поступления в бюджет поселения указанных сумм по данным Управления Федерального казначейства по Т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6. Возврат суммы излишне уплаченного неналогового платежа при наличии у него задолженности по иным неналоговым доходам, администрируемым соответствующим администратором, или по соответствующим пеням, а также штрафам, подлежащим взысканию в случаях, предусмотренных настоящим Порядком, производится только после зачета суммы излишне уплаченного платежа в счет погашения задолженности.</w:t>
      </w:r>
    </w:p>
    <w:p>
      <w:pPr>
        <w:pStyle w:val="TextBodyIndent"/>
        <w:rPr/>
      </w:pPr>
      <w:r>
        <w:rPr>
          <w:sz w:val="24"/>
        </w:rPr>
        <w:t>17. Администратор в течение 10 дней со дня получения письменного заявления плательщика принимает решение о возврате излишне уплаченных сумм неналоговых доходов со счета, готовит и направляет в Управление Федерального казначейства по Томской области соответствующий документ на возв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8. В случае отсутствия факта излишнего перечисления платежей (начисленных по заключенным договорам и иным основаниям) администратор готовит заявителю мотивированный отказ в возврате перечисленного платежа не позднее 10 дней со дня получения заявления плательщика о возврате излишне перечисленных платеж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9. Ответственность за принятие решений, связанных с возвратами излишне перечисленных сумм и уточнением вида и принадлежности поступлений неналоговых платежей, несет администратор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Представление отчетности и сведений по администрируемым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ям в Администрацию Кожевник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. Главный администратор формирует отчетность и сведения по операциям администрирования неналоговых доходов в бюджет поселения и представляет в Администрацию Кожевниковского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гноз поступления администрируемых неналоговых доходов на очередной финансовый год и плановый период, ожидаемая оценка их поступления в текущем финансовом году в сроки, установленные нормативными правовыми актами о разработке бюджета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сведения, необходимые для составления и ведения кассового пл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бюджетная отчетность главного администратора доходов бюджета поселения в соответствии с требованиями Министерства финансов Российской Федерации к порядку составления и представления годовой, квартальной и месячной отчетности об исполнении бюджетов бюджетной системы Российской Федерации с учетом требований настоящего раздела по формам и в сроки, которые установлены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аналитические материалы по исполнению бюджета поселения в части неналоговых доходов бюджета в установленные сроки представления квартальных отчетов,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с указанием факторов и причин, повлекших перевыполнение (невыполнение) плана за отчетный период текущего года в разрезе видов дохо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по начисленным и уплаченным суммам в разрезе плательщиков (крупных плательщиков), услуг, объектов, муниципальных образова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инамика поступлений, сложившейся задолженности и переплаты в сравнении с аналогичным периодом прошлого года и началом го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бщенная информация по администрируемым поступлениям, по которым производится начисление, с нарастающим итогом с начала го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ы, принимаемые администратором по взысканию задолженности по неналоговым платежам (включая сумму предъявленных требований и их количество, сумму исков в судебные органы и их количество, прочие меры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 суммах предоставленных льгот в соответствии с действующими законодательными и нормативными правовыми актами по состоянию на 1 число месяца, следующего за отчетным квартал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) сведения о списании безнадежной к взысканию задолженности в  бюджет поселения (в соответствии с утвержденными нормативными документами) по состоянию на 1 число месяца, следующего за отчетным кварталом, по форме согласно Приложению №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1. По требованию с указанием сроков главный администратор представляет в Администрацию  Кожевниковского сельского поселения дополнительную информацию об администрируемых платежах по отдельному запрос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 Главный администратор несет ответственность за недостоверность и несвоевременность представляемой отчетности.</w:t>
      </w:r>
    </w:p>
    <w:p>
      <w:pPr>
        <w:pStyle w:val="TextBody"/>
        <w:ind w:left="-142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-142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-142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-142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-142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-142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-142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-142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-142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-142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jc w:val="right"/>
      <w:rPr>
        <w:u w:val="single"/>
      </w:rPr>
    </w:pPr>
    <w:r>
      <w:rPr>
        <w:u w:val="single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22:00Z</dcterms:created>
  <dc:creator>1</dc:creator>
  <dc:description/>
  <cp:keywords/>
  <dc:language>en-US</dc:language>
  <cp:lastModifiedBy>kogsp_17</cp:lastModifiedBy>
  <cp:lastPrinted>2015-05-07T10:43:00Z</cp:lastPrinted>
  <dcterms:modified xsi:type="dcterms:W3CDTF">2015-05-25T04:22:00Z</dcterms:modified>
  <cp:revision>2</cp:revision>
  <dc:subject/>
  <dc:title>Бланк администрации</dc:title>
</cp:coreProperties>
</file>