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 КОЖЕВНИКОВСКОГО   СЕЛЬСКОГО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0.11.2015 г.                                                                                           № 379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с.Кожевниково Кожевниковского района Томской област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>Об отмене постановления администрации Кожевниковского сельского поселения от 16.10.2010 года № 285 «Об утверждении Положения  о порядке осуществления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роверки достоверности и полноты сведений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доходах, имуществе и обязательствах имущественного характера, предоставляемых муниципальными служащим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Администрации Кожевниковского сельского поселения, занимающими должности в Администрации  Кожевниковского сельского поселения, гражданами,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ретендующими на замещение должностей муниципальной службы,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и порядка соблюдения муниципальными служащими Администрации  требований к служебному поведению»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астью 6 статьи 15 Федерального закона от 02 марта 2007 года № 25-ФЗ «О муниципальной службе в Российской Федерации», Федеральным законом от 25 декабря 2008 года № 273-ФЗ «О противодействии коррупции», Законом Томской области от 11 сентября 2007 № 198-ОЗ «О муниципальной службе в Томской области» постановляю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 Отменить постановление Администрации Кожевниковского сельского поселения № 285 от 16.11.2010 года  «</w:t>
      </w:r>
      <w:r>
        <w:rPr>
          <w:bCs/>
          <w:sz w:val="24"/>
          <w:szCs w:val="24"/>
        </w:rPr>
        <w:t>Об утверждении  Положения  о порядке осуществления проверки достоверности и полноты сведений о доходах, имуществе и обязательствах имущественного характера, предоставляемых муниципальными служащими Администрации Кожевниковского сельского поселения, занимающими должности в Администрации  Кожевниковского сельского поселения, гражданами, претендующими на замещение должностей муниципальной службы, и порядка соблюдения муниципальными служащими Администрации  Кожевниковского сельского поселения требований к служебному поведению</w:t>
      </w:r>
      <w:r>
        <w:rPr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 Настоящее постановление вступает в силу  с даты обнародования. 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Контроль за исполнением настоящего постановления возложить на ведущего специалиста по управлению делами Кожевниковского сельского поселения Ремизову Н.М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И.о. Главы  поселения                            </w:t>
        <w:tab/>
        <w:t xml:space="preserve">         М.В. Андреев</w:t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>Н.М. Ремизова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838244)22481</w:t>
      </w:r>
    </w:p>
    <w:p>
      <w:pPr>
        <w:pStyle w:val="Heading"/>
        <w:jc w:val="left"/>
        <w:rPr/>
      </w:pPr>
      <w:r>
        <w:rPr>
          <w:sz w:val="18"/>
          <w:szCs w:val="18"/>
          <w:lang w:val="en-US"/>
        </w:rPr>
        <w:t>Kozhev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tomsk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headerReference w:type="default" r:id="rId2"/>
      <w:headerReference w:type="first" r:id="rId3"/>
      <w:type w:val="nextPage"/>
      <w:pgSz w:w="11906" w:h="16838"/>
      <w:pgMar w:left="851" w:right="1418" w:gutter="0" w:header="720" w:top="776" w:footer="0" w:bottom="1135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24">
    <w:name w:val="Основной текст с отступом 2"/>
    <w:basedOn w:val="Normal"/>
    <w:qFormat/>
    <w:pPr>
      <w:jc w:val="center"/>
    </w:pPr>
    <w:rPr>
      <w:bCs/>
      <w:sz w:val="28"/>
      <w:szCs w:val="28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1742" w:leader="none"/>
      </w:tabs>
      <w:ind w:left="709" w:hanging="0"/>
      <w:jc w:val="both"/>
    </w:pPr>
    <w:rPr>
      <w:sz w:val="28"/>
      <w:szCs w:val="28"/>
    </w:rPr>
  </w:style>
  <w:style w:type="paragraph" w:styleId="Footnote">
    <w:name w:val="Footnote Text"/>
    <w:basedOn w:val="Normal"/>
    <w:pPr>
      <w:ind w:hanging="0"/>
    </w:pPr>
    <w:rPr>
      <w:sz w:val="20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sz w:val="3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4:08:00Z</dcterms:created>
  <dc:creator>Rusakova</dc:creator>
  <dc:description/>
  <cp:keywords/>
  <dc:language>en-US</dc:language>
  <cp:lastModifiedBy>Semenova</cp:lastModifiedBy>
  <cp:lastPrinted>2015-12-01T10:09:00Z</cp:lastPrinted>
  <dcterms:modified xsi:type="dcterms:W3CDTF">2015-12-01T04:18:00Z</dcterms:modified>
  <cp:revision>3</cp:revision>
  <dc:subject/>
  <dc:title>От          №</dc:title>
</cp:coreProperties>
</file>