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5.2015                                                                                                 № 133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вести на территории Кожевниковского сельского поселения с 08 мая по 26  мая 2015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Заместителю Главы сельского поселения (Андреев М. В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овать незамедлительное проведение проверок сообщений о возгораниях и данных о термо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нять необходимые меры по своевременному обкосу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н 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рганизовать подготовку населения для возможного оказания помощи лесо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возложить на Заместителя Главы сельского поселения Андреева М. В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ожевниковского                                                                          А. А. Малолет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еев М. В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37:00Z</dcterms:created>
  <dc:creator>Admin</dc:creator>
  <dc:description/>
  <cp:keywords/>
  <dc:language>en-US</dc:language>
  <cp:lastModifiedBy>Semenova</cp:lastModifiedBy>
  <cp:lastPrinted>2013-04-29T17:04:00Z</cp:lastPrinted>
  <dcterms:modified xsi:type="dcterms:W3CDTF">2015-05-26T06:04:00Z</dcterms:modified>
  <cp:revision>74</cp:revision>
  <dc:subject/>
  <dc:title>АДМИНИСТРАЦИЯ  КОЖЕВНИКОВСКОГО   СЕЛЬСКОГО</dc:title>
</cp:coreProperties>
</file>