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КОЖЕВНИКОВСКОГО   СЕЛЬСКОГО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10.04.2015                                                                                                                               № 9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программы «Проведение капитального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ремонта многоквартирных домов на территории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Кожевниковского сельского поселения в 2015 г.»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реализации Федерального закона от 21 июля 2007 года № 185-ФЗ «О Фонде содействия реформированию жилищно-коммунального хозяйства»,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>Утвердить прилагаемую муниципальную программу «Проведение капитального ремонта многоквартирных домов на территории Кожевниковского сельского поселения в  2015 г.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постановления Администрации Кожевниковского сельского поселения: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20.03.2013 Г. № 138 «Проведение капитального ремонта многоквартирных домов на территории Кожевниковского сельского поселения в 2013 – 2015 годах»;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>3.  Обнародовать настоящее постановление в установленном порядке и разместить на официальном сайте Администрации Кожевниковского сельского поселения в сети Интернет по адресу: http://sp/kozhreg.ru.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 xml:space="preserve">4.  Настоящее постановление вступает в силу  с даты обнародования.  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   заместителя Главы Кожевниковского сельского поселения М. В. Андреева. 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</w:rPr>
        <w:t>Глава Кожевниковского                                                                 А. А. Малолетко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В. Андреев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1336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numPr>
          <w:ilvl w:val="0"/>
          <w:numId w:val="0"/>
        </w:numPr>
        <w:spacing w:lineRule="auto" w:line="256" w:before="0" w:after="0"/>
        <w:ind w:left="284" w:right="998" w:firstLine="504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Приложение к Постановлению</w:t>
      </w:r>
    </w:p>
    <w:p>
      <w:pPr>
        <w:pStyle w:val="32"/>
        <w:spacing w:lineRule="auto" w:line="256" w:before="0" w:after="0"/>
        <w:ind w:left="284" w:right="998" w:firstLine="50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Главы Кожевниковского</w:t>
      </w:r>
    </w:p>
    <w:p>
      <w:pPr>
        <w:pStyle w:val="32"/>
        <w:spacing w:lineRule="auto" w:line="256" w:before="0" w:after="0"/>
        <w:ind w:left="284" w:right="998" w:firstLine="50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сельского поселения </w:t>
      </w:r>
    </w:p>
    <w:p>
      <w:pPr>
        <w:pStyle w:val="32"/>
        <w:spacing w:lineRule="auto" w:line="256" w:before="0" w:after="0"/>
        <w:ind w:left="284" w:right="998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</w:t>
      </w:r>
      <w:r>
        <w:rPr>
          <w:bCs/>
          <w:sz w:val="24"/>
          <w:szCs w:val="24"/>
        </w:rPr>
        <w:t>от ________ г. № ____</w:t>
      </w:r>
    </w:p>
    <w:p>
      <w:pPr>
        <w:pStyle w:val="Normal"/>
        <w:tabs>
          <w:tab w:val="clear" w:pos="720"/>
          <w:tab w:val="left" w:pos="288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Муниципальная программа "Проведение капитального ремонта многоквартирных домов на территории Кожевниковского сельского поселения в 2015 г."</w:t>
      </w:r>
    </w:p>
    <w:p>
      <w:pPr>
        <w:pStyle w:val="Normal"/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ожевниково  2015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"Проведение капитального ремонта многоквартирных домов на территории Кожевниковского сельского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поселения в -2015 г."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115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Наименование Программы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0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0"/>
              <w:jc w:val="both"/>
              <w:rPr>
                <w:b/>
                <w:b/>
                <w:spacing w:val="10"/>
                <w:kern w:val="2"/>
                <w:sz w:val="36"/>
                <w:szCs w:val="36"/>
              </w:rPr>
            </w:pPr>
            <w:r>
              <w:rPr>
                <w:b/>
                <w:spacing w:val="10"/>
                <w:kern w:val="2"/>
              </w:rPr>
              <w:t xml:space="preserve">«Проведение капитального ремонта многоквартирных домов на территории Кожевниковского сельского поселения в 2015 г.» (далее - Программа) </w:t>
            </w:r>
          </w:p>
        </w:tc>
      </w:tr>
      <w:tr>
        <w:trPr>
          <w:trHeight w:val="2306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Конституция Российской Федераци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Бюджетный кодекс Российской Федераци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Федеральный закон от 21 июля 2007 года № 185-ФЗ «О фонде содействия реформированию жилищно-коммунального хозяйства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Заказчик Программы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 xml:space="preserve">Администрация Кожевниковского сельского поселения 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 xml:space="preserve">Основные разработчики Программы   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Администрация Кожевниковского сельского поселения</w:t>
            </w:r>
          </w:p>
        </w:tc>
      </w:tr>
      <w:tr>
        <w:trPr>
          <w:trHeight w:val="497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Цели и Задачи  Программы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Основной целью Программы является – улучшение эксплуатационных характеристик жилищного фонда в соответствии со стандартами качества, обеспечивающих гражданам безопасные и комфортные условия проживания, путем устранения физического износа конструктивных элементов, внутридомовых систем, оборудования и технических устройств жилых домо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Задачами Программы являются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- приведение состояния многоквартирных домов в Кожевниковском сельском поселении в соответствие с действующими требованиями нормативно – технических документов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- обеспечение сохранности и увеличения сроков эксплуатации жилищного фонда в Кожевниковском сельском поселени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 xml:space="preserve">- обеспечение условий для снижения издержек и повышения качества предоставления жилищно – коммунальных услуг, в том числе с внедрением энергосберегающих технологий на объектах жилищного фонда. 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 xml:space="preserve">Сроки  реализации Программы  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2015 год.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 xml:space="preserve">Перечень основных мероприятий Программы       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Проведение капитального ремонта многоквартирных домов по видам работ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- установка коллективных (общедомовых) приборов учета потребления ресурсов и узлов управления (тепловой энергии, горячей и холодной воды, электрической энергии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- ремонт крыш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- ремонт внутридомовых инженерных систем электро-,тепло-, водоснабжения, водоотвед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- ремонт подвальных помещ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а так ж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 xml:space="preserve">- разработка проектной документации, на виды работ которые указаны выше; 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Общий планируемый объем финансирования Программы составляет – 77 710 000,00  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- за счет средств субсидий бюджета Томской области – 54 397 000,00 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- за счет средств местного бюджета – 19 427 5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 xml:space="preserve">Ожидаемые показатели эффективности реализации Программы       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В результате реализации мероприятий программы: будет обеспеченно устранение физического износа конструктивных элементов зданий, восстановление инженерных коммуникаций многоквартирных домов, возрастут качество предоставляемых коммунальных услуг, комфортность и безопасность условий проживания, сократятся затраты и потери энергетических ресурсов при их производстве, транспортировке и потреблении.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 xml:space="preserve">Организация контроля за исполнением Программы   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Организация контроля за исполнением Программы возлагается на администрацию Кожевниковского сельского поселения, которая также предоставляет отчетность по установленным нормам.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2. Характеристика проблемы, на решение которой направлена Программа</w:t>
      </w:r>
    </w:p>
    <w:p>
      <w:pPr>
        <w:pStyle w:val="Normal"/>
        <w:spacing w:before="0" w:after="0"/>
        <w:ind w:left="1160" w:right="100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На решение проблемы капитального ремонта многоквартирных домов направлено выполнение Федерального закона от 21 июля 2007 года № 185-ФЗ «О фонде содействия реформированию жилищно-коммунального хозяйства», в соответствии с которым разработана данная Программа.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Программа подготовлена исходя из анализа существующего технического состояния многоквартирных домов, находящихся на территории Кожевниковского сельского поселения.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Количество многоквартирных домов, без учета домов блокированной застройки, на территории Кожевниковского сельского поселения составляет 41 единица, общей площадью 32198,67 тыс.кв. метров, из которых 39 единиц нуждаются в проведении капитального ремонта общей площадью 29435,97 тыс.кв. метров.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Жилищный фонд Кожевниковского сельского поселения в настоящее время имеет тенденцию к старению и ветшанию, в связи с чем обозначена острота проблемы по осуществлению капитального ремонта многоквартирных домов. Обветшалый жилищный фонд снижает уровень безопасности и комфортности проживания граждан.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Основными причинами возникновения ветхого жилищного фонда является: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тяжелые условия формирования жилищного фонда за последний период;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естественное старение жилых домов первых массовых серий;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недостаточное выделение средств на капитальный ремонт и текущее содержание;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Необходимость разработки и реализации Программы обусловлена следующими основными факторами: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масштабностью и социальной значимостью проблемы;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неудовлетворительным состоянием жилищного фонда и его прогрессирующим износом.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Анализ сложившийся ситуации показал целесообразность дальнейшего проведения капитального ремонта многоквартирных домов на территории Кожевниковского сельского поселения.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</w:r>
    </w:p>
    <w:p>
      <w:pPr>
        <w:pStyle w:val="Normal"/>
        <w:spacing w:before="0" w:after="0"/>
        <w:ind w:left="1160" w:right="1000" w:firstLine="709"/>
        <w:jc w:val="both"/>
        <w:rPr>
          <w:b/>
          <w:b/>
        </w:rPr>
      </w:pPr>
      <w:r>
        <w:rPr>
          <w:b/>
        </w:rPr>
        <w:t>3. Основная цель и задачи, сроки реализации Программы.</w:t>
      </w:r>
    </w:p>
    <w:p>
      <w:pPr>
        <w:pStyle w:val="Normal"/>
        <w:spacing w:before="0" w:after="0"/>
        <w:ind w:left="1160" w:right="1000" w:firstLine="709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– улучшение эксплуатационных характеристик жилищного фонда в соответствии со стандартами качества, обеспечивающее гражданам безопасные и комфортные условия проживания, путем устранения физического износа конструктивных элементов, внутридомовых систем, оборудования и технических устройств жилых домов.</w:t>
      </w:r>
    </w:p>
    <w:p>
      <w:pPr>
        <w:pStyle w:val="Normal"/>
        <w:spacing w:before="0" w:after="0"/>
        <w:ind w:left="1160" w:right="1000" w:firstLine="709"/>
        <w:jc w:val="both"/>
        <w:rPr>
          <w:sz w:val="24"/>
          <w:szCs w:val="24"/>
        </w:rPr>
      </w:pPr>
      <w:r>
        <w:rPr/>
        <w:t>Исходя из цели Программы, необходимо решить следующие задачи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едение состояния многоквартирных домов в Кожевниковском сельском поселении в соответствие с действующими требованиями нормативно – технических документов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хранности и увеличения сроков эксплуатации жилищного фонда в Кожевниковском сельском поселени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условий для снижения издержек и повышения качества предоставления жилищно – коммунальных услуг, в том числе с внедрением энергосберегающих технологий на объектах жилищного фонда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t xml:space="preserve">          </w:t>
      </w:r>
      <w:r>
        <w:rPr/>
        <w:t>Сроки реализации Программы –  2015 год.</w:t>
      </w:r>
    </w:p>
    <w:p>
      <w:pPr>
        <w:pStyle w:val="Normal"/>
        <w:spacing w:before="0" w:after="0"/>
        <w:ind w:left="1160" w:right="100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1160" w:right="1000" w:firstLine="709"/>
        <w:outlineLvl w:val="0"/>
        <w:rPr>
          <w:b/>
          <w:b/>
        </w:rPr>
      </w:pPr>
      <w:r>
        <w:rPr>
          <w:b/>
        </w:rPr>
        <w:t>4. Система программных мероприятий Программы</w:t>
      </w:r>
    </w:p>
    <w:p>
      <w:pPr>
        <w:pStyle w:val="Normal"/>
        <w:spacing w:before="0" w:after="0"/>
        <w:ind w:left="1160" w:right="1000"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 xml:space="preserve">    </w:t>
      </w:r>
      <w:r>
        <w:rPr/>
        <w:t>Основным направлением мероприятий по реализации Программы являются</w:t>
      </w:r>
      <w:r>
        <w:rPr>
          <w:b/>
        </w:rPr>
        <w:t xml:space="preserve"> </w:t>
      </w:r>
      <w:r>
        <w:rPr/>
        <w:t>капитальный ремонт многоквартирных жилых домов.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Капитальный ремонт многоквартирного дома - проведение, предусмотренных Федеральным законом от 21.07.2007 г. № 185-ФЗ «О Фонде содействия реформированию жилищно-коммунального хозяйства», работ по устранению неисправностей изношенных конструктивных элементов общего имущества собственников помещений в многоквартирном доме, в том числе по их восстановлению или замене, в целях улучшения эксплуатационных характеристик общего имущества в многоквартирном доме.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Включение в перечень многоквартирных домов (далее – МКД), которые подлежат капитальному ремонту, которым планируется предоставление финансовой помощи, предусмотренный Программой осуществляется при выполнении следующих критериев: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- 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(далее – ТСЖ), жилищным, жилищно-строительным кооперативом или иным специализированным потребительским кооперативом либо управления управляющей организацией;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- общим собранием членов товариществ собственников жилья либо общим собранием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принято решение об участии в муниципальной адресной программе по проведению капитального ремонта многоквартирных домов;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- общим собранием членов товарищества собственников жилья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принято решение о долевом финансировании капитального ремонта многоквартирного дома за счет средств товарищества собственников жилья либо собственников помещений в многоквартирном доме в размере не менее чем пять процентов общего объема средств, предоставляемых на проведение капитального ремонта многоквартирного дома.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Перечень многоквартирных домов, которые подлежат капитальному ремонту, которым планируется предоставление финансовой поддержки, приведен в Приложении.№1.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Система программных мероприятий предусматривает следующие приоритетные направления реализации задач Программы: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- установка коллективных (общедомовых) приборов учета потребления ресурсов и узлов управления (тепловой энергии, горячей и холодной воды, электрической энергии); за исключением случаев, если соответствующий многоквартирный дом оснащен такими приборами учета и узлами управления;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- ремонт крыш;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- ремонт подвальных помещений, относящихся к общему имуществу в многоквартирных домах;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- ремонт внутридомовых инженерных систем электро-, тепло-, водоснабжения, водоотведения;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а так же: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 xml:space="preserve">- разработка проектной документации для капитального ремонта многоквартирных домов, виды работ по которому указаны выше 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Капитальный ремонт систем теплоснабжения жилья с учетом установки приборов учета потребления ресурсов, а также за счет ремонта крыш зданий приведет к экономии тепла.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142" w:right="0" w:hanging="26"/>
        <w:jc w:val="both"/>
        <w:outlineLvl w:val="0"/>
        <w:rPr>
          <w:b/>
          <w:b/>
        </w:rPr>
      </w:pPr>
      <w:r>
        <w:rPr>
          <w:b/>
        </w:rPr>
        <w:t>5. Финансовое обеспечение Программы.</w:t>
      </w:r>
    </w:p>
    <w:p>
      <w:pPr>
        <w:pStyle w:val="Normal"/>
        <w:spacing w:before="0" w:after="0"/>
        <w:ind w:left="142" w:right="0" w:hanging="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Финансовые средства для решения проблемы капитального ремонта многоквартирных домов формируются за счет средств Фонда содействия реформированию жилищно-коммунального хозяйства, средств бюджета Томской области, бюджета муниципального образования.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Обоснованием финансовой потребности финансирования проведения капитального ремонта многоквартирного дома является проектно-сметная документация, разработанная с учетом предельной стоимости капитального ремонта одного квадратного метра жилого помещения в многоквартирном доме.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Финансовая поддержка на проведение капитального ремонта многоквартирных домов за счет средств Фонда содействия реформированию жилищно-коммунального хозяйства и средств бюджета Томской области, осуществляется при выполнении муниципальным образованием следующих условий: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- обеспечение минимального размера софинансирования за счет средств местного бюджета, установленного Программой;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- наличие утвержденной муниципальной адресной программы по проведению капитального ремонта многоквартирных домов;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- выполнение требований статьи 14 Федерального закона от 21 июля 2007 года № 185-ФЗ «О Фонде содействия реформированию жилищно-коммунального хозяйства».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Критериями отбора подрядных организаций для осуществления капитального ремонта многоквартирных домов является: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- наличие опыта по проведению аналогичных строительно-монтажных работ не менее трех лет (количество успешно завершенных объектов-аналогов);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- квалификация персонала (наличие в штате квалифицированного инженерного персонала)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- соблюдение техники безопасности (количество несчастных случаев при производстве работ за последние 2 года)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- возможность сокращения сроков проведения капитального ремонта многоквартирного дома;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- подрядная организация не должна находиться в процессе ликвидации или в процедуре банкротства;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- деятельность участника не должна быть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- отсутствие подрядной организации в реестре недобросовестных поставщиков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 xml:space="preserve">Порядок расходования средств осуществляется в соответствии со статьей 20 Федерального закона от 21 июля 2007 года № 185-ФЗ «О Фонде содействия реформированию жилищно-коммунального хозяйства». 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142" w:right="0" w:hanging="26"/>
        <w:jc w:val="both"/>
        <w:outlineLvl w:val="0"/>
        <w:rPr>
          <w:b/>
          <w:b/>
        </w:rPr>
      </w:pPr>
      <w:r>
        <w:rPr>
          <w:b/>
        </w:rPr>
        <w:t>6. Эффективность реализации Программы</w:t>
      </w:r>
    </w:p>
    <w:p>
      <w:pPr>
        <w:pStyle w:val="Normal"/>
        <w:spacing w:before="0" w:after="0"/>
        <w:ind w:left="142" w:right="0" w:hanging="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Реализация задач и выполнение мероприятий Программы предполагает достижение показателей эффективности реализации Программы, которые также являются показателями эффективности расходования субсидий, в соответствии с таблицей № 1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142" w:right="0" w:hanging="26"/>
        <w:jc w:val="both"/>
        <w:outlineLvl w:val="0"/>
        <w:rPr/>
      </w:pPr>
      <w:r>
        <w:rPr/>
        <w:t>Таблица № 1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41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 xml:space="preserve">№ </w:t>
            </w:r>
            <w:r>
              <w:rPr>
                <w:b/>
                <w:spacing w:val="10"/>
                <w:kern w:val="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  <w:lang w:val="en-US"/>
              </w:rPr>
            </w:pPr>
            <w:r>
              <w:rPr>
                <w:b/>
                <w:spacing w:val="10"/>
                <w:kern w:val="2"/>
              </w:rPr>
              <w:t>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3" w:leader="none"/>
                <w:tab w:val="left" w:pos="4569" w:leader="none"/>
              </w:tabs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Количество домов после капитального ремо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Общая площадь ремонтируемых многоквартирных домов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тыс.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29435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жило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тыс.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24934,80</w:t>
            </w:r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5</w:t>
            </w:r>
          </w:p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Привлечение инвести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77 71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Продление сроков эксплуатации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right="0" w:hanging="26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25</w:t>
            </w:r>
          </w:p>
        </w:tc>
      </w:tr>
    </w:tbl>
    <w:p>
      <w:pPr>
        <w:pStyle w:val="Normal"/>
        <w:spacing w:before="0" w:after="0"/>
        <w:ind w:left="142" w:right="0" w:hanging="26"/>
        <w:jc w:val="both"/>
        <w:rPr/>
      </w:pPr>
      <w:r>
        <w:rPr/>
        <w:t>Планируемые показатели выполнения Программы приведены в Приложении.№2.</w:t>
      </w:r>
    </w:p>
    <w:p>
      <w:pPr>
        <w:pStyle w:val="Normal"/>
        <w:numPr>
          <w:ilvl w:val="0"/>
          <w:numId w:val="0"/>
        </w:numPr>
        <w:spacing w:before="0" w:after="0"/>
        <w:ind w:left="142" w:right="0" w:hanging="26"/>
        <w:jc w:val="both"/>
        <w:outlineLvl w:val="0"/>
        <w:rPr>
          <w:b/>
          <w:b/>
        </w:rPr>
      </w:pPr>
      <w:r>
        <w:rPr>
          <w:b/>
        </w:rPr>
        <w:t>7. Управление Программой и контроль о ходе ее реализации</w:t>
      </w:r>
    </w:p>
    <w:p>
      <w:pPr>
        <w:pStyle w:val="Normal"/>
        <w:spacing w:before="0" w:after="0"/>
        <w:ind w:left="142" w:right="0" w:hanging="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Текущее управление Программой и оперативный контроль за ходом ее реализации обеспечивается по средствам Кожевниковского сельского поселения, которое осуществляет: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- сбор и систематизацию статистической и аналитической информации о реализации Программных мероприятий;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- мониторинг результатов реализации Программных мероприятий;</w:t>
      </w:r>
    </w:p>
    <w:p>
      <w:pPr>
        <w:pStyle w:val="Normal"/>
        <w:spacing w:before="0" w:after="0"/>
        <w:ind w:left="142" w:right="0" w:hanging="26"/>
        <w:jc w:val="both"/>
        <w:rPr/>
      </w:pPr>
      <w:r>
        <w:rPr/>
        <w:t>- расчет выполнения показателей для оценки реализации Программы.</w:t>
      </w:r>
    </w:p>
    <w:sectPr>
      <w:type w:val="nextPage"/>
      <w:pgSz w:w="11906" w:h="16820"/>
      <w:pgMar w:left="1134" w:right="843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0" w:after="0"/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6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1000" w:hanging="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0" w:right="-74" w:hanging="0"/>
      <w:jc w:val="right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lineRule="auto" w:line="21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40" w:before="0" w:after="0"/>
      <w:ind w:left="0" w:right="-99" w:hanging="0"/>
      <w:jc w:val="left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1000" w:hanging="0"/>
      <w:jc w:val="left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b/>
      <w:spacing w:val="10"/>
      <w:kern w:val="2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 w:before="120" w:after="240"/>
      <w:ind w:left="0" w:right="0" w:firstLine="709"/>
    </w:pPr>
    <w:rPr>
      <w:b/>
      <w:caps/>
      <w:sz w:val="28"/>
    </w:rPr>
  </w:style>
  <w:style w:type="paragraph" w:styleId="32">
    <w:name w:val="Основной текст с отступом 3"/>
    <w:basedOn w:val="Normal"/>
    <w:qFormat/>
    <w:pPr>
      <w:spacing w:before="740" w:after="120"/>
      <w:ind w:left="283" w:right="100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55:00Z</dcterms:created>
  <dc:creator>wan</dc:creator>
  <dc:description/>
  <cp:keywords/>
  <dc:language>en-US</dc:language>
  <cp:lastModifiedBy>Semenova</cp:lastModifiedBy>
  <cp:lastPrinted>2015-04-10T10:18:00Z</cp:lastPrinted>
  <dcterms:modified xsi:type="dcterms:W3CDTF">2015-04-10T04:19:00Z</dcterms:modified>
  <cp:revision>3</cp:revision>
  <dc:subject/>
  <dc:title> </dc:title>
</cp:coreProperties>
</file>