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-76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5.05.2015                                                                                                                            № 139</w:t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Об утверждении Порядка принятия решений</w:t>
      </w:r>
      <w:r>
        <w:rPr>
          <w:rStyle w:val="Appleconvertedspace"/>
          <w:b/>
          <w:color w:val="000000"/>
          <w:sz w:val="24"/>
          <w:szCs w:val="24"/>
          <w:shd w:fill="FFFFFF" w:val="clear"/>
        </w:rPr>
        <w:t> </w:t>
      </w:r>
      <w:r>
        <w:rPr>
          <w:b/>
          <w:color w:val="000000"/>
          <w:sz w:val="24"/>
          <w:szCs w:val="24"/>
          <w:shd w:fill="FFFFFF" w:val="clear"/>
        </w:rPr>
        <w:t>о разработке  муниципальных программ</w:t>
      </w:r>
      <w:r>
        <w:rPr>
          <w:rStyle w:val="Appleconvertedspace"/>
          <w:b/>
          <w:color w:val="000000"/>
          <w:sz w:val="24"/>
          <w:szCs w:val="24"/>
          <w:shd w:fill="FFFFFF" w:val="clear"/>
        </w:rPr>
        <w:t> </w:t>
      </w:r>
      <w:r>
        <w:rPr>
          <w:b/>
          <w:color w:val="000000"/>
          <w:sz w:val="24"/>
          <w:szCs w:val="24"/>
          <w:shd w:fill="FFFFFF" w:val="clear"/>
        </w:rPr>
        <w:t>и их формирования и реализации, Порядка</w:t>
      </w:r>
      <w:r>
        <w:rPr>
          <w:rStyle w:val="Appleconvertedspace"/>
          <w:b/>
          <w:color w:val="000000"/>
          <w:sz w:val="24"/>
          <w:szCs w:val="24"/>
          <w:shd w:fill="FFFFFF" w:val="clear"/>
        </w:rPr>
        <w:t> </w:t>
      </w:r>
      <w:r>
        <w:rPr>
          <w:b/>
          <w:color w:val="000000"/>
          <w:sz w:val="24"/>
          <w:szCs w:val="24"/>
          <w:shd w:fill="FFFFFF" w:val="clear"/>
        </w:rPr>
        <w:t>проведения и критерии оценки эффективности</w:t>
      </w:r>
      <w:r>
        <w:rPr>
          <w:rStyle w:val="Appleconvertedspace"/>
          <w:b/>
          <w:color w:val="000000"/>
          <w:sz w:val="24"/>
          <w:szCs w:val="24"/>
          <w:shd w:fill="FFFFFF" w:val="clear"/>
        </w:rPr>
        <w:t> </w:t>
      </w:r>
      <w:r>
        <w:rPr>
          <w:b/>
          <w:color w:val="000000"/>
          <w:sz w:val="24"/>
          <w:szCs w:val="24"/>
          <w:shd w:fill="FFFFFF" w:val="clear"/>
        </w:rPr>
        <w:t>реализации  муниципальных программ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В соответствии со статьей 179 Бюджетного кодекса Российской Федерации, в целях упорядочения разработки и реализации  муниципальных программ, обеспечения эффективности и рационального использования средств местного бюджета</w:t>
      </w:r>
      <w:r>
        <w:rPr>
          <w:bCs/>
          <w:sz w:val="24"/>
          <w:szCs w:val="24"/>
        </w:rPr>
        <w:t>,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Порядок принятия решений о разработке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color w:val="000000"/>
          <w:sz w:val="24"/>
          <w:szCs w:val="24"/>
        </w:rPr>
        <w:t xml:space="preserve"> программ и их формирования и реализации в Кожевниковском сельском поселении согласно приложению № 1.</w:t>
      </w:r>
      <w:r>
        <w:rPr>
          <w:rStyle w:val="Appleconvertedspace"/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Утвердить Порядок проведения и критерии оценки эффективности реализации 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color w:val="000000"/>
          <w:sz w:val="24"/>
          <w:szCs w:val="24"/>
        </w:rPr>
        <w:t xml:space="preserve"> программ в Кожевниковском сельском поселении согласно приложению № 2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обнародовать в установленном порядке и разместить на официальном сайте в сети Интернет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вступает в силу с даты обнародова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>Глава Кожевниковского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>сельского поселения                                                                                            А.А.Малолетко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  <w:t>Сергеева О.В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  <w:t>23586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>
          <w:color w:val="000000"/>
          <w:sz w:val="24"/>
          <w:szCs w:val="24"/>
          <w:shd w:fill="FFFFFF" w:val="clear"/>
        </w:rPr>
        <w:t>Приложение № 1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к Постановлению администрации</w:t>
      </w:r>
      <w:r>
        <w:rPr>
          <w:color w:val="000000"/>
          <w:sz w:val="24"/>
          <w:szCs w:val="24"/>
        </w:rPr>
        <w:br/>
        <w:t xml:space="preserve">Кожевниковского сельского 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поселения</w:t>
        <w:br/>
      </w:r>
      <w:r>
        <w:rPr>
          <w:color w:val="000000"/>
          <w:sz w:val="24"/>
          <w:szCs w:val="24"/>
          <w:shd w:fill="FFFFFF" w:val="clear"/>
        </w:rPr>
        <w:t>от 15.05.2015  №  139</w:t>
      </w:r>
      <w:r>
        <w:rPr>
          <w:color w:val="000000"/>
          <w:sz w:val="24"/>
          <w:szCs w:val="24"/>
        </w:rPr>
        <w:br/>
        <w:br/>
        <w:br/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 </w:t>
        <w:br/>
        <w:t xml:space="preserve">                       принятия решений о разработке  муниципальных программ и их формирования и реализации</w:t>
      </w:r>
    </w:p>
    <w:p>
      <w:pPr>
        <w:pStyle w:val="Normal"/>
        <w:ind w:firstLine="851"/>
        <w:rPr/>
      </w:pPr>
      <w:r>
        <w:rPr>
          <w:sz w:val="24"/>
          <w:szCs w:val="24"/>
        </w:rPr>
        <w:br/>
        <w:br/>
        <w:t xml:space="preserve">          Настоящий Порядок принятия решений о разработке  муниципальных программ и их формирования и реализации  (далее – Порядок) разработан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ожевниковского сельского поселения</w:t>
        <w:br/>
        <w:br/>
        <w:t>1. Общие положения</w:t>
        <w:br/>
        <w:br/>
        <w:t>1.1. В настоящем Порядке используются следующие основные понятия:</w:t>
        <w:br/>
        <w:br/>
        <w:t>1)  муниципальная программа (далее - программа) - комплекс мероприятий, согласованных по содержанию, финансовому обеспечению, исполнителям и срокам исполнения, направленных на достижение целей и решение задач развития экономики и социальной сферы Российской Федерации (или субъекта федерации) , определяемых Стратегией социально-экономического развития Российской Федерации  (или субъекта федерации).</w:t>
        <w:br/>
        <w:t>2) муниципальный заказчик программы – администрация Кожевниковского сельского поселения</w:t>
        <w:br/>
        <w:t>3) исполнитель программы - администрация Кожевниковского сельского поселения</w:t>
      </w:r>
    </w:p>
    <w:p>
      <w:pPr>
        <w:pStyle w:val="Normal"/>
        <w:rPr/>
      </w:pPr>
      <w:r>
        <w:rPr>
          <w:sz w:val="24"/>
          <w:szCs w:val="24"/>
        </w:rPr>
        <w:br/>
        <w:t>1.2. Программы реализуются за счет средств местного бюджета, районного бюджета, областного бюджета. </w:t>
        <w:br/>
        <w:t>1.3. Программа разрабатывается на срок не менее 3-х лет.</w:t>
        <w:br/>
        <w:t>1.4. Объем бюджетных ассигнований на реализацию программ утверждается постановлением администрации Кожевниковского сельского поселения</w:t>
        <w:br/>
        <w:t xml:space="preserve"> в составе ведомственной структуры расходов бюджета по соответствующей каждой программе в соответствии с постановлением администрации Кожевниковского сельского поселения об утверждении программы.</w:t>
        <w:br/>
        <w:t>1.5. При разработке программы и осуществлении контроля за ее реализацией выделяются следующие этапы:</w:t>
        <w:br/>
        <w:t>1) порядок принятия решений для программной разработки;</w:t>
        <w:br/>
        <w:t>2) разработка программы;</w:t>
        <w:br/>
        <w:t>3) финансирование реализации программы;</w:t>
        <w:br/>
        <w:t>4) управление исполнением программы и контроль за ходом ее выполнения.</w:t>
        <w:br/>
        <w:br/>
        <w:t>2. Порядок принятия решений для программной разработки</w:t>
        <w:br/>
        <w:t>2.1. Инициаторами постановки проблем для решения программными методами могут выступать: администрация сельского поселения, любые юридические и физические лица, непосредственно заинтересованные в программной разработке, Совет Кожевниковского сельского поселения.</w:t>
        <w:br/>
        <w:t>2.2. Задачи и мероприятия программы не могут дублировать задачи и мероприятия других целевых программ.</w:t>
        <w:br/>
        <w:t>2.3. Отбор проблем для программной разработки и их решения определяется следующими критериями:</w:t>
        <w:br/>
        <w:t>- соответствие приоритетам социально-экономического развития Кожевниковского сельского поселения ;</w:t>
        <w:br/>
        <w:t>- необходимость муниципальной поддержки для решения проблемы в установленные сроки; </w:t>
        <w:br/>
        <w:t>- значимость проблемы, комплексный характер; </w:t>
        <w:br/>
        <w:t>- повышение доступности и качества муниципальных услуг, снижение расходов на их оказание.</w:t>
        <w:br/>
        <w:t>2.4. Предложения о программной разработке проблем направляются в администрацию Кожевниковского сельского поселения не позднее 1 марта текущего года.</w:t>
        <w:br/>
        <w:br/>
        <w:t>2.5. Администрация Кожевниковского сельского поселения с учетом полученных предложений проводит разработку, обоснование концепций программ и в срок до 15 мая текущего года направляют их рабочей группе по разработке и подготовке целевых программ. </w:t>
        <w:br/>
        <w:t>Концепция муниципальной программы должна включать следующие разделы:</w:t>
        <w:br/>
        <w:t>а) изложение сути проблемы;</w:t>
        <w:br/>
        <w:t>б) обоснование соответствия целей и задач программы целям и задачам социально-экономического развития муниципального образования на долгосрочный период;</w:t>
        <w:br/>
        <w:t>б) обоснование целесообразности решения проблемы программно-целевым методом;</w:t>
        <w:br/>
        <w:t>в) возможные варианты решения проблемы, оценку преимуществ и рисков, возникающих при различных вариантах решения проблемы;</w:t>
        <w:br/>
        <w:t>г) сроки и этапы решения проблемы программно-целевым методом;</w:t>
        <w:br/>
        <w:t>д) предложения по целям и задачам муниципальной программы, целевым индикаторам и показателям, позволяющим оценивать ход реализации целевой программы по годам;</w:t>
        <w:br/>
        <w:t>е) оценку потребности в ресурсах, включая финансовые, материальные, трудовые;</w:t>
        <w:br/>
        <w:t>ж) предварительную оценку ожидаемой эффективности и результативности предлагаемого варианта решения проблемы;</w:t>
        <w:br/>
        <w:t>ж) предложения по выбору муниципального заказчика программы (заказчика - координатора);</w:t>
        <w:br/>
        <w:t>з) примерный перечень программных мероприятий.</w:t>
        <w:br/>
        <w:t>2.6. Рабочая группа по разработке программ рассматривает представленные концепции программ, подготавливает заключение о необходимости решения проблем программными методами на муниципальном уровне в срок 10 июня текущего года.</w:t>
        <w:br/>
        <w:t>2.7. При положительном заключении глава администрации сельского поселения в течение 10 дней принимает решение о разработке программы с указанием основных целей и задач, разработчика или состава рабочей группы по разработке проекта программы, срока разработки проекта программы.</w:t>
        <w:br/>
        <w:t>2.8. При отрицательном заключении дается мотивированный ответ инициатору разработки программы.</w:t>
        <w:br/>
        <w:t>3. Разработка программы</w:t>
        <w:br/>
        <w:t>3.1. Разработчик программы осуществляет непосредственную разработку проекта программы.</w:t>
        <w:br/>
        <w:t>3.2. Муниципальный заказчик программы несет ответственность за своевременную и качественную подготовку проекта программы по форме согласно приложению 1 к настоящему Порядку.</w:t>
        <w:br/>
        <w:t>3.3. К проекту программы прилагаются:</w:t>
        <w:br/>
        <w:t>3.3.1. пояснительная записка, включающая объем предполагаемых затрат на решение имеющихся проблем, ожидаемый эффект от реализации программы;</w:t>
        <w:br/>
        <w:t>3.3.2. финансово-экономическое обоснование;</w:t>
        <w:br/>
        <w:t>3.3.3. бюджетная заявка согласно приложению 2 к настоящему Порядку.</w:t>
        <w:br/>
        <w:t>3.4. Муниципальным заказчиком проекта программы представляется в срок до 30 июля на утверждение главой администрации сельского поселения.</w:t>
        <w:br/>
        <w:t>3.5. Программа утверждается постановлением администрации Кожевниковского сельского поселения.</w:t>
        <w:br/>
        <w:br/>
        <w:t>4. Финансирование и реализация программы</w:t>
        <w:br/>
        <w:t>4.1. Муниципальные заказчики представляют в бухгалтерию администрации сельского поселения бюджетные заявки с обоснованиями направления расходов на финансирование утвержденных программ в целом и в разрезе программных мероприятий в срок до 1 августа текущего года для формирования проекта местного бюджета на очередной финансовый год и плановый период.</w:t>
        <w:br/>
        <w:t>4.2. На основании бюджетных заявок администрация сельского поселения до 1 сентября формирует перечень программ, принимаемый к финансированию из местного бюджета на очередной финансовый год и плановый период, с указанием объемов финансирования программ в срок для формирования проекта местного бюджета на очередной финансовый год и плановый период.</w:t>
        <w:br/>
        <w:t>4.3. По отдельным программным мероприятиям, не обеспеченным источниками финансирования, муниципальным заказчиком подготавливаются предложения о сокращении, начиная с очередного финансового года, бюджетных ассигнований на их реализацию или о досрочном прекращении их реализации.</w:t>
        <w:br/>
        <w:t>4.4. Перечень программ с указанием объемов финансирования входит в состав приложений к проекту решения Совета Кожевниковского сельского поселения о местном бюджете на очередной финансовый год и плановый период.</w:t>
        <w:br/>
        <w:br/>
        <w:t>5. Управление исполнение программы и контроль за ходом её выполнения</w:t>
        <w:br/>
        <w:t>5.1. Текущее управление реализацией программы осуществляется муниципальным заказчиком программы.</w:t>
        <w:br/>
        <w:t>5.2. Муниципальный заказчик программы ежеквартально до 10 числа месяца, следующего за отчетным кварталом, и по итогам года до 1 марта очередного финансового года направляет администрацию сельского поселения отчет об исполнении программы по форме согласно приложению 3 к настоящему Порядку.</w:t>
        <w:br/>
        <w:t>Ежегодный доклад муниципального заказчика программы об исполнении программы должен содержать оценку эффективности ее реализации, динамики финансирования и выполнения за весь период реализации программы и по планируемым мероприятиям на очередной финансовый год.</w:t>
        <w:br/>
        <w:t>При составлении доклада муниципальный заказчик программы руководствуется Порядком проведения оценки эффективности реализации долгосрочных целевых программ.</w:t>
        <w:br/>
        <w:t>5.3. Администрация сельского поселения ежегодно, до 1 июня текущего года в Совет  Кожевниковского сельского поселения представляет сводную информацию о ходе реализации программ за отчетный год.</w:t>
        <w:br/>
        <w:t>5.4. Проекты постановления администрации Кожевниковского сельского поселения о внесении изменений в постановления администрации Кожевниковского сельского поселения об утверждении целевых программ разрабатываются и представляются муниципальными заказчиками программ в администрацию  сельского поселения. </w:t>
        <w:br/>
        <w:br/>
        <w:br/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1</w:t>
        <w:br/>
        <w:t xml:space="preserve">                                                                                   к Порядку принятия решений о </w:t>
        <w:br/>
        <w:t xml:space="preserve">                                                                           разработке  муниципальных программ и их </w:t>
        <w:br/>
        <w:t xml:space="preserve">                                                                                    формирования и реализации в </w:t>
        <w:b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аспорт программы</w:t>
        <w:br/>
      </w:r>
    </w:p>
    <w:tbl>
      <w:tblPr>
        <w:tblW w:w="9375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07"/>
        <w:gridCol w:w="5068"/>
      </w:tblGrid>
      <w:tr>
        <w:trPr>
          <w:trHeight w:val="75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Наименование 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</w:tr>
      <w:tr>
        <w:trPr>
          <w:trHeight w:val="450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Основание для разработки программы 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(указываются наименование, номер и дата правового акта и иные документы, послужившие основанием для разработки программы)</w:t>
            </w:r>
          </w:p>
        </w:tc>
      </w:tr>
      <w:tr>
        <w:trPr>
          <w:trHeight w:val="90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Заказчик программы 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</w:tr>
      <w:tr>
        <w:trPr>
          <w:trHeight w:val="570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Разработчик программы 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(указывается разработчик программы) </w:t>
            </w:r>
          </w:p>
        </w:tc>
      </w:tr>
      <w:tr>
        <w:trPr>
          <w:trHeight w:val="90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Цели и задачи 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</w:tr>
      <w:tr>
        <w:trPr>
          <w:trHeight w:val="90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Этапы и сроки реализации программы 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</w:tr>
      <w:tr>
        <w:trPr>
          <w:trHeight w:val="90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Целевые индикаторы и показатели результативност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целевые индикаторы и показатели результативности должны соответствовать поставленным целям программы и отражать ожидаемое изменение показателей, характеризующих обозначенную проблему</w:t>
            </w:r>
          </w:p>
        </w:tc>
      </w:tr>
      <w:tr>
        <w:trPr>
          <w:trHeight w:val="210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Объемы и источники финансирования 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</w:tr>
      <w:tr>
        <w:trPr>
          <w:trHeight w:val="330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Ожидаемые конечные результаты реализации программы в целом и по годам 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</w:tr>
      <w:tr>
        <w:trPr>
          <w:trHeight w:val="210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Ответственный исполнитель за реализацию 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</w:tr>
      <w:tr>
        <w:trPr>
          <w:trHeight w:val="195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Система организации контроля за исполнением 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2. Перечень мероприятий </w:t>
        <w:br/>
      </w:r>
    </w:p>
    <w:tbl>
      <w:tblPr>
        <w:tblW w:w="9375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0"/>
        <w:gridCol w:w="1761"/>
        <w:gridCol w:w="889"/>
        <w:gridCol w:w="889"/>
        <w:gridCol w:w="1062"/>
        <w:gridCol w:w="2033"/>
        <w:gridCol w:w="1851"/>
      </w:tblGrid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№ </w:t>
              <w:br/>
              <w:t>п/п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Программные </w:t>
              <w:br/>
              <w:t>мероприятия 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Объемы финансирования, тыс. руб.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Ответственный исполнитель за реализацию программы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Ожидаемый результат от программных мероприятий </w:t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20__ г.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20__г.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20__г. 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</w:tr>
      <w:tr>
        <w:trPr>
          <w:trHeight w:val="9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2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</w:tr>
      <w:tr>
        <w:trPr>
          <w:trHeight w:val="9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3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</w:tr>
      <w:tr>
        <w:trPr>
          <w:trHeight w:val="9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4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</w:tr>
      <w:tr>
        <w:trPr>
          <w:trHeight w:val="9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5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</w:tr>
      <w:tr>
        <w:trPr>
          <w:trHeight w:val="7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Итого: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br/>
        <w:br/>
        <w:t xml:space="preserve">                                                                                                                 Приложение 2</w:t>
        <w:br/>
        <w:t xml:space="preserve">                                                                                   к Порядку принятия решений о </w:t>
        <w:br/>
        <w:t xml:space="preserve">                                                                             разработке муниципальных программ и их </w:t>
        <w:br/>
        <w:t xml:space="preserve">                                                                                      формирования и реализации                                                                   </w:t>
        <w:br/>
        <w:t xml:space="preserve">                                                                                      </w:t>
        <w:br/>
        <w:br/>
        <w:b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юджетная заявка</w:t>
        <w:br/>
        <w:t>на финансирование программы</w:t>
        <w:br/>
      </w:r>
    </w:p>
    <w:tbl>
      <w:tblPr>
        <w:tblW w:w="9195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4"/>
        <w:gridCol w:w="2594"/>
        <w:gridCol w:w="1862"/>
        <w:gridCol w:w="1678"/>
        <w:gridCol w:w="2167"/>
      </w:tblGrid>
      <w:tr>
        <w:trPr/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№</w:t>
              <w:br/>
              <w:t>п/п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Мероприятия программы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Объем ассигнований из бюджета, тыс. руб.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20___ г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20___ г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20___ г.</w:t>
            </w:r>
          </w:p>
        </w:tc>
      </w:tr>
      <w:tr>
        <w:trPr>
          <w:trHeight w:val="9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</w:tr>
      <w:tr>
        <w:trPr>
          <w:trHeight w:val="9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</w:tr>
      <w:tr>
        <w:trPr>
          <w:trHeight w:val="9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</w:tr>
      <w:tr>
        <w:trPr>
          <w:trHeight w:val="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Итого 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br/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ложение 3</w:t>
        <w:br/>
        <w:t xml:space="preserve">                                                                                   к Порядку принятия решений о </w:t>
        <w:br/>
        <w:t xml:space="preserve">                                                                          разработке  муниципальных программ и их</w:t>
        <w:br/>
        <w:t xml:space="preserve">                                                                                       формирования и реализации  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br/>
        <w:t>ОТЧЕТ</w:t>
        <w:br/>
        <w:br/>
        <w:t>об исполнении программы</w:t>
        <w:br/>
        <w:br/>
        <w:t>___________________________________________</w:t>
        <w:br/>
        <w:br/>
        <w:t>наименование программы</w:t>
        <w:br/>
        <w:br/>
        <w:t>период реализации ___________________________ г.</w:t>
        <w:br/>
        <w:br/>
        <w:t>Утверждение программы постановлением администрации Кожевниковского сельского поселения от ___________________ № ________</w:t>
        <w:br/>
        <w:br/>
      </w:r>
    </w:p>
    <w:tbl>
      <w:tblPr>
        <w:tblW w:w="10368" w:type="dxa"/>
        <w:jc w:val="left"/>
        <w:tblInd w:w="-86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9"/>
        <w:gridCol w:w="1491"/>
        <w:gridCol w:w="778"/>
        <w:gridCol w:w="860"/>
        <w:gridCol w:w="919"/>
        <w:gridCol w:w="919"/>
        <w:gridCol w:w="919"/>
        <w:gridCol w:w="919"/>
        <w:gridCol w:w="919"/>
        <w:gridCol w:w="919"/>
        <w:gridCol w:w="14"/>
        <w:gridCol w:w="100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№ </w:t>
              <w:br/>
              <w:t>п/п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Наименование мероприятий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За период реализации с ___ по ___ годы</w:t>
            </w:r>
          </w:p>
        </w:tc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В том числе по годам</w:t>
            </w:r>
          </w:p>
        </w:tc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9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Результаты от программных мероприя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6" w:firstLine="7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план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факт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20__г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20__г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20__г.</w:t>
            </w:r>
          </w:p>
        </w:tc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пла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фак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пла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фак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пла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факт</w:t>
            </w:r>
          </w:p>
        </w:tc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br/>
        <w:t xml:space="preserve">                                                                                                    Приложение № 2</w:t>
        <w:br/>
        <w:t xml:space="preserve">                                                                         к Постановлению администрации 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Кожевниковского сельского поселения</w:t>
        <w:br/>
        <w:t xml:space="preserve">                                                                         </w:t>
      </w:r>
      <w:r>
        <w:rPr>
          <w:color w:val="000000"/>
          <w:sz w:val="24"/>
          <w:szCs w:val="24"/>
          <w:shd w:fill="FFFFFF" w:val="clear"/>
        </w:rPr>
        <w:t>от 15.05.2015  №  139</w:t>
      </w:r>
      <w:r>
        <w:rPr>
          <w:sz w:val="24"/>
          <w:szCs w:val="24"/>
        </w:rPr>
        <w:t xml:space="preserve"> </w:t>
        <w:br/>
        <w:br/>
        <w:br/>
        <w:t xml:space="preserve">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ПОРЯДОК </w:t>
        <w:br/>
        <w:t xml:space="preserve">проведения и критерии оценки эффективности реализации  муниципальных программ </w:t>
        <w:br/>
        <w:br/>
        <w:t>1. Настоящий Порядок проведения и критерии оценки эффективности реализации  муниципальных  программ в сельском поселении (далее - Порядок) устанавливает порядок проведения и критерии оценки эффективности реализации  муниципальных программ.</w:t>
        <w:br/>
        <w:br/>
        <w:t>2. По каждой  муниципальной  программе (далее – программа) ежегодно проводится оценка эффективности ее реализации.</w:t>
        <w:br/>
        <w:t>3. Для оценки эффективности реализации  программы применяются целевые индикаторы и показатели результативности, указанные в паспорте программы.</w:t>
        <w:br/>
        <w:br/>
        <w:t>4. Оценка эффективности реализации программы осуществляется муниципальным заказчиком программы по итогам ее реализации за отчетный финансовый год и за весь период реализации программы после завершения ее реализации по балльной системе:</w:t>
        <w:br/>
        <w:br/>
        <w:t>при выполнении целевого индикатора на 100% - 1 балл;</w:t>
        <w:br/>
        <w:br/>
        <w:t>при выполнении целевого индикатора на 50% - 0,5 балла;</w:t>
        <w:br/>
        <w:br/>
        <w:t>при невыполнении целевого индикатора - 0 баллов. Эффективность определяется путем суммирования баллов и определения ее степени по сравнению с предыдущим годом. Если:</w:t>
        <w:br/>
        <w:t>эффективность снижена по сравнению с прошлым годом - результат «отрицательный»;</w:t>
        <w:br/>
        <w:t>эффективность на уровне предыдущего года - равна «0»;</w:t>
        <w:br/>
        <w:t>эффективность выше уровня предыдущего года - результат «положительный».</w:t>
        <w:br/>
        <w:t>Эффективность программ первого года реализации определяется путем достижения ожидаемых конечных результатов реализации программы за первый год ее реализации.</w:t>
        <w:br/>
        <w:br/>
        <w:t>5. Муниципальный заказчик программы представляет в администрацию сельского поселения информацию об оценке эффективности реализации программы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jc w:val="right"/>
      <w:rPr>
        <w:u w:val="single"/>
      </w:rPr>
    </w:pPr>
    <w:r>
      <w:rPr>
        <w:u w:val="single"/>
      </w:rPr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>
        <w:bCs/>
      </w:rPr>
      <w:t>АДМИНИСТРАЦИя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 xml:space="preserve"> </w:t>
    </w: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hanging="0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11:00Z</dcterms:created>
  <dc:creator>1</dc:creator>
  <dc:description/>
  <cp:keywords/>
  <dc:language>en-US</dc:language>
  <cp:lastModifiedBy>kogsp_17</cp:lastModifiedBy>
  <cp:lastPrinted>2015-05-15T17:11:00Z</cp:lastPrinted>
  <dcterms:modified xsi:type="dcterms:W3CDTF">2015-05-15T11:12:00Z</dcterms:modified>
  <cp:revision>3</cp:revision>
  <dc:subject/>
  <dc:title>Бланк администрации</dc:title>
</cp:coreProperties>
</file>