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КОЖЕВНИКОВСКОГО   СЕЛЬСКОГО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4.07.2015 г.                                                                                                                № 21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>с. Кожевниково  Кожевниковского района  Томской области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О проведении уличного шествия</w:t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соответствии с Федеральным законом от 19 июня 2004 года № 54-ФЗ « О собраниях, митингах, демонстрациях, шествиях и пикетированиях», Федеральным законом от 07 февраля 2011 № 3-ФЗ «О полиции», Федеральным законом от 06 октября 2003 № 131-ФЗ «Об общих принципах организации  местного самоуправления в Российской Федерации»,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70" w:right="0" w:hanging="570"/>
        <w:jc w:val="both"/>
        <w:rPr>
          <w:sz w:val="28"/>
          <w:szCs w:val="28"/>
        </w:rPr>
      </w:pPr>
      <w:r>
        <w:rPr>
          <w:sz w:val="28"/>
          <w:szCs w:val="28"/>
        </w:rPr>
        <w:t>Разрешить проведение уличного шествия сотрудников ООО «Пивоварня Кожевниково» 18 июля 2015 год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9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и время проведения уличного шествия: колонна двинется 12.00 часов от пер. Дзержинского (от проходной завода по адресу пер. Дзержинского, 19/1) по ул. Мичурина (от ул. Дзержинского до ул. Комарова) и ул. Комарова (до пересечения с улицей Гагарина), остановка на площади Кожевниковского центра культуры и досуг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9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мое количество участников – от 100 до 150 человек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МВД России по Кожевниковскому району майору полиции Субботину И.В. организовать сопровождение колонны и обеспечить охрану общественного порядка в период проведения публичных мероприятий по вышеуказанному маршруту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3.  Обнародовать настоящее постановление в установленном порядке и разместить на официальном сайте Администрации Кожевниковского сельского поселения в сети Интернет по адресу: http://sp/kozhreg.ru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4.  Настоящее постановление вступает в силу  с даты обнародования. 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>
          <w:sz w:val="28"/>
          <w:szCs w:val="28"/>
        </w:rPr>
        <w:t>Глава Кожевниковского                                                                 А. А. Малолетко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М. Ремизова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481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20"/>
      <w:pgMar w:left="1134" w:right="843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 w:before="0" w:after="0"/>
      <w:ind w:left="0" w:right="0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6" w:hanging="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1000" w:hanging="0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0" w:right="-74" w:hanging="0"/>
      <w:jc w:val="right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pacing w:lineRule="auto" w:line="218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240" w:before="0" w:after="0"/>
      <w:ind w:left="0" w:right="-99" w:hanging="0"/>
      <w:jc w:val="left"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1000" w:hanging="0"/>
      <w:jc w:val="left"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ind w:left="0" w:right="0" w:hanging="0"/>
      <w:jc w:val="both"/>
    </w:pPr>
    <w:rPr>
      <w:b/>
      <w:spacing w:val="10"/>
      <w:kern w:val="2"/>
      <w:sz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 w:before="120" w:after="240"/>
      <w:ind w:left="0" w:right="0" w:firstLine="709"/>
    </w:pPr>
    <w:rPr>
      <w:b/>
      <w:caps/>
      <w:sz w:val="28"/>
    </w:rPr>
  </w:style>
  <w:style w:type="paragraph" w:styleId="32">
    <w:name w:val="Основной текст с отступом 3"/>
    <w:basedOn w:val="Normal"/>
    <w:qFormat/>
    <w:pPr>
      <w:spacing w:before="740" w:after="120"/>
      <w:ind w:left="283" w:right="1000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6:02:00Z</dcterms:created>
  <dc:creator>wan</dc:creator>
  <dc:description/>
  <dc:language>en-US</dc:language>
  <cp:lastModifiedBy>Semenova</cp:lastModifiedBy>
  <cp:lastPrinted>2015-05-08T14:26:00Z</cp:lastPrinted>
  <dcterms:modified xsi:type="dcterms:W3CDTF">2015-07-14T06:02:00Z</dcterms:modified>
  <cp:revision>2</cp:revision>
  <dc:subject/>
  <dc:title/>
</cp:coreProperties>
</file>