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2.10.2015  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 316</w:t>
      </w:r>
    </w:p>
    <w:p>
      <w:pPr>
        <w:pStyle w:val="Heading1"/>
        <w:ind w:left="0" w:right="-76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работке проекта планировки территории линейного объек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азопровод-отвод и ГРС Побед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45 и 46 Градостроительного Кодекса Российской Федерации, в рамках реализации Программы газификации регионов Российской Федераци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азрешить ООО «Газпром межрегионгаз» подготовку документации по планировке территории на основании документов территориального планирования муниципального образования «Кожевниковское сельское поселение» линейного объекта: «Газопровод-отвод и ГРС Победа» ( примерно на 6 км автодороги Победа - Киреевск Кожевниковского района Томской области).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      </w:t>
      </w:r>
      <w:r>
        <w:rPr/>
        <w:t>2. Настоящее постановление вступает в силу с даты его официального опубликования в установленном Уставом Кожевниковского сельского поселения порядке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троль  исполнения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. Главы  поселения </w:t>
        <w:tab/>
        <w:t xml:space="preserve">       М.В. Андрее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Крылатова Л.П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38244) 235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33:00Z</dcterms:created>
  <dc:creator>user</dc:creator>
  <dc:description/>
  <cp:keywords/>
  <dc:language>en-US</dc:language>
  <cp:lastModifiedBy>User</cp:lastModifiedBy>
  <cp:lastPrinted>2015-10-06T16:52:00Z</cp:lastPrinted>
  <dcterms:modified xsi:type="dcterms:W3CDTF">2015-10-06T10:56:00Z</dcterms:modified>
  <cp:revision>5</cp:revision>
  <dc:subject/>
  <dc:title/>
</cp:coreProperties>
</file>