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>01.07.2015г.                                                                                                                 № 208/1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с. Кожевниково  Кожевниковского  района  Томской  област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О проведении ежегодного смотра-конкурса самая благоустроенная территор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В целях повышения уровня благоустройства, улучшения санитарного состояния придомовых территорий, руководствуясь  ст.4 Устава Кожевниковского сельского поселения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1.Ежегодно организовать и проводить на территории Кожевниковского сельского поселения в период с 01 июля  по 30 августа конкурс в следующих наминациях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«Самая красивая клумба, газон»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«Лучшая частная усадьба»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«Лучший балкон»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«Оригинальное оформление палисадника, беседки»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2.Утвердить Положение о конкурсе  «Самая красивая клумба, газон», «Лучшая частная усадьба»,  «Лучший балкон», «Оригинальное оформление палисадника, беседки» (приложение)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3. Утвердить конкурсную комиссию в составе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Председатель комиссии:     Малолетко Александр Александрович, Глава поселения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Секретарь: Крылатова Людмила Петровна, ведущий специалист по земельным отношениям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Члены комиссии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Будкова Наталья Петровна, начальник  ЖЭУ ООО «Кожевниковский Комхоз» (по  согласованию)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Ваина Надежда Львовна, начальник ОГУ «ЦСПН Кожевниковского района» (по согласованию)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Ремизова Людмила Васильевна ( член общественного совета).</w:t>
      </w:r>
    </w:p>
    <w:p>
      <w:pPr>
        <w:pStyle w:val="Normal"/>
        <w:tabs>
          <w:tab w:val="clear" w:pos="708"/>
          <w:tab w:val="left" w:pos="-709" w:leader="none"/>
          <w:tab w:val="left" w:pos="1005" w:leader="none"/>
        </w:tabs>
        <w:ind w:hanging="0"/>
        <w:jc w:val="both"/>
        <w:rPr/>
      </w:pPr>
      <w:r>
        <w:rPr/>
        <w:t xml:space="preserve">            </w:t>
      </w:r>
      <w:r>
        <w:rPr/>
        <w:t>4. Признать утратившими силу постановление Администрации Кожевниковского сельского поселения:</w:t>
      </w:r>
    </w:p>
    <w:p>
      <w:pPr>
        <w:pStyle w:val="Normal"/>
        <w:tabs>
          <w:tab w:val="clear" w:pos="708"/>
          <w:tab w:val="left" w:pos="-709" w:leader="none"/>
          <w:tab w:val="left" w:pos="1005" w:leader="none"/>
        </w:tabs>
        <w:ind w:hanging="0"/>
        <w:jc w:val="both"/>
        <w:rPr/>
      </w:pPr>
      <w:r>
        <w:rPr/>
        <w:t>- от 15.04.2011 № 122 «О проведении ежегодного смотра – конкурса на лучшее благоустройство цветника, дворика, дома, подъезда».</w:t>
      </w:r>
    </w:p>
    <w:p>
      <w:pPr>
        <w:pStyle w:val="Normal"/>
        <w:tabs>
          <w:tab w:val="clear" w:pos="708"/>
          <w:tab w:val="left" w:pos="-709" w:leader="none"/>
        </w:tabs>
        <w:ind w:firstLine="708"/>
        <w:jc w:val="both"/>
        <w:rPr/>
      </w:pPr>
      <w:r>
        <w:rPr/>
        <w:t>5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    </w:t>
      </w:r>
      <w:r>
        <w:rPr/>
        <w:t>6. Настоящее постановление вступает в силу  с даты обнародова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7. Контроль за исполнением настоящего постановления возложить на заместителя Главы поселения по вопросам жизнеобеспечения Андреева М.В.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Глава поселения    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Ремизова Н.М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09" w:leader="none"/>
          <w:tab w:val="left" w:pos="2490" w:leader="none"/>
        </w:tabs>
        <w:ind w:hanging="0"/>
        <w:jc w:val="right"/>
        <w:rPr/>
      </w:pPr>
      <w:r>
        <w:rPr/>
        <w:tab/>
        <w:t>Приложение  №1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right"/>
        <w:rPr/>
      </w:pPr>
      <w:r>
        <w:rPr/>
        <w:t>к постановлению Главы Кожевниковского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right"/>
        <w:rPr/>
      </w:pPr>
      <w:r>
        <w:rPr/>
        <w:t>от 01.07.2015 № 208/1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О проведении ежегодного смотра-конкурса самая благоустроенная территор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Важным средством повышения комфортности и качества жизни жителей Кожевниковского поселения является благоустройство и озеленение дворовых территорий. В регулярно проводимых мероприятиях по санитарной очистке, благоустройству и озеленению территорий значительную помощь в деле проведения санитарной очистки, озеленения, благоустройства дворовых территорий, наведения порядка в подъездах жилых домов может оказать население Кожевниковского поселения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2. Цель и задачи смотра-конкурса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Целями и задачами смотра-конкурса являются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обеспечение чистоты, порядка и эстетической привлекательности дворовых территорий поселения,  цветников, балконов, лоджий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активное привлечение населения к работам по благоустройству дворовых территорий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пропаганда ответственного отношения к среде обитания и опыта решения вопросов благоустройства через СМИ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поощрение жителей за активное участие в содержании, ремонте жилищного фонда и благоустройстве дворовых территорий, за создание эстетически привлекательного облика Кожевниковского поселения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3.Организаторы конкурса - администрация Кожевниковского сельского поселения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4.Участники смотра-конкурса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4.1. К участию в смотре-конкурсе допускаются жители частных домовладений, выполнившие работы по благоустройству и озеленению дворовых территорий, наведению порядка на территории своих усадеб, оборудования территорий малыми архитектурными формами, элементами цветочного оформления, создания новых объектов благоустройства и озеленения, применения высококачественных строительных материалов и технологических решений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4.2. Заявки на участие в смотре-конкурсе предоставляются в администрацию поселения по адресу: с.Кожевниково, ул. Гагарина,17, телефон для справок 22-481, 21-336 до 15 июня  с указанием следующих данных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Ф.И.О. заявителя-гражданина или представителя объединения домовладельцев, почтовый адрес, телефон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наименование номинации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адрес дома(ов), № квартиры,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перечень работ, проведенных жителями по благоустройству и озеленению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5.Конкурсная комисс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5.1. Для подготовки и проведения смотра-конкурса создается конкурсная комиссия, которая отвечает за организацию и проведение конкурса, подведение итогов конкурса, подведение итогов конкурса, награждение победителей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5.2. В период проведения смотра-конкурса комиссия в период с 10 по 20 августа 2015 г. при выезде на место оценивает выполнение работ по санитарному содержанию, благоустройству и озеленению дворовых территорий,  малых архитектурных форм,  цветников, балконов, в соответствии с условиями в п.6.5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6. Подведение итогов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6.1. Победителями конкурса определяются по каждой номинации. Подведение итогов смотра-конкурса проводится комиссией по 10- бальной шкале за каждый отдельный показатель, с записью в лист баллов конкурсантов при посещении и осмотре заявленных объектов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6.2. Смотр-конкурс проводится по четырем номинациям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«Самая красивая клумба, газон»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«Лучшая частная усадьба»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«Лучший балкон»;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«Оригинальное оформление палисадника, беседки»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6.3. Условия по определению победителей в номинации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Самая красивая клумба, газон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Общее санитарное состояние двора, отсутствие мусора, грязи, бурьяна возле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Участие жильцов в санитарном содержании дворовой территории (проведение уборок, субботни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Участие жильцов в создании и улучшении состояния и содержания детских, спортивных площадок, мест отдыха, малых архитектурных фор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Посадка деревьев, кустарников, обеспечение ухода за зелеными насаждениями и их сохранность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Наличие цветников, личная инициатива и творческое отношение жителей к содержанию и оформлению зеленых насаждений, газонов, клумб на придомовой территор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Лучшая частная усадьба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Состояние фасада дома, его эстетический вид, проведение своевременного ремонта, побелки, покраски стен, забора, кали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Содержание двора и придомовой территории в надлежащем санитарном состоянии, отсутствие мусора, шлака, грязи, бурья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Эстетическое и художественное оформление дво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Соблюдение правил содержания домашних животных и ско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Наличие и состояние цветника, номерного знака на доме. Художественно-эстетическое оформление цветни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Лучший балкон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Состояние ограждающих констру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Отсутствие загромождающих предм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Творческий нестандартный подход к обустройству и озеленению балк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Цветочное оформ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Оригинальное оформление палисадника, беседки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Критерий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Наличие и состояние огражд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Эстетика оформления цветников, клумб, газона в палисад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Наличие цветов с различными сроками цвет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Цветовая гамма палисадн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ind w:hanging="0"/>
              <w:jc w:val="both"/>
              <w:rPr/>
            </w:pPr>
            <w:r>
              <w:rPr/>
              <w:t>Оригинальность оформления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6.4. Решение комиссии о подведении итогов смотра-конкурса считается правомерным, если в заседании принимало участие не менее 50% её членов. Победителем признаётся претендент, набравший наибольшее количество баллов. При равном количестве балов решение принимается открытым голосованием по каждому претенденту на призовое место в каждой номинации простым большинством голосов. При равном количестве голосов председателя комиссии является решающим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6.5. Результаты смотра-конкурса оформляются протоколом, который подписывается членами комиссии. Протокол направляется Главе Кожевниковского поселения для утверждения и подготовки постановления о награждении победителей конкурса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center"/>
        <w:rPr/>
      </w:pPr>
      <w:r>
        <w:rPr/>
        <w:t>6.7.   Результаты смотра-конкурса опубликовываются в СМИ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7. Награждение победителей конкурса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ab/>
        <w:t>7.1.Участники, занявшие призовые места в каждой номинации, награждаются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Лучшая частная усадьба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первое место       - 3 000 руб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второе место        -  диплом 1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третье место         -  диплом 2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</w:t>
      </w:r>
      <w:r>
        <w:rPr/>
        <w:t>«Лучший балкон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первое место         -  1000 руб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второе место         -  диплом 1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третье место         -   диплом 2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Лучший палисадник»: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первое место         -  1000 руб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второе место         -  диплом 1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третье место         -   диплом 2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«Самая красивая клумба, газон»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первое место       - 1 000 руб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второе место        -  диплом 1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>-          за третье место         -  диплом 2 степени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425" w:top="481" w:footer="567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08:00Z</dcterms:created>
  <dc:creator>1</dc:creator>
  <dc:description/>
  <cp:keywords/>
  <dc:language>en-US</dc:language>
  <cp:lastModifiedBy>Semenova</cp:lastModifiedBy>
  <cp:lastPrinted>2011-04-18T10:45:00Z</cp:lastPrinted>
  <dcterms:modified xsi:type="dcterms:W3CDTF">2015-07-31T05:04:00Z</dcterms:modified>
  <cp:revision>3</cp:revision>
  <dc:subject/>
  <dc:title>Бланк администрации</dc:title>
</cp:coreProperties>
</file>