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О временном ограничении движения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транспорта по дорогам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с. Кожевниково, с. Киреевск, д. Астраханцево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  <w:szCs w:val="24"/>
        </w:rPr>
        <w:t>В целях обеспечения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от 10.12. 1995 № 196 –ФЗ «О безопасности дорожного движения», от 08.11. 2007 № 257 – ФЗ «Об автомобильных дорогах и о дорожной деятельности в Российской Федерации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  <w:szCs w:val="24"/>
        </w:rPr>
        <w:t>Ввести с 6 апреля по 31 мая 2015 года на автомобильных дорогах местного значения поселения с. Кожевниково, с. Киреевск, д. Астраханцево временное ограничение движения транспортных средств общей массой более 2,5 тон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енное ограничение не распространяется на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рейсовые, служебные автобусы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автомобили, перевозящие скоропортящиеся продукты питания, удобрения, торф, навоз, молоко, семенной фонд, зерно, муку, грубые и сочные корма, сжиженный газ в баллонах для нужд населения, лекарственные препараты, почту и почтовые грузы, уголь 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бензовозы на базе ГАЗ-53 и ЗИЛ-130;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</w:t>
        <w:tab/>
        <w:t>спецавтомобили, идущие на устранение аварий и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мобили, перевозящие грузы на основании межправительственных согла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мобили скорой медицинской и ветеринар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 фермерских хозяйств для выезда на по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Установить в счет компенсации ущерба, наносимого автомобильным дорогам местного значения поселения и дорожным сооружениям на них, на период временного ограничения движения размер платы за получение специального разрешения (пропуска) для перевозки в установленных законом исключительных случаях тяжеловесных грузов более 2,5 тон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5 тн                 500 руб./сутк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5 до 10 тн       750 руб./сутк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свыше 10 тн        1000 руб./сутки   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3</w:t>
      </w:r>
      <w:r>
        <w:rPr/>
        <w:t xml:space="preserve">. </w:t>
      </w:r>
      <w:r>
        <w:rPr>
          <w:sz w:val="24"/>
          <w:szCs w:val="24"/>
        </w:rPr>
        <w:t>Рекомендовать Начальнику отдела внутренних дел (полиции) (ОВД) Кожевниковского района Томской области (Кожевниковский РОВД Томской области) возложить  исполнение данного постановления на отделение ГИБДД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 По согласованию с ОГУП «Кожевниковское ДРСУ» разрешить вывозку мусора на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игон твердых бытовых отходов без пропуска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  Контроль за исполнение возложить на заместителя Главы Кожевниковского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по вопросам жизнеобеспечения Андреева М. В.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 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/>
      </w:pPr>
      <w:r>
        <w:rPr>
          <w:sz w:val="24"/>
          <w:szCs w:val="24"/>
        </w:rPr>
        <w:t>Глава Кожевниковского сельского поселения</w:t>
        <w:tab/>
        <w:tab/>
        <w:tab/>
        <w:t xml:space="preserve">           </w:t>
        <w:tab/>
        <w:t xml:space="preserve">А.А. Малолетко 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  <w:t>Андреев М. В.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8"/>
          <w:szCs w:val="28"/>
        </w:rPr>
      </w:pPr>
      <w:r>
        <w:rPr>
          <w:sz w:val="20"/>
        </w:rPr>
        <w:t>2-13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/>
      <w:t xml:space="preserve">АДМИНИСТРАЦИЯ  кожевниковского   СЕЛЬСКОГО 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auto" w:line="360" w:before="240" w:after="240"/>
      <w:ind w:hanging="0"/>
      <w:jc w:val="left"/>
      <w:rPr/>
    </w:pPr>
    <w:r>
      <w:rPr>
        <w:sz w:val="24"/>
      </w:rPr>
      <w:t>01.04.2015 г.                                                                                                    № 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06:00Z</dcterms:created>
  <dc:creator>User</dc:creator>
  <dc:description/>
  <cp:keywords/>
  <dc:language>en-US</dc:language>
  <cp:lastModifiedBy>Semenova</cp:lastModifiedBy>
  <cp:lastPrinted>2015-04-01T09:51:00Z</cp:lastPrinted>
  <dcterms:modified xsi:type="dcterms:W3CDTF">2015-04-08T09:49:00Z</dcterms:modified>
  <cp:revision>15</cp:revision>
  <dc:subject/>
  <dc:title/>
</cp:coreProperties>
</file>