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jc w:val="left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КОЖЕВНИК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7.2015                                                                                                   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ведении особого противопожарного режима на территор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жевни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воевременного предупреждения пожаров и гибели людей, в соответствии с п. 9 ч. 1 ст. 14 Федерального закона от 06.10.2003 №131-ФЗ «Об общих принципах организации местного самоуправления в Российской Федерации», Закона Томской области от 12.10.2005 № 184 – ОЗ «О пожарной безопасности в Томской области»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вести на территории Кожевниковского сельского поселения с 24 июля по 4 августа 2015 года особый противопожарный режим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иод действия особого противопожарного режима категорически запрещаетс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) разводить огонь и проводить пожароопасные работы в лесных массивах и на территориях, прилегающих к населенным пунктам, объектам экономики и инфраструктуры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оизводить профилактические отжиги, выжигание сухой растительности, в том числе на земельных участках из состава земель сельскохозяйственного назначения, а также на земельных участках из состава земель населенных пунктов, расположенных в территориальных зонах сельскохозяйственного использова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ставлять горящие спички, окурки и горячую золу, стекло (стеклянные банки, бутылки), промасленные или пропитанные бензином, керосином или иными горючими веществами материалы (бумагу, ткань, паклю, вату, и др.) в непредусмотренных специально для этого места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заправлять горючим топливные баки двигателей внутреннего сгорания при работе двигателя, использовать машины с неисправной системой питания двигателя, а также курить или пользоваться открытым огнем вблизи машин, заправляемых горючим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) загрязнять леса бытовыми, строительными, промышленными отходами, мусором и совершать иные действия, которые могут спровоцировать возникновение и распространение огня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. Заместителю Главы сельского поселения (Андреев М. В.)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рганизовать незамедлительное проведение проверок сообщений о возгораниях и данных о термоточках, выявленных по результатам космического мониторинга или иным способом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рганизовать на период действия особого противопожарного режима ежедневное патрулирование на землях населенных пунктов и в прилегающих лесах созданными мобильными группами, оснащенными первичными средствами пожаротуш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оздать в целях пожаротушения условия для забора воды из источников противопожарного водоснабж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рганизовать мероприятия по обеспечению беспрепятственного подъезда специальной техники к зданиям, строениям, сооружениям и источникам противопожарного водоснабж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ивести в работоспособное состояние системы оповещения населения о пожаре и иных чрезвычайных ситуация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инять необходимые меры по своевременному обкосу травы, очистке территорий от горючих отходов и мусора, противопожарному обустройству территорий и проведению иных мероприятий, препятствующих переходу огня на здания и сооружения в населенных пунктах ин а прилегающие к ним территории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ровести дополнительную разъяснительную работу среди населения о мерах пожарной безопасности, действующем особом противопожарном режиме и порядке действий в случае возникновения чрезвычайных ситуаций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организовать подготовку населения для возможного оказания помощи лесопожарным формированиям лесного хозяйства и подразделениям государственной противопожарной службы локализации и ликвидации пожаров и проведении иных неотложных работ, в том числе дежурство граждан и работников предприятий, расположенных в населенных пункта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ограничить на период действия особого противопожарного режима использование гражданами зон отдыха, расположенных в лесах либо вблизи ни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организовать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1) оказание содействия органам государственной власти в информировании населения о мерах пожарной безопасности, в том числе посредством организации проведения собраний населения;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. Рекомендовать руководителям предприятий, организаций подготовить всю имеющуюся пожарную и приспособленную технику для тушения пожаров, обеспечить ее ГСМ, организовать круглосуточное дежурство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5. Главному специалисту по управлению делами поселения Администрации Кожевниковского сельского поселения Н. М. Ремизовой, обнародовать настоящее постановление в установленном порядк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6. Контроль за исполнением настоящего Постановления возложить на Заместителя Главы сельского поселения Андреева М. В.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Кожевниковского                                                                          А. А. Малолетк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ндреев М. В.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21-3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19:00Z</dcterms:created>
  <dc:creator>Admin</dc:creator>
  <dc:description/>
  <dc:language>en-US</dc:language>
  <cp:lastModifiedBy>Semenova</cp:lastModifiedBy>
  <cp:lastPrinted>2013-04-29T17:04:00Z</cp:lastPrinted>
  <dcterms:modified xsi:type="dcterms:W3CDTF">2015-07-27T10:19:00Z</dcterms:modified>
  <cp:revision>2</cp:revision>
  <dc:subject/>
  <dc:title>АДМИНИСТРАЦИЯ  КОЖЕВНИКОВСКОГО   СЕЛЬСКОГО</dc:title>
</cp:coreProperties>
</file>