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b w:val="false"/>
          <w:sz w:val="32"/>
        </w:rPr>
        <w:t xml:space="preserve">  </w:t>
      </w: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er"/>
        <w:spacing w:lineRule="exact" w:line="240" w:before="120" w:after="12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04.02.2015 г</w:t>
      </w:r>
      <w:r>
        <w:rPr>
          <w:sz w:val="22"/>
          <w:szCs w:val="22"/>
        </w:rPr>
        <w:t>.                                                                                                                № _</w:t>
      </w:r>
      <w:r>
        <w:rPr>
          <w:sz w:val="22"/>
          <w:szCs w:val="22"/>
          <w:u w:val="single"/>
        </w:rPr>
        <w:t>40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  <w:t>с.Кожевниково  Кожевниковского  района  Томской  области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Об организации и проведении  оплачиваемых общественных работ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на территории Кожевниковского сельского поселения в 2015 году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Российской Федерации от 19 апреля 1991 года №1032-1 «О занятости населения в Российской Федерации», постановлением Правительства Российской Федерации от 14.07.97 №875 "Об утверждении Положения об организации общественных работ", в целях обеспечения дополнительной социальной поддержки граждан, ищущих работу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4"/>
          <w:szCs w:val="24"/>
        </w:rPr>
        <w:t>Определить объем и виды общественных работ, организуемых на территории Кожевниковского сельского поселения в 2015 году, согласно приложению к настоящему постановлению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деление средств из бюджета Кожевниковского сельского поселения на проведение общественных работ в сумме 150 000 руб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по вопросам жизнеобеспечения.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4"/>
          <w:szCs w:val="24"/>
        </w:rPr>
        <w:t xml:space="preserve">Обнародовать настоящее постановление в установленном порядке, а также разместить на официальном сайте </w:t>
      </w:r>
      <w:r>
        <w:rPr>
          <w:color w:val="C0504D"/>
          <w:sz w:val="24"/>
          <w:szCs w:val="24"/>
          <w:u w:val="single"/>
          <w:lang w:val="en-US"/>
        </w:rPr>
        <w:t>sp</w:t>
      </w:r>
      <w:r>
        <w:rPr>
          <w:color w:val="C0504D"/>
          <w:sz w:val="24"/>
          <w:szCs w:val="24"/>
          <w:u w:val="single"/>
        </w:rPr>
        <w:t>.</w:t>
      </w:r>
      <w:r>
        <w:rPr>
          <w:color w:val="C0504D"/>
          <w:sz w:val="24"/>
          <w:szCs w:val="24"/>
          <w:u w:val="single"/>
          <w:lang w:val="en-US"/>
        </w:rPr>
        <w:t>kozhreg</w:t>
      </w:r>
      <w:r>
        <w:rPr>
          <w:color w:val="C0504D"/>
          <w:sz w:val="24"/>
          <w:szCs w:val="24"/>
          <w:u w:val="single"/>
        </w:rPr>
        <w:t>.</w:t>
      </w:r>
      <w:r>
        <w:rPr>
          <w:color w:val="C0504D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в сети интернет.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бнародования  и распространяется на правоотношения, возникшие с 1 января 2015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А.А.Малолетко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изова Н.М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2481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zhev_posel@mail.ru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жевников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04.02.2015 г № </w:t>
      </w:r>
      <w:r>
        <w:rPr>
          <w:rFonts w:cs="Times New Roman" w:ascii="Times New Roman" w:hAnsi="Times New Roman"/>
          <w:sz w:val="24"/>
          <w:szCs w:val="24"/>
          <w:u w:val="single"/>
        </w:rPr>
        <w:t>4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И ВИДЫ ОПЛАЧИВАЕМЫХ ОБЩЕСТВЕННЫХ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, ОРГАНИЗУЕМЫХ НА ТЕРРИТОРИИ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 В 2014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участие в 2015 году в общественных работах на территории Кожевниковского сельского поселения 15  граждан, зарегистрированных в органах службы занятости в целях поиска подходящей работы, а также безработных граждан в форме выполнения ими подсобных, вспомогательных и других неквалифицированных работ по следующим направлениям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е хозяйство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готовка кормо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ход за животными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евные работы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борка урожая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полка насаждений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храна посево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адка зеленых насаждений и уход за ними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бор дикорастущих грибов, ягод, орехов, лекарственных растений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переработке леса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мощь в возделывании земельных участко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логическое оздоровление, территорий, водоемо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лиоративные (ирригационные) работы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b/>
          <w:bCs/>
          <w:sz w:val="24"/>
          <w:szCs w:val="24"/>
        </w:rPr>
        <w:t>Рыболовство, рыбоводство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ловле и переработке рыбы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сное хозяйство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чистка лесосек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чистка лесных делян, просек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тные работы в лесных хозяйствах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батывающие производства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работка, сортировка и укладка овощей на хранение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бой скота и птицы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в швейных цех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694" w:leader="none"/>
        </w:tabs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изводство пиломатериалов, срубов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изготовлении хлебобулочных изделий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боты по изготовлению полуфабрикатов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о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прокладке водопроводных, газовых, канализационных и других коммуникаций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строительстве автомобильных дорог, тротуаров, их ремонте и содержании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</w:rPr>
        <w:t>Земляные работы по прокладке линий связи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строительстве жилья, реконструкции жилого фонда, объектов социально-культурного назначе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анспорт и связь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кондуктором на городском электротранспорте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грузочно-разгрузочные рабо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грузка, разгрузка твердого топлива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бор молока у населения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авка почты, периодической печати, сортировка поч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ространение билетов для культурно – массовых предприятий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е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по организации досуга детей и подростков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вожатыми на детских площадках в летнее время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ство бригадами школьников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по оказанию помощи воспитателю детского сада (помощник воспитателя)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дравоохранение и предоставление социальных услуг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ход за престарелыми людьми и инвалидами, участниками Великой Отечественной войны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авка продуктов, лекарств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прочих коммунальных, социальных и персональных услуг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и уборка автобусных остановок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Санитарная очистка территорий и контейнерных площадок от мусора и бытовых      отход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Стирка и глажка белья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мощь в организации и содержании архив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чистка крыш и территорий от снег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по оформлению, доставке, копированию документ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по заполнению похозяйственных книг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служивание и охрана аттракцион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историко-архитектурных памятников, заповедных зон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зеленение территорий зон отдыха и туризм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чистка пляжей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борка и благоустройство территорий, стадионов, спортивных площадок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борка помещений для автотранспорт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борка подъездов, придомовых территор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4"/>
          <w:szCs w:val="24"/>
        </w:rPr>
        <w:t xml:space="preserve">Государственное управление и обеспечение военной безопасност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е страхование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в библиотечной сфере (ремонт книг, расклейка афиш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 статистические обследова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служивание избирательных комиссий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в призывных комисс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ции с недвижимым имуществом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 и предоставление услуг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монт животноводческих и других сельскохозяйственных помещени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сметический ремонт квартир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при проведении спортивных и праздничных мероприятий, фестивале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азание помощи в организации праздничных мероприятий для ветеранов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росы общественного мнени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пись населени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 по оформлению документов в судах, налоговых органах, территориальных органах ФМС России, паспортно-визовой службе, военных комиссариатах, сельских администрация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монт погребов, печей, забо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виды работ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монт уличного освеще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 при изготовлении художественных изделий из берест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ем и выдача верхней одежд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кашивание травы и вырубка кустарника на обочинах, откосах, уборка порубочных остатк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по расфасовке и упаковке продукц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квалифицированная помощь продавцам, поварам (мойщик посуды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порядок воинских захоронений, мемориалов, братских моги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на археологических раскопка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готовка др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опка пече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 при строительстве новогодних городк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ливка катк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курьеро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борка помещен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зонно-полевые работы в экспедиция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сторожем (вахтером).</w:t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425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b/>
      <w:caps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1">
    <w:name w:val="Основной текст 3"/>
    <w:basedOn w:val="Normal"/>
    <w:qFormat/>
    <w:pPr>
      <w:ind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40:00Z</dcterms:created>
  <dc:creator>1</dc:creator>
  <dc:description/>
  <cp:keywords/>
  <dc:language>en-US</dc:language>
  <cp:lastModifiedBy>Semenova</cp:lastModifiedBy>
  <cp:lastPrinted>2015-02-02T12:29:00Z</cp:lastPrinted>
  <dcterms:modified xsi:type="dcterms:W3CDTF">2015-02-05T06:34:00Z</dcterms:modified>
  <cp:revision>4</cp:revision>
  <dc:subject/>
  <dc:title>Бланк администрации</dc:title>
</cp:coreProperties>
</file>