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07 .05.2015 г.                                                                                                                         № 133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б утверждении Порядка определения цены земельного участка, находящегося в собственности муниципального образования Кожевниковское сельское поселение, при заключении договора купли – продажи земельного участка без проведения торгов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>В  соответствии со ст. 39.4 Земельного кодекса Российской Федерации,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1.Утвердить порядок определения цены земельного участка, находящегося в собственности муниципального образования Кожевниковское сельское поселение, при заключении договора купли – продажи земельного участка без проведения торгов, согласно приложению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 xml:space="preserve">2. Обнародовать настоящее постановление в установленном порядке, а также разместить на официальном сайте </w:t>
      </w:r>
      <w:r>
        <w:rPr>
          <w:b/>
          <w:szCs w:val="26"/>
          <w:u w:val="single"/>
        </w:rPr>
        <w:t>sp.kozhreg.ru</w:t>
      </w:r>
      <w:r>
        <w:rPr>
          <w:szCs w:val="26"/>
        </w:rPr>
        <w:t xml:space="preserve"> в сети интернет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3. Настоящее постановление вступает в силу с даты обнародования  и распространяется на правоотношения, возникшие с 1 марта 2015 года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>Глава поселения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Ремизова Н.М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248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</w:t>
      </w:r>
      <w:r>
        <w:rPr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                                                                                                                  </w:t>
      </w:r>
      <w:r>
        <w:rPr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</w:t>
      </w:r>
      <w:r>
        <w:rPr>
          <w:szCs w:val="26"/>
        </w:rPr>
        <w:t>от 07.05.2015 г. № 133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рядок определения цены земельного участка, находящегося в собственности муниципального образования Кожевниковское сельское поселение, при заключении договора купли – продажи земельного участка без проведения торгов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Cs w:val="26"/>
        </w:rPr>
        <w:t>Цена земельного участка, находящегося в собственности муниципального образования Кожевниковское сельское поселение, при заключении договора купли – продажи земельного участка без проведения торгов устанавливается, если иное не установлено федеральными законами: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Равной трехкратному размеру ставки земельного налога за единицу площади земельного участка:</w:t>
      </w:r>
    </w:p>
    <w:p>
      <w:pPr>
        <w:pStyle w:val="Normal"/>
        <w:ind w:left="862" w:hanging="0"/>
        <w:jc w:val="both"/>
        <w:rPr>
          <w:szCs w:val="26"/>
        </w:rPr>
      </w:pPr>
      <w:r>
        <w:rPr>
          <w:szCs w:val="26"/>
        </w:rPr>
        <w:t xml:space="preserve">при приобретении земельного участка, на котором расположены здания, сооружения; </w:t>
      </w:r>
    </w:p>
    <w:p>
      <w:pPr>
        <w:pStyle w:val="Normal"/>
        <w:ind w:left="862" w:hanging="0"/>
        <w:jc w:val="both"/>
        <w:rPr>
          <w:szCs w:val="26"/>
        </w:rPr>
      </w:pPr>
      <w:r>
        <w:rPr>
          <w:szCs w:val="26"/>
        </w:rPr>
        <w:t>при приобретении земельного участка гражданам для ведения садоводства,  огородничества, дачного хозяйства, садоводческими, огородническими и дачными некоммерческими объединениями;</w:t>
      </w:r>
    </w:p>
    <w:p>
      <w:pPr>
        <w:pStyle w:val="Normal"/>
        <w:ind w:left="862" w:hanging="0"/>
        <w:jc w:val="both"/>
        <w:rPr>
          <w:szCs w:val="26"/>
        </w:rPr>
      </w:pPr>
      <w:r>
        <w:rPr>
          <w:szCs w:val="26"/>
        </w:rPr>
        <w:t>при приобретении земельного участка гражданам для ведения личного подсобного хозяйства за границами населенного пункта;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Равной кадастровой стоимости земельного участка при приобретении земельного участка гражданами для индивидуального жилищного строительства, ведения личного подсобного хозяйства в границах населенного пункта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Оплата земельных участков производится единовременно в течение десяти дней с даты заключения договора купли-продажи земельного участка путем перечисления денежных средств на счет соответствующего бюджета.</w:t>
      </w:r>
    </w:p>
    <w:p>
      <w:pPr>
        <w:pStyle w:val="Normal"/>
        <w:ind w:left="106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27:00Z</dcterms:created>
  <dc:creator>1</dc:creator>
  <dc:description/>
  <cp:keywords/>
  <dc:language>en-US</dc:language>
  <cp:lastModifiedBy>Semenova</cp:lastModifiedBy>
  <cp:lastPrinted>2015-05-07T12:32:00Z</cp:lastPrinted>
  <dcterms:modified xsi:type="dcterms:W3CDTF">2015-05-13T10:42:00Z</dcterms:modified>
  <cp:revision>6</cp:revision>
  <dc:subject/>
  <dc:title>Бланк администрации</dc:title>
</cp:coreProperties>
</file>