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right="-63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ДМИНИСТРАЦИЯ КОЖЕВНИК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1"/>
        <w:ind w:firstLine="900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2"/>
        </w:rPr>
        <w:t xml:space="preserve"> </w:t>
      </w: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 xml:space="preserve">03.04.2015г.                                                                                                   № </w:t>
      </w:r>
      <w:r>
        <w:rPr>
          <w:szCs w:val="28"/>
        </w:rPr>
        <w:t xml:space="preserve"> </w:t>
      </w:r>
      <w:r>
        <w:rPr>
          <w:szCs w:val="28"/>
          <w:u w:val="single"/>
        </w:rPr>
        <w:t xml:space="preserve">97  </w:t>
      </w:r>
      <w:r>
        <w:rPr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с.Кожевниково Кожевниковского района Томской области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hanging="0"/>
        <w:jc w:val="center"/>
        <w:rPr/>
      </w:pPr>
      <w:r>
        <w:rPr/>
        <w:t>О внесении изменений в Постановление администрации Кожевниковского сельского поселения от 25.04.2012 № 206 «О принятии Правил благоустройства территории Кожевниковского сельского по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14 Федерального закона от 06.10.2003 № 131-ФЗ «Об общих принципах организации местного самоуправления в Российской Федерации» и Уставом Кожевниковского сельского поселения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изменения в Постановление администрации Кожевниковского сельского поселения от 25.04.2012 № 206 «О принятии Правил благоустройства территории Кожевниковского сельского поселения»: 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обавить в главу 2 пункт 2.30 и изложить в следующей редакции «Физическим и юридическим лицам запрещено засыпать грунтом, заваливать мусором водосточные канавы, лотки, трубы, дренажи, предназначенные для отвода поверхностных и грунтовых вод с дорожного полотна и частных дворов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  <w:szCs w:val="28"/>
        </w:rPr>
        <w:t>2.Обнародовать настоящее постановление в установленном порядке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вступает в силу  со дня его обнародования.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>4.Контроль за исполнением настоящего постановления  возложить на заместителя Главы Кожевниковского сельского поселения Андреева М. В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ожевник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А.А. Малолет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Андреев М. 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1-336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851" w:footer="708" w:bottom="76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28:00Z</dcterms:created>
  <dc:creator>Администратор</dc:creator>
  <dc:description/>
  <cp:keywords/>
  <dc:language>en-US</dc:language>
  <cp:lastModifiedBy>Semenova</cp:lastModifiedBy>
  <cp:lastPrinted>2015-04-07T15:19:00Z</cp:lastPrinted>
  <dcterms:modified xsi:type="dcterms:W3CDTF">2015-04-07T09:19:00Z</dcterms:modified>
  <cp:revision>20</cp:revision>
  <dc:subject/>
  <dc:title>                                          </dc:title>
</cp:coreProperties>
</file>