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9.04.2015 г.                                                                                                                № 12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запрете реализации алкогольной продукции и пива во время проведения массовых мероприятий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недопущения возникновения чрезвычайных ситуаций при проведении массовых мероприятий, согласно п. 6 протокола № 2 от 28 апреля 2015 года заседания Антитеррористической комиссии муниципального образования «Кожевниковский район»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тить реализацию алкогольной продукции и пива на территории непосредственно прилегающей к Обелиску погибшим воинам в Великой Отечественной Войне в с. Кожевниково и в с. Киреевск 09 мая 2015 года с 10:00 до 15:00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2.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 xml:space="preserve">3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>Глава Кожевниковского                                                                 А. А. Малолет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. Ремизо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81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37:00Z</dcterms:created>
  <dc:creator>wan</dc:creator>
  <dc:description/>
  <dc:language>en-US</dc:language>
  <cp:lastModifiedBy>Semenova</cp:lastModifiedBy>
  <cp:lastPrinted>2015-04-29T15:33:00Z</cp:lastPrinted>
  <dcterms:modified xsi:type="dcterms:W3CDTF">2015-04-29T09:37:00Z</dcterms:modified>
  <cp:revision>2</cp:revision>
  <dc:subject/>
  <dc:title/>
</cp:coreProperties>
</file>