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06.05.2015 г.                                                                                                                № 12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 автомобильного транспорта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9 июня 2004 года № 54-ФЗ « О собраниях, митингах, демонстрациях, шествиях и пикетированиях», Федеральным законом от 07 февраля 2011 № 3-ФЗ «О полиции», Федеральным законом от 06 октября 2003 № 131-ФЗ «Об общих принципах организации  местного самоуправления в Российской Федерации», в связи с проведением мероприятий посвященных празднованию 70-летия Победы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МВД России по Кожевниковскому району майору полиции Субботину И.В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ременное ограничение движения автомобильного транспорта 09 мая 2015 года: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- с 06:30ч. до 16:00ч.  ул. Ленина от ул. К. Маркса до ул. Калинина, ул. Калинина от магазина «Вариант» до ул. Кирова, пер. Библиотечный от церкви до дома № 14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2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37:00Z</dcterms:created>
  <dc:creator>wan</dc:creator>
  <dc:description/>
  <cp:keywords/>
  <dc:language>en-US</dc:language>
  <cp:lastModifiedBy>Semenova</cp:lastModifiedBy>
  <cp:lastPrinted>2015-05-07T12:13:00Z</cp:lastPrinted>
  <dcterms:modified xsi:type="dcterms:W3CDTF">2015-05-07T06:15:00Z</dcterms:modified>
  <cp:revision>4</cp:revision>
  <dc:subject/>
  <dc:title> </dc:title>
</cp:coreProperties>
</file>