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jc w:val="center"/>
        <w:rPr/>
      </w:pPr>
      <w:r>
        <w:rPr/>
        <w:t xml:space="preserve">22.05.2015                                                                                                    № 160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рядка </w:t>
      </w:r>
      <w:r>
        <w:rPr>
          <w:rStyle w:val="StrongEmphasis"/>
          <w:sz w:val="24"/>
          <w:szCs w:val="24"/>
        </w:rPr>
        <w:t>предоставления бюджетных инвестиций в объекты муниципальной собственности муниципальному унитарному предприятию, основанному на праве оперативного управления, автономному и бюджетному учреждению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</w:rPr>
        <w:t xml:space="preserve">            </w:t>
      </w:r>
      <w:r>
        <w:rPr>
          <w:bCs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bCs/>
            <w:sz w:val="24"/>
            <w:szCs w:val="24"/>
          </w:rPr>
          <w:t xml:space="preserve">статьей </w:t>
        </w:r>
      </w:hyperlink>
      <w:r>
        <w:rPr>
          <w:bCs/>
          <w:sz w:val="24"/>
          <w:szCs w:val="24"/>
        </w:rPr>
        <w:t>78.1 Бюджетного кодекса Российской Федерации,</w:t>
      </w:r>
    </w:p>
    <w:p>
      <w:pPr>
        <w:pStyle w:val="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napToGrid w:val="false"/>
        <w:ind w:left="720" w:right="-5" w:hanging="360"/>
        <w:jc w:val="both"/>
        <w:rPr/>
      </w:pPr>
      <w:r>
        <w:rPr>
          <w:sz w:val="24"/>
          <w:szCs w:val="24"/>
        </w:rPr>
        <w:t xml:space="preserve">Утвердить Порядок </w:t>
      </w:r>
      <w:r>
        <w:rPr>
          <w:rStyle w:val="StrongEmphasis"/>
          <w:b w:val="false"/>
          <w:sz w:val="24"/>
          <w:szCs w:val="24"/>
        </w:rPr>
        <w:t>предоставления бюджетных инвестиций в объекты муниципальной собственности муниципальному унитарному предприятию, основанному на праве оперативного управления, автономному и бюджетному учреждению согласно приложению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napToGrid w:val="false"/>
        <w:ind w:left="720" w:right="-5" w:hanging="360"/>
        <w:jc w:val="both"/>
        <w:rPr/>
      </w:pPr>
      <w:r>
        <w:rPr>
          <w:sz w:val="24"/>
          <w:szCs w:val="24"/>
        </w:rPr>
        <w:t xml:space="preserve">Настоящее постановление обнародовать в установленном порядке, и разместить на </w:t>
      </w:r>
      <w:bookmarkStart w:id="0" w:name="_Hlk389139910"/>
      <w:r>
        <w:rPr>
          <w:sz w:val="24"/>
          <w:szCs w:val="24"/>
        </w:rPr>
        <w:t>официальном сайте Кожевниковского сельского поселения в информационно-телекоммуникационной сети «Интернет»</w:t>
      </w:r>
      <w:bookmarkEnd w:id="0"/>
      <w:r>
        <w:rPr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даты официального обнарод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Глава Кожевниковског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     А.А.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23586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>Кожевни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>от 22.05.2015 2015 года № 160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ПОРЯДОК</w:t>
      </w:r>
    </w:p>
    <w:p>
      <w:pPr>
        <w:pStyle w:val="Normal"/>
        <w:jc w:val="center"/>
        <w:rPr/>
      </w:pPr>
      <w:r>
        <w:rPr>
          <w:rStyle w:val="StrongEmphasis"/>
        </w:rPr>
        <w:t>предоставления бюджетных инвестиций в объекты муниципальной собственности муниципальному унитарному предприятию, основанному на праве оперативного управления, автономному и бюджетному учреждению</w:t>
      </w:r>
    </w:p>
    <w:p>
      <w:pPr>
        <w:pStyle w:val="ConsPlusNormal"/>
        <w:ind w:firstLine="54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астоящий Порядок определяет механизм предоставления бюджетных инвестиций в объекты капитального строительства муниципальной собственности в форме капитальных вложений в основные средства муниципального унитарного предприятия, основанного на праве оперативного управления, муниципального автономного и бюджетного учреждения, в отношении которых принято решение о предоставлении им бюджетных ассигнований из средств местного бюджета (далее – получатели инвестиц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Бюджетные инвестиции в объекты капитального строительства муниципальной собственности предоставляются получателю инвестиций в рамках реализации мероприятий муниципальных програ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едоставление бюджетных инвестиций получателю инвестиций влечет соответствующее увеличение стоимости основных средств, находящихся на праве оперативного управления получателя инвести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существление бюджетных инвестиций из местного бюджета в объекты капитального строительства, которые не относятся (не могут быть отнесены) к муниципальной собственности,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Бюджетные инвестиции предоставляются в соответствии со сводной бюджетной росписью местного бюджета в пределах средств, предусмотренных решением Совета Кожевниковского сельского поселения о местном бюджете на очередной финансовый год и на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юджетные инвестиции отражаются в составе ведомственной структуры расходов местного бюджета раздельно по каждому инвестиционному проект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Администрация Кожевниковского сельского поселения предоставляет бюджетные инвестиции в пределах бюджетных ассигнований и лимитов бюджетных обязательств, предусмотренных главным распорядителям средств местного бюджета (далее – главные распорядители) по соответствующим кодам классификации расходов местного бюджета на текущ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редоставление бюджетных инвестиций получателям инвестиций осуществляется главными распорядителями путем перечисления средств на счет, открытый в кредитной организации или на лицевой счет, открытый в Отделе Управления Федерального казначейства по Том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Главные распорядители определяют порядок предоставления отчетности об использовании бюджетных инвестиций, в том числе подтверждающей увеличение стоимости основных средств получателей инвестиц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Получатели инвестиц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рганизуют размещение заказов на выполнение строительных работ в соответствии с действующи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едставляют главному распорядителю отчет об использовании бюджетных инвести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существляют возврат на счета главных распорядителей неиспользованных остатков бюджетных инвестиций или использованных не по целевому назначению средств бюджетных инвести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несут ответственность за достоверность представляемой отчетности об использовании бюджетных инвестиц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Главные распорядители осуществляют возврат в местный бюджет неиспользованных остатков бюджетных инвестиций или использованных не по целевому назначению средств бюджетных инвестиций в порядке, определенном нормативно – правовыми актами Администрации Кожевник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Контроль за целевым и эффективным использованием бюджетных инвестиций, предоставленных из местного бюджета, возлагается на главных распоряд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Определение объема и предоставление указанных субсидий из местного бюджета осуществляется согласно Положения об обязательной проверке главным распорядителем бюджетных средств, предоставившим субсидию, и органами муниципального финансового контроля соблюдения условий, целей и порядка предоставления субсидий иными некоммерческими организациями, не являющиеся муниципальными учреждениям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13. </w:t>
      </w:r>
      <w:r>
        <w:rPr>
          <w:sz w:val="24"/>
          <w:szCs w:val="24"/>
        </w:rPr>
        <w:t xml:space="preserve">При предоставлении субсидий, указанных в </w:t>
      </w:r>
      <w:hyperlink r:id="rId3">
        <w:r>
          <w:rPr>
            <w:rStyle w:val="InternetLink"/>
            <w:sz w:val="24"/>
            <w:szCs w:val="24"/>
          </w:rPr>
          <w:t>пункте 12</w:t>
        </w:r>
      </w:hyperlink>
      <w:r>
        <w:rPr>
          <w:sz w:val="24"/>
          <w:szCs w:val="24"/>
        </w:rPr>
        <w:t xml:space="preserve"> настоящего порядка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корпораций и компаний)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jc w:val="right"/>
      <w:rPr>
        <w:u w:val="single"/>
      </w:rPr>
    </w:pPr>
    <w:r>
      <w:rPr>
        <w:u w:val="single"/>
      </w:rPr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4150BB51A73D679FC38E04B2768BD2A448AB6A1C28F56F088DE661BD38F8D605BBD27F9DDFOC73K" TargetMode="External"/><Relationship Id="rId3" Type="http://schemas.openxmlformats.org/officeDocument/2006/relationships/hyperlink" Target="consultantplus://offline/ref=3C25BC7DBFFC31D3489E4F1089D4A4295E471392C2098B6435C82CF85AA88B77A21B55462EC8YEGB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08:00Z</dcterms:created>
  <dc:creator>1</dc:creator>
  <dc:description/>
  <cp:keywords/>
  <dc:language>en-US</dc:language>
  <cp:lastModifiedBy>kogsp_17</cp:lastModifiedBy>
  <cp:lastPrinted>2015-05-25T11:09:00Z</cp:lastPrinted>
  <dcterms:modified xsi:type="dcterms:W3CDTF">2015-05-25T05:10:00Z</dcterms:modified>
  <cp:revision>3</cp:revision>
  <dc:subject/>
  <dc:title>Бланк администрации</dc:title>
</cp:coreProperties>
</file>