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0"/>
        </w:rPr>
      </w:pPr>
      <w:r>
        <w:rPr>
          <w:b/>
          <w:bCs/>
          <w:sz w:val="20"/>
        </w:rPr>
        <w:t>15.05.2015                                                                                                                                                          № 140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ведения муниципальной долговой книги Администрации Кожевник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 xml:space="preserve">статьей </w:t>
        </w:r>
      </w:hyperlink>
      <w:r>
        <w:rPr>
          <w:bCs/>
          <w:sz w:val="24"/>
          <w:szCs w:val="24"/>
        </w:rPr>
        <w:t>121 Бюджетного кодекса Российской Федерации,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Утвердить порядок</w:t>
      </w:r>
      <w:r>
        <w:rPr>
          <w:bCs/>
          <w:sz w:val="24"/>
          <w:szCs w:val="24"/>
        </w:rPr>
        <w:t xml:space="preserve"> ведения муниципальной долговой книги Администрации Кожевниковского сельского поселения</w:t>
      </w:r>
      <w:r>
        <w:rPr>
          <w:sz w:val="24"/>
          <w:szCs w:val="24"/>
        </w:rPr>
        <w:t>,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форму муниципальной долговой книги Администрации Кожевниковского сельского поселения согласно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бнародовать в установленном порядке, и разместить на официальном сайте Кожевник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я возложить на специалиста по финансово-экономическим вопросам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от 15.05.2015 года № 140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МУНИЦИПАЛЬНОЙ ДОЛГОВОЙ КНИГИ  АДМИНИСТРАЦИИ КОЖЕВНИК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Администрации Кожевниковского сельского поселения и устанавливает состав информации, порядок и срок ее внесения в муниципальную долговую книгу  Администрации Кожевниковского сельского по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долговая книга Кожевниковского сельского поселения (далее - Долговая книга) - систематизированный свод информации о долговых обязательствах Кожевниковского сельского поселения, составляющих муниципальный долг Кожевниковского сель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овую книгу вносятся долговые обязательства Кожевниковского сельского поселения в виде обязательств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ценным бума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дитам, полученным от креди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м кредитам, привлеченным Кожевниковским сельским поселением в местный бюджет от других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гарант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 муниципального долга Кожевниковского сельского поселения включаются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оминальная сумма долга по муниципальным ценным бумагам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ъем основного долга по кредитам, полученным Кожевниковским сельским поселением от кредитных организаций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ъем основного долга по бюджетным кредитам, привлеченным в местный бюджет Кожевниковским сельским поселением от других бюджетов бюджетной системы Российской Федерации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бъем обязательств по муниципальным гарантиям, предоставленным Кожевниковским сельским поселение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ДОЛГОВОЙ КНИ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лговая книга ведется в табличном виде и состоит из следующих разделов: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ценные бума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диты, полученные от креди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кредиты от других бюджетов бюджет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 каждому долговому обязательству  Кожевниковского сельского поселения отражению в Долговой книге подлежит информация согласно формы Долговой книги, утвержденной администрацией Кожевник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ЕДЕНИЯ ДОЛГОВОЙ КНИ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Долговая книга ведется в электро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лговая книга на бумажном носителе распечатывается по состоянию на каждую отчетную дату (1-е число месяца), а также в день внесения в Долговую книгу информации, связанной с возникновением долговых обязательств Кожевников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лговая книга подписывается Главой сельского поселения и Главным бухгалтером Администрации Кожевников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Учет информации о долговых обязательствах Кожевниковского сельского поселения  осуществляется в валюте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Долговой книге обязательно указываются итог по каждому разделу и объем муниципального долга  Кожевни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нформация о муниципальных долговых обязательствах Кожевниковского сельского поселения вносится в Долговую книгу в срок, не превышающий пяти рабочих дней с даты возникновения соответствующе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Информация об обязательствах, исполненных в полном объеме или списанных с муниципального долга в течение финансового года, исключается из Долговой книги по окончании финансового год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ОТЧЕТНОСТИ О СОСТОЯНИИ 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И МУНИЦИПАЛЬНОГО ДОЛГА КОЖЕВНИКОВ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формация о долговых обязательствах Кожевниковского сельского поселения, отраженная в Долговой книге, подлежит передаче Департаменту финансов Томской области в объеме, в порядке и сроки, установленные Департаментом финансов Томской области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1086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75"/>
        <w:gridCol w:w="584"/>
        <w:gridCol w:w="708"/>
        <w:gridCol w:w="568"/>
        <w:gridCol w:w="567"/>
        <w:gridCol w:w="567"/>
        <w:gridCol w:w="567"/>
        <w:gridCol w:w="708"/>
        <w:gridCol w:w="60"/>
        <w:gridCol w:w="582"/>
        <w:gridCol w:w="709"/>
        <w:gridCol w:w="567"/>
        <w:gridCol w:w="585"/>
        <w:gridCol w:w="1276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 2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администрации Кожевнико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15 года № 14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ВАЯ КНИГА Кожевниковского сельского посе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_____________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№ и дата документа, изменений в него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едитор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3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язательств по договор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дата и сумма заимств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ая ставка (или ставк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огашения обяза-тель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еспе-чения обяза-тельств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актически совершенных операциях по погашению обязатель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олговых обязательств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средств за счет, которых погашено долговое обязательство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2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сроченная задолжен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Муниципальные ценные бума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ценным бумагам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Кредиты, полученные от кредит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редитным ресурсам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Бюджетные кредиты от других бюджетов бюджет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юджетным кредитам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Муниципальные гарант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ым гарантиям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муниципальный дол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3" w:leader="none"/>
        </w:tabs>
        <w:autoSpaceDE w:val="false"/>
        <w:ind w:firstLine="709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6:00Z</dcterms:created>
  <dc:creator>1</dc:creator>
  <dc:description/>
  <cp:keywords/>
  <dc:language>en-US</dc:language>
  <cp:lastModifiedBy>kogsp_17</cp:lastModifiedBy>
  <cp:lastPrinted>2015-05-15T17:18:00Z</cp:lastPrinted>
  <dcterms:modified xsi:type="dcterms:W3CDTF">2015-05-15T11:19:00Z</dcterms:modified>
  <cp:revision>3</cp:revision>
  <dc:subject/>
  <dc:title>Бланк администрации</dc:title>
</cp:coreProperties>
</file>