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-76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7.07.2015                                                                                                                              № 213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Об утверждении порядка использования бюджетных ассигнований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ервного фонда финансирования непредвиденных расходов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и Кожевниковского сельского поселени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sz w:val="24"/>
        </w:rPr>
        <w:t xml:space="preserve">            </w:t>
      </w:r>
      <w:r>
        <w:rPr>
          <w:bCs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bCs/>
            <w:sz w:val="24"/>
            <w:szCs w:val="24"/>
          </w:rPr>
          <w:t>статьей 81</w:t>
        </w:r>
      </w:hyperlink>
      <w:r>
        <w:rPr>
          <w:bCs/>
          <w:sz w:val="24"/>
          <w:szCs w:val="24"/>
        </w:rPr>
        <w:t xml:space="preserve"> Бюджетного кодекса Российской Федерации, Законодательством субъекта Российской Федерации – Томской области: Закона Томской области от 11.11.2005 N 198-ОЗ (ред. от 17.08.2009) "О резервных фондах Администрации Томской области" (принят постановлением Государственной Думы Томской области от 27.10.2005 N 2545), Постановление Администрации Томской области от 27.02.2008 N 32а (ред. от 25.12.2014) "Об утверждении Порядка использования бюджетных ассигнований резервного фонда финансирования непредвиденных расходов Администрации Томской области", а также Постановления Администрации Кожевниковского района № 324 от 28.04.2011 « Об утверждении порядка использования бюджетных ассигнований резервного фонда финансирования непредвиденных расходов Администрации Кожевниковского района», </w:t>
      </w:r>
    </w:p>
    <w:p>
      <w:pPr>
        <w:pStyle w:val="Normal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дить прилагаемый Порядок использования бюджетных ассигнований резервного фонда финансирования непредвиденных расходов Администрации Кожевников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становление Администрации Кожевниковского сельского поселения от 01.11.2006 № 47 года «Об утверждении порядка расходования средств резервного фонда финансирования непредвиденных расходов сельского поселения» отменить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color w:val="000000"/>
          <w:sz w:val="24"/>
          <w:szCs w:val="24"/>
        </w:rPr>
        <w:t>Настоящее постановление обнародуется в установленном в Уставом Кожевниковского сельского поселения поря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395" w:leader="none"/>
        </w:tabs>
        <w:autoSpaceDE w:val="false"/>
        <w:jc w:val="both"/>
        <w:rPr>
          <w:i/>
          <w:i/>
          <w:iCs/>
          <w:sz w:val="24"/>
          <w:szCs w:val="24"/>
          <w:u w:val="single"/>
        </w:rPr>
      </w:pPr>
      <w:r>
        <w:rPr>
          <w:sz w:val="24"/>
          <w:szCs w:val="24"/>
        </w:rPr>
        <w:t>Настоящее постановление вступает в силу с даты его обнарод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Контроль за исполнением настоящего постановления возложить на специалиста  по финансово-экономическим вопросам Администрации Кожевниковского сельского поселения. </w:t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>Глава Кожевниковског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>сельского поселения                                                                                            А.А.Малолетк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  <w:t>Сергеева О.В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  <w:t>21961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4"/>
        </w:rPr>
      </w:pPr>
      <w:r>
        <w:rPr>
          <w:sz w:val="24"/>
        </w:rPr>
        <w:t>УТВЕРЖДЕНО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4"/>
        </w:rPr>
      </w:pPr>
      <w:r>
        <w:rPr>
          <w:sz w:val="24"/>
        </w:rPr>
        <w:t>Постановлением Администрации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4"/>
        </w:rPr>
      </w:pPr>
      <w:r>
        <w:rPr>
          <w:sz w:val="24"/>
        </w:rPr>
        <w:t>Кожевник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4"/>
        </w:rPr>
      </w:pPr>
      <w:r>
        <w:rPr>
          <w:sz w:val="24"/>
        </w:rPr>
        <w:t>от 07.07.2015 года № 213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орядок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использования бюджетных ассигнований резервного фонда финансирования непредвиденных расходов Администрации Кожевников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Создание резервного фонда финансирования непредвиденных расходов Администрации Кожевниковского сельского поселения (далее - Фонд) предусматривается в решении Совета Кожевниковского сельского поселения о бюджете Муниципального образования "Кожевниковское сельское поселение" (далее - решение о бюджет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Бюджетные ассигнования, предусмотренные на эти цели, отражаются в решении о бюджете в составе ведомственной структуры расходов по главному распорядителю – Администрация Кожевник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Использование бюджетных ассигнований Фонда осуществляется в случае необходимости финансирования расходов сверх ассигнований, предусмотренных в бюджете поселения на соответствующие цели, а также расходов, не предусмотренных в бюдже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Использование бюджетных ассигнований Фонда осуществляется на основе распоряжения Администрации Кожевниковского сельского по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споряжении Администрации Кожевниковского сельского поселения указываются получатели бюджетных ассигнований, цели, на которые выделены бюджетные ассигнования, их объем, сроки использования и предоставления отчета об их использов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если мероприятия, указанные в </w:t>
      </w:r>
      <w:hyperlink w:anchor="Par52">
        <w:r>
          <w:rPr>
            <w:rStyle w:val="InternetLink"/>
          </w:rPr>
          <w:t>пункте 5</w:t>
        </w:r>
      </w:hyperlink>
      <w:r>
        <w:rPr/>
        <w:t xml:space="preserve"> настоящего Порядка, </w:t>
      </w:r>
      <w:r>
        <w:rPr>
          <w:szCs w:val="26"/>
        </w:rPr>
        <w:t xml:space="preserve">реализуются </w:t>
      </w:r>
      <w:r>
        <w:rPr>
          <w:color w:val="000000"/>
          <w:szCs w:val="26"/>
        </w:rPr>
        <w:t>в объекты капитального строительства муниципальной собственности в форме капитальных вложений в основные средства муниципального унитарного предприятия, основанного на праве оперативного управления, муниципального автономного и бюджетного учреждения, в отношении которых принято решение о предоставлении им бюджетных ассигнований из средств местного бюджета</w:t>
      </w:r>
      <w:r>
        <w:rPr/>
        <w:t xml:space="preserve"> в соответствии с </w:t>
      </w:r>
      <w:hyperlink r:id="rId3">
        <w:r>
          <w:rPr>
            <w:rStyle w:val="InternetLink"/>
          </w:rPr>
          <w:t>абзацем вторым пункта 1 статьи 78.1</w:t>
        </w:r>
      </w:hyperlink>
      <w:r>
        <w:rPr/>
        <w:t xml:space="preserve"> Бюджетного кодекса Российской Федерации (далее - субсидии), бюджетные ассигнования Фонда выделяются главным распорядителем бюджетных средств, осуществляющим функции и полномочия учредителя в отношении муниципальных бюджетных или муниципальных автономных учреждений (далее - учредитель), для финансового обеспечения мероприятий путем предоставления субсидий муниципальным бюджетным учреждениям и муниципальным автономным учреждениям, являющимся исполнителями данны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убсидии муниципальным бюджетным учреждениям, муниципальным автономным учреждениям (далее - учреждение) предоставляются при условии открытия отдельного лицевого счета учреждения в главном распорядителе средств бюджета Кожевник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52"/>
      <w:bookmarkEnd w:id="0"/>
      <w:r>
        <w:rPr/>
        <w:t>5. Бюджетные ассигнования Фонда направляются на финансовое обеспечение непредвиденных расходов, в том числе на:</w:t>
      </w:r>
    </w:p>
    <w:p>
      <w:pPr>
        <w:pStyle w:val="Normal"/>
        <w:widowControl w:val="false"/>
        <w:autoSpaceDE w:val="false"/>
        <w:ind w:firstLine="540"/>
        <w:jc w:val="both"/>
        <w:rPr>
          <w:szCs w:val="26"/>
        </w:rPr>
      </w:pPr>
      <w:r>
        <w:rPr/>
        <w:t>1)  непредвиденные расходы при о</w:t>
      </w:r>
      <w:r>
        <w:rPr>
          <w:szCs w:val="26"/>
        </w:rPr>
        <w:t>рганизации и проведении местных социально-культурных и спортивных мероприятий, выставок, ярмарок, конкурсов, семинаров и конферен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незапланированное участие в научных, культурных и спортивных мероприятиях, конференциях, фестивалях и т.п., проводимых в целях решения вопросов местного значения, предусмотренных </w:t>
      </w:r>
      <w:hyperlink r:id="rId4">
        <w:r>
          <w:rPr>
            <w:rStyle w:val="InternetLink"/>
          </w:rPr>
          <w:t>ст. 14</w:t>
        </w:r>
      </w:hyperlink>
      <w:r>
        <w:rPr/>
        <w:t xml:space="preserve">, </w:t>
      </w:r>
      <w:hyperlink r:id="rId5">
        <w:r>
          <w:rPr>
            <w:rStyle w:val="InternetLink"/>
          </w:rPr>
          <w:t>14.1</w:t>
        </w:r>
      </w:hyperlink>
      <w:r>
        <w:rPr/>
        <w:t xml:space="preserve"> Федерального закона от 06.10.2003 N 131-ФЗ "Об общих принципах организации местного самоуправления в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непредвиденные расходы на организацию и проведение праздничных и юбилейных мероприятий; приобретение памятных подарков и выплату разовых денежных премий за высокое профессиональное мастерство, многолетнюю добросовестную и плодотворную работу в поселении, заслуги в экономике, предпринимательской деятельности, науке, культуре, искусстве, спорте, образовании, охране здоровья, жизни и прав граждан и иные заслуги, касающиеся различных сфер жизнедеятельности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исполнение судебных актов по искам к Кожевниковскому сельскому посел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иные непредвиденные расх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деление бюджетных ассигнований получателям, подведомственным главному распорядителю, производится главным распорядителям средств местного бюджета поселения с внесением изменений в бюджетные рос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Использование бюджетных ассигнований Фонда подлежит отражению по соответствующим разделам классификации расходов исходя из отраслевой и ведомственной принадле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</w:t>
      </w:r>
      <w:r>
        <w:rPr>
          <w:szCs w:val="26"/>
        </w:rPr>
        <w:t>Специалист по финансово-экономическим вопросам представляет отчет об использовании бюджетных ассигнований Фонда Совету Кожевниковского сельского поселения в сроки, установленные для представления отчетов об исполнении бюджета поселения.</w:t>
      </w:r>
    </w:p>
    <w:p>
      <w:pPr>
        <w:pStyle w:val="Normal"/>
        <w:widowControl w:val="false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120" w:after="120"/>
      <w:ind w:hanging="0"/>
      <w:rPr>
        <w:b w:val="false"/>
        <w:b w:val="false"/>
        <w:sz w:val="32"/>
      </w:rPr>
    </w:pPr>
    <w:r>
      <w:rPr>
        <w:b w:val="false"/>
        <w:sz w:val="32"/>
      </w:rPr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bCs/>
      </w:rPr>
      <w:t>АДМИНИСТРАЦИя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 </w:t>
    </w: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51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4150BB51A73D679FC38E04B2768BD2A448AB6A1C28F56F088DE661BD38F8D605BBD27F9DDFOC73K" TargetMode="External"/><Relationship Id="rId3" Type="http://schemas.openxmlformats.org/officeDocument/2006/relationships/hyperlink" Target="consultantplus://offline/ref=C14A9B92C2AFA61EB17977470BCF98108125B6675F941E9A4B06107366F43A0D1D67C0137B5Ea2p1G" TargetMode="External"/><Relationship Id="rId4" Type="http://schemas.openxmlformats.org/officeDocument/2006/relationships/hyperlink" Target="consultantplus://offline/ref=C14A9B92C2AFA61EB17977470BCF98108125B265589F1E9A4B06107366F43A0D1D67C01478a5pFG" TargetMode="External"/><Relationship Id="rId5" Type="http://schemas.openxmlformats.org/officeDocument/2006/relationships/hyperlink" Target="consultantplus://offline/ref=C14A9B92C2AFA61EB17977470BCF98108125B265589F1E9A4B06107366F43A0D1D67C01478a5p3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04:00Z</dcterms:created>
  <dc:creator>1</dc:creator>
  <dc:description/>
  <cp:keywords/>
  <dc:language>en-US</dc:language>
  <cp:lastModifiedBy>kogsp_17</cp:lastModifiedBy>
  <cp:lastPrinted>2015-07-08T16:43:00Z</cp:lastPrinted>
  <dcterms:modified xsi:type="dcterms:W3CDTF">2015-07-08T11:04:00Z</dcterms:modified>
  <cp:revision>2</cp:revision>
  <dc:subject/>
  <dc:title>Бланк администрации</dc:title>
</cp:coreProperties>
</file>