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04.08.2015                                                                                                                              № 247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выделении специальных мест для размещения печатных и иных агитационных материалов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В соответствии  с частями 7,8 статьи 44  Закона Томской области от 14.02.2005  № 29 - ОЗ   « О  муниципальных выборах в Томской области», в целях обеспечения условий распространения печатных и иных агитационных материалов, размещения информационных материалов комиссий, осуществления  контроля  за соблюдением участниками избирательного процесса порядка и правил проведения  предвыборной  агитации  на выборах депутатов Думы Кожевниковского района и Главы Кожевниковского района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ыделить  специальные места для размещения  печатных  и иных   агитационных  материалов на выборах депутатов Думы Кожевниковского района и Главы Кожевниковского района на   территории  каждого  избирательного участка   поселения согласно приложению.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Запрещается  вывешивание (расклеивание, размещение) печатных и иных агитационных материалов на памятниках, обелисках, зданиях, сооружениях и в помещениях, имеющих  историческую, культурную или архитектурную ценность, а также в зданиях и помещениях избирательных комиссий, в  помещениях для голосования  и на расстоянии  менее 50метров от входа в них.</w:t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3. П</w:t>
      </w:r>
      <w:r>
        <w:rPr/>
        <w:t>ризнать утратившими силу постановление Администрации Кожевниковского сельского поселения:</w:t>
      </w:r>
    </w:p>
    <w:p>
      <w:pPr>
        <w:pStyle w:val="Normal"/>
        <w:tabs>
          <w:tab w:val="clear" w:pos="708"/>
          <w:tab w:val="left" w:pos="-709" w:leader="none"/>
          <w:tab w:val="left" w:pos="1005" w:leader="none"/>
        </w:tabs>
        <w:ind w:hanging="0"/>
        <w:jc w:val="both"/>
        <w:rPr/>
      </w:pPr>
      <w:r>
        <w:rPr/>
        <w:t>- от 01.09.2012 № 416 «О размещении предвыборных агитационных материалов»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  </w:t>
      </w:r>
      <w:r>
        <w:rPr/>
        <w:t>4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</w:t>
      </w:r>
      <w:r>
        <w:rPr/>
        <w:t>5. Настоящее постановление вступает в силу  с даты обнародован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 </w:t>
      </w:r>
      <w:r>
        <w:rPr/>
        <w:t>6. 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>Глава поселения 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Ремизова Н.М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2248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  <w:t>Kozhev_posel@mail.ru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  к постановлению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Администрации Кожевников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04.08.2015  №  247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 мест для размещения  печатных предвыборных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гитационных  материалов на выборах депутатов Думы Кожевниковского района и Главы Кожевников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443"/>
        <w:gridCol w:w="33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избирательног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биратель-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 участ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м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П Кожевниковское ДРС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 возле проходной ОГУП Кожевниковское ДР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ий центр культуры и дос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стенд в здании Администрации, информационный щит на перекрестке ул. Мичурина и пер. Дзержин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школа искусст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 в магазине «Вариант», информационный щит возле аптеки «Фиалка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ая средняя общеобразовательная школа № 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 стенд в здании Почты России (ул. Титова, 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с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кол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возле магазина ИП Шевелев В.С. «Центральный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24:00Z</dcterms:created>
  <dc:creator>1</dc:creator>
  <dc:description/>
  <dc:language>en-US</dc:language>
  <cp:lastModifiedBy>Semenova</cp:lastModifiedBy>
  <cp:lastPrinted>2015-08-12T16:18:00Z</cp:lastPrinted>
  <dcterms:modified xsi:type="dcterms:W3CDTF">2015-08-12T10:24:00Z</dcterms:modified>
  <cp:revision>3</cp:revision>
  <dc:subject/>
  <dc:title>Бланк администрации</dc:title>
</cp:coreProperties>
</file>