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05.2015                                                                                                                              № 142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                              производителям товаров, работ, услуг из бюджета Кожевников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78 Бюджетного кодекса Российской Федерации</w:t>
      </w:r>
      <w:r>
        <w:rPr>
          <w:bCs/>
          <w:sz w:val="24"/>
          <w:szCs w:val="24"/>
        </w:rPr>
        <w:t>,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прилагаемый Порядок 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 Кожевни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обнародовать в установленном порядке и разместить на официальном сайте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с даты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Глава Кожевниковског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23586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ю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Кожевниковского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15.05.2015  № 142 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    (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 ИЗ БЮДЖЕТА  КОЖЕВНИ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Настоящий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Кожевниковского сельского поселения (далее - Порядок) разработан в соответствии со статьей 78 Бюджетного кодекса Российской Федерации и устанавливает порядок предоставления за счет средств местного бюджета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далее - получателям субсид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рядок определяет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ритерии отбора получателей субсидий, имеющих право на получение субсид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цели, условия и порядок предоставления субсид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ок возврата субсидий в случае нарушения условий, установленных при их предостав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Субсидии из местного бюджета предоставляются в соответствии с решением о бюджете муниципального образования Кожевниковское сельское поселение на соответствующий период, определяющим категории получателей субсидии. Субсидии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КРИТЕРИИ ОТБОРА ПОЛУЧАТЕЛЕЙ СУБСИДИЙ, ИМЕЮЩИХ ПРАВО НА ПОЛУЧЕНИЕ СУБСИД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Критериями отбора получателей субсидий, имеющих право на получение субсидий из бюджета Кожевниковского сельского поселения,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1) осуществление получателем субсидии деятельности на территории Кожевников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2) соответствие сферы деятельности получателей субсидий видам деятельности, определенным решением о бюджете  Кожевниковского сельского поселения на очередной финансовый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отсутствие в отношении юридического лица, индивидуального предпринимателя решения арбитражного суда о признании банкротом и процедуры ликвид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актуальность и социальная значимость производства товаров, выполнения работ, 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ЦЕЛИ, УСЛОВИЯ И ПОРЯДОК ПРЕДОСТАВЛЕНИЯ СУБСИД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Целью предоставления субсидий, согласно настоящему Порядку, является возмещение затрат или недополученных доходов в связи с производством (реализацией) товаров, выполнение работ, оказанием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убсидии предоставляются на основании заключенного соглашения (договора) при условии производства товаров, выполнения работ, услуг, в котором в соответствии с законодательством Российской Федерации и Томской области опреде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размер, сроки предоставления субсидии, а также конкретная цель ее предост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бязательства получателей субсидии по долевому финансированию целевых расходов, за исключением случаев, предусматривающих полное возмещение расходов за счет бюджет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обязательства получателей субсидии по целевому использованию субсидии, в случае возмещения произведенных расходов за счет предоставленной субсидии - обязательства подтвердить приобретение товаров, выполнение работ, предоставление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перечень документов, необходимых для предоставления субсид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бязательным условием предоставления субсидий, включаемым в договоры (соглашения) о предоставлении субсидий, является согласие их получателей (за исключением(муниципальных)унитарных предприятий, хозяйственных товариществ и обществ с участием публично-правовых образований в их уставных (складочных) капиталах 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бюджетных средств, предоставившим субсидии, и органам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6) порядок предоставления отчетности о результатах выполнения получателем субсидий установленных условий;</w:t>
      </w:r>
    </w:p>
    <w:p>
      <w:pPr>
        <w:pStyle w:val="Normal"/>
        <w:jc w:val="both"/>
        <w:rPr/>
      </w:pPr>
      <w:r>
        <w:rPr>
          <w:sz w:val="24"/>
          <w:szCs w:val="24"/>
        </w:rPr>
        <w:t>7) обязательства юридического лица, индивидуального предпринимателя, физического лица по обеспечению прав получателя бюджетных средств на проведение проверки выполнения условий предоставления субсидии;</w:t>
      </w:r>
    </w:p>
    <w:p>
      <w:pPr>
        <w:pStyle w:val="Normal"/>
        <w:jc w:val="both"/>
        <w:rPr/>
      </w:pPr>
      <w:r>
        <w:rPr>
          <w:sz w:val="24"/>
          <w:szCs w:val="24"/>
        </w:rPr>
        <w:t>8) обязательства получателей субсидии по возврату полной суммы средств субсидии, использованных не по целевому назначению и (или) не использованных в течение финансового года;</w:t>
      </w:r>
    </w:p>
    <w:p>
      <w:pPr>
        <w:pStyle w:val="Normal"/>
        <w:jc w:val="both"/>
        <w:rPr/>
      </w:pPr>
      <w:r>
        <w:rPr>
          <w:sz w:val="24"/>
          <w:szCs w:val="24"/>
        </w:rPr>
        <w:t>9) ответственность за несоблюдение сторонами условий соглашения (контрак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Субсидии предоставляются на основе результатов отбора в соответствии со сводной бюджетной росписью, в пределах бюджетных ассигнований и установленных лимитов бюджетных обязательств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Отбор получателей субсидий осуществляется администрацией в соответствии с критериями отбора, установленными настоящим Порядком. Для проведения отбора получателей субсидии на основании постановления администрации образуется комиссия из числа компетентных специалис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Для проведения отбора получателей субсидии постановлением администрации объявляется прием заявлений с указанием сроков приема документов для участия в отборе и адрес приема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Для участия в отборе получатели субсидий представляют в администрацию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для участия в отбо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я свидетельства о государственной регистрации юридического лица, копия свидетельства о государственной регистрации индивидуального предпринимателя, копия свидетельства о постановке на учет физ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копия выписки из Единого государственного реестра юридических лиц - для юридических лиц или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расчет доходов и расходов по направлениям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ссия осуществляет отбор получателей субсидий на основании критериев отбора, установленных настоящим Поряд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тказа в выделении субсидий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документов позднее срока, предусмотренного соглашением (контракто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соответствие пакета документов установленному перечн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соответствие Критериям отбора.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енный комиссией в результате отбора конкретный получатель субсидии указывается в постановлении Администрации Кожевни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Предоставление субсидий осуществляется на основании соглашений (контрактов), заключенных между уполномоченным получателем бюджетных средств местного бюджета и получателем субсидии в соответствии с настоящим Поряд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указанных соглашениях (контрактах) должны быть предусмотр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цели и условия, размер, сроки предоставления субсид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язательства получателей субсидий по долевому финансированию целевых рас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язательства получателей субсидии по целевому использованию субсид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ок предоставления отчетности о результатах выполнения получателем субсидий установленных услов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ок возврата субсидий в случае нарушения условий, установленных при их предоставл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ветственность за несоблюдение сторонами условий предоставления субсид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. Отражение операций о получении субсидий осуществляется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9. Получатели субсидий представляют главному распорядителю бюджетных средств финансовую отчетность об использовании субсидий в порядке, установленном соглашением (контракто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0. Главный распорядитель осуществляет контроль за выполнением условий соглашений (контрактов), а также за возвратом субсидий в местный бюджет в случае нарушения условий соглашений (контрак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ЬЗОВАНИЕМ СУБСИДИЙ, ПОРЯДОК ВОЗВРАТА СУБСИД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1. По результатам использования субсидий получатель бюджетных средств предоставляет в Администрацию Кожевниковского сельского поселения отчет об использовании средств бюджета Кожевни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Финансовый контроль за целевым использованием бюджетных средств осуществляется ведущим специалистом-финансистом.</w:t>
      </w:r>
    </w:p>
    <w:p>
      <w:pPr>
        <w:pStyle w:val="Normal"/>
        <w:jc w:val="both"/>
        <w:rPr/>
      </w:pPr>
      <w:r>
        <w:rPr>
          <w:sz w:val="24"/>
          <w:szCs w:val="24"/>
        </w:rPr>
        <w:t>4.3. Субсидии, выделенные из бюджета Кожевниковского сельского поселения получателям субсидии, носят целевой характер и не могут быть использованы на иные ц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ях выявления нарушений условия предоставления субсидий, либо в случаях их нецелевого использования субсидии по требованию главного распорядителя бюджетных средств подлежат возврату получателем субсидии в бюджет Кожевниковского сельского поселения. 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ОРЯДОК ОБЖАЛОВАНИЯ РЕШЕНИЙ ОБ ОТКАЗЕ В ПРЕДОСТАВЛЕНИИ СУБСИД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1. Заявление об обжаловании решения об отказе в предоставлении субсидии может быть подано в Администрацию Кожевниковского сельского поселения в письменной форме путем написания заявления в простой письменной форме на имя Главы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В течении 10 дней по результатам рассмотрения обращения в адрес заявителя направляется ответ Управляющим делами Главы поселени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ращение заявителя в суд с заявлением об оспаривании решений, действий (бездействия) должностных лиц органа местного самоуправления, муниципальных служащих осуществляется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ОРЯДОК ВОЗВРАТА СУБСИДИЙ В СООТВЕТСТВУЮЩИЙ БЮДЖЕТ В СЛУЧАЕ НАРУШЕНИЯ УСЛОВИЙ, УСТАНОВЛЕННЫХ ПРИ ИХ ПРЕДОСТАВЛН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1. Субсидии, перечисленные Получателям подлежат возврату в бюджет Кожевниковского сельского поселения в случае нарушения условий, установленных при их предоставлен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6.2. Контроль за исполнением условий, установленных при предоставлении субсидии из бюджета Кожевниковского сельского поселения, осуществляется путем проведения проверки в соответствии Административным регламентом исполнения муниципальной функции по осуществлению финансового контроля за операциями с бюджетными средствами получателей средств бюджета Кожевниковского сельского поселения, средствами администраторов источников финансирования дефицита бюджета Кожевниковского сельского поселения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. При предоставлении субсидий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  <w:br/>
        <w:t>По результатам проведенной проверки руководитель ревизионной группы не позднее 10 рабочих дней после  подписания акта проверки (заключения на возражения проверенной организации по акту проверки)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аналогич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3. В случае установления в ходе проверки получателем бюджетных средств, главным распорядителем факта нецелевого использования средств субсидии Главный распорядитель бюджетных средств не позднее, чем в десятидневный срок со дня установления данного  факта направляет получателю субсидии требование о возврате субсидии в бюджет Кожевнико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Получатель субсидии в течение десяти рабочих дней со дня получения требования о возврате субсидии обязан произвести возврат суммы субсидии, указанной в требовании. Вся сумма субсидии, использованная не по целевому назначению, подлежит  возврату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бюджет сельского поселения   по коду доходов  в течение 10 дней с даты получения  уведомления и акта проверки. </w:t>
      </w:r>
    </w:p>
    <w:p>
      <w:pPr>
        <w:pStyle w:val="Normal"/>
        <w:jc w:val="both"/>
        <w:rPr/>
      </w:pPr>
      <w:r>
        <w:rPr>
          <w:sz w:val="24"/>
          <w:szCs w:val="24"/>
        </w:rPr>
        <w:t>6.5. При расторжении соглашения (договора) по инициативе получателя бюджетных средств, в связи с нарушением другой стороной обязательств и условий предоставления субсидии, юридические лица, индивидуальные предприниматели и физические лица обязаны возвратить неиспользованные средства субсидии в бюджет Кожевниковского сельского поселения в течение 10 дней с даты получения уведомления получателя бюдже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6. При отказе получателя субсидии в добровольном порядке возместить денежные средства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РЯДОК ВОЗВРАТА В ТЕКУЩЕМ ФИНАНСОВОМ ГОДУ ПОЛУЧАТЕЛЕМ СУБСИДИЙ ОСТАТКОВ  СУБСИДИЙ, НЕИСПОЛЬЗОВАННЫХВ ОТЧЕТНОМ ФИНАНСОВОМ ГОДУ, В СЛУЧАЯХ, ПРЕДУСМОТРЕННЫХ СОГЛАШНЕНИЯМИ (ДОГОВОРАМИ) О ПРЕДОСТАВЛЕНИИ СУБСИД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1. Субсидии, перечисленные Получателям субсидии, подлежат возврату в бюджет Кожевниковского сельского поселения в случае не использования субсидии в полном объеме, в течение финансового года юридические лица, индивидуальные предприниматели, физические лица - производители товаров, работ, услу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7.2. Контроль за использованием предоставленных субсидий в отчетном финансовом году, осуществляется путем проведения проверки в соответствии Административным регламентом исполнения муниципальной функции по осуществлению финансового контроля за операциями с бюджетными средствами получателей средств бюджета Кожевниковского сельского поселения, средствами администраторов источников финансирования дефицита бюджета Кожевниковского сельского поселения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предоставлении субсидий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результатам проведенной проверки руководитель ревизионной группы не позднее 10 рабочих дней после  подписания акта проверки (заключения на возражения проверенной организации по акту проверки)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 использования субсидии в полном объеме, в течение финансового года юридические лица, индивидуальные предприниматели, физические лица - производители товаров, работ, услуг  возвращают неиспользованные средства субсидии в бюджет сельского поселения с указанием назначения платежа, в срок не позднее 25 декабря текуще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4. При отказе получателя субсидии в добровольном порядке возместить денежные средства 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ПОЛОЖЕНИЕ ОБ ОБЯЗАТЕЛЬНОЙ ПРОВЕРКЕ  ГЛАВНЫМ РАСПОРЯДИТЕЛЕМБЮДЖЕТНЫХ СРЕДСТВ, ПРЕДОСТАВЛЯЮИМ СУБСИДИЮ, И ОРГАНОМ МУНИЦИПАЛЬНОГО ФИНАНСОВОГО КОНТРОЛЯ СОБЛЮДЕНИЯ УСЛОВИЙ, ЦЕЛЕЙ И ПОРЯДКА ПРЕДОСТАВЛЕНИЯ СУБСИДИЙ ИХ ПОЛУЧАТЕЛ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8.1. Контроль за правильностью и обоснованностью размера заявленных </w:t>
      </w:r>
      <w:r>
        <w:rPr>
          <w:sz w:val="24"/>
          <w:szCs w:val="24"/>
        </w:rPr>
        <w:t xml:space="preserve">бюджетных средств </w:t>
      </w:r>
      <w:r>
        <w:rPr>
          <w:bCs/>
          <w:sz w:val="24"/>
          <w:szCs w:val="24"/>
        </w:rPr>
        <w:t>юридическим лицом, а также  за целевым использованием субсидий осуществляется главным распорядителем бюджетных средств Кожевниковского  сельского поселения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8.2. Для проведения проверки (ревизии) юридическое лицо обязано представить проверяющим все первичные документы, связанные с предоставлением субсидии из бюджета Кожевниковского сельского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8.3. </w:t>
      </w:r>
      <w:r>
        <w:rPr>
          <w:sz w:val="24"/>
          <w:szCs w:val="24"/>
        </w:rPr>
        <w:t>Получатель субсидии в порядке и сроки, предусмотренные соглашением, также направляют в Администрацию Кожевниковского сельского поселения финансовые  отчеты с приложением документов, подтверждающих целевое использование предоставленных субсид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4 Нецелевое использование денежных средств, предоставленных в виде субсидий, влечет применение мер ответственности, предусмотренных Бюджетным Кодексом Российской Феде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45:00Z</dcterms:created>
  <dc:creator>1</dc:creator>
  <dc:description/>
  <cp:keywords/>
  <dc:language>en-US</dc:language>
  <cp:lastModifiedBy>kogsp_17</cp:lastModifiedBy>
  <cp:lastPrinted>2015-05-07T10:57:00Z</cp:lastPrinted>
  <dcterms:modified xsi:type="dcterms:W3CDTF">2015-05-25T03:46:00Z</dcterms:modified>
  <cp:revision>3</cp:revision>
  <dc:subject/>
  <dc:title>Бланк администрации</dc:title>
</cp:coreProperties>
</file>