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4.03.2019 г                                                                                                                     № 7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прогнозном плане приватизации муниципальной собственности по муниципальному образованию Кожевниковское сельское поселение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Руководствуясь Федеральным законом от 21 декабря 2001г. № 178-ФЗ «О приватизации государственного и муниципального имущества» и положением «О порядке распоряжения и управления муниципальной собственностью Кожевниковского сельского поселения», утвержденного решением Совета Кожевниковского сельского поселения от 22 декабря 2006г. № 86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567"/>
        <w:jc w:val="both"/>
        <w:rPr/>
      </w:pPr>
      <w:r>
        <w:rPr/>
        <w:t>1. Утвердить прогнозный план приватизации муниципального имущества по муниципальному образованию Кожевниковское сельское поселение на 2019год согласно  приложению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    </w:t>
      </w:r>
      <w:r>
        <w:rPr/>
        <w:t>2. Настоящее решение обнародовать в установленном Уставом Кожевниковского сельского поселения порядке и разместить  на официальном сайте Администрации Кожевниковского сельского поселения в информационно -</w:t>
      </w:r>
      <w:r>
        <w:rPr>
          <w:rFonts w:cs="Calibri" w:ascii="Calibri" w:hAnsi="Calibri"/>
        </w:rPr>
        <w:t xml:space="preserve"> </w:t>
      </w:r>
      <w:r>
        <w:rPr/>
        <w:t xml:space="preserve">телекоммуникационной сети  Интернет по адресу: </w:t>
      </w:r>
      <w:hyperlink r:id="rId2">
        <w:r>
          <w:rPr>
            <w:rStyle w:val="InternetLink"/>
            <w:color w:val="0000FF"/>
            <w:u w:val="single"/>
          </w:rPr>
          <w:t>http://sp.kozhreg.ru</w:t>
        </w:r>
      </w:hyperlink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Кожевниковского сельского поселения                                                            А.П. Аники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               </w:t>
        <w:tab/>
        <w:t xml:space="preserve">                                                                                М.В. Пономаренко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4785" w:type="dxa"/>
        <w:jc w:val="left"/>
        <w:tblInd w:w="5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ложение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 решению Совета  Кожевников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     14.03.2019 г.  № 7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/>
      </w:pPr>
      <w:r>
        <w:rPr>
          <w:b/>
        </w:rPr>
        <w:t>на  2019 год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6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7"/>
        <w:gridCol w:w="2240"/>
        <w:gridCol w:w="1672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./п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 (адрес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Прогноз поступлений в бюджет 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й участок для нужд лечебницы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6160, Российская Федерация, Томская область, Кожевниковский район, с. Кожевниково, ул. Герц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/>
              <w:t>65, 600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ое средство - ВАЗ 2106 2003 г.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6160, Российская Федерация, Томская область, Кожевниковский район, с. Кожевниково, ул. Гагарина, 24 стр. 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15, 355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/>
              <w:t>80,955</w:t>
            </w:r>
          </w:p>
        </w:tc>
      </w:tr>
    </w:tbl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kozhreg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3:47:00Z</dcterms:created>
  <dc:creator>Budget1</dc:creator>
  <dc:description/>
  <cp:keywords/>
  <dc:language>en-US</dc:language>
  <cp:lastModifiedBy>Пользователь</cp:lastModifiedBy>
  <cp:lastPrinted>2019-03-14T16:02:00Z</cp:lastPrinted>
  <dcterms:modified xsi:type="dcterms:W3CDTF">2019-03-18T03:04:00Z</dcterms:modified>
  <cp:revision>6</cp:revision>
  <dc:subject/>
  <dc:title>ПЕРЕЧЕНЬ</dc:title>
</cp:coreProperties>
</file>