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19.06.2017г.                                                                                                                  №  21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Кожевниковского се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от 17.02.2017 № 1 «Об утверждении плана правотворческ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ы Совета поселения на 2017 год»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нести в раздел 1 «Правотворческая деятельность» плана правотворческой работы Совета поселения на 2017 год изменения согласно приложения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                М.В.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9.06.2017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exact" w:line="324"/>
        <w:ind w:left="43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exact" w:line="324"/>
        <w:ind w:firstLine="708"/>
        <w:rPr/>
      </w:pPr>
      <w:r>
        <w:rPr/>
        <w:t>Внести в План Правотворческой работы Совета поселения на 2017 год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/>
        <w:rPr/>
      </w:pPr>
      <w:r>
        <w:rPr/>
        <w:t>Дополнить пункт 1 «Правотворческая деятельность» пунктами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05"/>
        <w:gridCol w:w="1842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>
                <w:spacing w:val="-2"/>
              </w:rPr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pacing w:val="-2"/>
              </w:rPr>
              <w:t>О принятии решения «Об утверждении Правил определения  размера 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июн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766" w:hRule="exac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 принятии решения </w:t>
            </w:r>
            <w:r>
              <w:rPr>
                <w:bCs/>
              </w:rPr>
              <w:t>«Об утверждении Правил определения  размера  платы по соглашению об установлении сервитута в отношении земельных участков, находящихся в муниципальной собственности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6:00Z</dcterms:created>
  <dc:creator>Администратор</dc:creator>
  <dc:description/>
  <cp:keywords/>
  <dc:language>en-US</dc:language>
  <cp:lastModifiedBy>Semenova</cp:lastModifiedBy>
  <cp:lastPrinted>2017-06-19T10:47:00Z</cp:lastPrinted>
  <dcterms:modified xsi:type="dcterms:W3CDTF">2017-06-19T03:48:00Z</dcterms:modified>
  <cp:revision>7</cp:revision>
  <dc:subject/>
  <dc:title>                                          </dc:title>
</cp:coreProperties>
</file>