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 xml:space="preserve">от                                                                                                                                     №  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Кожевников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з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Рассмотрев отчет по исполнению бюджета поселения за 2016 год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Кожевниковского сельского поселения решил: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Кожевниковского сельского поселения за 2016 год по доходам в сумме 44 888,03 тысяч рублей, по расходам в сумме 45 898,19 тысяч рублей и дефицитом  1 010,16 тысяч рублей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sz w:val="28"/>
          <w:szCs w:val="28"/>
        </w:rPr>
        <w:t>2. Утвердить отчет о поступлениях доходов бюджета по кодам классификации доходов бюджета за 2016 год согласно приложению 1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sz w:val="28"/>
          <w:szCs w:val="28"/>
        </w:rPr>
        <w:t>3. Утвердить отчет о расходах бюджета по ведомственной структуре расходов бюджета поселения за 2016 год согласно приложению 2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sz w:val="28"/>
          <w:szCs w:val="28"/>
        </w:rPr>
        <w:t>4. Утвердить отчет о программе приватизации (продажи) муниципального имущества за 2016 год согласно приложению 3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sz w:val="28"/>
          <w:szCs w:val="28"/>
        </w:rPr>
        <w:t>5. Утвердить отчет по программе муниципальных внутренних заимствований Кожевниковского сельского поселения за 2016 год согласно приложению 4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sz w:val="28"/>
          <w:szCs w:val="28"/>
        </w:rPr>
        <w:t>6. Утвердить отчет по источникам финансирования дефицита бюджета поселения за 2016 год согласно приложению 5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sz w:val="28"/>
          <w:szCs w:val="28"/>
        </w:rPr>
        <w:t>6. Утвердить отчет о реализации целевых программ за 2016 год согласно приложению 6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sz w:val="28"/>
          <w:szCs w:val="28"/>
        </w:rPr>
        <w:t>7. Утвердить отчет об исполнении бюджетных ассигнований резервных фондов МО Кожевниковское сельское поселение за 2016 год согласно приложению 7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sz w:val="28"/>
          <w:szCs w:val="28"/>
        </w:rPr>
        <w:t>8. Утвердить отчет об исполнении дорожного хозяйства (дорожные фонды) за 2016 год согласно приложению 8.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бнародовать настоящее решение в установленном уставе порядке и разместить в информационно-телекоммуникационной сети «Интернет» на официальном сайте Администрации Кожевниковского сельского поселения 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Настоящее решение вступает в силу с даты официального обнародования.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Контроль за исполнением настоящего решением оставляю за собой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/>
      </w:pPr>
      <w:r>
        <w:rPr>
          <w:szCs w:val="26"/>
        </w:rPr>
        <w:t xml:space="preserve">Глава сельского поселения                                                                   М.В. Андреев  </w:t>
      </w:r>
    </w:p>
    <w:p>
      <w:pPr>
        <w:pStyle w:val="Style15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44715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839"/>
        <w:gridCol w:w="1620"/>
        <w:gridCol w:w="1620"/>
        <w:gridCol w:w="1620"/>
        <w:gridCol w:w="1745"/>
      </w:tblGrid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вет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  № </w:t>
            </w:r>
          </w:p>
        </w:tc>
      </w:tr>
      <w:tr>
        <w:trPr>
          <w:trHeight w:val="315" w:hRule="atLeast"/>
        </w:trPr>
        <w:tc>
          <w:tcPr>
            <w:tcW w:w="101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 о поступлениях доходов бюджета</w:t>
            </w:r>
          </w:p>
        </w:tc>
      </w:tr>
      <w:tr>
        <w:trPr>
          <w:trHeight w:val="315" w:hRule="atLeast"/>
        </w:trPr>
        <w:tc>
          <w:tcPr>
            <w:tcW w:w="101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кодам классификации доходов бюджета  за 2016 год</w:t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Единица измерения тыс. руб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</w:tr>
      <w:tr>
        <w:trPr>
          <w:trHeight w:val="108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КБК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 xml:space="preserve">Наименовани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План утвержденный Решением Совет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Исполнение за 2016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Отклонение от плана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00.00000.00.0000.0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НАЛОГОВ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6 97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6 866,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-112,49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9,34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01.00000.00.0000.0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 70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 819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5,3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1,33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01.02000.01.0000.11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 70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 819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5,3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1,33</w:t>
            </w:r>
          </w:p>
        </w:tc>
      </w:tr>
      <w:tr>
        <w:trPr>
          <w:trHeight w:val="127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1.02010.01.0000.11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8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 749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9,8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1,74</w:t>
            </w:r>
          </w:p>
        </w:tc>
      </w:tr>
      <w:tr>
        <w:trPr>
          <w:trHeight w:val="178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1.02020.01.0000.110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,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20,55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,63</w:t>
            </w:r>
          </w:p>
        </w:tc>
      </w:tr>
      <w:tr>
        <w:trPr>
          <w:trHeight w:val="76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1.02030.01.0000.110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,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13,9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8,23</w:t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03.00000.00.0000.000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 794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 939,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45,4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5,21</w:t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3.02000.01.0000.11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 79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 939,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5,4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5,21</w:t>
            </w:r>
          </w:p>
        </w:tc>
      </w:tr>
      <w:tr>
        <w:trPr>
          <w:trHeight w:val="127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3.02230.01.0000.11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2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004,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,8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8,99</w:t>
            </w:r>
          </w:p>
        </w:tc>
      </w:tr>
      <w:tr>
        <w:trPr>
          <w:trHeight w:val="153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3.02240.01.0000.110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,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12,6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,79</w:t>
            </w:r>
          </w:p>
        </w:tc>
      </w:tr>
      <w:tr>
        <w:trPr>
          <w:trHeight w:val="127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03.02250.01.0000.110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844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 068,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4,0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2,15</w:t>
            </w:r>
          </w:p>
        </w:tc>
      </w:tr>
      <w:tr>
        <w:trPr>
          <w:trHeight w:val="127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3.02260.01.0000.110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148,8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148,8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05.00000.00.0000.000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,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-0,9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5.03000.01.0000.11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0,9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06.00000.00.0000.000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 48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 107,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-372,3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3,20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6.01000.00.0000.11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25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194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63,6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4,94</w:t>
            </w:r>
          </w:p>
        </w:tc>
      </w:tr>
      <w:tr>
        <w:trPr>
          <w:trHeight w:val="76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6.01030.10.0000.11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25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194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63,6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4,94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6.06000.00.0000.110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 222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 913,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308,7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2,69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6.06030.00.0000.11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69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508,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188,4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,89</w:t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6.06033.10.0000.11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69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508,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188,4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,89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6.06040.00.0000.110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 525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 404,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120,3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5,23</w:t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6.06043.10.0000.11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 52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 404,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120,3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5,23</w:t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09.00000.00.0000.000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,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,0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9.04000.00.0000.11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логи на имуще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0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9.04050.00.0000.11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0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00.00000.00.0000.0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НЕНАЛОГОВ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81,6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 117,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36,3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6,80</w:t>
            </w:r>
          </w:p>
        </w:tc>
      </w:tr>
      <w:tr>
        <w:trPr>
          <w:trHeight w:val="76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11.00000.00.0000.0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51,6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63,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11,8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32,51</w:t>
            </w:r>
          </w:p>
        </w:tc>
      </w:tr>
      <w:tr>
        <w:trPr>
          <w:trHeight w:val="15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1.05000.00.0000.12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,6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16,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5,6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2,49</w:t>
            </w:r>
          </w:p>
        </w:tc>
      </w:tr>
      <w:tr>
        <w:trPr>
          <w:trHeight w:val="127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1.09000.00.0000.120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1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7,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36,19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2,60</w:t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13.00000.00.0000.000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6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,95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8,69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3.02000.00.0000.13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6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,95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8,69</w:t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14.00000.00.0000.000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3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3,6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4.06000.00.0000.43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,6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#ДЕЛ/0!</w:t>
            </w:r>
          </w:p>
        </w:tc>
      </w:tr>
      <w:tr>
        <w:trPr>
          <w:trHeight w:val="76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4.06020.00.0000.43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,6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17.00000.00.0000.000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5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43,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-6,1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5,91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17.01000.00.0000.18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евыясненные поступ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0,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0,3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7.01050.10.0000.18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0,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0,3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7.01050.10.0000.180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0,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0,3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7.05000.00.0000.180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4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5,7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6,16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00.00000.00.0000.000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7 860,6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7 984,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3,8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,69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00.00000.00.0000.0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4 732,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6 903,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-7 828,5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7,46</w:t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02.00000.00.0000.0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4 732,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6 903,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-7 828,5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7,46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1000.00.0000.15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2,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2,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000.00.0000.151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718,6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718,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4000.00.0000.151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 660,9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 832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7 828,5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6,03</w:t>
            </w:r>
          </w:p>
        </w:tc>
      </w:tr>
      <w:tr>
        <w:trPr>
          <w:trHeight w:val="102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4014.00.0000.15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6,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6,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4999.00.0000.151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 364,5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 536,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7 828,5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,81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MS Sans Serif;Times New Roman" w:hAnsi="MS Sans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2 592,7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4 888,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-7 704,69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5,3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680"/>
        <w:gridCol w:w="712"/>
        <w:gridCol w:w="1150"/>
        <w:gridCol w:w="557"/>
        <w:gridCol w:w="1012"/>
        <w:gridCol w:w="1360"/>
        <w:gridCol w:w="1460"/>
        <w:gridCol w:w="1108"/>
      </w:tblGrid>
      <w:tr>
        <w:trPr>
          <w:trHeight w:val="25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30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вета</w:t>
            </w:r>
          </w:p>
        </w:tc>
      </w:tr>
      <w:tr>
        <w:trPr>
          <w:trHeight w:val="28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8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21.03.2016   № 12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3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Отчет о расходах бюджета</w:t>
            </w:r>
          </w:p>
        </w:tc>
      </w:tr>
      <w:tr>
        <w:trPr>
          <w:trHeight w:val="300" w:hRule="atLeast"/>
        </w:trPr>
        <w:tc>
          <w:tcPr>
            <w:tcW w:w="1003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  <w:t>по ведомственной структуре расходов бюджета поселения за 2016 год</w:t>
            </w:r>
          </w:p>
        </w:tc>
      </w:tr>
      <w:tr>
        <w:trPr>
          <w:trHeight w:val="30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тыс. руб.</w:t>
            </w:r>
          </w:p>
        </w:tc>
      </w:tr>
      <w:tr>
        <w:trPr>
          <w:trHeight w:val="84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 xml:space="preserve">Наименование 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КВСР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КФСР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КЦСР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КВР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План утвержденный Решением Совет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Исполнение за 2016 год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Отклонение от плана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% исполнения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3 857,23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5 818,1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8 039,04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5,073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 187,83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 169,8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17,96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9,710</w:t>
            </w:r>
          </w:p>
        </w:tc>
      </w:tr>
      <w:tr>
        <w:trPr>
          <w:trHeight w:val="13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,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,0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0,01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9,659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,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,0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0,01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9,659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,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,0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0,01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9,659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,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,0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0,01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9,659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1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4,1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4,0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0,01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9,659</w:t>
            </w:r>
          </w:p>
        </w:tc>
      </w:tr>
      <w:tr>
        <w:trPr>
          <w:trHeight w:val="13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 330,43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 327,2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3,22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9,94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 556,89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 553,6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3,22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9,929</w:t>
            </w:r>
          </w:p>
        </w:tc>
      </w:tr>
      <w:tr>
        <w:trPr>
          <w:trHeight w:val="18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 103,55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 103,4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0,12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9,996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 415,03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 411,9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3,1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9,781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 415,03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 411,9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3,1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9,781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2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84,46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81,3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3,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8,319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 230,57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 230,5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0,0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8,3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8,3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3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0,79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0,7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4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831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30,79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30,7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,50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,5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852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7,41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7,4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85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,09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,0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Глава местной администрации(исполнительно-распорядительного органа муниципального образования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0208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69,54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69,5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8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0208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69,54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69,5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0208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69,54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69,5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0208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21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591,97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591,9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3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0208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2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77,56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77,5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12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сельских поселений Кожевниковского рай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8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22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4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4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4,73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14,73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112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сельских поселений Кожевниковского район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4,73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14,73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4,73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14,73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Резервные средств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7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4,73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14,73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87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4,73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14,73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38,56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38,5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4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4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4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4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4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4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700501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3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81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81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7005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3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3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12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сельских поселений Кожевниковского рай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,5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,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,5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,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3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4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831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33,84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33,8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33,8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33,8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33,8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33,8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9203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3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8,82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8,8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9203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15,0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15,0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Взнос в Ассоциацию муниципальных образован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92031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3,89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3,8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92031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3,89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3,8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92031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3,89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3,8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92031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853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43,89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43,8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МП «Патриотическое воспитание граждан на территории Кожевниковского района на 2016-2020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,5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,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,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,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Премии и гранты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,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,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емии и гранты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79507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35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,5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,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ВЦП "Владение, пользование и распоряжение муниципальным имуществом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301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36,96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36,9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301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36,9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36,9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301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36,9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36,9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795301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336,96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336,9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ВЦП "Владение, пользование распоряжение земельными ресурсами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302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31,86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31,8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30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31,86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31,8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30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31,86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31,8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795302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31,86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31,8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21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21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21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21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128151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21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21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128151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21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21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128151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21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21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12815118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21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21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1,85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1,8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1,85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1,8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12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сельских поселений Кожевниковского район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,53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,5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,53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,5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,53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,5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7,53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7,5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3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Программа "Обеспечение пожарной безопасности на территории муниципального образования Кожевниковское сельское поселение на 2013-2016 годы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3095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,32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,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3095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,3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,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3095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,3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,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7953095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,32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,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4 857,27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3 288,0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1 569,18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9,438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3 357,27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3 288,0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69,18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9,482</w:t>
            </w:r>
          </w:p>
        </w:tc>
      </w:tr>
      <w:tr>
        <w:trPr>
          <w:trHeight w:val="112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сельских поселений Кожевниковского район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3,7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3,7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3,7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3,7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3,7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3,7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43,74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43,7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Ремонт автомобильных дорог общего пользования местного значения в границах муниципальных район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828440895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 619,57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 619,5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82844089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 619,57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 619,5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82844089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 619,57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 619,5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828440895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7 619,57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7 619,5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02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150212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 172,72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 103,5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69,18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8,342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150212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 172,72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 103,5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69,18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8,342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150212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 172,72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 103,5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69,18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8,342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3150212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4 172,72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4 103,5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69,18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8,342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МП "Развитие транспортной системы в Кожевниковском районе на 2016-2021 годы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 010,71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 010,7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 010,7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 010,7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 010,7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 010,7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79521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 010,71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 010,7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5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Софинансирование на ремонт автомобильных дорог общего пользования местного значения в рамках государственной программы "Развитие транспортной системы в Томской области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21S0895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10,50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10,5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21S089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10,5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10,5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21S089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10,5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10,5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79521S0895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510,50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510,5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 500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1 50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Подготовка документации по планировке и межеванию территорий населённых пунктов Томской област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3394408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 42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1 425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3394408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 42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1 425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3394408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 42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1 425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3394408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 425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1 425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13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Софинансирование расходов государственной программы "Обеспечение доступности жилья и улучшение качества жилищных условий населения Томской области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28S08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5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75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28S08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75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28S08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75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79528S08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75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75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9 135,96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7 910,8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1 225,07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3,598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21,1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21,1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9003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21,1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21,1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9003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20,95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20,9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9003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20,95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20,9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39003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20,95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20,9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9003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15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1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9003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1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1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39003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853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,15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,1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5 796,32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4 571,3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1 224,96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2,245</w:t>
            </w:r>
          </w:p>
        </w:tc>
      </w:tr>
      <w:tr>
        <w:trPr>
          <w:trHeight w:val="112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628950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 582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 582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628950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 582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 582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628950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 582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 582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62895018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414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3 582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3 582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12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6289R018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 219,12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 219,1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6289R0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 219,1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 219,1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6289R0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 219,1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 219,1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6289R018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414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5 219,12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5 219,1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12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Резервный фонд по ликвидации чрезвычайных ситуаций и последствий стихийных бедствий Администрации Кожевниковского рай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2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0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2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2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700502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30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3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5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9180409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 090,3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 065,3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24,96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8,806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9180409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 090,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 065,3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24,96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8,806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9180409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 090,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 065,3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24,96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8,806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9180409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3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 090,3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 065,3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24,96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8,806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Модернизация коммунальной инфраструктуры Томской обла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91814И92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 518,03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 518,0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91814И9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 518,03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 518,0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91814И9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 518,03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 518,0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91814И92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412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 518,03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 518,0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9105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6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6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9105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6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6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9105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6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6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39105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36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36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Софинансирование на приобретение объектов коммунальной инфраструктур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9105SИ92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77,17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77,1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9105SИ9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77,1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77,1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9105SИ9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77,1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77,1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39105SИ92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412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77,17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77,1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МП "Устойчивое развитие сельских территорий Кожевниковского района на 2014-2017 годы и на период до 2020 года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04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 080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1 08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04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 08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1 08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04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 08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1 08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79504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 080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1 08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Расходы на софинансирование осуществления капитальных вложений в объекты муниципальной собственно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04L018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44,95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44,9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04L0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44,95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44,9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04L0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44,95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44,9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79504L018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414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544,95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544,9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МП "Модернизация коммунальной инфраструктуры Кожевниковского района в 2014- 2017 годах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5,18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5,1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5,1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5,1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5,1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5,1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79529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3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0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79529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65,1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65,1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Софинансирование на проведение капитального ремонта объектов коммунальной инфраструктур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29S09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48,9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48,9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29S09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48,9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48,9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29S09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48,9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48,9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79529S09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3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348,9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348,9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МП "Комплексное развитие систем коммунальной инфраструктуры Кожевниковского сельского поселения на 2014-2024 годы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64,86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64,8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85,25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85,2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85,25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85,2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795308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3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,01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,0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795308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585,23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585,2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,60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,6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,6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,6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795308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412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79,60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79,6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12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МП "Устойчивое развитие сельской территории Кожевниковского сельского поселения Томской области на 2014-2017 годы и на период до 2020 года 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309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19,8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99,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12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2,477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309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19,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99,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12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2,477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309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19,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99,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12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2,477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795309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319,8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99,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12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2,477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 118,53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 118,4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0,1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9,997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,4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,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,4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,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,4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,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700501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5,4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5,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0001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 622,96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 622,9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00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 622,86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 622,8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00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 622,86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 622,8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60001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 622,86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 622,8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0001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9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00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9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60001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853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,09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,0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Озелене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0003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1,41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1,4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0003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1,4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1,4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0003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1,4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1,4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60003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71,41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71,4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0004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1,60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1,6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0004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1,6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1,6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0004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1,6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1,6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60004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41,60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41,6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Прочие мероприятия по благоустройству поселен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 377,15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 377,0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0,1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9,992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 367,55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 367,4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0,1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9,992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 367,55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 367,4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0,1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9,992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60005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 367,55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 367,4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0,1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9,992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,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,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выплаты населению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6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,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,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Иные выплаты населению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60005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36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,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,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6,01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6,0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6,0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6,0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3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6,0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6,0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3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6,0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6,0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3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6,0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6,0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43101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6,01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6,0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 081,89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 081,8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 049,36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 049,3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8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 044,36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 044,3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 044,36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 044,3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 044,36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 044,3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52106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54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6 044,36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6 044,3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МП "Развитие культуры Кожевниковского района на 2015-2019 годы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79508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2,53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2,5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12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сельских поселений Кожевниковского район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9,53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9,5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9,53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9,5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9,53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9,5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9,53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9,5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МП «Патриотическое воспитание граждан на территории Кожевниковского района на 2016-2020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3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3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3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3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3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3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79507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3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3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 215,09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 991,5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5 223,5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7,602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6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6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72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1160407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8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8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1160407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8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8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1160407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8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8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1160407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323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48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48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Оказание других видов социальной помощ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0586S07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8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8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0586S07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8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8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0586S07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8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8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50586S07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323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48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48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 119,09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 895,5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5 223,5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6,626</w:t>
            </w:r>
          </w:p>
        </w:tc>
      </w:tr>
      <w:tr>
        <w:trPr>
          <w:trHeight w:val="15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2280508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 497,64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 497,6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2280508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 497,64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 497,6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2280508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 497,64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 497,6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22805082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323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 497,64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 497,6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5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2280R082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 539,72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97,8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3 141,82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1,241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2280R08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 539,72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97,8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3 141,82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1,241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2280R08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 539,72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97,8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3 141,82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1,241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2280R082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323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3 539,72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397,8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3 141,82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1,241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9003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 081,72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2 081,72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9003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 081,7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2 081,72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9003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 081,7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2 081,72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9003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323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 081,72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2 081,72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9,45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6,1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3,27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3,386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9,45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6,1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3,27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3,386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9,45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6,1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3,27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3,386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1,35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8,0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3,27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9,568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1,35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8,0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3,27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9,568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5129702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31,35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8,0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3,27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9,568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8,1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8,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Премии и гранты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8,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8,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емии и гранты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5129702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35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8,1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8,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4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8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4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52106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54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50,85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50,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збирательная комиссия Кожевниковского сельского посел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0203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0203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0203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17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107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0203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80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8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3 937,23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5 898,1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-8 039,04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5,09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294755" cy="2419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  <w:drawing>
          <wp:inline distT="0" distB="0" distL="0" distR="0">
            <wp:extent cx="5381625" cy="7153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15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  <w:drawing>
          <wp:inline distT="0" distB="0" distL="0" distR="0">
            <wp:extent cx="6029325" cy="4057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  <w:drawing>
          <wp:inline distT="0" distB="0" distL="0" distR="0">
            <wp:extent cx="5397500" cy="96094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960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  <w:drawing>
          <wp:inline distT="0" distB="0" distL="0" distR="0">
            <wp:extent cx="6096000" cy="7019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  <w:drawing>
          <wp:inline distT="0" distB="0" distL="0" distR="0">
            <wp:extent cx="6293485" cy="4508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450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яснительная записка</w:t>
      </w:r>
    </w:p>
    <w:p>
      <w:pPr>
        <w:pStyle w:val="Normal"/>
        <w:ind w:firstLine="851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об исполнении бюджета </w:t>
      </w:r>
    </w:p>
    <w:p>
      <w:pPr>
        <w:pStyle w:val="Normal"/>
        <w:ind w:firstLine="85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Кожевниковскому сельскому поселению за 2016 год</w:t>
      </w:r>
    </w:p>
    <w:p>
      <w:pPr>
        <w:pStyle w:val="Normal"/>
        <w:ind w:firstLine="85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Исполнение доходов</w:t>
      </w:r>
    </w:p>
    <w:p>
      <w:pPr>
        <w:pStyle w:val="Normal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6"/>
        </w:rPr>
        <w:t xml:space="preserve"> </w:t>
      </w:r>
      <w:r>
        <w:rPr>
          <w:sz w:val="28"/>
          <w:szCs w:val="28"/>
        </w:rPr>
        <w:t>Доходы  бюджета  МО Кожевниковское сельское поселение за 2016  года с учетом  межбюджетных трансфертов поддержки   выполнены   на 85,35 %  и   составили    44 888,03 тысяч тысяч рублей при плане 52 592,72 тысяч рубле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доходы бюджета поселения составили 17 984,47 тысяч рублей или 100,69 % к  плановым показателям 2016 года (17 860,64 тысяч тысяч рублей). С</w:t>
      </w:r>
      <w:r>
        <w:rPr>
          <w:rFonts w:cs="Times New Roman CYR" w:ascii="Times New Roman CYR" w:hAnsi="Times New Roman CYR"/>
          <w:sz w:val="28"/>
          <w:szCs w:val="28"/>
        </w:rPr>
        <w:t>умма поступлений доходов бюджета поселения за 2016 год увеличилась на 2,28 % по сравнению с 2015 годом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6"/>
        </w:rPr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sz w:val="20"/>
          <w:szCs w:val="20"/>
        </w:rPr>
        <w:t>Единица измерения в тысяч рублей (целых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751"/>
        <w:gridCol w:w="2752"/>
        <w:gridCol w:w="2223"/>
      </w:tblGrid>
      <w:tr>
        <w:trPr>
          <w:trHeight w:val="345" w:hRule="atLeast"/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доходы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е поступления в бюджет</w:t>
            </w:r>
            <w:r>
              <w:rPr>
                <w:bCs/>
              </w:rPr>
              <w:t xml:space="preserve"> 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мп роста 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(%)</w:t>
            </w:r>
          </w:p>
        </w:tc>
      </w:tr>
      <w:tr>
        <w:trPr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584,39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984,4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28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center"/>
        <w:rPr>
          <w:b/>
          <w:b/>
          <w:sz w:val="26"/>
        </w:rPr>
      </w:pPr>
      <w:r>
        <w:rPr>
          <w:b/>
          <w:sz w:val="26"/>
        </w:rPr>
        <w:t>Структура доходов бюджета Кожевниковского сельского поселения  характеризуется следующими показателями:</w:t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Единица измерения в  тысяч рублей.(целых)</w:t>
      </w:r>
    </w:p>
    <w:tbl>
      <w:tblPr>
        <w:tblW w:w="9800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619"/>
        <w:gridCol w:w="1216"/>
        <w:gridCol w:w="1134"/>
        <w:gridCol w:w="1134"/>
        <w:gridCol w:w="1159"/>
        <w:gridCol w:w="1393"/>
        <w:gridCol w:w="1559"/>
      </w:tblGrid>
      <w:tr>
        <w:trPr>
          <w:trHeight w:val="1275" w:hRule="atLeast"/>
          <w:cantSplit w:val="true"/>
        </w:trPr>
        <w:tc>
          <w:tcPr>
            <w:tcW w:w="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п</w:t>
            </w:r>
          </w:p>
        </w:tc>
        <w:tc>
          <w:tcPr>
            <w:tcW w:w="16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23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1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за 2015 год</w:t>
            </w:r>
          </w:p>
        </w:tc>
        <w:tc>
          <w:tcPr>
            <w:tcW w:w="139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исполнения   2016 г. к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доходов за 2016 г.,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.,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=4/3*100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=4/6*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</w:t>
            </w:r>
          </w:p>
        </w:tc>
        <w:tc>
          <w:tcPr>
            <w:tcW w:w="12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979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866,51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4</w:t>
            </w:r>
          </w:p>
        </w:tc>
        <w:tc>
          <w:tcPr>
            <w:tcW w:w="11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103.75</w:t>
            </w:r>
          </w:p>
        </w:tc>
        <w:tc>
          <w:tcPr>
            <w:tcW w:w="13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67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8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налоговые</w:t>
            </w:r>
          </w:p>
        </w:tc>
        <w:tc>
          <w:tcPr>
            <w:tcW w:w="12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1,64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17,96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81</w:t>
            </w:r>
          </w:p>
        </w:tc>
        <w:tc>
          <w:tcPr>
            <w:tcW w:w="11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80.63</w:t>
            </w:r>
          </w:p>
        </w:tc>
        <w:tc>
          <w:tcPr>
            <w:tcW w:w="13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7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9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ые доходы</w:t>
            </w:r>
          </w:p>
        </w:tc>
        <w:tc>
          <w:tcPr>
            <w:tcW w:w="12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860,64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984,47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69</w:t>
            </w:r>
          </w:p>
        </w:tc>
        <w:tc>
          <w:tcPr>
            <w:tcW w:w="11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584.39</w:t>
            </w:r>
          </w:p>
        </w:tc>
        <w:tc>
          <w:tcPr>
            <w:tcW w:w="13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28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7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 732,08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 903,56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46</w:t>
            </w:r>
          </w:p>
        </w:tc>
        <w:tc>
          <w:tcPr>
            <w:tcW w:w="11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 435.86</w:t>
            </w:r>
          </w:p>
        </w:tc>
        <w:tc>
          <w:tcPr>
            <w:tcW w:w="13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16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93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 592,7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 888,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,35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 020.25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,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тветствие плановых и фактических доходов бюджета Кожевниковского сельского поселения (тыс. тысяч рублей) </w:t>
      </w:r>
      <w:r>
        <w:rPr/>
        <w:drawing>
          <wp:inline distT="0" distB="0" distL="0" distR="0">
            <wp:extent cx="6377940" cy="36468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364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за 2016 год по отношению к доходам составили  ~ 40,07 %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 xml:space="preserve">В 2016 году в структуре собственных доходов бюджета поселения наибольший удельный вес составили: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</w:t>
      </w:r>
      <w:r>
        <w:rPr>
          <w:sz w:val="28"/>
          <w:szCs w:val="28"/>
        </w:rPr>
        <w:t xml:space="preserve">   </w:t>
      </w:r>
      <w:r>
        <w:rPr>
          <w:rFonts w:cs="Times New Roman CYR" w:ascii="Times New Roman CYR" w:hAnsi="Times New Roman CYR"/>
          <w:sz w:val="28"/>
          <w:szCs w:val="28"/>
        </w:rPr>
        <w:t>Налог на доходы физических лиц – 8 819,33 тысяч рублей (~ 49,04 % от поступления собственных доходов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2. Земельный налог с организаций и физических лиц, обладающих земельным участком, расположенным в границах сельских поселений – 3 913,22 тысяч рублей </w:t>
      </w:r>
      <w:r>
        <w:rPr>
          <w:rFonts w:cs="Times New Roman CYR" w:ascii="Times New Roman CYR" w:hAnsi="Times New Roman CYR"/>
          <w:sz w:val="28"/>
          <w:szCs w:val="28"/>
        </w:rPr>
        <w:t>(~ 21,76 %);</w:t>
      </w: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 Налоги на товары (работы, услуги), реализуемые на территории РФ (Доходы от уплаты акцизов) – 2 939,47 тысяч рублей (~ 17,43 % от поступления собственных доходов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</w:t>
      </w:r>
      <w:r>
        <w:rPr>
          <w:sz w:val="28"/>
          <w:szCs w:val="28"/>
        </w:rPr>
        <w:t>  Налог на имущество физических лиц, взимаемый по ставкам, применяемым к объектам налогообложения, расположенным в границах поселений 1 194,40</w:t>
      </w:r>
      <w:r>
        <w:rPr>
          <w:rFonts w:cs="Times New Roman CYR" w:ascii="Times New Roman CYR" w:hAnsi="Times New Roman CYR"/>
          <w:sz w:val="28"/>
          <w:szCs w:val="28"/>
        </w:rPr>
        <w:t xml:space="preserve"> тысяч рублей (~ 6,64 %);</w:t>
      </w: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85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 Доходы от использования имущества, находящегося в государственной и муниципальной собственности –  863,47  тысяч рублей (~ 4,80 %);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. Доходы от продажи материальных и нематериальных активов  – 23,67 тысяч рублей (~ 0,13 %);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. Прочие неналоговые доходы – 143,87 тысяч рублей (~ 0,80 %).</w:t>
      </w:r>
    </w:p>
    <w:p>
      <w:pPr>
        <w:pStyle w:val="Normal"/>
        <w:spacing w:lineRule="auto" w:line="360"/>
        <w:ind w:firstLine="85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. Доходы от оказания платных услуг и компенсации затрат – 86,95 тысяч рублей (~ 0,48 %);</w:t>
      </w:r>
    </w:p>
    <w:p>
      <w:pPr>
        <w:pStyle w:val="Normal"/>
        <w:spacing w:lineRule="auto" w:line="360"/>
        <w:ind w:firstLine="85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9. Задолженность и перерасчеты по отмененным налогам, сборам и обязательным платежам – 0,01  тысяч рублей (~0,00%);</w:t>
      </w:r>
    </w:p>
    <w:p>
      <w:pPr>
        <w:pStyle w:val="Normal"/>
        <w:spacing w:lineRule="auto" w:line="360"/>
        <w:ind w:firstLine="85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0.  Единый сельскохозяйственный налог – 0,08 тысяч рублей (~ 0,00 %);</w:t>
      </w:r>
    </w:p>
    <w:p>
      <w:pPr>
        <w:pStyle w:val="Normal"/>
        <w:spacing w:lineRule="auto" w:line="360"/>
        <w:ind w:firstLine="85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труктура собственных доходов поселения на 2016 год (в %)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/>
        <w:drawing>
          <wp:inline distT="0" distB="0" distL="0" distR="0">
            <wp:extent cx="6294120" cy="3549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354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Анализ исполнения бюджета поселения за 2015-2016 годы</w:t>
      </w:r>
    </w:p>
    <w:p>
      <w:pPr>
        <w:pStyle w:val="Normal"/>
        <w:spacing w:lineRule="auto" w:line="360"/>
        <w:jc w:val="right"/>
        <w:rPr/>
      </w:pPr>
      <w:r>
        <w:rPr>
          <w:rFonts w:cs="Times New Roman CYR" w:ascii="Times New Roman CYR" w:hAnsi="Times New Roman CYR"/>
          <w:sz w:val="20"/>
          <w:szCs w:val="20"/>
        </w:rPr>
        <w:tab/>
        <w:tab/>
        <w:tab/>
        <w:tab/>
        <w:tab/>
        <w:tab/>
        <w:tab/>
        <w:t xml:space="preserve">                                                                                         </w:t>
      </w:r>
      <w:r>
        <w:rPr/>
        <w:t>Единица измерения в  тысяч рублей</w:t>
      </w:r>
    </w:p>
    <w:tbl>
      <w:tblPr>
        <w:tblW w:w="9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126"/>
        <w:gridCol w:w="2268"/>
        <w:gridCol w:w="1608"/>
      </w:tblGrid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о на 31.12.15 г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о на 31.12.16 г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, %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ДОХОДЫ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 103,7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 866,5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1,67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 на доходы физических лиц 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957,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819,3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0,84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и на товары (работы, услуги), реализуемые на территории РФ (Доходы от уплаты акциз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4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39,4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82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95,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94,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9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2,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913,2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77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олженность и перерасчеты по налогам и сборам и другим обязательным платежам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ЕНАЛОГОВЫЕ ДОХОДЫ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480,6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117,9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,07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. и муниципальной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488,11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3,4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6,9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9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5,5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22,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6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37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, зачисляемые в бюджеты поселений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,8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2,85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НАЛОГОВЫХ И НЕНАЛОГОВЫХ ДОХОДОВ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 584,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 984,4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2,28</w:t>
            </w:r>
          </w:p>
        </w:tc>
      </w:tr>
    </w:tbl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, зачисляемые в бюджет за 2016 г. составлены в сумме  17 984,47 тысяч рублей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источники налоговых доходов пополнили бюджет поселен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следующих объёмах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ысяч рублей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bCs/>
          <w:sz w:val="28"/>
        </w:rPr>
        <w:drawing>
          <wp:inline distT="0" distB="0" distL="0" distR="0">
            <wp:extent cx="6297295" cy="43141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6"/>
        </w:rPr>
        <w:t xml:space="preserve">       </w:t>
      </w:r>
      <w:r>
        <w:rPr/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лана по налоговым доходам бюджета за 2016 год составило 99,34 %.  Разница между плановым объемом  налоговых доходов и реальными поступлениями составила 112,49 тысяч рублей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  <w:u w:val="single"/>
        </w:rPr>
        <w:t>Налоговые доходы</w:t>
      </w:r>
      <w:r>
        <w:rPr>
          <w:bCs/>
          <w:sz w:val="28"/>
          <w:szCs w:val="28"/>
        </w:rPr>
        <w:t>, зачисляемые в бюджет поселения составлены в сумме 16 866,51 тысяча рублей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Плановые назначения по поступлениям в отчетном периоде в местный бюджет налога на доходы физических лиц выполнены на 101,33 % (при плане 8 704,00 тысяч рублей поступило 8 819,33 тысяч рублей или на 115,33 тысяч рублей больше)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ановые показатели налога на товары (работы, услуги), реализуемые на территории РФ (доходы от уплаты акцизов) выполнены на 105,21 % от намеченного плана 2 794,00 тысяч рублей и составили 2 939,47 тысяч рублей (перевыполнение составило 145,47 тысяч рублей)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овые показатели единого сельскохозяйственного налога недовыполнены на 92 % от намеченного плана 1,00 тысяча рублей и составила 0,08 тысяч рублей (недовыполнение составило 0,92  тысяч рублей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При плане на 2016 год налога на имущество физических лиц  1 258,00 тысяч рублей поступления в местный бюджет фактически составило </w:t>
      </w:r>
      <w:r>
        <w:rPr>
          <w:sz w:val="28"/>
          <w:szCs w:val="28"/>
        </w:rPr>
        <w:t>1 194,40</w:t>
      </w:r>
      <w:r>
        <w:rPr>
          <w:bCs/>
          <w:sz w:val="28"/>
          <w:szCs w:val="28"/>
        </w:rPr>
        <w:t xml:space="preserve"> тысяч рублей Плановые назначения выполнены на 94,94 %, не поступило 63,6  тысяч рублей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Плановые показатели земельного налога выполнены на 92,69 % от намеченного плана 4 222,00 тысяч рублей и составили  3 913,22 тысяч рублей (недовыполнение составило 308,78  тысяч рублей)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Исполнение бюджета Кожевниковского сельского поселения по </w:t>
      </w:r>
      <w:r>
        <w:rPr>
          <w:bCs/>
          <w:sz w:val="28"/>
          <w:szCs w:val="28"/>
          <w:u w:val="single"/>
        </w:rPr>
        <w:t>неналоговым доходам</w:t>
      </w:r>
      <w:r>
        <w:rPr>
          <w:bCs/>
          <w:sz w:val="28"/>
          <w:szCs w:val="28"/>
        </w:rPr>
        <w:t xml:space="preserve"> в 2016 году составляет 236,32 тысяч рублей или 126,80 % к намеченному плану. </w:t>
      </w:r>
      <w:r>
        <w:rPr>
          <w:sz w:val="28"/>
          <w:szCs w:val="28"/>
        </w:rPr>
        <w:t xml:space="preserve">Перевыполнение плана неналоговых доходов в сумме – 236,32 тысяч рублей </w:t>
      </w:r>
    </w:p>
    <w:p>
      <w:pPr>
        <w:pStyle w:val="Normal"/>
        <w:spacing w:lineRule="auto" w:line="360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руктура поступивших доходов от неналоговых источников </w:t>
      </w:r>
    </w:p>
    <w:p>
      <w:pPr>
        <w:pStyle w:val="Normal"/>
        <w:spacing w:lineRule="auto" w:line="360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ыглядит таким образом</w:t>
      </w:r>
    </w:p>
    <w:p>
      <w:pPr>
        <w:pStyle w:val="Normal"/>
        <w:spacing w:lineRule="auto" w:line="360"/>
        <w:ind w:firstLine="851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             </w:t>
      </w:r>
      <w:r>
        <w:rPr>
          <w:bCs/>
          <w:sz w:val="26"/>
          <w:szCs w:val="26"/>
        </w:rPr>
        <w:t>в тысяч рублей</w:t>
      </w:r>
    </w:p>
    <w:p>
      <w:pPr>
        <w:pStyle w:val="Normal"/>
        <w:spacing w:lineRule="auto" w:line="360"/>
        <w:ind w:firstLine="851"/>
        <w:rPr>
          <w:bCs/>
          <w:sz w:val="26"/>
          <w:szCs w:val="26"/>
        </w:rPr>
      </w:pPr>
      <w:r>
        <w:rPr>
          <w:bCs/>
          <w:sz w:val="28"/>
        </w:rPr>
        <w:drawing>
          <wp:inline distT="0" distB="0" distL="0" distR="0">
            <wp:extent cx="5708650" cy="2808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85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Межбюджетные трансферты от других бюджетов бюджетной системы</w:t>
      </w:r>
    </w:p>
    <w:p>
      <w:pPr>
        <w:pStyle w:val="Normal"/>
        <w:ind w:firstLine="708"/>
        <w:jc w:val="center"/>
        <w:rPr>
          <w:bCs/>
          <w:sz w:val="28"/>
        </w:rPr>
      </w:pPr>
      <w:r>
        <w:rPr>
          <w:bCs/>
          <w:sz w:val="28"/>
        </w:rPr>
        <w:t>Динамика доходов от межбюджетных трансфертов</w:t>
      </w:r>
    </w:p>
    <w:p>
      <w:pPr>
        <w:pStyle w:val="Normal"/>
        <w:ind w:firstLine="708"/>
        <w:jc w:val="center"/>
        <w:rPr>
          <w:bCs/>
          <w:sz w:val="28"/>
        </w:rPr>
      </w:pPr>
      <w:r>
        <w:rPr>
          <w:bCs/>
          <w:sz w:val="28"/>
        </w:rPr>
        <w:t>за 2016 год, представлена в следующей таблице:</w:t>
      </w:r>
    </w:p>
    <w:p>
      <w:pPr>
        <w:pStyle w:val="Normal"/>
        <w:spacing w:lineRule="auto" w:line="360"/>
        <w:ind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0"/>
        </w:rPr>
        <w:t>Единица измерения в  тысячах рублей</w:t>
      </w:r>
      <w:r>
        <w:rPr>
          <w:b/>
          <w:bCs/>
          <w:sz w:val="28"/>
        </w:rPr>
        <w:tab/>
      </w:r>
      <w:r>
        <w:rPr>
          <w:rFonts w:cs="Times New Roman CYR" w:ascii="Times New Roman CYR" w:hAnsi="Times New Roman CYR"/>
          <w:b/>
          <w:bCs/>
          <w:sz w:val="28"/>
        </w:rPr>
        <w:t xml:space="preserve">         </w:t>
      </w:r>
    </w:p>
    <w:tbl>
      <w:tblPr>
        <w:tblW w:w="96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596"/>
        <w:gridCol w:w="1700"/>
        <w:gridCol w:w="2537"/>
      </w:tblGrid>
      <w:tr>
        <w:trPr>
          <w:trHeight w:val="645" w:hRule="atLeast"/>
        </w:trPr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вида дохода</w:t>
            </w:r>
          </w:p>
        </w:tc>
        <w:tc>
          <w:tcPr>
            <w:tcW w:w="15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2015 год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2016 год</w:t>
            </w:r>
          </w:p>
        </w:tc>
        <w:tc>
          <w:tcPr>
            <w:tcW w:w="2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п роста, %</w:t>
            </w:r>
          </w:p>
        </w:tc>
      </w:tr>
      <w:tr>
        <w:trPr>
          <w:trHeight w:val="960" w:hRule="atLeast"/>
        </w:trPr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(всего), в том числе:</w:t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 435,86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 903,56</w:t>
            </w:r>
          </w:p>
        </w:tc>
        <w:tc>
          <w:tcPr>
            <w:tcW w:w="2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72</w:t>
            </w:r>
          </w:p>
        </w:tc>
      </w:tr>
      <w:tr>
        <w:trPr>
          <w:trHeight w:val="1590" w:hRule="atLeast"/>
        </w:trPr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963,74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52</w:t>
            </w:r>
          </w:p>
        </w:tc>
        <w:tc>
          <w:tcPr>
            <w:tcW w:w="2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89</w:t>
            </w:r>
          </w:p>
        </w:tc>
      </w:tr>
      <w:tr>
        <w:trPr>
          <w:trHeight w:val="960" w:hRule="atLeast"/>
        </w:trPr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 МБТ,  передаваемые бюджетам поселений</w:t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 248,08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 847,42</w:t>
            </w:r>
          </w:p>
        </w:tc>
        <w:tc>
          <w:tcPr>
            <w:tcW w:w="2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67</w:t>
            </w:r>
          </w:p>
        </w:tc>
      </w:tr>
      <w:tr>
        <w:trPr>
          <w:trHeight w:val="960" w:hRule="atLeast"/>
        </w:trPr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поселения</w:t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04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 536,03</w:t>
            </w:r>
          </w:p>
        </w:tc>
        <w:tc>
          <w:tcPr>
            <w:tcW w:w="2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 048,30</w:t>
            </w:r>
          </w:p>
        </w:tc>
      </w:tr>
    </w:tbl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sz w:val="28"/>
          <w:szCs w:val="28"/>
        </w:rPr>
        <w:t>Межбюджетные трансферты</w:t>
      </w:r>
      <w:r>
        <w:rPr>
          <w:sz w:val="28"/>
          <w:szCs w:val="28"/>
        </w:rPr>
        <w:t xml:space="preserve"> за 2016 год из других бюджетов бюджетной системы по сравнению с прошлым года уменьшились  на 56,72 %, безвозмездные поступления в 2016  г. составили 26 903,56 тысяч рублей, что на 20 532,30 тысяч рублей меньше аналогичного показателя в 2015 г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илу сложившегося уровня экономического развития местный бюджет дотационен, в 2016 году удельный вес межбюджетных трансфертов в доходах бюджета поселения составил 59,93 %. Динамика соотношения межбюджетных трансфертов от бюджетов других уровней и собственных средств в общей сумме доходов бюджета поселения показана в следующей таблице:</w:t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3322"/>
        <w:gridCol w:w="3322"/>
      </w:tblGrid>
      <w:tr>
        <w:trPr>
          <w:trHeight w:val="825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межбюджетных трансферт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налоговых и неналоговых доход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</w:t>
            </w:r>
          </w:p>
        </w:tc>
      </w:tr>
      <w:tr>
        <w:trPr>
          <w:trHeight w:val="270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6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4</w:t>
            </w:r>
          </w:p>
        </w:tc>
      </w:tr>
      <w:tr>
        <w:trPr>
          <w:trHeight w:val="285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7</w:t>
            </w:r>
          </w:p>
        </w:tc>
      </w:tr>
    </w:tbl>
    <w:p>
      <w:pPr>
        <w:pStyle w:val="Normal"/>
        <w:widowControl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, передаваемые бюджетам поселений для компенсации дополнительных расходов, возникших в результате решений, принятых органами власти другого уровня  были предоставлены бюджету в сумме 26 903,56  тысяч рублей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</w:rPr>
      </w:pPr>
      <w:r>
        <w:rPr>
          <w:b/>
          <w:sz w:val="26"/>
        </w:rPr>
        <w:t>Дефицит (Профици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 объём   дефицита    бюджета поселения был утверждён в сумме – 1344,52 тысяч рублей. В течение года дефицит менялся и на конец года сложился  в сумме – 1 010,16 тысяч рублей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Муниципальные гарантии не предоставлялис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ток денежных средств на 01 января 2017 года составляет 2 027,35 тысяч руб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асходы бюджета поселения</w:t>
      </w:r>
    </w:p>
    <w:p>
      <w:pPr>
        <w:pStyle w:val="Normal"/>
        <w:spacing w:lineRule="auto" w:line="360"/>
        <w:ind w:right="40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лановом объеме расходов местного бюджета за 2016 год в сумме 53 937,24 тысяч рублей, исполнение составило сумме 45 898,19 тысяч рублей или 85,1 %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к общему объему расходов за 2016 год по разделам составил: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spacing w:lineRule="auto" w:line="360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расходов бюджета поселения за 2016  год (в %)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spacing w:lineRule="auto" w:line="360"/>
        <w:ind w:right="-6" w:hanging="0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137910" cy="42189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сновные направления расходов местного бюджета за 2016 год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 xml:space="preserve"> </w:t>
      </w:r>
      <w:r>
        <w:rPr/>
        <w:t>тысяч рублей</w:t>
      </w:r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410"/>
        <w:gridCol w:w="1701"/>
        <w:gridCol w:w="1559"/>
        <w:gridCol w:w="1418"/>
        <w:gridCol w:w="1417"/>
      </w:tblGrid>
      <w:tr>
        <w:trPr>
          <w:trHeight w:val="11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ФСР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ссигнования на 2016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о за 2016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% исполн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дельный вес расходов за 2016 г. в %</w:t>
            </w:r>
          </w:p>
        </w:tc>
      </w:tr>
      <w:tr>
        <w:trPr>
          <w:trHeight w:val="6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857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166,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</w:tr>
      <w:tr>
        <w:trPr>
          <w:trHeight w:val="12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12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6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857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288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9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</w:t>
            </w:r>
          </w:p>
        </w:tc>
      </w:tr>
      <w:tr>
        <w:trPr>
          <w:trHeight w:val="9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135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910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Образовани</w:t>
            </w:r>
            <w:r>
              <w:rPr>
                <w:color w:val="000000"/>
                <w:sz w:val="22"/>
                <w:szCs w:val="22"/>
              </w:rPr>
              <w:t>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6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Культура и  кинематограф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81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81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</w:tr>
      <w:tr>
        <w:trPr>
          <w:trHeight w:val="6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215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991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</w:tr>
      <w:tr>
        <w:trPr>
          <w:trHeight w:val="6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6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 937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 898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</w:tbl>
    <w:p>
      <w:pPr>
        <w:pStyle w:val="Normal"/>
        <w:spacing w:lineRule="auto" w:line="360"/>
        <w:ind w:firstLine="708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8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8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8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8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8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8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8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8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8"/>
        <w:rPr>
          <w:bCs/>
          <w:sz w:val="28"/>
        </w:rPr>
      </w:pPr>
      <w:r>
        <w:rPr>
          <w:bCs/>
          <w:sz w:val="28"/>
        </w:rPr>
        <w:t>Расходы бюджета Кожевниковского сельского поселения 2016 г. (тысяч рублей)</w:t>
      </w:r>
    </w:p>
    <w:p>
      <w:pPr>
        <w:pStyle w:val="Normal"/>
        <w:spacing w:lineRule="auto" w:line="360"/>
        <w:ind w:firstLine="708"/>
        <w:rPr>
          <w:bCs/>
          <w:sz w:val="28"/>
        </w:rPr>
      </w:pPr>
      <w:r>
        <w:rPr>
          <w:b/>
          <w:sz w:val="28"/>
        </w:rPr>
        <w:drawing>
          <wp:inline distT="0" distB="0" distL="0" distR="0">
            <wp:extent cx="5954395" cy="38442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4395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ответствие плановых и фактических расходов бюджета Кожевниковского сельского поселения (тысяч рублей)</w:t>
      </w:r>
    </w:p>
    <w:p>
      <w:pPr>
        <w:pStyle w:val="Normal"/>
        <w:spacing w:lineRule="auto" w:line="360"/>
        <w:ind w:firstLine="708"/>
        <w:jc w:val="center"/>
        <w:rPr>
          <w:bCs/>
          <w:sz w:val="28"/>
          <w:szCs w:val="28"/>
        </w:rPr>
      </w:pPr>
      <w:r>
        <w:rPr>
          <w:b/>
          <w:sz w:val="28"/>
        </w:rPr>
        <w:drawing>
          <wp:inline distT="0" distB="0" distL="0" distR="0">
            <wp:extent cx="5986780" cy="32092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78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Раздел 0100 «Общегосударственные вопросы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 2016 год составил 6 1169,87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яч рублей, при плане 6 187,83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яч рублей или 99,71 %. Удельный вес в расходах бюджета поселения составляет 13,4 %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 xml:space="preserve">0103 подраздел «Функционирование законодательных (представительных) органов  государственной власти и представительных органов муниципальных образований» </w:t>
      </w:r>
      <w:r>
        <w:rPr>
          <w:bCs/>
          <w:i/>
          <w:sz w:val="28"/>
          <w:szCs w:val="28"/>
        </w:rPr>
        <w:t>целевая статья «Центральный аппарат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составили 4,09 тысяч рублей, при плане 4,10 тысяч рублей, % выполнения составил 99,66. 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>в  тысячах рублей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78"/>
        <w:gridCol w:w="1678"/>
        <w:gridCol w:w="756"/>
      </w:tblGrid>
      <w:tr>
        <w:trPr>
          <w:trHeight w:val="65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ВР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26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6</w:t>
            </w:r>
          </w:p>
        </w:tc>
      </w:tr>
      <w:tr>
        <w:trPr>
          <w:trHeight w:val="26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6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 xml:space="preserve">0104 подраздел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bCs/>
          <w:i/>
          <w:sz w:val="28"/>
          <w:szCs w:val="28"/>
        </w:rPr>
        <w:t>целевая статья «Центральный аппарат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составили 4 553,67 тысяч рублей, при плане 4 556,89 тысяч рублей, % выполнения составил 99,93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 xml:space="preserve">0104 подраздел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bCs/>
          <w:i/>
          <w:sz w:val="28"/>
          <w:szCs w:val="28"/>
        </w:rPr>
        <w:t xml:space="preserve">целевая статья «Расходы на выплаты персоналу государственных (муниципальных) органов» </w:t>
      </w:r>
      <w:r>
        <w:rPr>
          <w:bCs/>
          <w:sz w:val="28"/>
          <w:szCs w:val="28"/>
        </w:rPr>
        <w:t>исполнение в 2016 г. составило 3 103,44 тысяч рублей, выполнение плана составило 99,99 %. Расходы были направлены по следующим статьям: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>в  тысячах 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091"/>
        <w:gridCol w:w="1701"/>
        <w:gridCol w:w="1559"/>
      </w:tblGrid>
      <w:tr>
        <w:trPr>
          <w:trHeight w:val="65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ВР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26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77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77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>
          <w:trHeight w:val="26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103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103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99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 xml:space="preserve">0104 подраздел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bCs/>
          <w:i/>
          <w:sz w:val="28"/>
          <w:szCs w:val="28"/>
        </w:rPr>
        <w:t xml:space="preserve">целевая статья «Закупка товаров, работ и услуг для обеспечения государственных (муниципальных) нужд» </w:t>
      </w:r>
      <w:r>
        <w:rPr>
          <w:bCs/>
          <w:sz w:val="28"/>
          <w:szCs w:val="28"/>
        </w:rPr>
        <w:t>исполнение составило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1 411,93 тысяч рублей при плановом значении 1 415,03 тысяч рублей, таким образом, исполнение составило 99,78 %. Данные средства были направлены по следующим статьям: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>в  тысячах 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091"/>
        <w:gridCol w:w="1701"/>
        <w:gridCol w:w="1559"/>
      </w:tblGrid>
      <w:tr>
        <w:trPr>
          <w:trHeight w:val="65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ВР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26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2</w:t>
            </w:r>
          </w:p>
        </w:tc>
      </w:tr>
      <w:tr>
        <w:trPr>
          <w:trHeight w:val="26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30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30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15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11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78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 xml:space="preserve">0104 подраздел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bCs/>
          <w:i/>
          <w:sz w:val="28"/>
          <w:szCs w:val="28"/>
        </w:rPr>
        <w:t xml:space="preserve">целевая статья «исполнение судебных актов» </w:t>
      </w:r>
      <w:r>
        <w:rPr>
          <w:bCs/>
          <w:sz w:val="28"/>
          <w:szCs w:val="28"/>
        </w:rPr>
        <w:t>исполнение составило 30,79 тысяч рублей при плановом значении 30,792 тысяч рублей, таким образом, исполнение составило 100 %. Данные средства были направлены по следующим статьям: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>в  тысячах 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091"/>
        <w:gridCol w:w="1701"/>
        <w:gridCol w:w="1559"/>
      </w:tblGrid>
      <w:tr>
        <w:trPr>
          <w:trHeight w:val="65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ВР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26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 xml:space="preserve">0104 подраздел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bCs/>
          <w:i/>
          <w:sz w:val="28"/>
          <w:szCs w:val="28"/>
        </w:rPr>
        <w:t xml:space="preserve">целевая статья «уплата налогов, сборов и иных платежей» </w:t>
      </w:r>
      <w:r>
        <w:rPr>
          <w:bCs/>
          <w:sz w:val="28"/>
          <w:szCs w:val="28"/>
        </w:rPr>
        <w:t>исполнение составило 7,51 тысяч рублей при плановом значении 7,51 тысяч рублей, таким образом, исполнение составило 100 %. Данные средства были направлены по следующим статьям: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>в  тысячах 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091"/>
        <w:gridCol w:w="1701"/>
        <w:gridCol w:w="1559"/>
      </w:tblGrid>
      <w:tr>
        <w:trPr>
          <w:trHeight w:val="65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ВР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26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 xml:space="preserve">0104 подраздел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bCs/>
          <w:i/>
          <w:sz w:val="28"/>
          <w:szCs w:val="28"/>
        </w:rPr>
        <w:t>целевая статья «Глава местной администрации(исполнительно-распорядительного органа муниципального образования)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составили  769,54 тысяч рублей, при плане 769,54 тысяч рублей, % выполнения составил 100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в  тысячах рублей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1701"/>
        <w:gridCol w:w="1701"/>
        <w:gridCol w:w="1967"/>
      </w:tblGrid>
      <w:tr>
        <w:trPr>
          <w:trHeight w:val="656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264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,9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5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69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69,5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 xml:space="preserve">0104 подраздел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bCs/>
          <w:i/>
          <w:sz w:val="28"/>
          <w:szCs w:val="28"/>
        </w:rPr>
        <w:t>целевая статья «Резервный фонд финансирования непредвиденных расходов Администрации сельских поселений Кожевниковского района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составили  4,00 тысяч рублей, при плане 4,00 тысяч рублей, % выполнения составил 100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в  тысячах рублей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1701"/>
        <w:gridCol w:w="1701"/>
        <w:gridCol w:w="1967"/>
      </w:tblGrid>
      <w:tr>
        <w:trPr>
          <w:trHeight w:val="656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264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,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  <w:szCs w:val="28"/>
        </w:rPr>
        <w:t>0111 подраздел «Резервные фонды»</w:t>
      </w:r>
      <w:r>
        <w:rPr>
          <w:bCs/>
          <w:sz w:val="28"/>
          <w:szCs w:val="28"/>
        </w:rPr>
        <w:t xml:space="preserve"> был запланирован и не израсходован в сумме 14,73 тысячи рублей</w:t>
      </w:r>
    </w:p>
    <w:p>
      <w:pPr>
        <w:pStyle w:val="Normal"/>
        <w:spacing w:lineRule="auto" w:line="360"/>
        <w:ind w:firstLine="708"/>
        <w:jc w:val="both"/>
        <w:rPr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0113 подраздел «Другие общегосударственные вопросы» </w:t>
      </w:r>
      <w:r>
        <w:rPr>
          <w:bCs/>
          <w:sz w:val="28"/>
          <w:szCs w:val="28"/>
        </w:rPr>
        <w:t>в 2016 г. составил 838,57 тысяч рублей при плановом значении 838,57 тысяч рублей, то есть исполнение составило 100 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0113 подраздел «Другие общегосударственные вопросы»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целевая статья «Резервный фонд финансирования непредвиденных расходов Администрации Кожевниковского района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составили 84,00 тысячи рублей, при плане 84,00 тысячи рублей  % выполнения составил 100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были направлены на следующие статьи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в  тысячах 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559"/>
        <w:gridCol w:w="1276"/>
        <w:gridCol w:w="1276"/>
      </w:tblGrid>
      <w:tr>
        <w:trPr>
          <w:trHeight w:val="57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26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0113 подраздел «Другие общегосударственные вопросы»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целевая статья «Резервный фонд финансирования непредвиденных расходов Администрации сельских поселений Кожевниковского района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составили 5,50 тысяч рублей, при плане 5,50 тысяч рублей  % выполнения составил 100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были направлены на следующие статьи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в  тысячах 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559"/>
        <w:gridCol w:w="1276"/>
        <w:gridCol w:w="1276"/>
      </w:tblGrid>
      <w:tr>
        <w:trPr>
          <w:trHeight w:val="57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26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0113 подраздел «Другие общегосударственные вопросы»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целевая статья «Выполнение других обязательств государства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сходы составили 133,85 тысяч рублей, при плане 133,85 тысяч рублей % выполнения составил 100  по следующим статьям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в  тысячах 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551"/>
        <w:gridCol w:w="1296"/>
        <w:gridCol w:w="1264"/>
      </w:tblGrid>
      <w:tr>
        <w:trPr>
          <w:trHeight w:val="57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В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26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,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,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,8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spacing w:lineRule="auto" w:line="360"/>
        <w:ind w:firstLine="708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0113 подраздел «Другие общегосударственные вопросы»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целевая статья «Уплата налогов, сборов и иных платежей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сходы составили 43,89 тысяч рублей, при плане 43,89 тысяч рублей % выполнения составил 100  по следующим статьям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в  тысяч 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551"/>
        <w:gridCol w:w="1296"/>
        <w:gridCol w:w="1264"/>
      </w:tblGrid>
      <w:tr>
        <w:trPr>
          <w:trHeight w:val="57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В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иных платежей</w:t>
            </w:r>
            <w:r>
              <w:rPr>
                <w:bCs/>
              </w:rPr>
              <w:t xml:space="preserve"> (Взнос в Ассоциацию муниципальных образований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8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8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,8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,8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0113 подраздел «Другие общегосударственные вопросы»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целевая статья «МП "Патриотическое воспитание граждан на территории Кожевниковского района на 2016-2020 годы"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составили 2,5 тысячи рублей, при плане 2,5 тысячи рублей % выполнения составил 100,0. Данные средства были направлены на выплату премии и грант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0113 подраздел «Другие общегосударственные вопросы»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целевая статья «Целевые программы сельских поселений» </w:t>
      </w:r>
      <w:r>
        <w:rPr>
          <w:bCs/>
          <w:sz w:val="28"/>
          <w:szCs w:val="28"/>
        </w:rPr>
        <w:t>исполнение составило 568,83 тысяч рублей при плановом значении 568,83 тысяч рублей исполнение  составило 100 %. Были реализованы ВПЦ «Владение, пользование и распоряжение муниципальным имуществом» и ВПЦ «Владение, пользование и распоряжение земельными ресурсами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0113 подраздел «Другие общегосударственные вопросы»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целевая статья «ВЦП «Владение, пользование и распоряжение муниципальным имуществом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сходы составили 336,96 тысяч рублей, при плане 336,96 тысяч рублей % выполнения составил 100 % по следующим статьям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в тысячах рублей</w:t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431"/>
        <w:gridCol w:w="1431"/>
        <w:gridCol w:w="1866"/>
      </w:tblGrid>
      <w:tr>
        <w:trPr>
          <w:trHeight w:val="5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ВР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26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,9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,9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,9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,9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0113 подраздел «Другие общегосударственные вопросы»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целевая статья «ВЦП «Владение, пользование распоряжение земельными ресурсами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составили 231,87 тысяч рублей, при плане 231,87 тысяч рублей % выполнения составил 100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в тысячах рублей</w:t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431"/>
        <w:gridCol w:w="1431"/>
        <w:gridCol w:w="1866"/>
      </w:tblGrid>
      <w:tr>
        <w:trPr>
          <w:trHeight w:val="5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ВР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26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,8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,8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,8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,8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Раздел 0200 «Национальная оборона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 2016 год составил 221,00 тысячу рублей, при плане 221,00 тысячу рублей или 100 %. Удельный вес в расходах бюджета поселения составляет 0,5 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 xml:space="preserve">0203 подраздел «Мобилизационная и вневойсковая подготовка» </w:t>
      </w:r>
      <w:r>
        <w:rPr>
          <w:bCs/>
          <w:sz w:val="28"/>
          <w:szCs w:val="28"/>
        </w:rPr>
        <w:t xml:space="preserve">исполнение составило 221,00 тысяч рублей при плановом значении 221,00 тысяч рублей, то есть исполнение составило 100 %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0203 подраздел «Мобилизационная и вневойсковая подготовка»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целевая статья «Осуществление первичного воинского учета на территориях, где отсутствуют военные комиссариаты»</w:t>
      </w:r>
      <w:r>
        <w:rPr>
          <w:sz w:val="28"/>
          <w:szCs w:val="28"/>
        </w:rPr>
        <w:t xml:space="preserve"> расходы составили 221,00 тысяч рублей, при плане 221,00 тысяч рублей, % выполнения составил 100 по следующим статьям:</w:t>
      </w:r>
    </w:p>
    <w:p>
      <w:pPr>
        <w:pStyle w:val="Normal"/>
        <w:spacing w:lineRule="auto" w:line="360"/>
        <w:ind w:firstLine="708"/>
        <w:jc w:val="right"/>
        <w:rPr>
          <w:bCs/>
          <w:color w:val="C00000"/>
        </w:rPr>
      </w:pPr>
      <w:r>
        <w:rPr>
          <w:bCs/>
          <w:color w:val="C00000"/>
        </w:rPr>
        <w:t>в  тысяч рублей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1422"/>
        <w:gridCol w:w="1422"/>
        <w:gridCol w:w="1530"/>
      </w:tblGrid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В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Раздел 0300 «Национальная безопасность и правоохранительная деятельность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 2016 год составил 31,85 тысяч рублей, при плане 31,85 тысяч рублей или 100 %. Удельный вес в расходах бюджета поселения составляет 0,1 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 xml:space="preserve">0310 подраздел «Обеспечение пожарной безопасности» </w:t>
      </w:r>
      <w:r>
        <w:rPr>
          <w:bCs/>
          <w:sz w:val="28"/>
          <w:szCs w:val="28"/>
        </w:rPr>
        <w:t xml:space="preserve">исполнение составило 31,85 тысяч рублей при плановом значении 31,85 тысяч рублей, то есть исполнение составило 100 %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 xml:space="preserve">0310 подраздел «Обеспечение пожарной безопасности» </w:t>
      </w:r>
      <w:r>
        <w:rPr>
          <w:bCs/>
          <w:i/>
          <w:sz w:val="28"/>
          <w:szCs w:val="28"/>
        </w:rPr>
        <w:t>целевая статья «Резервный фонд финансирования непредвиденных расходов Администрации сельских поселений Кожевниковского района»</w:t>
      </w:r>
      <w:r>
        <w:rPr>
          <w:sz w:val="28"/>
          <w:szCs w:val="28"/>
        </w:rPr>
        <w:t xml:space="preserve"> расходы составили 7,53 тысяч рублей, при плане 7,53 тысяч рублей, % выполнения составил 100 по следующим статьям:</w:t>
      </w:r>
    </w:p>
    <w:p>
      <w:pPr>
        <w:pStyle w:val="Normal"/>
        <w:spacing w:lineRule="auto" w:line="360"/>
        <w:ind w:firstLine="708"/>
        <w:jc w:val="right"/>
        <w:rPr>
          <w:bCs/>
          <w:color w:val="C00000"/>
        </w:rPr>
      </w:pPr>
      <w:r>
        <w:rPr>
          <w:bCs/>
          <w:color w:val="C00000"/>
        </w:rPr>
        <w:t>в  тысячах рублей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1422"/>
        <w:gridCol w:w="1422"/>
        <w:gridCol w:w="1530"/>
      </w:tblGrid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В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 xml:space="preserve">0310 подраздел «Обеспечение пожарной безопасности» </w:t>
      </w:r>
      <w:r>
        <w:rPr>
          <w:bCs/>
          <w:i/>
          <w:sz w:val="28"/>
          <w:szCs w:val="28"/>
        </w:rPr>
        <w:t>целевая статья «Программа "Обеспечение пожарной безопасности на территории муниципального образования Кожевниковское сельское поселение на 2013-2016 годы"»</w:t>
      </w:r>
      <w:r>
        <w:rPr>
          <w:sz w:val="28"/>
          <w:szCs w:val="28"/>
        </w:rPr>
        <w:t xml:space="preserve"> расходы составили 24,32 тысяч рублей, при плане 24,32 тысяч рублей, % выполнения составил 100 по следующим статьям:</w:t>
      </w:r>
    </w:p>
    <w:p>
      <w:pPr>
        <w:pStyle w:val="Normal"/>
        <w:spacing w:lineRule="auto" w:line="360"/>
        <w:ind w:firstLine="708"/>
        <w:jc w:val="right"/>
        <w:rPr>
          <w:bCs/>
          <w:color w:val="C00000"/>
        </w:rPr>
      </w:pPr>
      <w:r>
        <w:rPr>
          <w:bCs/>
          <w:color w:val="C00000"/>
        </w:rPr>
        <w:t>в  тысячах рублей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1422"/>
        <w:gridCol w:w="1422"/>
        <w:gridCol w:w="1530"/>
      </w:tblGrid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В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3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Раздел 0400 «Национальная экономика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 2016 год составил 14 857,27 тысяч рублей, при плане 13 288,09 тысяч рублей или 89,44 %. Удельный вес в расходах бюджета поселения составляет 93,4 %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0409 подраздел «Дорожное хозяйство (дорожные фонды)»</w:t>
      </w:r>
      <w:r>
        <w:rPr>
          <w:bCs/>
          <w:sz w:val="28"/>
          <w:szCs w:val="28"/>
        </w:rPr>
        <w:t xml:space="preserve"> расходы в 2016 г. составили 13 288,09 тысяч рублей при  плановом значении 13 357,27 тысяч рублей, то есть исполнение составило 99,48 %. 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1627"/>
        <w:gridCol w:w="1700"/>
        <w:gridCol w:w="1540"/>
      </w:tblGrid>
      <w:tr>
        <w:trPr>
          <w:trHeight w:val="78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авление расходов</w:t>
            </w:r>
          </w:p>
        </w:tc>
        <w:tc>
          <w:tcPr>
            <w:tcW w:w="16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ссигнования на 2016 год (план)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ический расход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525" w:hRule="atLeast"/>
        </w:trPr>
        <w:tc>
          <w:tcPr>
            <w:tcW w:w="5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ремонт автомобильных дорог общего пользования населенных пунктов за счет:</w:t>
            </w:r>
          </w:p>
        </w:tc>
        <w:tc>
          <w:tcPr>
            <w:tcW w:w="1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747,05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747,05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19,58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19,5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51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 поселения (акцизы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6,9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6,9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45" w:hRule="atLeast"/>
        </w:trPr>
        <w:tc>
          <w:tcPr>
            <w:tcW w:w="5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(содержание дорог), за счет:</w:t>
            </w:r>
          </w:p>
        </w:tc>
        <w:tc>
          <w:tcPr>
            <w:tcW w:w="1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10,22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41,04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1</w:t>
            </w:r>
          </w:p>
        </w:tc>
      </w:tr>
      <w:tr>
        <w:trPr>
          <w:trHeight w:val="25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 поселения (акцизы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1,6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7,6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</w:tr>
      <w:tr>
        <w:trPr>
          <w:trHeight w:val="25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 посел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2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</w:tr>
      <w:tr>
        <w:trPr>
          <w:trHeight w:val="25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 района (МБТ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5,9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5,9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 района (акцизы)</w:t>
            </w:r>
          </w:p>
        </w:tc>
        <w:tc>
          <w:tcPr>
            <w:tcW w:w="1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37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3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357,27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288,09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5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>
          <w:b/>
          <w:bCs/>
          <w:sz w:val="28"/>
          <w:szCs w:val="28"/>
        </w:rPr>
        <w:t>0412 подраздел «Другие вопросы в области национальной экономики»</w:t>
      </w:r>
      <w:r>
        <w:rPr>
          <w:bCs/>
          <w:sz w:val="28"/>
          <w:szCs w:val="28"/>
        </w:rPr>
        <w:t xml:space="preserve"> расходы в 2016 г. составили 0 тысяч рублей при  плановом значении 1 500,00 тысяч рублей, то есть исполнение составило 0 %. Данные средства направлены на осуществление мероприятия </w:t>
      </w:r>
      <w:r>
        <w:rPr>
          <w:sz w:val="28"/>
          <w:szCs w:val="28"/>
        </w:rPr>
        <w:t>«Документация по планировке и межеванию территории населенного пункта с. Кожевниково Кожевниковского  района Томской области». Завершение данного мероприятия планируется в 2017 году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  <w:szCs w:val="28"/>
        </w:rPr>
        <w:t>Раздел 0500 «Жилищно-коммунальное хозяйство»</w:t>
      </w:r>
      <w:r>
        <w:rPr>
          <w:bCs/>
          <w:sz w:val="28"/>
          <w:szCs w:val="28"/>
        </w:rPr>
        <w:t xml:space="preserve"> исполнение за </w:t>
      </w:r>
      <w:r>
        <w:rPr>
          <w:sz w:val="28"/>
          <w:szCs w:val="28"/>
        </w:rPr>
        <w:t xml:space="preserve">2016 год составило 17 910,89 тысяч рублей, при плане 19 135,97 тысяч рублей или 93,6 %. Удельный вес в расходах бюджета поселения составляет 39 %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0501 подраздел «Жилищное хозяйство»</w:t>
      </w:r>
      <w:r>
        <w:rPr>
          <w:bCs/>
          <w:sz w:val="28"/>
          <w:szCs w:val="28"/>
        </w:rPr>
        <w:t xml:space="preserve"> исполнение составило за 2016 г. 221 тысяч рублей при плановом значении 221 тысяч рублей Исполнение составило 100 %. 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нные средства были направлены на следующие цели: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>в  тысячах рублей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1422"/>
        <w:gridCol w:w="1422"/>
        <w:gridCol w:w="1530"/>
      </w:tblGrid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В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9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9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0502 подраздел «Коммунальное хозяйство»</w:t>
      </w:r>
      <w:r>
        <w:rPr>
          <w:bCs/>
          <w:sz w:val="28"/>
          <w:szCs w:val="28"/>
        </w:rPr>
        <w:t xml:space="preserve"> исполнение за 2016 г. составило 14 571,35 тысяч рублей при плановом значении 15 796,32 тысяч рублей Исполнение составило 92,25 %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0502 подраздел «Коммунальное хозяйство»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целевая статья «Реализация мероприятий федеральной целевой программы "Устойчивое развитие сельских территорий на 2014 - 2017 годы и на период до 2020 года"» </w:t>
      </w:r>
      <w:r>
        <w:rPr>
          <w:bCs/>
          <w:sz w:val="28"/>
          <w:szCs w:val="28"/>
        </w:rPr>
        <w:t xml:space="preserve">исполнение в 2016 г. составило 8 801,13 тысяч рублей при плановом значении 8 801,13 тысяч рублей (исполнение 100 %) были направлены на газоснабжение с. Кожевниково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очередь, 2 этап (12 пусковой комплекс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0502 подраздел «Коммунальное хозяйство»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целевая статья «Резервный фонд по ликвидации чрезвычайных ситуаций и последствий стихийных бедствий Администрации Кожевниковского района"» </w:t>
      </w:r>
      <w:r>
        <w:rPr>
          <w:bCs/>
          <w:sz w:val="28"/>
          <w:szCs w:val="28"/>
        </w:rPr>
        <w:t xml:space="preserve">исполнение в 2016 г. составило 30,00 тысяч рублей при плановом значении 30,00 тысяч рублей (исполнение 100 %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0502 подраздел «Коммунальное хозяйство»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целевая статья «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» </w:t>
      </w:r>
      <w:r>
        <w:rPr>
          <w:bCs/>
          <w:sz w:val="28"/>
          <w:szCs w:val="28"/>
        </w:rPr>
        <w:t xml:space="preserve">исполнение в 2016 г. составило 2 065,33 тысяч рублей при плановом значении 2 090,3 тысяч рублей (исполнение 98,81 %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0502 подраздел «Коммунальное хозяйство»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целевая статья «Модернизация коммунальной инфраструктуры Томской области» </w:t>
      </w:r>
      <w:r>
        <w:rPr>
          <w:bCs/>
          <w:sz w:val="28"/>
          <w:szCs w:val="28"/>
        </w:rPr>
        <w:t xml:space="preserve">исполнение в 2016 г. составило 1 518,03 тысяч рублей при плановом значении 1 518,03 тысяч рублей Субсидия на приобретение  трансформаторной  подстанции и сетей электроснабжения в с.Кожевниково Кожевниковского район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0502 подраздел «Коммунальное хозяйство»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целевая статья «Мероприятия в области коммунального хозяйства» </w:t>
      </w:r>
      <w:r>
        <w:rPr>
          <w:bCs/>
          <w:sz w:val="28"/>
          <w:szCs w:val="28"/>
        </w:rPr>
        <w:t>исполнение составило 36,00 тысяч рублей при плановом значении 36,00 тысяч рублей, таким образом, исполнение составило 100 %. Денежные средства были направлены на следующие цели: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/>
      </w:pPr>
      <w:r>
        <w:rPr/>
        <w:t>в  тысячах рублей</w:t>
      </w:r>
    </w:p>
    <w:tbl>
      <w:tblPr>
        <w:tblW w:w="8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1422"/>
        <w:gridCol w:w="1422"/>
        <w:gridCol w:w="1061"/>
      </w:tblGrid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В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0502 подраздел «Коммунальное хозяйство»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целевая статья «Софинансирование на приобретение объектов коммунальной инфраструктуры» </w:t>
      </w:r>
      <w:r>
        <w:rPr>
          <w:bCs/>
          <w:sz w:val="28"/>
          <w:szCs w:val="28"/>
        </w:rPr>
        <w:t xml:space="preserve">исполнение в 2016 г. составило 277,17 тысяч рублей при плановом значении 277,17 тысяч рублей. Софинансирование приобретения  трансформаторной  подстанции и сетей электроснабжения в с.Кожевниково Кожевниковского района. 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0502 подраздел «Коммунальное хозяйство»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целевая статья «Расходы на софинансирование осуществления капитальных вложений в объекты муниципальной собственности» </w:t>
      </w:r>
      <w:r>
        <w:rPr>
          <w:bCs/>
          <w:sz w:val="28"/>
          <w:szCs w:val="28"/>
        </w:rPr>
        <w:t xml:space="preserve">исполнение в 2016 г. составило 544,95 тысяч рублей при плановом значении 544,95 тысяч рублей (исполнение 100 %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0502 подраздел «Коммунальное хозяйство»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целевая статья «МП "Модернизация коммунальной инфраструктуры Кожевниковского района в 2014- 2017 годах"» </w:t>
      </w:r>
      <w:r>
        <w:rPr>
          <w:bCs/>
          <w:sz w:val="28"/>
          <w:szCs w:val="28"/>
        </w:rPr>
        <w:t xml:space="preserve">исполнение в 2016 г. составило 85,18 тысяч рублей при плановом значении 85,18 тысяч рублей (исполнение 100 %). 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нные средства были направлены на следующие цели: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>в  тысячах рублей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1422"/>
        <w:gridCol w:w="1422"/>
        <w:gridCol w:w="1530"/>
      </w:tblGrid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В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1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0502 подраздел «Коммунальное хозяйство»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целевая статья «Софинансирование на проведение капитального ремонта объектов коммунальной инфраструктуры» </w:t>
      </w:r>
      <w:r>
        <w:rPr>
          <w:bCs/>
          <w:sz w:val="28"/>
          <w:szCs w:val="28"/>
        </w:rPr>
        <w:t xml:space="preserve">исполнение в 2016 г. составило 348,90 тысяч рублей при плановом значении 348,90 тысяч рублей (исполнение 100 %). 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0502 подраздел «Коммунальное хозяйство»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целевая статья «"МП "Комплексное развитие систем коммунальной инфраструктуры Кожевниковского сельского поселения на 2014-2024 годы"» </w:t>
      </w:r>
      <w:r>
        <w:rPr>
          <w:bCs/>
          <w:sz w:val="28"/>
          <w:szCs w:val="28"/>
        </w:rPr>
        <w:t>исполнение составило 664,86 тысяч рублей при плановом значении 664,86 тысяч рублей, таким образом, исполнение составило 100 %. Денежные средства были направлены на следующие цели: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>в  тысячах рублей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1422"/>
        <w:gridCol w:w="1422"/>
        <w:gridCol w:w="1530"/>
      </w:tblGrid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В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,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,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6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6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0502 подраздел «Коммунальное хозяйство»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целевая статья «МП "Устойчивое развитие сельской территории Кожевниковского сельского поселения Томской области на 2014-2017 годы и на период до 2020 года "» </w:t>
      </w:r>
      <w:r>
        <w:rPr>
          <w:bCs/>
          <w:sz w:val="28"/>
          <w:szCs w:val="28"/>
        </w:rPr>
        <w:t xml:space="preserve">исполнение составило 199,80 тысяч рублей при плановом значении 319,80 тысяч рублей, таким образом, исполнение составило 62,5 %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0503 подраздел «Благоустройство»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целевая статья «Резервный фонд финансирования непредвиденных расходов сельских поселений Кожевниковского района»</w:t>
      </w:r>
      <w:r>
        <w:rPr>
          <w:bCs/>
          <w:sz w:val="28"/>
          <w:szCs w:val="28"/>
        </w:rPr>
        <w:t xml:space="preserve"> исполнение в 2016 г. составило 5,40 тысяч рублей при плановом значении 5,40 тысяч рублей, таким образом исполнение составило 100%. 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0503 подраздел «Благоустройство»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целевая статья «Уличное освещение»</w:t>
      </w:r>
      <w:r>
        <w:rPr>
          <w:sz w:val="28"/>
          <w:szCs w:val="28"/>
        </w:rPr>
        <w:t xml:space="preserve"> расходы составили 1 622,96 тысяч рублей, при плане 1 622,96  тысяч рублей % выполнения составил 100 по следующим статьям: </w:t>
      </w:r>
      <w:r>
        <w:rPr>
          <w:sz w:val="28"/>
        </w:rPr>
        <w:t>Коммунальные услуги (оплата потребления электрической энергии), Работы, услуги по содержанию имуществ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0503 подраздел «Благоустройство»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целевая статья «Озеленение»</w:t>
      </w:r>
      <w:r>
        <w:rPr>
          <w:sz w:val="28"/>
          <w:szCs w:val="28"/>
        </w:rPr>
        <w:t xml:space="preserve"> расходы составили 71,41 тысяч рублей, при плане 71,41 тысяч рублей, % выполнения составил 100. 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0503 подраздел «Благоустройство»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целевая статья «Организация и содержание мест захоронения»</w:t>
      </w:r>
      <w:r>
        <w:rPr>
          <w:sz w:val="28"/>
          <w:szCs w:val="28"/>
        </w:rPr>
        <w:t xml:space="preserve"> расходы составили 41,6 тысяча рублей, при плане 41,6 тысяча рублей, % выполнения составил 100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0503 подраздел «Благоустройство»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целевая статья «Прочие мероприятия по благоустройству поселений»</w:t>
      </w:r>
      <w:r>
        <w:rPr>
          <w:sz w:val="28"/>
          <w:szCs w:val="28"/>
        </w:rPr>
        <w:t xml:space="preserve"> расходы составили 1 377,05 тысяч рублей, при плане 1 377,16 тысяч рублей, % выполнения составил  99,99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Раздел 0700 «Образование»</w:t>
      </w:r>
      <w:r>
        <w:rPr>
          <w:bCs/>
          <w:sz w:val="28"/>
          <w:szCs w:val="28"/>
        </w:rPr>
        <w:t xml:space="preserve"> исполнение за </w:t>
      </w:r>
      <w:r>
        <w:rPr>
          <w:sz w:val="28"/>
          <w:szCs w:val="28"/>
        </w:rPr>
        <w:t xml:space="preserve">2016 год составило 26,02 тысячи рублей, при плане 26,02 тысячи рублей или 100 %. Удельный вес в расходах бюджета поселения составляет 0,1 %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0707 подраздел «Молодежная политика и оздоровление детей»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целевая статья «Проведение мероприятий для детей и молодежи»</w:t>
      </w:r>
      <w:r>
        <w:rPr>
          <w:sz w:val="28"/>
          <w:szCs w:val="28"/>
        </w:rPr>
        <w:t xml:space="preserve"> расходы составили 26,02 тысяч рублей, при плане 26,02 тысяч рублей, % выполнения составил 100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Раздел 0800 «Культура и кинематография»</w:t>
      </w:r>
      <w:r>
        <w:rPr>
          <w:bCs/>
          <w:sz w:val="28"/>
          <w:szCs w:val="28"/>
        </w:rPr>
        <w:t xml:space="preserve"> исполнение за </w:t>
      </w:r>
      <w:r>
        <w:rPr>
          <w:sz w:val="28"/>
          <w:szCs w:val="28"/>
        </w:rPr>
        <w:t xml:space="preserve">2016 год составило 6 081,9 тысяч рублей, при плане 6 081,9 тысяч рублей или 100 %. Удельный вес в расходах бюджета поселения составляет 13,3 %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0801 подраздел «Культура»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целевая статья «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</w:t>
      </w:r>
      <w:r>
        <w:rPr>
          <w:sz w:val="28"/>
          <w:szCs w:val="28"/>
        </w:rPr>
        <w:t xml:space="preserve"> расходы составили 6 044,37 тысяч рублей, при плане 6 044,37 тысяч рублей, % выполнения составил 100 по следующим статьям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в  тысяч рублей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567"/>
        <w:gridCol w:w="1516"/>
        <w:gridCol w:w="142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В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44,3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44,3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  <w:szCs w:val="28"/>
        </w:rPr>
        <w:t>0801 подраздел «Культура»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целевая статья «МП "Развитие культуры Кожевниковского района на 2015-2019 годы"»</w:t>
      </w:r>
      <w:r>
        <w:rPr>
          <w:sz w:val="28"/>
          <w:szCs w:val="28"/>
        </w:rPr>
        <w:t xml:space="preserve"> расходы составили 5,00 тысяч рублей, при плане 5,00 тысяч рублей, % выполнения составил 100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  <w:szCs w:val="28"/>
        </w:rPr>
        <w:t>0804 подраздел «Другие вопросы в области культуры, кинематографии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сходы составили 32,53 тысячи рублей, при плане 32,53 тысяч рублей, % выполнения составил 100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Раздел 1000 «Социальная политика»</w:t>
      </w:r>
      <w:r>
        <w:rPr>
          <w:bCs/>
          <w:sz w:val="28"/>
          <w:szCs w:val="28"/>
        </w:rPr>
        <w:t xml:space="preserve"> исполнение за </w:t>
      </w:r>
      <w:r>
        <w:rPr>
          <w:sz w:val="28"/>
          <w:szCs w:val="28"/>
        </w:rPr>
        <w:t xml:space="preserve">2016 год составило  1 911,55 тысяч рублей, при плане 7 215,1 тысячи рублей или 27,6 %. Удельный вес в расходах бюджета поселения составляет 4,3 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003 подраздел «Социальное обеспечение населения»</w:t>
      </w:r>
      <w:r>
        <w:rPr>
          <w:sz w:val="28"/>
          <w:szCs w:val="28"/>
        </w:rPr>
        <w:t xml:space="preserve"> исполнение за 2016 г. составило 96,00 тысяч рублей при плановом значении 96,00 тысяч рублей, таким образом исполнение составило 100%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1003 подраздел «Социальное обеспечение населения»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целевая статья «Оказание других видов социальной помощи»</w:t>
      </w:r>
      <w:r>
        <w:rPr>
          <w:sz w:val="28"/>
          <w:szCs w:val="28"/>
        </w:rPr>
        <w:t xml:space="preserve"> расходы составили 48,00 тысяч рублей, при плане 48,00 тысяч рублей, % выполнения составил 100 по следующим статьям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в  тысяч рублей</w:t>
      </w:r>
    </w:p>
    <w:tbl>
      <w:tblPr>
        <w:tblW w:w="8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567"/>
        <w:gridCol w:w="1516"/>
        <w:gridCol w:w="954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В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обия по социальной помощи населению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1003 подраздел «Социальное обеспечение населения»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целевая статья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»</w:t>
      </w:r>
      <w:r>
        <w:rPr>
          <w:sz w:val="28"/>
          <w:szCs w:val="28"/>
        </w:rPr>
        <w:t xml:space="preserve"> расходы составили 48,00 тысяч рублей, при плане 48,00 тысяч рублей, % выполнения составил 1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004 подраздел «Охрана семьи и детства»</w:t>
      </w:r>
      <w:r>
        <w:rPr>
          <w:sz w:val="28"/>
          <w:szCs w:val="28"/>
        </w:rPr>
        <w:t xml:space="preserve"> исполнение за 2016 г. составило  1 895,55 тысяч рублей при плановом значении 7 119,1 тысяч рублей Исполнение в % составило 26,63 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004 подраздел «Охрана семьи и детства» </w:t>
      </w:r>
      <w:r>
        <w:rPr>
          <w:i/>
          <w:sz w:val="28"/>
          <w:szCs w:val="28"/>
        </w:rPr>
        <w:t>целевая стать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"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"» </w:t>
      </w:r>
      <w:r>
        <w:rPr>
          <w:sz w:val="28"/>
          <w:szCs w:val="28"/>
        </w:rPr>
        <w:t xml:space="preserve">в 2016 г. исполнение составило  1 895,55 тысяч рублей при плановом значении 5 037,37 тысяч рублей, таким образом исполнение составило 37,63 %. Данные средства были направлены на приобретение товаров, работ, услуг в пользу граждан в целях их социального обеспечения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1004 подраздел «Охрана семьи и детства»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целевая статья «Исполнение судебных актов по обращению взыскания на средства областного бюджета»</w:t>
      </w:r>
      <w:r>
        <w:rPr>
          <w:sz w:val="28"/>
          <w:szCs w:val="28"/>
        </w:rPr>
        <w:t xml:space="preserve"> расходы составили 0,00  тысяч рублей, при плане 2 081,72 тысяч рублей, % выполнения составил 0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Раздел 1100 «Физическая культура и спорт»</w:t>
      </w:r>
      <w:r>
        <w:rPr>
          <w:bCs/>
          <w:sz w:val="28"/>
          <w:szCs w:val="28"/>
        </w:rPr>
        <w:t xml:space="preserve"> исполнение за </w:t>
      </w:r>
      <w:r>
        <w:rPr>
          <w:sz w:val="28"/>
          <w:szCs w:val="28"/>
        </w:rPr>
        <w:t xml:space="preserve">2016 год составило 46,18 тысяч рублей, при плане 49,45 тысяч рублей или 93,39 %. Удельный вес в расходах бюджета поселения составляет 0,01 %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1101 подраздел «Физическая культура»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целевая статья «Обеспечение условий для развития физической культуры и массового спорта»</w:t>
      </w:r>
      <w:r>
        <w:rPr>
          <w:sz w:val="28"/>
          <w:szCs w:val="28"/>
        </w:rPr>
        <w:t xml:space="preserve"> расходы составили 46,18 тысяч рублей, при плане 49,45 тысяч рублей, % выполнения составил 93,39. 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Раздел 1400 «Межбюджетные трансферты общего характера бюджетам бюджетной системы Российской Федерации»</w:t>
      </w:r>
      <w:r>
        <w:rPr>
          <w:bCs/>
          <w:sz w:val="28"/>
          <w:szCs w:val="28"/>
        </w:rPr>
        <w:t xml:space="preserve"> исполнение за </w:t>
      </w:r>
      <w:r>
        <w:rPr>
          <w:sz w:val="28"/>
          <w:szCs w:val="28"/>
        </w:rPr>
        <w:t xml:space="preserve">2016 год составило 50,85 тысяч рублей, при плане 50,85 тысяч рублей или 100 %. Удельный вес в расходах бюджета поселения составляет 0,1 %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Расходы «Избирательная комиссия Кожевниковского сельского поселения»</w:t>
      </w:r>
      <w:r>
        <w:rPr>
          <w:b/>
          <w:bCs/>
          <w:sz w:val="28"/>
          <w:szCs w:val="28"/>
        </w:rPr>
        <w:t xml:space="preserve"> Раздел 0100 «Общегосударственные расходы» подраздел «Обеспечение проведения выборов и референдумов» </w:t>
      </w:r>
      <w:r>
        <w:rPr>
          <w:bCs/>
          <w:i/>
          <w:sz w:val="28"/>
          <w:szCs w:val="28"/>
        </w:rPr>
        <w:t xml:space="preserve">целевая статья «Глава муниципального образования» </w:t>
      </w:r>
      <w:r>
        <w:rPr>
          <w:sz w:val="28"/>
          <w:szCs w:val="28"/>
        </w:rPr>
        <w:t xml:space="preserve">расходы составили 80,00 тысяч рублей, при плане 80,00 тысяч рублей, % выполнения составил 100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 межбюджетные трансферты в сумме 26 847,42  тысяч рублей  предоставляемые бюджетами другого уровня были освоены только на целевые расхо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             М.В. Андрее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4715</w:t>
      </w:r>
    </w:p>
    <w:p>
      <w:pPr>
        <w:pStyle w:val="Normal"/>
        <w:tabs>
          <w:tab w:val="clear" w:pos="708"/>
          <w:tab w:val="left" w:pos="7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  <w:font w:name="Arial Narrow">
    <w:charset w:val="cc"/>
    <w:family w:val="swiss"/>
    <w:pitch w:val="variable"/>
  </w:font>
  <w:font w:name="Arial Cyr">
    <w:charset w:val="00"/>
    <w:family w:val="swiss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571"/>
        </w:tabs>
        <w:ind w:left="1571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9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b/>
      <w:caps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  <w:sz w:val="26"/>
    </w:rPr>
  </w:style>
  <w:style w:type="character" w:styleId="8">
    <w:name w:val="Заголовок 8 Знак"/>
    <w:qFormat/>
    <w:rPr>
      <w:b/>
      <w:bCs/>
      <w:sz w:val="24"/>
    </w:rPr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Style8">
    <w:name w:val="Основной текст Знак"/>
    <w:qFormat/>
    <w:rPr>
      <w:b/>
      <w:bCs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28"/>
    </w:rPr>
  </w:style>
  <w:style w:type="character" w:styleId="Style10">
    <w:name w:val="Название Знак"/>
    <w:qFormat/>
    <w:rPr>
      <w:sz w:val="3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right"/>
    </w:pPr>
    <w:rPr/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12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3">
    <w:name w:val="Обычный (веб)"/>
    <w:basedOn w:val="Normal"/>
    <w:qFormat/>
    <w:pPr/>
    <w:rPr>
      <w:rFonts w:eastAsia="Arial Unicode MS"/>
      <w:sz w:val="28"/>
      <w:szCs w:val="28"/>
    </w:rPr>
  </w:style>
  <w:style w:type="paragraph" w:styleId="Osnovnojjtekst">
    <w:name w:val="osnovnojj_tekst"/>
    <w:basedOn w:val="Normal"/>
    <w:qFormat/>
    <w:pPr/>
    <w:rPr>
      <w:rFonts w:eastAsia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ычный + по цен"/>
    <w:basedOn w:val="Style13"/>
    <w:qFormat/>
    <w:pPr/>
    <w:rPr>
      <w:rFonts w:ascii="Arial" w:hAnsi="Arial" w:cs="Arial"/>
      <w:sz w:val="24"/>
    </w:rPr>
  </w:style>
  <w:style w:type="paragraph" w:styleId="Style15">
    <w:name w:val="Обычный + По ширине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23:00Z</dcterms:created>
  <dc:creator>Budget1</dc:creator>
  <dc:description/>
  <cp:keywords/>
  <dc:language>en-US</dc:language>
  <cp:lastModifiedBy>Semenova</cp:lastModifiedBy>
  <cp:lastPrinted>2016-03-22T15:35:00Z</cp:lastPrinted>
  <dcterms:modified xsi:type="dcterms:W3CDTF">2017-06-27T03:57:00Z</dcterms:modified>
  <cp:revision>4</cp:revision>
  <dc:subject/>
  <dc:title>ПЕРЕЧЕНЬ</dc:title>
</cp:coreProperties>
</file>