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Е ОБРАЗОВА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ОЖЕВНИКОВСКОЕ СЕЛЬСКОЕ ПОСЕ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ОВЕТ КОЖЕВНИКОВСКОГО СЕЛЬ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ЕШЕНИ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06.2017                                                                                                        № 18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>с. Кожевниково Кожевниковского района Томской област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1061"/>
        <w:gridCol w:w="4926"/>
        <w:gridCol w:w="533"/>
        <w:gridCol w:w="1893"/>
      </w:tblGrid>
      <w:tr>
        <w:trPr>
          <w:trHeight w:val="826" w:hRule="atLeast"/>
        </w:trPr>
        <w:tc>
          <w:tcPr>
            <w:tcW w:w="208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40" w:before="0" w:after="20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Об утверждении Положения о порядке назначения и проведения опроса граждан в муниципальном образовании «Кожевниковское сельское поселение»</w:t>
            </w:r>
          </w:p>
        </w:tc>
        <w:tc>
          <w:tcPr>
            <w:tcW w:w="1893" w:type="dxa"/>
            <w:tcBorders/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87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6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 соответствии с пунктом 4 статьи 31 Федерального закона от 6 октября 2003 года № 131-ФЗ «Об общих принципах организации местного самоуправления в Российской Федерации», частью 2 статьи 1 Закона Томской области от 5 октября 2015 года № 133-ОЗ «О порядке назначения и проведения опроса граждан в муниципальных образованиях Томской области», Уставом муниципального образования «Кожевниковское сельское поселение», Совет поселения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назначения и проведения опроса граждан в муниципальном образовании «Кожевниковское сельское поселение» согласно приложению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и разместить на сайте муниципального образования «Кожевниковское сельское поселени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даты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 (наименование органа, комитета, комиссии, должностного лица).</w:t>
      </w:r>
    </w:p>
    <w:p>
      <w:pPr>
        <w:pStyle w:val="Normal"/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жевниковского сельского поселения                                  М.В. Андр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жевниковског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>сельского поселения                                                                М.В. Андреев</w:t>
      </w:r>
    </w:p>
    <w:p>
      <w:pPr>
        <w:pStyle w:val="Normal"/>
        <w:ind w:left="4536" w:hanging="0"/>
        <w:jc w:val="right"/>
        <w:rPr/>
      </w:pPr>
      <w:r>
        <w:rPr/>
        <w:t xml:space="preserve">Приложение к решению </w:t>
      </w:r>
    </w:p>
    <w:p>
      <w:pPr>
        <w:pStyle w:val="Normal"/>
        <w:ind w:left="4536" w:hanging="0"/>
        <w:jc w:val="right"/>
        <w:rPr/>
      </w:pPr>
      <w:r>
        <w:rPr/>
        <w:t>Совета Кожевниковского</w:t>
      </w:r>
    </w:p>
    <w:p>
      <w:pPr>
        <w:pStyle w:val="Normal"/>
        <w:ind w:left="4536" w:hanging="0"/>
        <w:jc w:val="center"/>
        <w:rPr/>
      </w:pPr>
      <w:r>
        <w:rPr/>
        <w:t xml:space="preserve">                                                      </w:t>
      </w:r>
      <w:r>
        <w:rPr/>
        <w:t>сельского поселения</w:t>
      </w:r>
    </w:p>
    <w:p>
      <w:pPr>
        <w:pStyle w:val="Normal"/>
        <w:ind w:left="4536" w:hanging="0"/>
        <w:jc w:val="right"/>
        <w:rPr/>
      </w:pPr>
      <w:r>
        <w:rPr/>
        <w:t>от 19.06.2017 № 18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назначения и проведения опроса граждан в муниципальном образовании «Кожевник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определяет порядок назначения и проведения опроса граждан на всей территории муниципального образования «Кожевниковское сельское поселение» или на части его территории для выявления мнения населения и его учета при принятии решения органами местного самоуправления и должностными лицами органов местного самоуправления муниципального образования «Кожевниковское сельское поселение», а также органов государственной власти Т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ос граждан проводится по инициати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едставительного органа муниципального образования Кожевниковское сельское поселение или главы муниципального образования «Кожевниковское сельское поселение» — по вопросам местного 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рганов государственной власти Томской области — для учета мнения граждан при принятии решений об изменении целевого назначения земель муниципального образования «Кожевниковское сельское поселение» для объектов регионального и межрегионального 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случаях, если с инициативой проведения опроса граждан выступает глава муниципального образования «Кожевниковское сельское поселение» и (или) орган государственной власти Томской области (далее — инициаторы), предложение о проведении опроса граждан в муниципальном образовании «Кожевниковское сельское поселение» (далее — предложение) должно содерж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ормулировку вопроса (вопросов), предлагаемого (предлагаемых) при проведении опро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полагаемые сроки проведения опро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 представителе инициатора с указанием фамилии, имени, отчества (при наличии), занимаемой должности, номеров контактных телефо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едложение рассматривается представительным органом муниципального образования «Кожевниковское сельское поселение» на ближайшем засед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Решение о назначении опроса граждан (далее — решение) принимается представительным органом муниципального образования «Кожевниковское сельское поселение» большинством голосов от числа присутствовавших на заседании депута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решении указываю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ата и сроки проведения опроса, не превышающие 3 месяцев со дня принятия решения о проведении опроса граждан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формулировка вопроса (вопросов), предлагаемого (предлагаемых) при проведении опрос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методика проведения опрос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форма опросного лист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минимальная численность жителей муниципального образования «Кожевниковское сельское поселение», участвующих в опрос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место проведения опроса граждан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остав комиссии по проведению опроса граждан (далее — комисс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срок предоставления комиссией результатов опроса в представительный орган муниципального образования «Кожевниковское сельское поселение» и инициато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Для организации подготовки, проведения и установления результатов опроса граждан представительным органом муниципального образования «Кожевниковское сельское поселение» формируется комиссия в количестве 4-6 человек, в состав которой входят депутаты представительного органа муниципального образования «Кожевниковское сельское поселение», представители инициатора проведения опроса гражда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миссия осуществляет полномочия, предусмотренные частью 2    статьи 4 Закона Томской области от 5 октября 2015 года № 133-ОЗ «О порядке назначения и проведения опроса граждан в муниципальных образованиях Том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Жители муниципального образования «Кожевниковское сельское поселение» информируются комиссией о проведении опроса граждан посредством размещения решения на официальном сайте муниципального образования «Кожевниковское сельское поселение», в местах, определенных Уставом муниципального образования «Кожевниковское сельское поселение» для обнародования муниципальных нормативных правовых актов, не менее чем за десять дней до дня проведения опр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Комиссия обеспечивает изготовление опросных листов не позднее срока, указанного в пункте 9 настоящего Полож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Текст опросного листа содержит следующие граф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ормулировка вопроса (вопросов), предлагаемого (предлагаемых) при проведении опро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милия, имя, отчество (последнее – при наличии) участника опро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 рождения участника опро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есто жительства участника опро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мнение участника опроса относительно вопроса (вопросов), предлагаемого (предлагаемых) при проведении опро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дата заполнения опросного лис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подпись участника опрос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Опрос граждан проводится путем заполнения опросных листов участниками опроса в срок, определенный решени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Комиссия устанавливает результаты опроса граждан путем обработки полученных данных, содержащихся в опросных листах, не позднее семи дней со дня окончания опроса гражда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опроса оформляются справкой, экземпляр которой в тот же день направляется в представительный орган муниципального образования «Кожевниковское сельское поселение» и инициато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Представительный орган муниципального образования «Кожевниковское сельское поселение» опубликовывает (обнародует) справку о результатах опроса граждан не позднее десяти дней со дня окончания срока проведения опрос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1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5:52:00Z</dcterms:created>
  <dc:creator>Пользователь</dc:creator>
  <dc:description/>
  <cp:keywords/>
  <dc:language>en-US</dc:language>
  <cp:lastModifiedBy>Semenova</cp:lastModifiedBy>
  <cp:lastPrinted>2017-06-19T10:14:00Z</cp:lastPrinted>
  <dcterms:modified xsi:type="dcterms:W3CDTF">2017-06-19T03:19:00Z</dcterms:modified>
  <cp:revision>8</cp:revision>
  <dc:subject/>
  <dc:title/>
</cp:coreProperties>
</file>