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Е ОБРАЗОВА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ЖЕВНИКОВСКОЕ СЕЛЬСКОЕ ПОСЕ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ВЕТ КОЖЕВНИКОВ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.04.2017                                                                                                                   № 10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с. Кожевниково Кожевниковского района Томской област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Cs/>
        </w:rPr>
      </w:pPr>
      <w:r>
        <w:rPr>
          <w:bCs/>
        </w:rPr>
        <w:t>О внесении изменений и дополнений в Устав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Cs/>
        </w:rPr>
      </w:pPr>
      <w:r>
        <w:rPr>
          <w:bCs/>
        </w:rPr>
        <w:t>муниципального образования «Кожевниковское сельское поселение»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5 февраля 2016 N 17-ФЗ "О внесении изменения в статью 74 Федерального закона "Об общих принципах организации местного самоуправления в Российской Федерации", Федеральным законом от 03.11.2015 N 303-ФЗ "О внесении изменений в отдельные законодательные акты Российской Федерации" и статьей 42 Устава муниципального образования «Кожевниковское сельское поселение»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Совет Кожевниковского сельского поселения решил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1.   Внести изменения в Устав муниципального образования Кожевниковское сельское поселение согласно приложению.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2. Главе Кожевниковского сельского поселения осуществлять необходимые мероприятия с целью государственной регистрации Устава муниципального образования Кожевниковское сельское поселение в Управлении Министерства юстиции РФ по Том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3.  Обнародовать настоящее решение в установленном порядк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-14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4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43" w:hanging="0"/>
        <w:jc w:val="both"/>
        <w:rPr/>
      </w:pPr>
      <w:r>
        <w:rPr/>
        <w:t>Глава Кожевниковского</w:t>
      </w:r>
    </w:p>
    <w:p>
      <w:pPr>
        <w:pStyle w:val="Normal"/>
        <w:widowControl w:val="false"/>
        <w:autoSpaceDE w:val="false"/>
        <w:ind w:right="-143" w:hanging="0"/>
        <w:jc w:val="both"/>
        <w:rPr/>
      </w:pPr>
      <w:r>
        <w:rPr/>
        <w:t>сельского поселения                                                                                                     М.В. Андреев</w:t>
      </w:r>
    </w:p>
    <w:p>
      <w:pPr>
        <w:pStyle w:val="Normal"/>
        <w:widowControl w:val="false"/>
        <w:autoSpaceDE w:val="false"/>
        <w:ind w:right="-14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4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4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right"/>
        <w:rPr/>
      </w:pPr>
      <w:r>
        <w:rPr/>
        <w:t xml:space="preserve">к решению Совета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right"/>
        <w:rPr/>
      </w:pPr>
      <w:r>
        <w:rPr/>
        <w:t>Кожевниковского сельского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поселения от 17.04.2017 № 10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 xml:space="preserve">Внести в Устав муниципального образования Кожевниковское сельское поселение следующие изменения и дополнения: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1. В части 1 статьи 8 (Муниципальные выборы) слова « Главы поселения» исключить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2. Часть 7 статьи 20 (Совет Кожевниковского сельского поселения)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«7. Первое заседание вновь избранного Совета созывает и ведет Глава поселения либо лицо, временно исполняющее полномочия Главы поселения»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3. Часть 3 статьи 21 (Полномочия Совета) дополнить пунктом 13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«13) избрание Главы поселения из числа кандидатов, представленных конкурсной комиссией по результатам конкурса»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4. Статью 22 (Правовые акты Совета) дополнить часть 6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«6. Решение Совета поселения об избрании Главы поселения принимается большинством голосов от установленной численности депутатов Совета поселения открытым голосованием»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5. В статье 27 (Глава поселения):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5.1. Часть 2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«2. Глава поселения избирается Советом поселения из числа кандидатов, представленных конкурсной комиссией по результатам конкурса сроком на 5 лет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Порядок проведения конкурса по отбору кандидатур на должность Главы поселения устанавливается Советом поселения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Общее число членов конкурсной комиссии устанавливается решением Совета поселения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В Кожевниковском поселении половина членов конкурной комиссии назначается Советом поселения, а другая половина – Главой Кожевниковского района Томской области»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5.2. часть 3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«3. Полномочия Главы поселения начинаются со дня вступления его в должность и прекращаются в день вступления в должность вновь избранного Главы поселения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Глава поселения вступает в должность со дня, следующего за днем официального обнародования решения Совета поселения о его избрании Главой поселения»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6. В статье 28 (Досрочное прекращение полномочий Главы поселения) часть 2 исключить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5:52:00Z</dcterms:created>
  <dc:creator>Пользователь</dc:creator>
  <dc:description/>
  <cp:keywords/>
  <dc:language>en-US</dc:language>
  <cp:lastModifiedBy>Semenova</cp:lastModifiedBy>
  <cp:lastPrinted>2017-04-17T12:57:00Z</cp:lastPrinted>
  <dcterms:modified xsi:type="dcterms:W3CDTF">2017-05-22T03:18:00Z</dcterms:modified>
  <cp:revision>6</cp:revision>
  <dc:subject/>
  <dc:title/>
</cp:coreProperties>
</file>