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от  26.07.2017                                                                                                                       №  24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за полугодие 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по исполнению бюджета поселения за полугодие 2017 года,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по исполнению бюджета Кожевниковского сельского поселения за полугодие 2017 года.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фициального обнародования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ем оставляю за собой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оселения                                                    М.В. Андреев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447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8.07.2017                                                                                                          №   220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за полугодие 2017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мотрев отчет об исполнении бюджета поселения за полугодие 2017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поселения за полугодие 2017 года по доходам в сумме 21 119,957 тысяч рублей, по расходам в сумме 14 421,816 тысяч рублей, профицит в сумме 6 698,141 тысяча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полугодие 2017 года согласно приложению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. Утвердить отчет о расходах бюджета по ведомственной структуре расходов бюджета поселения за полугодие 2017 года согласно приложению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. Утвердить отчет о программе приватизации (продажи) муниципального имущества за полугодие 2017 года согласно приложению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Утвердить отчет по программе муниципальных внутренних заимствований на полугодие 2017 года согласно приложению 4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 Утвердить отчет о реализации целевых программ за полугодие 2017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Утвердить отчет об исполнении бюджетных ассигнований резервных фондов за полугодие 2017 года согласно приложению 7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Утвердить отчет об исполнении дорожного хозяйства (дорожные фонды) согласно приложению 8.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 даты официального обнародования.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настоящего решением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поселения                                                         И.А. Семе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72"/>
        <w:gridCol w:w="1560"/>
        <w:gridCol w:w="1280"/>
        <w:gridCol w:w="1620"/>
        <w:gridCol w:w="1745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группам, подгруппам  за 2017 год</w:t>
            </w:r>
          </w:p>
        </w:tc>
      </w:tr>
      <w:tr>
        <w:trPr>
          <w:trHeight w:val="285" w:hRule="atLeast"/>
        </w:trPr>
        <w:tc>
          <w:tcPr>
            <w:tcW w:w="1031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8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полугод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275,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456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0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88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 944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 908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5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929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88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41,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9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929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88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41,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95</w:t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897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83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57,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52</w:t>
            </w:r>
          </w:p>
        </w:tc>
      </w:tr>
      <w:tr>
        <w:trPr>
          <w:trHeight w:val="2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6,97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286,8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12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62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7,4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200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286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12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62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7,4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3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8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44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84,7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3,98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4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6,6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5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5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1,7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6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90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90,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28,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95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7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3,0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7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1,8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9,01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030.10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,8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9,0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92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18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5,8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8,1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030.00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3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5,9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040.00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9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,4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4,00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31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4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6,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5,16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6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0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6,8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6,29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,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20,72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7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8,62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7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6,4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3.02000.00.0000.13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7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6,4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,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14.06000.00.0000.43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5,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7,3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,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7,3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275,7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456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0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8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67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6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63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59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10000.00.0000.15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566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566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30000.00.0000.15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3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274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14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461,39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35082.00.0000.15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141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14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35118.00.0000.15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40000.00.0000.15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 963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 818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 145,1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5,7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7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7.05000.13.0000.18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 942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 119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7,1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79"/>
        <w:gridCol w:w="702"/>
        <w:gridCol w:w="1124"/>
        <w:gridCol w:w="556"/>
        <w:gridCol w:w="1105"/>
        <w:gridCol w:w="1120"/>
        <w:gridCol w:w="1134"/>
        <w:gridCol w:w="850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9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2 к  Постановлению Главы 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ведомственной структуре расходов бюджета поселения за 2017 год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полугод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692,8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21,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71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5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61,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57,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5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56,87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53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72,4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69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4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,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4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4,7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1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3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4,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1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3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4,7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1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3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,7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62,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3,2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3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991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991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991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1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1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6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737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338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7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7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7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3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866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866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51,8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5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6,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966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25,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5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,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006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02,8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63,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39,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39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35,6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194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95,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0,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75,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945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7,4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7,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3,5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9,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31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7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3,5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29,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256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692,86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21,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71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5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жевниковского сельского поселения на полугодие 2017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7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7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01.2017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, в том числе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07.2017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86"/>
        <w:gridCol w:w="2502"/>
        <w:gridCol w:w="1512"/>
        <w:gridCol w:w="2655"/>
      </w:tblGrid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ефицита/профицита бюджета поселения на полугодие 2017 года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утвержденный решением Совета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полугодие</w:t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 698,14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 698,14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1 788,66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 119,96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088,66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421,8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485"/>
        <w:gridCol w:w="1485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полугодие 2017 года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полугодие 2017 год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полугодие 2017 год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2,5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5,17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Развитие транспортной системы в Томской области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9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4,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,83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9,1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5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4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77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формирования современной городской сре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9,45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46,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5,78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7"/>
        <w:gridCol w:w="1159"/>
        <w:gridCol w:w="1159"/>
        <w:gridCol w:w="1329"/>
        <w:gridCol w:w="2793"/>
      </w:tblGrid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00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полугодие 2017 года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 год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0,00   </w:t>
            </w:r>
          </w:p>
        </w:tc>
      </w:tr>
      <w:tr>
        <w:trPr>
          <w:trHeight w:val="54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 от 10.02.2017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К от 10.02.2017 ИП Булдакову В.Н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80 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,80 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4.2017 г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,20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627"/>
        <w:gridCol w:w="1700"/>
        <w:gridCol w:w="2202"/>
      </w:tblGrid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7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350,8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33,21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6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43,7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акциз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55,6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,4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184,5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1,8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,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9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3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области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270,8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535,4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055,0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7">
    <w:name w:val="Обычный + По ширин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28:00Z</dcterms:created>
  <dc:creator>Sergeeva</dc:creator>
  <dc:description/>
  <cp:keywords/>
  <dc:language>en-US</dc:language>
  <cp:lastModifiedBy>Semenova</cp:lastModifiedBy>
  <dcterms:modified xsi:type="dcterms:W3CDTF">2017-08-01T07:03:00Z</dcterms:modified>
  <cp:revision>4</cp:revision>
  <dc:subject/>
  <dc:title/>
</cp:coreProperties>
</file>