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От   24.11.2017                                                                                        №  41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Cs w:val="28"/>
        </w:rPr>
        <w:t>О проведении публичных слушаний по обсуждению проекта решения Совета Кожевниковского сельского поселения «О бюджете муниципального образования «Кожевниковское сельское поселении»  на 2018 год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С целью выяснения и учета мнения населения муниципального образования  Кожевниковское сельское поселение по проекту бюджета поселения на 2018 год, в соответствии со ст. 28 Федерального Закона «Об общих принципах местного самоуправления в Российской Федерации» № 131-ФЗ от 06.10.2003г., в соответствии с  пунктом 2 части 3 статьи 14 Устава Кожевниковского сельского поселения и решением Совета Кожевниковского сельского поселения от 02.11.2005 г. № 4а «О Положении о публичных слушаниях в Кожевниковском сельском поселени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>Совет Кожевниковского сельского поселения решил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 Назначить проведение публичных слушаний по обсуждению проекту решения Совета Кожевниковского сельского поселения «О бюджете муниципального образования «Кожевниковское сельское поселение» на 2017 год» 15 декабря 2017 года в 12.00 часов в Киреевской школе с. Киреевск и 15 декабря 2017 года в 16.00 часов в здании Администрации Кожевниковского сельского поселения.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.Обнародовать проект решения Совета Кожевниковского сельского поселения «О бюджете муниципального образования «Кожевниковское сельское поселение» на 2018 год» в срок до 14.12.2017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Организатором публичных слушаний назначить  постоянную комиссию по экономике и финансам Совета Кожевниковского сельского поселения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4. Установить, что письменные замечания и предложения по проекту решения Совета Кожевниковского сельского поселения «О бюджете муниципального образования «Кожевниковское сельское поселение» на 2018 год» направляются по адресу: с. Кожевниково, ул. Гагарина, 24, устные замечания и предложения учитываются по тел. 21734, 44715.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5. Назначить ответственным за сбор замечаний и предложений по проекту решения Совета Кожевниковского сельского поселения «О бюджете муниципального образования «Кожевниковское сельское поселение» на 2018 год» управляющего делами Сергееву Юлию Евгеньевну.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6. Комиссии по экономике и финансам  Совета Кожевниковского сельского поселения подготовить  заключение по итогам публичных слушаний с целью принятия бюджета муниципального образования Кожевниковское сельское поселение во втором чтении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лава поселения                                                                                            М.В. Андреев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Сергеева О.В.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44715</w:t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2:24:00Z</dcterms:created>
  <dc:creator>Администратор</dc:creator>
  <dc:description/>
  <dc:language>en-US</dc:language>
  <cp:lastModifiedBy>Sergeeva</cp:lastModifiedBy>
  <cp:lastPrinted>2017-11-27T09:24:00Z</cp:lastPrinted>
  <dcterms:modified xsi:type="dcterms:W3CDTF">2017-11-27T02:24:00Z</dcterms:modified>
  <cp:revision>2</cp:revision>
  <dc:subject/>
  <dc:title/>
</cp:coreProperties>
</file>