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</w:rPr>
        <w:t xml:space="preserve">От     26.07.2017                                                                                                                          № 23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сельского поселения от 28.12.2016 г. № 45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7 год»</w:t>
      </w:r>
    </w:p>
    <w:p>
      <w:pPr>
        <w:pStyle w:val="Normal"/>
        <w:jc w:val="center"/>
        <w:rPr/>
      </w:pPr>
      <w:r>
        <w:rPr/>
      </w:r>
    </w:p>
    <w:p>
      <w:pPr>
        <w:pStyle w:val="31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</w:t>
      </w:r>
      <w:r>
        <w:rPr/>
        <w:t>о бюджетном процессе в муниципального образования «Кожевниковское сельское поселение</w:t>
      </w:r>
      <w:r>
        <w:rPr>
          <w:color w:val="000000"/>
        </w:rPr>
        <w:t xml:space="preserve">», утвержденном решением Совета Кожевниковского сельского поселения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8.12.2016 г. № 45 «О бюджете муниципального образования «Кожевниковское сельское поселение» на 2017 год» следующие изменения:</w:t>
      </w:r>
    </w:p>
    <w:p>
      <w:pPr>
        <w:pStyle w:val="Style18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поселения на 2017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62 113,754 тысяч рублей, в том числе налоговые и неналоговые доходы в сумме 17 869,260 тысяч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62 763,754 тысяч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650,000 тысяч рублей.»</w:t>
      </w:r>
    </w:p>
    <w:p>
      <w:pPr>
        <w:pStyle w:val="Style18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2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едседатель совета поселения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761"/>
        <w:gridCol w:w="2835"/>
      </w:tblGrid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доходов бюджета Кожевниковского сельского поселения на 2017 год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86,26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5,06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290,0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7,0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73,000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,2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1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54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7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000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00</w:t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0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9,26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44,49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113,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660"/>
      </w:tblGrid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и коды главных администраторов доходов бюджета Кожевниковского сельского поселения на 2017 год </w:t>
            </w:r>
          </w:p>
        </w:tc>
      </w:tr>
      <w:tr>
        <w:trPr>
          <w:trHeight w:val="315" w:hRule="atLeast"/>
        </w:trPr>
        <w:tc>
          <w:tcPr>
            <w:tcW w:w="8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администратора доходов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главного администратора доходов местного бюджета - территориального органа федерального органа исполнительной власти  </w:t>
            </w:r>
          </w:p>
        </w:tc>
      </w:tr>
      <w:tr>
        <w:trPr>
          <w:trHeight w:val="51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  </w:t>
            </w:r>
          </w:p>
        </w:tc>
      </w:tr>
      <w:tr>
        <w:trPr>
          <w:trHeight w:val="63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нансов Администрации Кожевниковского района</w:t>
            </w:r>
          </w:p>
        </w:tc>
      </w:tr>
      <w:tr>
        <w:trPr>
          <w:trHeight w:val="63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Кожевник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51"/>
        <w:gridCol w:w="4399"/>
        <w:gridCol w:w="2179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к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7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7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244,494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240,494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36,534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36,534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3.00.0.0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Ф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492,53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35082.10.0000.15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28,23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35118.10.0000.15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4,300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711,430  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42,525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7,941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автомобильных дорог общего пользования местного значения в рамках государственной программы "Роазвитие транспортной системы в томской области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270,878  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переданные полномочия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4,999  </w:t>
            </w:r>
          </w:p>
        </w:tc>
      </w:tr>
      <w:tr>
        <w:trPr>
          <w:trHeight w:val="3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000  </w:t>
            </w:r>
          </w:p>
        </w:tc>
      </w:tr>
      <w:tr>
        <w:trPr>
          <w:trHeight w:val="378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подъезного пути к очистным сооружениям, расположенным за территорией Кожевниковской ЦРБ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текущего ремонта нежилого здания расположенного по адресу с. Кожевниково, ул. Гагарина 24 стр. 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капитальных вложений в объекты муниципальной собственности в рамках Государственной программы "Развитие коммунальной и коммуникационной инфраструктуры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5,598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услуг по теплоснабжению здания Администрации сельского посел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3,86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онтаж охранно-пожарной сигнализации здания Администрации поселения, расположенного по адресу с. Кожевниково, ул. Гагарина, 2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орожную деятельность в отношении автомобильных дорог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3,676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офинансирование мероприятий для подготовки документации по планировке и межеванию территорий населенных пунктов Томской обла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,32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зработку ПСД Водоснабжение, газоснабжение и электроснабжения, улицы в жилой застройке м-на "Коммунальный" в с. Кожевнико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99,54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зработку ПСД для реконструкции водопроводных сетей по ул. Покрышкина с. Кожевнико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3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зработку ПСД для реконструкции водопроводных сетей по ул. Садовая с. Кожевнико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8,7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на строительство газопровода микрорайона "Северный" В С. КОЖЕВНИКО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70,175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41,829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988,036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дготовку к творческому отчету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сударственных и муниципальных программ формирования современной городской сре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68,116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,092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олнение работ по проведению содебностроительной экспертизы жилого здания по адресу ул. Гагарина 24а с. Кожевнико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75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ликвидацию ЧС и последствий стихийных бедствий, для проведения поисковых мероприятий на воде в районе с. Киреевск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8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олнение комплекса работ по извлечению глубинного насоса скважины водоснабжения в с. Кожевниково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9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емонт автомобильных дорог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,308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избирательных комиссий при проведении муниципальных выборов 10.09.2017 год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,083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0.0.0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000 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598"/>
      </w:tblGrid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7 год</w:t>
            </w:r>
          </w:p>
        </w:tc>
      </w:tr>
      <w:tr>
        <w:trPr>
          <w:trHeight w:val="16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00</w:t>
            </w:r>
          </w:p>
        </w:tc>
      </w:tr>
      <w:tr>
        <w:trPr>
          <w:trHeight w:val="37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80"/>
        <w:gridCol w:w="760"/>
        <w:gridCol w:w="1124"/>
        <w:gridCol w:w="780"/>
        <w:gridCol w:w="2342"/>
      </w:tblGrid>
      <w:tr>
        <w:trPr>
          <w:trHeight w:val="31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4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7 год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Ассигнования 2017 год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620,671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24,642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93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42,448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702,374</w:t>
            </w:r>
          </w:p>
        </w:tc>
      </w:tr>
      <w:tr>
        <w:trPr>
          <w:trHeight w:val="90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9,484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79,48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0,77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95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38,648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38,648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8,648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241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4,241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4,641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90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,07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218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856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,89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7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,300</w:t>
            </w:r>
          </w:p>
        </w:tc>
      </w:tr>
      <w:tr>
        <w:trPr>
          <w:trHeight w:val="90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47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5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80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748,219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621,719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7,82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82,59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593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7,29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299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4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40,861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7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7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23,09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90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99,14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99,147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99,14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9,147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,598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,598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3,4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3,4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3,45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,450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58,016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7L55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8,116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9,9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,9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42,50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39,705</w:t>
            </w:r>
          </w:p>
        </w:tc>
      </w:tr>
      <w:tr>
        <w:trPr>
          <w:trHeight w:val="112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31,70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31,70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31,70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1,705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498,095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</w:tr>
      <w:tr>
        <w:trPr>
          <w:trHeight w:val="270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358,095</w:t>
            </w:r>
          </w:p>
        </w:tc>
      </w:tr>
      <w:tr>
        <w:trPr>
          <w:trHeight w:val="67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70,059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70,05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70,059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70,059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036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88,036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112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,083</w:t>
            </w:r>
          </w:p>
        </w:tc>
      </w:tr>
      <w:tr>
        <w:trPr>
          <w:trHeight w:val="450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083</w:t>
            </w:r>
          </w:p>
        </w:tc>
      </w:tr>
      <w:tr>
        <w:trPr>
          <w:trHeight w:val="25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763,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596"/>
        <w:gridCol w:w="1475"/>
        <w:gridCol w:w="2638"/>
      </w:tblGrid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7 год (план)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800" w:hRule="atLeast"/>
        </w:trPr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350,86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92,03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46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3,7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акциз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5,66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2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</w:tr>
      <w:tr>
        <w:trPr>
          <w:trHeight w:val="780" w:hRule="atLeast"/>
        </w:trPr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270,86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1,80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3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,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3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</w:tr>
      <w:tr>
        <w:trPr>
          <w:trHeight w:val="270" w:hRule="atLeast"/>
        </w:trPr>
        <w:tc>
          <w:tcPr>
            <w:tcW w:w="4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области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27,8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621,72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113,83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24:00Z</dcterms:created>
  <dc:creator>Sergeeva</dc:creator>
  <dc:description/>
  <cp:keywords/>
  <dc:language>en-US</dc:language>
  <cp:lastModifiedBy>Semenova</cp:lastModifiedBy>
  <dcterms:modified xsi:type="dcterms:W3CDTF">2017-08-01T06:58:00Z</dcterms:modified>
  <cp:revision>6</cp:revision>
  <dc:subject/>
  <dc:title/>
</cp:coreProperties>
</file>