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9.03.2017                                                                                                                                    № 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Кожевник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Уста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е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Томской области от 29 декабря 2016 года № 176-ОЗ «О внесении изменений в Закон Томской области «Об отдельных вопросах формирования органов местного самоуправления муниципальных образований Томской области»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jc w:val="center"/>
        <w:rPr/>
      </w:pPr>
      <w:r>
        <w:rPr>
          <w:b/>
        </w:rPr>
        <w:t>Совет Кожевниковского сельского поселения решил</w:t>
      </w:r>
      <w:r>
        <w:rPr/>
        <w:t>: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изменения и дополнения в Устав муниципального образования </w:t>
      </w:r>
      <w:r>
        <w:rPr/>
        <w:t>Кожевниковское</w:t>
      </w:r>
      <w:r>
        <w:rPr>
          <w:color w:val="000000"/>
        </w:rPr>
        <w:t xml:space="preserve"> сельское поселение </w:t>
      </w:r>
      <w:r>
        <w:rPr>
          <w:color w:val="000000"/>
          <w:spacing w:val="3"/>
        </w:rPr>
        <w:t xml:space="preserve">в первом </w:t>
      </w:r>
      <w:r>
        <w:rPr>
          <w:color w:val="000000"/>
          <w:spacing w:val="-5"/>
        </w:rPr>
        <w:t>чтении 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Определенный настоящим решением порядок избрания Главы поселения применяется после истечения срока полномочий либо досрочного прекращения полномочий Главы поселения, избранного до дня вступления в силу Закона Томской области от 29 декабря 2016 года № 176-ОЗ «О внесении изменений в Законом Томской области «Об отдельных вопросах формирования органов местного самоуправления муниципальных образований Том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В срок до 13.03.2017 обнародовать настоящее решение в установленном порядке согласно решению Совета Кожевниковского сельского поселения от 02.11.2005 № 4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Назначить публичные слушания по настоящему решению на 16 марта 2017 года в 12.00 час в административном здании с. Киреевск, в Администрации Кожевниковского сельского поселения по адресу: с. Кожевниково, ул. Гагарина, 24 на 17 марта 2017 года в 12.00 час.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5. 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6. Установить, что письменные замечания и предложения по проекту решения направляются по адресу с. Кожевниково, ул. Гагарина, 24. Устные замечания и предложения учитываются по телефону (838244) 44714. Ответственным за сбор замечаний и предложений назначить управляющего делами Семенову А.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 Поручить Организатору публичных слушаний в трехдневный срок подготовить заключение по итогам публичных слушаний и решение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  <w:t>Глава Кожевниковского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  <w:t>сельского поселения                                                                                                     М.В. Андреев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/>
      </w:pPr>
      <w:r>
        <w:rPr/>
        <w:t>Кожевниковского сельског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оселения от 09.03.2017 № 7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 xml:space="preserve">Внести в Устав муниципального образования Кожевниковское сельское поселение следующие изменения и дополнени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1. В части 1 статьи 8 (Муниципальные выборы) слова « Главы поселения» исключить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2. Часть 7 статьи 20 (Совет Кожевниковского сельского поселения)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7. Первое заседание вновь избранного Совета созывает и ведет Глава поселения либо лицо, временно исполняющее полномочия Главы поселения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3. Часть 3 статьи 21 (Полномочия Совета) дополнить пунктом 13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13) избрание Главы поселения из числа кандидатов, представленных конкурсной комиссией по результатам конкурса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4. Статью 22 (Правовые акты Совета) дополнить часть 6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6. Решение Совета поселения об избрании Главы поселения принимается большинством голосов от установленной численности депутатов Совета поселения открытым голосованием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5. В статье 27 (Глава поселения)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5.1. Часть 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2. Глава поселения избирается Советом поселения из числа кандидатов, представленных конкурсной комиссией по результатам конкурса сроком на 5 лет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Порядок проведения конкурса по отбору кандидатур на должность Главы поселения устанавливается Советом посе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Общее число членов конкурсной комиссии устанавливается решением Совета посе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В Кожевниковском поселении половина членов конкурной комиссии назначается Советом поселения, а другая половина – Главой Кожевниковского района Томской области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5.2. часть 3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3. Полномочия Главы поселения начинаются со дня вступления его в должность и прекращаются в день вступления в должность вновь избранного Главы посе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Глава поселения вступает в должность со дня, следующего за днем официального обнародования решения Совета поселения о его избрании Главой поселения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6. В статье 28 (Досрочное прекращение полномочий Главы поселения) часть 2 исключить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52:00Z</dcterms:created>
  <dc:creator>Пользователь</dc:creator>
  <dc:description/>
  <cp:keywords/>
  <dc:language>en-US</dc:language>
  <cp:lastModifiedBy>Semenova</cp:lastModifiedBy>
  <cp:lastPrinted>2017-04-10T14:49:00Z</cp:lastPrinted>
  <dcterms:modified xsi:type="dcterms:W3CDTF">2017-04-10T07:49:00Z</dcterms:modified>
  <cp:revision>4</cp:revision>
  <dc:subject/>
  <dc:title/>
</cp:coreProperties>
</file>