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Е СЕЛЬСКОЕ ПОСЕ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9.12.2017                                                                                                                             №  4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Положение о земельном налоге на территории муниципального образования «Кожевниковское сельское поселение», утвержденное решением Совета Кожевниковского сельского поселения от 30.09.2014 № 31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5" w:leader="underscore"/>
        </w:tabs>
        <w:spacing w:lineRule="exact" w:line="298" w:before="259" w:after="200"/>
        <w:ind w:left="67" w:right="5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Кодексом Российской федера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едеральным законом от 6 октября 2003 года № 131-ФЗ «Об общих принцип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изации местного самоуправления в Российской Федерации» и Уставом </w:t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ого образования «Кожевниковское сельск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селение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Кожевниковского сельского поселения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7 пункта 4 Положения о земельном налоге на территории муниципального образования «Кожевниковское сельское поселение», утвержденное решением Совета Кожевниковского сельского поселения от 30.09.2014 № 31 «О земельном налоге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по истечении одного месяца со дня его официального опубликования и не ранее 1-го числа очередного налогового периода по соответствующему налогу и распространяет свое действие на правоотношения, возникшие с 1 января 2018 год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ConsPlusNormal"/>
        <w:ind w:left="1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М.В. Андре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геева О.В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4715</w:t>
      </w:r>
    </w:p>
    <w:sectPr>
      <w:type w:val="nextPage"/>
      <w:pgSz w:w="11906" w:h="16838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9:00Z</dcterms:created>
  <dc:creator>User</dc:creator>
  <dc:description/>
  <dc:language>en-US</dc:language>
  <cp:lastModifiedBy>Sergeeva</cp:lastModifiedBy>
  <cp:lastPrinted>2018-01-09T15:09:00Z</cp:lastPrinted>
  <dcterms:modified xsi:type="dcterms:W3CDTF">2018-01-09T08:09:00Z</dcterms:modified>
  <cp:revision>2</cp:revision>
  <dc:subject/>
  <dc:title>МУНИЦИПАЛЬНОЕ ОБРАЗОВАНИЕ</dc:title>
</cp:coreProperties>
</file>