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 xml:space="preserve">13.10.2017г.                                                                                                                                    № 35 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за 9 месяцев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9 месяцев 2017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7"/>
        <w:numPr>
          <w:ilvl w:val="0"/>
          <w:numId w:val="1"/>
        </w:numPr>
        <w:spacing w:lineRule="auto" w:line="360"/>
        <w:ind w:left="709" w:hanging="1"/>
        <w:jc w:val="both"/>
        <w:rPr/>
      </w:pPr>
      <w:r>
        <w:rPr>
          <w:sz w:val="28"/>
          <w:szCs w:val="28"/>
        </w:rPr>
        <w:t>Принять к сведению информацию по исполнению бюджета Кожевниковского сельского поселения за 9 месяцев 2017 года.2.</w:t>
      </w:r>
    </w:p>
    <w:p>
      <w:pPr>
        <w:pStyle w:val="Style17"/>
        <w:numPr>
          <w:ilvl w:val="0"/>
          <w:numId w:val="1"/>
        </w:numPr>
        <w:spacing w:lineRule="auto" w:line="360"/>
        <w:ind w:left="709" w:hanging="1"/>
        <w:jc w:val="both"/>
        <w:rPr/>
      </w:pPr>
      <w:r>
        <w:rPr>
          <w:sz w:val="28"/>
          <w:szCs w:val="28"/>
        </w:rPr>
        <w:t>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36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официального обнародования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ем оставляю за собой.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Председатель Совета поселения                                                    М.В. Андреев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>
          <w:b w:val="false"/>
          <w:sz w:val="32"/>
        </w:rPr>
        <w:t xml:space="preserve">  </w:t>
      </w: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Cs/>
        </w:rPr>
        <w:t xml:space="preserve">11.10.2017                                                                                                                                   №   298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за 9 месяцев 201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отчет об исполнении бюджета поселения за 9 месяцев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Утвердить отчет об исполнении бюджета поселения за 9 месяцев 2017 года по доходам в сумме 38 124,199 тысяч рублей, по расходам в сумме 36 212,566 тысяч рублей, профицит в сумме 1 911,63 тысяч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Утвердить отчет о поступлениях доходов бюджета Кожевниковского сельского поселения по группам, подгруппам за 9 месяцев 2017 года согласно приложению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Утвердить отчет о расходах бюджета по ведомственной структуре расходов бюджета поселения за 9 месяцев 2017 года согласно приложению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4. Утвердить отчет о программе приватизации (продажи) муниципального имущества за 9 месяцев 2017 года согласно приложению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. Утвердить отчет по программе муниципальных внутренних заимствований на 9 месяцев 2017 года согласно приложению 4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7.  Утвердить отчет о реализации целевых программ за 9 месяцев 2017 года согласно приложению 6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8. Утвердить отчет об исполнении бюджетных ассигнований резервных фондов за 9 месяцев 2017 года согласно приложению 7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9. Утвердить отчет об исполнении дорожного хозяйства (дорожные фонды) согласно приложению 8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8"/>
          <w:szCs w:val="28"/>
        </w:rPr>
        <w:t>11. Настоящее решение вступает в силу с даты официального обнародования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8"/>
          <w:szCs w:val="28"/>
        </w:rPr>
        <w:t>12. Контроль за исполнением настоящего решением оставляю за собой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 Главы поселения                                                             И.А. Семе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spacing w:lineRule="exact" w:line="6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771"/>
        <w:gridCol w:w="1560"/>
        <w:gridCol w:w="1280"/>
        <w:gridCol w:w="1620"/>
        <w:gridCol w:w="1298"/>
      </w:tblGrid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0.2017  г. №  298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поступлениях доходов бюджета поселения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группам, подгруппам  за 2017 год</w:t>
            </w:r>
          </w:p>
        </w:tc>
      </w:tr>
      <w:tr>
        <w:trPr>
          <w:trHeight w:val="285" w:hRule="atLeast"/>
        </w:trPr>
        <w:tc>
          <w:tcPr>
            <w:tcW w:w="10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ица измерения тыс. руб.</w:t>
            </w:r>
          </w:p>
        </w:tc>
      </w:tr>
      <w:tr>
        <w:trPr>
          <w:trHeight w:val="8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9 месяце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 879,9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346,2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66,33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4,72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 342,6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 702,3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9,6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3,85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0000.00.0000.0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811,2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980,3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9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2,909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000.01.0000.1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811,2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980,3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9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2,909</w:t>
            </w:r>
          </w:p>
        </w:tc>
      </w:tr>
      <w:tr>
        <w:trPr>
          <w:trHeight w:val="178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010.01.0000.1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763,2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5 901,9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8,7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2,407</w:t>
            </w:r>
          </w:p>
        </w:tc>
      </w:tr>
      <w:tr>
        <w:trPr>
          <w:trHeight w:val="255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020.01.0000.1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8,3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8,3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030.01.0000.1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7,99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,0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,0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5,041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3.00000.00.0000.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770,0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780,0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,9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561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3.02000.01.0000.1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770,0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780,0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,9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561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230.01.0000.1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80,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19,7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,5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5,809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240.01.0000.1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,49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,6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13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1,854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250.01.0000.1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1 082,33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201,5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9,2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1,015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260.01.0000.1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48,9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48,95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5.00000.00.0000.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7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5.03000.01.0000.1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,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,7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0000.00.0000.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761,3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940,3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9,0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,163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1000.00.0000.1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6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95,7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9,59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5,232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1030.10.0000.1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36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95,7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9,59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5,232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6000.00.0000.1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525,1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644,5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9,4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7,83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030.00.0000.1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56,6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51,2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4,61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2,505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040.00.0000.1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68,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3,2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,7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3,22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37,2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43,8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6,6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9,850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1.00000.00.0000.0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4,7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70,1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5,36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4,762</w:t>
            </w:r>
          </w:p>
        </w:tc>
      </w:tr>
      <w:tr>
        <w:trPr>
          <w:trHeight w:val="229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1.05000.00.0000.12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2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73,6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48,68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66,084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1.09000.00.0000.12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9,7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6,4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3,32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6,669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3.00000.00.0000.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4,8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65,18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4,81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3.02000.00.0000.13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4,8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65,18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4,81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4.00000.00.0000.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,9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,95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1.14.06000.00.0000.43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,9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,95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7.00000.00.0000.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2,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6,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,5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2,003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7.05000.00.0000.18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2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6,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,5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2,003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0.00000.00.0000.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7 787,16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7 777,9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9,24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967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0000.00.0000.0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7 783,1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7 773,9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9,24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96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2.10000.00.0000.15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767,1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767,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30000.00.0000.151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19,81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19,8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2.35082.00.0000.15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141,8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141,8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2.35118.00.0000.151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7,98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7,9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40000.00.0000.151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 696,2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 686,9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9,24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95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7.00000.00.0000.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7.05000.13.0000.18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667,1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124,1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7,0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,2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79"/>
        <w:gridCol w:w="702"/>
        <w:gridCol w:w="887"/>
        <w:gridCol w:w="556"/>
        <w:gridCol w:w="1287"/>
        <w:gridCol w:w="1134"/>
        <w:gridCol w:w="992"/>
        <w:gridCol w:w="1134"/>
      </w:tblGrid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7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9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9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9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0.2017  г. №  298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2017 год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9 месяце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 405,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069,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335,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53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87,6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84,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,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44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22,4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19,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,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4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41,7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38,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,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37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66,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66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66,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66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2,2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2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,7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,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0,4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77,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,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6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0,4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77,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,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67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4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7,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6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4,9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4,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4,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4,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5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885,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0,7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0,7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0,7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0,7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,4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,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3,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3,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,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,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,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,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,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4,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мии и гран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мии и гран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7,9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9,3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8,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,07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7,9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9,3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8,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,078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7,9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9,3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8,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,078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9,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4,8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309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9,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4,8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30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1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,8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533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,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568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3,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788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3,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788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,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1,788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141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184,9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482,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02,9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37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058,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355,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02,9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0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7,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270,8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6,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389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7,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270,8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6,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389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7,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270,8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6,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389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7,8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70,8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6,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89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39,2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5,6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03,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754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39,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5,6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03,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75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39,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5,6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03,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754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9,2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5,6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3,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754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2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3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80,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02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2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3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80,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02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2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3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80,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02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,2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3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80,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26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рограмма комплексного развития транспортной инфраструктуры Кожевниковского сельского поселения на 2017-2027гг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74,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12,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1,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53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74,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12,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1,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53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74,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12,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1,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53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4,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1,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53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6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готовка документации по планировке и межеванию территорий населенных пунктов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0,1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0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расходов государственной программы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3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07,3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96,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511,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99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,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,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18,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8,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02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815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оведение капитального ремонта объектов коммунальной инфраструк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S09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8,7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8,7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8,7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8,7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8,7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8,7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,7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,7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63,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32,8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131,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308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,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91,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788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,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91,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788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,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91,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788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8,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,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91,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8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2,3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2,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2,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2,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2,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2,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2,3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2,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,7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,7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,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,7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,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,7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7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7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55,7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55,7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55,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55,7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55,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55,7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5,7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5,7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Благоустройство территории Кожевниковского района на 2017 год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68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68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68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68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03,3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94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00,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91,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2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00,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00,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00,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00,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00,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00,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0,5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0,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67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67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67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67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63,5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63,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7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23,5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23,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,8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2408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24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24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2408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3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,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,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9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,0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,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 548,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212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335,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5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10"/>
        <w:gridCol w:w="1134"/>
        <w:gridCol w:w="1156"/>
        <w:gridCol w:w="120"/>
        <w:gridCol w:w="1700"/>
        <w:gridCol w:w="1555"/>
        <w:gridCol w:w="165"/>
        <w:gridCol w:w="140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0.2017  г. №  298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 о программе приватизации (продажа) муниципального имущества за 9 месяцев 2017г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именование и местонахождение имуще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особ приватиз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продаж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упления в бюджет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имущество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земельный участок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0.2017  г. №  298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т по программе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жевниковского сельского поселения на 3 квартал 2017 года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51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7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51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На 01.01.2017 года общий размер муниципального внутреннего долга Кожевниковского сельского поселения составил 0,00 тыс. руб.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01.01.2017 года</w:t>
            </w:r>
          </w:p>
        </w:tc>
        <w:tc>
          <w:tcPr>
            <w:tcW w:w="3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в том числе:</w:t>
            </w:r>
          </w:p>
        </w:tc>
        <w:tc>
          <w:tcPr>
            <w:tcW w:w="3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3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3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01.10.2017 года</w:t>
            </w:r>
          </w:p>
        </w:tc>
        <w:tc>
          <w:tcPr>
            <w:tcW w:w="3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986"/>
        <w:gridCol w:w="2502"/>
        <w:gridCol w:w="1512"/>
        <w:gridCol w:w="2655"/>
      </w:tblGrid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0.2017  г. №  298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1004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фицита/профицита бюджета поселения на полугодие 2017 года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утвержденный решением Совета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за 9 месяцев</w:t>
            </w:r>
          </w:p>
        </w:tc>
      </w:tr>
      <w:tr>
        <w:trPr>
          <w:trHeight w:val="900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0,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 911,63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000 00 0000 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0,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 911,63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51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 113,7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 124,20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61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 763,7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 212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660"/>
        <w:gridCol w:w="1660"/>
        <w:gridCol w:w="3375"/>
      </w:tblGrid>
      <w:tr>
        <w:trPr>
          <w:trHeight w:val="255" w:hRule="atLeast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0.2017  г. №  298</w:t>
            </w:r>
          </w:p>
        </w:tc>
      </w:tr>
      <w:tr>
        <w:trPr>
          <w:trHeight w:val="300" w:hRule="atLeast"/>
        </w:trPr>
        <w:tc>
          <w:tcPr>
            <w:tcW w:w="91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9 месяцев 2017 года</w:t>
            </w:r>
          </w:p>
        </w:tc>
      </w:tr>
      <w:tr>
        <w:trPr>
          <w:trHeight w:val="255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0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полугодие 2017 г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за полугодие 2017 года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1065" w:hRule="atLeast"/>
        </w:trPr>
        <w:tc>
          <w:tcPr>
            <w:tcW w:w="2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9,2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5,65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</w:tr>
      <w:tr>
        <w:trPr>
          <w:trHeight w:val="510" w:hRule="atLeast"/>
        </w:trPr>
        <w:tc>
          <w:tcPr>
            <w:tcW w:w="2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"Развитие транспортной системы в Томской области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2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4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1020" w:hRule="atLeast"/>
        </w:trPr>
        <w:tc>
          <w:tcPr>
            <w:tcW w:w="2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Программа комплексного развития транспортной инфраструктуры Кожевниковского сельского поселения на 2017-2027гг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4,0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12,63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2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25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</w:t>
            </w:r>
          </w:p>
        </w:tc>
      </w:tr>
      <w:tr>
        <w:trPr>
          <w:trHeight w:val="102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7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796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культуры Кожевниковского района на 2015-2019 годы"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7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40,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5,42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246"/>
        <w:gridCol w:w="1158"/>
        <w:gridCol w:w="1158"/>
        <w:gridCol w:w="1328"/>
        <w:gridCol w:w="2791"/>
      </w:tblGrid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0.2017  г. №  298</w:t>
            </w:r>
          </w:p>
        </w:tc>
      </w:tr>
      <w:tr>
        <w:trPr>
          <w:trHeight w:val="30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9 месяцев 2017 года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что направлены средств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о по бюджету на 201 год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00,00   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 от 10.02.2017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МК от 10.02.2017 ИП Булдакову В.Н.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80   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,80   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таток средств на 01.04.2017 г.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7,2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627"/>
        <w:gridCol w:w="1700"/>
        <w:gridCol w:w="1745"/>
      </w:tblGrid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0.2017  г. №  298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сигнования на 2017 год (план)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 052,6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326,4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6,19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4,26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акциз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,9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57,4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78,2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569,1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029,0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8,6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,7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2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области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327,83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270,88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 621,7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 355,5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3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7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37:00Z</dcterms:created>
  <dc:creator>Sergeeva</dc:creator>
  <dc:description/>
  <cp:keywords/>
  <dc:language>en-US</dc:language>
  <cp:lastModifiedBy>Semenova</cp:lastModifiedBy>
  <cp:lastPrinted>2017-10-12T15:52:00Z</cp:lastPrinted>
  <dcterms:modified xsi:type="dcterms:W3CDTF">2017-10-16T08:15:00Z</dcterms:modified>
  <cp:revision>2</cp:revision>
  <dc:subject/>
  <dc:title/>
</cp:coreProperties>
</file>