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 28.12.2016                                                                                                                            №  44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</w:t>
      </w:r>
      <w:r>
        <w:rPr/>
        <w:t>о бюджетном процессе в муниципального образования «Кожевниковское сельское поселение</w:t>
      </w:r>
      <w:r>
        <w:rPr>
          <w:color w:val="000000"/>
        </w:rPr>
        <w:t xml:space="preserve">», утвержденном решением Совета Кожевниковского сельского поселения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1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52 592,720 тысяч рублей, в том числе налоговые и неналоговые доходы в сумме 17 860,641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53 937,239 тысяч 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344,519 тысяч рублей.»</w:t>
      </w:r>
    </w:p>
    <w:p>
      <w:pPr>
        <w:pStyle w:val="Style11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44715</w:t>
      </w:r>
    </w:p>
    <w:p>
      <w:pPr>
        <w:pStyle w:val="Normal"/>
        <w:ind w:right="28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/>
        <w:drawing>
          <wp:inline distT="0" distB="0" distL="0" distR="0">
            <wp:extent cx="6113780" cy="723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87"/>
        <w:gridCol w:w="233"/>
        <w:gridCol w:w="2885"/>
        <w:gridCol w:w="233"/>
        <w:gridCol w:w="3142"/>
        <w:gridCol w:w="233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4  от 28.12.2016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6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6 год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732,079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732,079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519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519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379,560  </w:t>
            </w:r>
          </w:p>
        </w:tc>
      </w:tr>
      <w:tr>
        <w:trPr>
          <w:trHeight w:val="18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Решение Думы № 78 от 04.08.2016. решение Думы от 29.11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92,316  </w:t>
            </w:r>
          </w:p>
        </w:tc>
      </w:tr>
      <w:tr>
        <w:trPr>
          <w:trHeight w:val="3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355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сбора и вывоза бытовых отходов и мусора на территориях сельских поселений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выбору главы сельского поселения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ворческого фестиваля сельского поселения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мероприятий, посвященных событиям на Чернобыльской АЭС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исполнение судебных актов по обеспечению жильем детей-сирот (остатки 2015 года)   по Решению Думы Кожевниковского района № 43 от 25.02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81,722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в форме дотаций на обеспечение сбалансированности бюджетов СП (Дорасчет до МРОТ техническим работникам ОМСУ с 01.01.2016 г. (6204*1,3=8065,2) по Решению Думы Кожевниковского района № 43 от 25.02.2016. 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427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трансформаторной подстанции и сетей электроснабжения в с. Кожевниково Кожевниковского района (софинсирование 19,03%)  по Решению Думы Кожевниковского района № 43 от 25.02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,17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ализацию МП "Устойчивое развитие сельских территорий Кожевниковского района на 2014-2017 годы и на период до 2020 года" Газоснабжение с. Кожевниково (2 очередь, 2 этап) (софинансирование) по Решению Думы Кожевниковского района № 43 от 25.02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4,954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работникам культуры с 01.01.2016 г. (6204*1,3=8065,2 переданные полномочия) по Решению Думы Кожевниковского района № 43 от 25.02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903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реализацию мероприятий ФЦП "Устойчивое развитие сельских территорий на 2014-2017 г. Утвержд. Пост Правит Росс Фед от 15.07.2013 № 598 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82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по  Подпрограмме "Устойчивое развитие сельских территорий томской области до 2020 года" ОБ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219,126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автомобильных дорог за счет областного и местного бю.джета. Распоряжение № 186-р от 27.04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130,08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для участия в финансовом обеспечении аварийно-спасательных работ по отводу поверхностных вод от жилого микрорайона. Распоряжение № 28.04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плату услуг по обучению работников в сфере закупок. Решение Думы Кожевниковского района от 26.05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капитальный ремонт водопровода в с. Кожевниково, от мастерских МБОУ КСОШ № 1 до теплового колодца по ул. Титова 3а. Решение Думы Кожевниковского района от 26.05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Приобретение трансформаторной подстанции и сетей электроснабжения в с. Кожевниково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18,031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конструкцию доски почета "Гордость района", расположенной по адресу с. Кожевниково, ул. Гагарина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82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оведение независимой экспертизы тарифа на тепловую энергию, предоставляемую ООО СТЭ. Решение Думы № 78 от 04.08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,023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СД на строительство газопровода микрорайона "Северный" в с. Кожевниково. Решение Думы № 78 от 04.08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оведение капитального ремонта тепловых сетей по пер. первомайский в с. Кожевниково (ОБ 2 190,300 т.р.; РБ 348,900 т.р.) Распоряжение № 389-р от 07.08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2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награждение победителей по итогам проверки на лучшее оформление и содержание памятников и обелисков. Распоряжение № 407-р от 26.08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благоустройство детской площадки по ул. Комарова 13. Распоряжение № 417-р от 06.09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4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едоставление жилых помещений детям-сиротам. Постановление № 562 от 28.09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37,374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готовку документации по планировке и межеванию территорий населеных пунктов (1 425,000 тыс.руб.), Софинансирование по Распоряжению Администрации кожевниковского района № 483-р от 20.10.2016 (75,000 тыс.руб)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награждение Кожевниковское с/п по итогам конкурса "Лучшее сельское поселение по благоустройству"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досчет до МРОТ с 01.07.2016 (7500*1,3=9750). Решение Думы от 29.11.2016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,663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артезианской скважины по адресу с. Кожевниково, ул. Гагарина 14а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18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плату услуг по прочистке скважины по ул. Октябрьская от песка компресором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насоса ЭВЦ 6-10-110 Ливны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бустройство водопропускного канала (на 5 км по Киреевской дороге) для сброса воды в реку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,662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организацию и осуществление мероприятий по оказанию поддержки общественным объединениям инвалидов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воинского учета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1,000  </w:t>
            </w:r>
          </w:p>
        </w:tc>
      </w:tr>
    </w:tbl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/>
        <w:drawing>
          <wp:inline distT="0" distB="0" distL="0" distR="0">
            <wp:extent cx="5257800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80"/>
        <w:gridCol w:w="760"/>
        <w:gridCol w:w="1150"/>
        <w:gridCol w:w="1805"/>
        <w:gridCol w:w="2342"/>
      </w:tblGrid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4  от 28.12.2016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5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Ассигнования 2016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857,23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87,83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30,43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56,891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03,55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03,55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7,90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92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,86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5,0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5,0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46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,57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30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792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9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97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56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73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73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73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73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3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8,56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84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84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84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2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6,96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6,96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6,96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96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8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8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8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8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8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85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32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32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32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2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857,27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357,27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74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74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74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74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9,57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72,72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72,72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72,72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72,72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,71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ённых пунктов Томской обла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408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35,96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1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1,1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95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95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95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796,321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90,3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90,3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90,3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409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,3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1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1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1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1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9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4,86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5,25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5,25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23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8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8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8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8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18,53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2,96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2,8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2,8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,8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41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6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6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6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0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7,15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67,55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67,55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7,55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01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01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01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01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01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1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1,89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4,3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5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15,09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19,09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508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7,64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R08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9,7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45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4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4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3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3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5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937,239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5724525" cy="486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MS Sans Serif" w:hAnsi="MS Sans Serif" w:cs="MS Sans Serif"/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MS Sans Serif" w:hAnsi="MS Sans Serif" w:cs="MS Sans Serif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" w:hAnsi="MS Sans Serif" w:cs="MS Sans Serif"/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43:00Z</dcterms:created>
  <dc:creator>Budget1</dc:creator>
  <dc:description/>
  <dc:language>en-US</dc:language>
  <cp:lastModifiedBy>Semenova</cp:lastModifiedBy>
  <cp:lastPrinted>2016-11-29T14:39:00Z</cp:lastPrinted>
  <dcterms:modified xsi:type="dcterms:W3CDTF">2017-01-24T09:43:00Z</dcterms:modified>
  <cp:revision>2</cp:revision>
  <dc:subject/>
  <dc:title>ПЕРЕЧЕНЬ</dc:title>
</cp:coreProperties>
</file>