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8.04.2016 г.                                                                                                                     №  16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досрочном прекращении полномочий депутатов совета муниципального образования Кожевниковское сельское поселение  по 1 избирательному округ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оответствии с пунктом 10.1 статьи 40 Федерального закона  от 06 октября 2003 года №131-ФЗ «Об общих принципах организации местного самоуправления в Российской Федерации», пунктом 11 статьи 23 Устава муниципального образования Кожевниковское сельское поселение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</w:t>
      </w:r>
      <w:r>
        <w:rPr/>
        <w:t xml:space="preserve">. Прекратить досрочно полномочия депутатов совета по 1 избирательному округу согласно приложению № 1, в связи с несоблюдением ограничений, установленных </w:t>
      </w:r>
      <w:r>
        <w:rPr>
          <w:szCs w:val="28"/>
        </w:rPr>
        <w:t>Федеральным законом от 06 октября 2003 года №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Считать прекращенным досрочно полномочия депутатов совета по 1 избирательному округу согласно приложению № 1, с  26 апреля 2016 года.   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</w:t>
      </w:r>
      <w:r>
        <w:rPr>
          <w:sz w:val="22"/>
          <w:szCs w:val="22"/>
        </w:rPr>
        <w:t xml:space="preserve"> Настоящее решение обнародуется в установленном Уставом Кожевниковского сельского поселения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Настоящее решение вступает в силу  с даты обнарод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 Контроль за исполнением настоящего решения оставляю за собой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Глава поселения                                                                                                Андреев М.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мизова Н.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248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Kozhev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pose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решению Совета Кожевниковского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№ 16 от 28.04.2016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Ефимов Вячеслав Александрович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 28 апреля 201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юхов  Владимир Петр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 28 апреля 2016 г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6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31">
    <w:name w:val="Основной текст с отступом 3 Знак"/>
    <w:qFormat/>
    <w:rPr>
      <w:b/>
      <w:color w:val="000000"/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Верхний колонтитул Знак"/>
    <w:qFormat/>
    <w:rPr>
      <w:b/>
      <w:cap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709"/>
      <w:jc w:val="both"/>
    </w:pPr>
    <w:rPr>
      <w:b/>
      <w:color w:val="000000"/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  <w:ind w:firstLine="567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31:00Z</dcterms:created>
  <dc:creator>Администратор</dc:creator>
  <dc:description/>
  <cp:keywords/>
  <dc:language>en-US</dc:language>
  <cp:lastModifiedBy>Semenova</cp:lastModifiedBy>
  <cp:lastPrinted>2016-04-28T16:58:00Z</cp:lastPrinted>
  <dcterms:modified xsi:type="dcterms:W3CDTF">2016-04-29T09:06:00Z</dcterms:modified>
  <cp:revision>5</cp:revision>
  <dc:subject/>
  <dc:title>                                          </dc:title>
</cp:coreProperties>
</file>