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05.02.2016г.                                                                                                                  № 1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лана правотворческой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поселения на 2016 год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лан правотворческой работы Совета Кожевниковского сельского поселения на 2016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поселения                                                                              М.В.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05.02.2016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  <w:sz w:val="26"/>
          <w:szCs w:val="26"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  <w:sz w:val="26"/>
          <w:szCs w:val="26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  <w:sz w:val="26"/>
          <w:szCs w:val="26"/>
        </w:rPr>
        <w:t>на 2016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/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pacing w:val="-2"/>
              </w:rPr>
              <w:t>О результатах правотворческой работы  Совета поселения за 2015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исполнении   бюджета поселения  за 2015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65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- провести обследование социально-бытовых условий участников ВОВ и вд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участников ВОВ, тружеников тыла с целью выявл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 xml:space="preserve"> первоочередных нужд и оказания адресной помощ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март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6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6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6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6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1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26" w:firstLine="11"/>
              <w:rPr/>
            </w:pPr>
            <w:r>
              <w:rPr>
                <w:spacing w:val="-2"/>
              </w:rPr>
              <w:t>- Об итогах реализации  и оценки эффективности муниципальных программ в 2015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Совета и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4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-</w:t>
            </w:r>
          </w:p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>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6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17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17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17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1. Обеспечение </w:t>
            </w:r>
            <w:r>
              <w:rPr>
                <w:b/>
                <w:spacing w:val="-1"/>
                <w:sz w:val="28"/>
                <w:szCs w:val="28"/>
              </w:rPr>
              <w:t xml:space="preserve"> работы по </w:t>
            </w:r>
            <w:r>
              <w:rPr>
                <w:b/>
                <w:bCs/>
                <w:spacing w:val="-1"/>
                <w:sz w:val="28"/>
                <w:szCs w:val="28"/>
              </w:rPr>
              <w:t>выполнению</w:t>
            </w:r>
            <w:r>
              <w:rPr>
                <w:b/>
                <w:sz w:val="28"/>
                <w:szCs w:val="28"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циальны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- Отчет о работе по благоустройству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6г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1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 -</w:t>
            </w:r>
          </w:p>
          <w:p>
            <w:pPr>
              <w:pStyle w:val="Normal"/>
              <w:rPr/>
            </w:pPr>
            <w:r>
              <w:rPr/>
              <w:t>тель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- Отчет о выполнении       плана мероприятий за 2016 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5:00Z</dcterms:created>
  <dc:creator>Администратор</dc:creator>
  <dc:description/>
  <cp:keywords/>
  <dc:language>en-US</dc:language>
  <cp:lastModifiedBy>Semenova</cp:lastModifiedBy>
  <cp:lastPrinted>2016-02-05T15:41:00Z</cp:lastPrinted>
  <dcterms:modified xsi:type="dcterms:W3CDTF">2016-02-05T09:41:00Z</dcterms:modified>
  <cp:revision>4</cp:revision>
  <dc:subject/>
  <dc:title>                                          </dc:title>
</cp:coreProperties>
</file>