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>ПРОЕКТ РЕШЕНИЯ</w:t>
      </w:r>
    </w:p>
    <w:p>
      <w:pPr>
        <w:pStyle w:val="TextBody"/>
        <w:jc w:val="left"/>
        <w:rPr>
          <w:b w:val="false"/>
          <w:b w:val="false"/>
        </w:rPr>
      </w:pPr>
      <w:r>
        <w:rPr/>
        <w:t xml:space="preserve">     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24.05.2016                                                                                                                           №  21</w:t>
      </w:r>
    </w:p>
    <w:p>
      <w:pPr>
        <w:pStyle w:val="TextBody"/>
        <w:rPr/>
      </w:pPr>
      <w:r>
        <w:rPr>
          <w:sz w:val="20"/>
          <w:szCs w:val="20"/>
        </w:rPr>
        <w:t>с. Кожевниково  Кожевниковского  района  Томской обла</w:t>
      </w:r>
      <w:r>
        <w:rPr>
          <w:b w:val="false"/>
          <w:sz w:val="20"/>
          <w:szCs w:val="20"/>
        </w:rPr>
        <w:t>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Кожевников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ения за 1 квартал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нформацию по исполнению бюджета поселения за 1 квартал 2016 года,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Кожевниковского сельского поселения решил: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по исполнению бюджета Кожевниковского сельского поселения за 1 квартал 2016 года.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Обнародовать настоящее решение в установленном уставе порядке и разместить в информационно-телекоммуникационной сети «Интернет» на официальном сайте Администрации Кожевниковского сельского поселения 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 даты официального обнародования.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решением оставляю за собой.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М.В. Андреев 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>21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spacing w:lineRule="exact" w:line="240" w:before="120" w:after="120"/>
        <w:ind w:hanging="0"/>
        <w:rPr/>
      </w:pPr>
      <w:r>
        <w:rPr>
          <w:szCs w:val="28"/>
        </w:rPr>
        <w:t>АДМИНИСТРАЦИЯ</w:t>
      </w:r>
      <w:r>
        <w:rPr>
          <w:bCs/>
        </w:rPr>
        <w:t xml:space="preserve">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26.04.2016                                                                                                          №   141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/>
        <w:t>с. Кожевниково  Кожевниковского  района  Томской 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исполнении бюджета Кожевниковского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еления за 1 квартал 2016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ассмотрев отчет об исполнении бюджета поселения за 1 квартал 2016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 Утвердить отчет об исполнении бюджета поселения за 1 квартал 2016 года по доходам в сумме 13 216,41 тысяч рублей, по расходам в сумме 4 532,876 тысяч рублей, профицит в сумме 8 683,53 тысяч руб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2. Утвердить отчет о поступлениях доходов бюджета Кожевниковского сельского поселения по группам, подгруппам за 1 квартал 2016 года согласно приложению 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3. Утвердить отчет о расходах бюджета по ведомственной структуре расходов бюджета поселения за 1 квартал 2016 года согласно приложению 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4. Утвердить отчет о программе приватизации (продажи) муниципального имущества за 1 квартал 2016 года согласно приложению 3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5. Утвердить отчет по программе муниципальных внутренних заимствований на 1 квартал 2016 года согласно приложению 4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6. Утвердить отчет по источникам финансирования дефицита/профицита бюджета поселения согласно приложению 5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7.  Утвердить отчет о реализации целевых программ за 1 квартал 2016 года согласно приложению 6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8. Утвердить отчет об исполнении дорожного хозяйства (дорожные фонды) согласно приложению 7.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бнародовать настоящее решение в установленном уставе порядке и разместить в информационно-телекоммуникационной сети «Интернет» на официальном сайте Администрации Кожевниковского сельского поселения 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Настоящее решение вступает в силу с даты официального обнародования.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Контроль за исполнением настоящего решением оставляю за собой.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90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                 М.В. Андрее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2196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734"/>
        <w:gridCol w:w="1560"/>
        <w:gridCol w:w="1280"/>
        <w:gridCol w:w="1620"/>
        <w:gridCol w:w="2081"/>
      </w:tblGrid>
      <w:tr>
        <w:trPr>
          <w:trHeight w:val="255" w:hRule="atLeast"/>
        </w:trPr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4.2016  г. №  141</w:t>
            </w:r>
          </w:p>
        </w:tc>
      </w:tr>
      <w:tr>
        <w:trPr>
          <w:trHeight w:val="315" w:hRule="atLeast"/>
        </w:trPr>
        <w:tc>
          <w:tcPr>
            <w:tcW w:w="991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о поступлениях доходов бюджета поселения</w:t>
            </w:r>
          </w:p>
        </w:tc>
      </w:tr>
      <w:tr>
        <w:trPr>
          <w:trHeight w:val="315" w:hRule="atLeast"/>
        </w:trPr>
        <w:tc>
          <w:tcPr>
            <w:tcW w:w="991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группам, подгруппам  за 2016 год</w:t>
            </w:r>
          </w:p>
        </w:tc>
      </w:tr>
      <w:tr>
        <w:trPr>
          <w:trHeight w:val="285" w:hRule="atLeast"/>
        </w:trPr>
        <w:tc>
          <w:tcPr>
            <w:tcW w:w="991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Единица измерения тыс. руб.</w:t>
            </w:r>
          </w:p>
        </w:tc>
      </w:tr>
      <w:tr>
        <w:trPr>
          <w:trHeight w:val="87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Д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КВ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н утвержденный решением Совет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сполнение за 1 кварта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лонение от плана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% исполнения</w:t>
            </w:r>
          </w:p>
        </w:tc>
      </w:tr>
      <w:tr>
        <w:trPr>
          <w:trHeight w:val="27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 878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 820,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-58,04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97,98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01.00000.00.0000.0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 78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 827,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45,75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02,57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01.02000.01.0000.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 78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 827,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45,75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02,57</w:t>
            </w:r>
          </w:p>
        </w:tc>
      </w:tr>
      <w:tr>
        <w:trPr>
          <w:trHeight w:val="1785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1.02010.01.0000.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75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822,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66,9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3,81</w:t>
            </w:r>
          </w:p>
        </w:tc>
      </w:tr>
      <w:tr>
        <w:trPr>
          <w:trHeight w:val="255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1.02020.01.0000.11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8,54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,60</w:t>
            </w:r>
          </w:p>
        </w:tc>
      </w:tr>
      <w:tr>
        <w:trPr>
          <w:trHeight w:val="102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1.02030.01.0000.11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,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12,63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,06</w:t>
            </w:r>
          </w:p>
        </w:tc>
      </w:tr>
      <w:tr>
        <w:trPr>
          <w:trHeight w:val="76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03.00000.00.0000.0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698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572,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-125,98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81,95</w:t>
            </w:r>
          </w:p>
        </w:tc>
      </w:tr>
      <w:tr>
        <w:trPr>
          <w:trHeight w:val="765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.03.02000.01.0000.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9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2,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125,98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1,95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05.00000.00.0000.0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0,5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-0,5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5.03000.01.0000.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0,5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06.00000.00.0000.0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398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420,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2,68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05,70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6.01000.00.0000.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,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75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5,36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6.06000.00.0000.11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84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5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,93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5,71</w:t>
            </w:r>
          </w:p>
        </w:tc>
      </w:tr>
      <w:tr>
        <w:trPr>
          <w:trHeight w:val="76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09.00000.00.0000.0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0,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0,01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9.04000.00.0000.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логи на имуще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1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27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97,7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501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403,33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512,61</w:t>
            </w:r>
          </w:p>
        </w:tc>
      </w:tr>
      <w:tr>
        <w:trPr>
          <w:trHeight w:val="102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11.00000.00.0000.0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43,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417,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374,46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965,80</w:t>
            </w:r>
          </w:p>
        </w:tc>
      </w:tr>
      <w:tr>
        <w:trPr>
          <w:trHeight w:val="2295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1.05000.00.0000.12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80,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4,97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 454,65</w:t>
            </w:r>
          </w:p>
        </w:tc>
      </w:tr>
      <w:tr>
        <w:trPr>
          <w:trHeight w:val="204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1.09000.00.0000.12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,7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37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,49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4,20</w:t>
            </w:r>
          </w:p>
        </w:tc>
      </w:tr>
      <w:tr>
        <w:trPr>
          <w:trHeight w:val="76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13.00000.00.0000.0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7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6,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-10,13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40,41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3.02000.00.0000.13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,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10,13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,41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14.00000.00.0000.0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1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1,18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765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4.06000.00.0000.43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,18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17.00000.00.0000.0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37,5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55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7,8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47,52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7.01000.00.0000.18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9,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9,45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7.05000.00.0000.18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,5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31,6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,68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00.00000.00.0000.0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 976,2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3 321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345,29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11,60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.00.00000.00.0000.0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2 025,5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9 894,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-2 130,7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82,28</w:t>
            </w:r>
          </w:p>
        </w:tc>
      </w:tr>
      <w:tr>
        <w:trPr>
          <w:trHeight w:val="765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.02.00000.00.0000.0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2 025,5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9 894,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-2 130,7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82,28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2.02.01000.00.0000.15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0,1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0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.02.04000.00.0000.151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 835,4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 704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2 130,7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2,00</w:t>
            </w:r>
          </w:p>
        </w:tc>
      </w:tr>
      <w:tr>
        <w:trPr>
          <w:trHeight w:val="27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5 001,8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3 216,4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-1 785,43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88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679"/>
        <w:gridCol w:w="702"/>
        <w:gridCol w:w="1133"/>
        <w:gridCol w:w="556"/>
        <w:gridCol w:w="1250"/>
        <w:gridCol w:w="1080"/>
        <w:gridCol w:w="1080"/>
        <w:gridCol w:w="1246"/>
      </w:tblGrid>
      <w:tr>
        <w:trPr>
          <w:trHeight w:val="255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85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4.2016  г. №  141</w:t>
            </w:r>
          </w:p>
        </w:tc>
      </w:tr>
      <w:tr>
        <w:trPr>
          <w:trHeight w:val="255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чет о расходах бюджета</w:t>
            </w:r>
          </w:p>
        </w:tc>
      </w:tr>
      <w:tr>
        <w:trPr>
          <w:trHeight w:val="300" w:hRule="atLeast"/>
        </w:trPr>
        <w:tc>
          <w:tcPr>
            <w:tcW w:w="1062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 ведомственной структуре расходов бюджета поселения за 2016 год</w:t>
            </w:r>
          </w:p>
        </w:tc>
      </w:tr>
      <w:tr>
        <w:trPr>
          <w:trHeight w:val="255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. руб.</w:t>
            </w:r>
          </w:p>
        </w:tc>
      </w:tr>
      <w:tr>
        <w:trPr>
          <w:trHeight w:val="84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Наименование 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н утвержденный решением Сове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сполнение за 1 кварта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лонение от плана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% исполнения</w:t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104,1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452,8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1 651,30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650</w:t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5,6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5,6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3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9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ДЕЛ/0!</w:t>
            </w:r>
          </w:p>
        </w:tc>
      </w:tr>
      <w:tr>
        <w:trPr>
          <w:trHeight w:val="13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2,84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2,8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2,8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2,8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8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,9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,9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,9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,9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49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4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0</w:t>
            </w:r>
          </w:p>
        </w:tc>
      </w:tr>
      <w:tr>
        <w:trPr>
          <w:trHeight w:val="13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3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" w:hAnsi="Arial"/>
                <w:sz w:val="16"/>
                <w:szCs w:val="16"/>
              </w:rPr>
              <w:t>123,3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5,77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5,7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5,7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5,7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,8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,8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16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1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1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1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6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а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8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8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0</w:t>
            </w:r>
          </w:p>
        </w:tc>
      </w:tr>
      <w:tr>
        <w:trPr>
          <w:trHeight w:val="13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8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112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зервные сред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ДЕЛ/0!</w:t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,85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,8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12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8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" w:hAnsi="Arial"/>
                <w:sz w:val="16"/>
                <w:szCs w:val="16"/>
              </w:rPr>
              <w:t>4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9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ДЕЛ/0!</w:t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знос в Ассоциацию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31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89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8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ЦП "Владение, пользование и распоряжение муниципальным имуществом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01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4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4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01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4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4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01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4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4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sz w:val="16"/>
                <w:szCs w:val="16"/>
              </w:rPr>
              <w:t>795301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ЦП "Владение, пользование распоряжение земельными ресурсами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02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02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02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302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13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грамма "Обеспечение пожарной безопасности на территории муниципального образования Кожевниковское сельское поселение на 2013-2016 годы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095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095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9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095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3095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47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8,7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748,2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,635</w:t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47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8,7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748,2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,635</w:t>
            </w:r>
          </w:p>
        </w:tc>
      </w:tr>
      <w:tr>
        <w:trPr>
          <w:trHeight w:val="202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5021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47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8,7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748,2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,635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5021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47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8,7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748,2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,635</w:t>
            </w:r>
          </w:p>
        </w:tc>
      </w:tr>
      <w:tr>
        <w:trPr>
          <w:trHeight w:val="9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5021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47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8,7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748,2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,635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0212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47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,7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48,2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635</w:t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484,8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3,6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8 801,1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208</w:t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9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9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9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9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9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9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9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9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964,6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,4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8 801,1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824</w:t>
            </w:r>
          </w:p>
        </w:tc>
      </w:tr>
      <w:tr>
        <w:trPr>
          <w:trHeight w:val="112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28950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58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3 582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28950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58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3 582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28950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58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3 582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8950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82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582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</w:tr>
      <w:tr>
        <w:trPr>
          <w:trHeight w:val="112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289R0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219,1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5 219,1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289R0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219,1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5 219,1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289R0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219,1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5 219,1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89R0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19,1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 219,1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105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105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105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90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05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ДЕЛ/0!</w:t>
            </w:r>
          </w:p>
        </w:tc>
      </w:tr>
      <w:tr>
        <w:trPr>
          <w:trHeight w:val="90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на софинансирование осуществления капитальных вложений в объекты муниципальной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4L0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4L0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4L0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90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4L0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ДЕЛ/0!</w:t>
            </w:r>
          </w:p>
        </w:tc>
      </w:tr>
      <w:tr>
        <w:trPr>
          <w:trHeight w:val="90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,49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,4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,4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,4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,4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,4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308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49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4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0</w:t>
            </w:r>
          </w:p>
        </w:tc>
      </w:tr>
      <w:tr>
        <w:trPr>
          <w:trHeight w:val="112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П "Устойчивое развитие сельской территории Кожевниковского сельского поселения Томской области на 2014-2017 годы и на период до 2020 года 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9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309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,24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,2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,8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,8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,8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,8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,8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,8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1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8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8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зелене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9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ДЕЛ/0!</w:t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9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ДЕЛ/0!</w:t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мероприятия по благоустройству посел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,4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,4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,4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,4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,4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,4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4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4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6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6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6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6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6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6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6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6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6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6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01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09,17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91,1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8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104</w:t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92,1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87,1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5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749</w:t>
            </w:r>
          </w:p>
        </w:tc>
      </w:tr>
      <w:tr>
        <w:trPr>
          <w:trHeight w:val="18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87,1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87,1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87,1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87,1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87,1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87,1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87,17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87,1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П "Развитие культуры Кожевниковского района на 2015-2019 годы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5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5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5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8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3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529</w:t>
            </w:r>
          </w:p>
        </w:tc>
      </w:tr>
      <w:tr>
        <w:trPr>
          <w:trHeight w:val="112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16-2020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3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3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3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7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3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81,7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2 081,7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472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60407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ДЕЛ/0!</w:t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86S07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81,7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2 081,7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81,7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2 081,7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81,7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2 081,7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81,7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2 081,7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1,7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 081,7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1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8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2,2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,756</w:t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1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8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2,2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,756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1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8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2,2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,756</w:t>
            </w:r>
          </w:p>
        </w:tc>
      </w:tr>
      <w:tr>
        <w:trPr>
          <w:trHeight w:val="18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2,2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199</w:t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2,2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199</w:t>
            </w:r>
          </w:p>
        </w:tc>
      </w:tr>
      <w:tr>
        <w:trPr>
          <w:trHeight w:val="112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9702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,2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199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5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5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5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5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9702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18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бирательная комиссия Кожевниковского 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184,18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532,8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1 651,30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140"/>
        <w:gridCol w:w="1620"/>
        <w:gridCol w:w="1260"/>
        <w:gridCol w:w="1260"/>
        <w:gridCol w:w="1080"/>
        <w:gridCol w:w="1620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4.2016  г. №  141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ет о программе приватизации (продажа) муниципального имущества за 1 квартал 2016г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</w:tr>
      <w:tr>
        <w:trPr>
          <w:trHeight w:val="49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именование и местонахождение имуществ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пособ приватиз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продаж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ступления в бюджет</w:t>
            </w:r>
          </w:p>
        </w:tc>
      </w:tr>
      <w:tr>
        <w:trPr>
          <w:trHeight w:val="84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т (имущество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т (земельный участок)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установле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1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3373"/>
      </w:tblGrid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85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4.2016  г. №  14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чет по программе</w:t>
            </w:r>
          </w:p>
        </w:tc>
      </w:tr>
      <w:tr>
        <w:trPr>
          <w:trHeight w:val="330" w:hRule="atLeast"/>
        </w:trPr>
        <w:tc>
          <w:tcPr>
            <w:tcW w:w="85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ых внутренних заимствований</w:t>
            </w:r>
          </w:p>
        </w:tc>
      </w:tr>
      <w:tr>
        <w:trPr>
          <w:trHeight w:val="330" w:hRule="atLeast"/>
        </w:trPr>
        <w:tc>
          <w:tcPr>
            <w:tcW w:w="85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жевниковского сельского поселения на 1 квартал 2016 года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851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Настоящая Программа муниципальных внутренних заимствований Кожевниковского сельского поселения составлена в соответствии с Бюджетным кодексом РФ и устанавливает перечень внутренних заимствований Кожевниковского сельского поселения, направляемых в 2016 году на финансирование дефицита  бюджета поселения и на погашение муниципальных долговых обязательств Кожевниковского сельского поселения.</w:t>
            </w:r>
          </w:p>
        </w:tc>
      </w:tr>
      <w:tr>
        <w:trPr>
          <w:trHeight w:val="735" w:hRule="atLeast"/>
        </w:trPr>
        <w:tc>
          <w:tcPr>
            <w:tcW w:w="851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На 01.01.2016 года общий размер муниципального внутреннего долга Кожевниковского сельского поселения составил 0,00 тыс. руб.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еречень внутренних заимствований</w:t>
            </w:r>
          </w:p>
        </w:tc>
        <w:tc>
          <w:tcPr>
            <w:tcW w:w="3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мма (тыс. руб.)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на 01.01.2016 года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, в том числе: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ривлечения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на 01.04.2016 года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2073"/>
        <w:gridCol w:w="2614"/>
        <w:gridCol w:w="1575"/>
        <w:gridCol w:w="2205"/>
      </w:tblGrid>
      <w:tr>
        <w:trPr>
          <w:trHeight w:val="25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4.2016  г. №  141</w:t>
            </w:r>
          </w:p>
        </w:tc>
      </w:tr>
      <w:tr>
        <w:trPr>
          <w:trHeight w:val="390" w:hRule="atLeast"/>
        </w:trPr>
        <w:tc>
          <w:tcPr>
            <w:tcW w:w="9914" w:type="dxa"/>
            <w:gridSpan w:val="5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чет по источникам финансирования</w:t>
            </w:r>
          </w:p>
        </w:tc>
      </w:tr>
      <w:tr>
        <w:trPr>
          <w:trHeight w:val="480" w:hRule="atLeast"/>
        </w:trPr>
        <w:tc>
          <w:tcPr>
            <w:tcW w:w="991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ефицита/профицита бюджета поселения на 1 апреля 2016 года</w:t>
            </w:r>
          </w:p>
        </w:tc>
      </w:tr>
      <w:tr>
        <w:trPr>
          <w:trHeight w:val="255" w:hRule="atLeas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утвержденный решением Совета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за 1 квартал</w:t>
            </w:r>
          </w:p>
        </w:tc>
      </w:tr>
      <w:tr>
        <w:trPr>
          <w:trHeight w:val="90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лавного администратора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очник финансирования дефицита бюджета - всего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23,66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8 683,53</w:t>
            </w:r>
          </w:p>
        </w:tc>
      </w:tr>
      <w:tr>
        <w:trPr>
          <w:trHeight w:val="76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10 50000 00 0000 000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23,66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8 683,53</w:t>
            </w:r>
          </w:p>
        </w:tc>
      </w:tr>
      <w:tr>
        <w:trPr>
          <w:trHeight w:val="76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10 50201 05 0000 510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 358,57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 216,41</w:t>
            </w:r>
          </w:p>
        </w:tc>
      </w:tr>
      <w:tr>
        <w:trPr>
          <w:trHeight w:val="76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10 50201 05 0000 610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 582,23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 532,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1485"/>
        <w:gridCol w:w="1485"/>
        <w:gridCol w:w="3014"/>
      </w:tblGrid>
      <w:tr>
        <w:trPr>
          <w:trHeight w:val="255" w:hRule="atLeast"/>
        </w:trPr>
        <w:tc>
          <w:tcPr>
            <w:tcW w:w="3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3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3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3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4.2016  г. №  141</w:t>
            </w:r>
          </w:p>
        </w:tc>
      </w:tr>
      <w:tr>
        <w:trPr>
          <w:trHeight w:val="300" w:hRule="atLeast"/>
        </w:trPr>
        <w:tc>
          <w:tcPr>
            <w:tcW w:w="971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971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 реализации целевых программ</w:t>
            </w:r>
          </w:p>
        </w:tc>
      </w:tr>
      <w:tr>
        <w:trPr>
          <w:trHeight w:val="255" w:hRule="atLeast"/>
        </w:trPr>
        <w:tc>
          <w:tcPr>
            <w:tcW w:w="971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 1 квартал 2016 года</w:t>
            </w:r>
          </w:p>
        </w:tc>
      </w:tr>
      <w:tr>
        <w:trPr>
          <w:trHeight w:val="255" w:hRule="atLeast"/>
        </w:trPr>
        <w:tc>
          <w:tcPr>
            <w:tcW w:w="37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</w:tr>
      <w:tr>
        <w:trPr>
          <w:trHeight w:val="106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на 1 квартал 2016 года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за 1 квартал 2016 года</w:t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исполнения</w:t>
            </w:r>
          </w:p>
        </w:tc>
      </w:tr>
      <w:tr>
        <w:trPr>
          <w:trHeight w:val="765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ЦП "Владение, пользование и распоряжение муниципальным имуществом"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4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46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ЦП "Владение, пользование распоряжение земельными ресурсами"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ЦП "Устойчивое развитие сельских территорий на 2014-2017 годы и на период до  2020 года"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01,1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3,5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3,50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"Развитие культуры Кожевниковского района на 2015-2019 годы"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"Патриотическое воспитание граждан на территории Кожевниковского района на 2016-2020 годы"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997,0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7,96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98</w:t>
            </w:r>
          </w:p>
        </w:tc>
      </w:tr>
      <w:tr>
        <w:trPr>
          <w:trHeight w:val="255" w:hRule="atLeast"/>
        </w:trPr>
        <w:tc>
          <w:tcPr>
            <w:tcW w:w="37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2244"/>
        <w:gridCol w:w="1159"/>
        <w:gridCol w:w="1159"/>
        <w:gridCol w:w="1329"/>
        <w:gridCol w:w="2790"/>
      </w:tblGrid>
      <w:tr>
        <w:trPr>
          <w:trHeight w:val="255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</w:tc>
      </w:tr>
      <w:tr>
        <w:trPr>
          <w:trHeight w:val="255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4.2016  г. №  141</w:t>
            </w:r>
          </w:p>
        </w:tc>
      </w:tr>
      <w:tr>
        <w:trPr>
          <w:trHeight w:val="300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чет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 исполнении бюджетных ассигнований резервных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ов муниципального образования Кожевниковское сельское поселение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1 квартал 2016 года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</w:tr>
      <w:tr>
        <w:trPr>
          <w:trHeight w:val="102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оряже-ния и дата</w:t>
            </w:r>
          </w:p>
        </w:tc>
        <w:tc>
          <w:tcPr>
            <w:tcW w:w="58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 что направлены средства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 в рублях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верждено по бюджету на 2016 год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00,00   </w:t>
            </w:r>
          </w:p>
        </w:tc>
      </w:tr>
      <w:tr>
        <w:trPr>
          <w:trHeight w:val="540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 от 26.01.2016</w:t>
            </w:r>
          </w:p>
        </w:tc>
        <w:tc>
          <w:tcPr>
            <w:tcW w:w="58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риобретение букета цветов, для вручения оперному певцу на концерте филармонии, состоявшемуся 15.01.2016 г. в с. Кожевниково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0,50   </w:t>
            </w:r>
          </w:p>
        </w:tc>
      </w:tr>
      <w:tr>
        <w:trPr>
          <w:trHeight w:val="900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 от 02.02.2016</w:t>
            </w:r>
          </w:p>
        </w:tc>
        <w:tc>
          <w:tcPr>
            <w:tcW w:w="58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риобретение сертификатов для вручения участникам "Учитель года" КСОШ № 1 Дементьевой Наталье Владимировне, КСОШ № 2 Акулич Светлане Павловне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,00   </w:t>
            </w:r>
          </w:p>
        </w:tc>
      </w:tr>
      <w:tr>
        <w:trPr>
          <w:trHeight w:val="885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1 от 26.02.2016</w:t>
            </w:r>
          </w:p>
        </w:tc>
        <w:tc>
          <w:tcPr>
            <w:tcW w:w="58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вручение подарка в денежном выражении в честь 50-летнего юбилея Шерстобоеву Николаю Семеновичу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,00   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8,50   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таток средств на 01.04.2016 г.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91,50   </w:t>
            </w:r>
          </w:p>
        </w:tc>
      </w:tr>
      <w:tr>
        <w:trPr>
          <w:trHeight w:val="255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1627"/>
        <w:gridCol w:w="1700"/>
        <w:gridCol w:w="2433"/>
      </w:tblGrid>
      <w:tr>
        <w:trPr>
          <w:trHeight w:val="255" w:hRule="atLeast"/>
        </w:trPr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</w:tc>
      </w:tr>
      <w:tr>
        <w:trPr>
          <w:trHeight w:val="255" w:hRule="atLeast"/>
        </w:trPr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4.2016  г. №  141</w:t>
            </w:r>
          </w:p>
        </w:tc>
      </w:tr>
      <w:tr>
        <w:trPr>
          <w:trHeight w:val="255" w:hRule="atLeast"/>
        </w:trPr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9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чет об исполнении дорожного хозяйства (дорожные фонды)</w:t>
            </w:r>
          </w:p>
        </w:tc>
      </w:tr>
      <w:tr>
        <w:trPr>
          <w:trHeight w:val="300" w:hRule="atLeast"/>
        </w:trPr>
        <w:tc>
          <w:tcPr>
            <w:tcW w:w="43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. руб</w:t>
            </w:r>
          </w:p>
        </w:tc>
      </w:tr>
      <w:tr>
        <w:trPr>
          <w:trHeight w:val="78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правление расходов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ссигнования на 2016 год (план)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тический расход</w:t>
            </w:r>
          </w:p>
        </w:tc>
        <w:tc>
          <w:tcPr>
            <w:tcW w:w="24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525" w:hRule="atLeast"/>
        </w:trPr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ы на ремонт автомобильных дорог общего пользования населенных пунктов за счет: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94,00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94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(содержание дорог), за счет: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89,30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8,79</w:t>
            </w:r>
          </w:p>
        </w:tc>
        <w:tc>
          <w:tcPr>
            <w:tcW w:w="2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,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района (МБТ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4,2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,79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7</w:t>
            </w:r>
          </w:p>
        </w:tc>
      </w:tr>
      <w:tr>
        <w:trPr>
          <w:trHeight w:val="270" w:hRule="atLeast"/>
        </w:trPr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283,30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8,79</w:t>
            </w:r>
          </w:p>
        </w:tc>
        <w:tc>
          <w:tcPr>
            <w:tcW w:w="2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b/>
      <w:caps/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6">
    <w:name w:val="Обычный + По ширин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3:33:00Z</dcterms:created>
  <dc:creator>Администратор</dc:creator>
  <dc:description/>
  <cp:keywords/>
  <dc:language>en-US</dc:language>
  <cp:lastModifiedBy>Semenova</cp:lastModifiedBy>
  <dcterms:modified xsi:type="dcterms:W3CDTF">2016-05-30T04:59:00Z</dcterms:modified>
  <cp:revision>3</cp:revision>
  <dc:subject/>
  <dc:title>МУНИЦИПАЛЬНОЕ ОБРАЗОВАНИЕ</dc:title>
</cp:coreProperties>
</file>