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от                                                                                                                           №  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1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полугодие 2016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полугодие 2016 год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даты официального обнародовани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ем оставляю за собой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М.В. Андреев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 xml:space="preserve">АДМИНИСТРАЦИЯ кожевниковского 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07.07.2016                                                                                                          №   255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1 полугодие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1 полугодие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Утвердить отчет об исполнении бюджета поселения за 1 полугодие 2016 года по доходам в сумме 19 454 310 тысяч рублей, по расходам в сумме 20 689,908 тысяч рублей, профицит в сумме 1 235,6 тысяч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1 полугодие 2016 года согласно приложению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1 полугодие 2016 года согласно приложению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Утвердить отчет о программе приватизации (продажи) муниципального имущества за 1 полугодие 2016 года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. Утвердить отчет по программе муниципальных внутренних заимствований на 1 полугодие 2016 года согласно приложению 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7.  Утвердить отчет о реализации целевых программ за 1 полугодие 2016 года согласно приложению 6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8. Утвердить отчет об исполнении дорожного хозяйства (дорожные фонды) согласно приложению 7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даты официального обнародования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ем оставляю за собой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779"/>
        <w:gridCol w:w="1560"/>
        <w:gridCol w:w="1280"/>
        <w:gridCol w:w="1216"/>
        <w:gridCol w:w="1745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группам, подгруппам  за 1 полугодие 2016 года</w:t>
            </w:r>
          </w:p>
        </w:tc>
      </w:tr>
      <w:tr>
        <w:trPr>
          <w:trHeight w:val="285" w:hRule="atLeast"/>
        </w:trPr>
        <w:tc>
          <w:tcPr>
            <w:tcW w:w="10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126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 на 1 полугодие 2016 го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полугодие 2016 год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0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 816,6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247,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5,9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69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775,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8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1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69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775,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8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12</w:t>
            </w:r>
          </w:p>
        </w:tc>
      </w:tr>
      <w:tr>
        <w:trPr>
          <w:trHeight w:val="178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10.01.0000.11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64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739,5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,5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,59</w:t>
            </w:r>
          </w:p>
        </w:tc>
      </w:tr>
      <w:tr>
        <w:trPr>
          <w:trHeight w:val="25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20.01.0000.11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4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7,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,10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30.01.0000.11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,5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8,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,56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64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323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24,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0,29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000.01.0000.11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6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323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324,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29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0,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2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5.03000.01.0000.11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1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17,6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0,3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9,9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1000.00.0000.11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,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3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,8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000.00.0000.11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7,9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9.00000.00.0000.00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9.04000.00.0000.11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03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43,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0,2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9,95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65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66,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1,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7,88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5000.00.0000.12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9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7,6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,9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,23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9000.00.0000.12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,5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,48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6,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6,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2,8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3.02000.00.0000.13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,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36,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,8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,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,1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4.06000.00.0000.43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9,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4,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2,1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1000.00.0000.18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2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5000.00.0000.180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,8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8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,08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767,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660,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07,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8,4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8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 794,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2 081,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6,01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8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 794,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2 081,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6,0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01000.00.0000.15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2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2,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04000.00.0000.151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 623,5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 541,8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2 081,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,76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 643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9 454,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2 188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9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679"/>
        <w:gridCol w:w="702"/>
        <w:gridCol w:w="1150"/>
        <w:gridCol w:w="556"/>
        <w:gridCol w:w="1087"/>
        <w:gridCol w:w="1212"/>
        <w:gridCol w:w="1212"/>
        <w:gridCol w:w="1572"/>
      </w:tblGrid>
      <w:tr>
        <w:trPr>
          <w:trHeight w:val="25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8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5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6 год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126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 на 1 полугодие 2016 год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полугодие 2016 год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759,8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609,9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149,9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743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62,1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80,95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1,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059</w:t>
            </w:r>
          </w:p>
        </w:tc>
      </w:tr>
      <w:tr>
        <w:trPr>
          <w:trHeight w:val="13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04,2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03,97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9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42,7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42,53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89</w:t>
            </w:r>
          </w:p>
        </w:tc>
      </w:tr>
      <w:tr>
        <w:trPr>
          <w:trHeight w:val="18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4,25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4,02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85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3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3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3,9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3,68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85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,3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,3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55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3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44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,99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,99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,99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,99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2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,17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,17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,44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,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,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,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,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,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24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2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1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1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5,93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4,93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234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4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3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54,82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,8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06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718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54,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,8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06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718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0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54,82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,8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06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718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54,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,8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06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718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54,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,8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06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718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,82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,8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06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718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327,05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147,05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49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1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717,39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697,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29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дернизация коммунальной инфраструктуры Том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И9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иобретение объектов коммунальной инфраструк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SИ9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6,13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6,13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,53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,53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,53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,53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53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53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71,55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11,55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127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,2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6,48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6,4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693</w:t>
            </w:r>
          </w:p>
        </w:tc>
      </w:tr>
      <w:tr>
        <w:trPr>
          <w:trHeight w:val="18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2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2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2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2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4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7,23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374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7,2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374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,23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,2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374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41,49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41,4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6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6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1,3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12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7,72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408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7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7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1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7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839,84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689,9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149,9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7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4"/>
        <w:gridCol w:w="1260"/>
        <w:gridCol w:w="1260"/>
        <w:gridCol w:w="1080"/>
        <w:gridCol w:w="1080"/>
        <w:gridCol w:w="198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тчет о программе приватизации (продажа) муниципального имущества за 1 </w:t>
            </w:r>
            <w:r>
              <w:rPr>
                <w:b/>
                <w:bCs/>
                <w:sz w:val="20"/>
                <w:szCs w:val="20"/>
              </w:rPr>
              <w:t>полугодие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2016г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ления в бюджет</w:t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установле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3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за 1 полугодие 2016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6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73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 01.01.2016 года общий размер муниципального внутреннего долга Кожевниковского сельского поселения составил 0,00 тыс. руб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01.2016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в том числе: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07.2016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86"/>
        <w:gridCol w:w="2502"/>
        <w:gridCol w:w="1512"/>
        <w:gridCol w:w="2654"/>
      </w:tblGrid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390" w:hRule="atLeast"/>
        </w:trPr>
        <w:tc>
          <w:tcPr>
            <w:tcW w:w="10043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1 июля 2016 года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н утвержденный решением Совета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1 полугодие</w:t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44,6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235,60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44,6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235,60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1 689,19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 454,31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 733,8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689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575"/>
        <w:gridCol w:w="1485"/>
        <w:gridCol w:w="3014"/>
      </w:tblGrid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300" w:hRule="atLeast"/>
        </w:trPr>
        <w:tc>
          <w:tcPr>
            <w:tcW w:w="98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1 полугодие 2016 года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3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утвержденный решением Совета на 1 полугодие 2016 год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за 1 полугодие 2016 года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Владение, пользование и распоряжение муниципальным имуществом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,6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,6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Владение, пользование распоряжение земельными ресурсами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,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,07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ЦП "Устойчивое развитие сельских территорий на 2014-2017 годы и на период до  2020 года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1,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1,1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,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,1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97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Патриотическое воспитание граждан на террритории Кожевниковского района на 2016-2020 годы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6,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46,9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246"/>
        <w:gridCol w:w="1160"/>
        <w:gridCol w:w="1160"/>
        <w:gridCol w:w="1330"/>
        <w:gridCol w:w="2792"/>
      </w:tblGrid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300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1 полугодие 2016 года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что направлены средств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6 год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0,00   </w:t>
            </w:r>
          </w:p>
        </w:tc>
      </w:tr>
      <w:tr>
        <w:trPr>
          <w:trHeight w:val="540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 от 26.01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букета цветов, для вручения оперному певцу на концерте филармонии, состоявшемуся 15.01.2016 г. в с. Кожевниково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0   </w:t>
            </w:r>
          </w:p>
        </w:tc>
      </w:tr>
      <w:tr>
        <w:trPr>
          <w:trHeight w:val="900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 от 02.02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сертификатов для вручения участникам "Учитель года" КСОШ № 1 Дементьевой Наталье Владимировне, КСОШ № 2 Акулич Светлане Павловне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00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 от 26.02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ручение подарка в денежном выражении в честь 50-летнего юбилея Шерстобоеву Николаю Семеновичу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00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9 от 06.05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частичной оплаты Никитину В.И. за услуги по опаахиванию противопожарной полосы вокруг с. Киреевск и д. Астраханцево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3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5 от 16.05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ручение приобретеных продуктовых наборов ветеранам ВОВ (количество 6 штук), гвоздик и венок для возложения к обелиску в день 9 мая 2016 год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12   </w:t>
            </w:r>
          </w:p>
        </w:tc>
      </w:tr>
      <w:tr>
        <w:trPr>
          <w:trHeight w:val="88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4 от 01.06.2016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ыплаты Сазоновой Александре Александровне компенсации за причиненный моральный вред согласно определения Кожевниковского районного суда Томской области от 13.05.201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00   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9,15   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07.2016 г.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70,85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627"/>
        <w:gridCol w:w="1700"/>
        <w:gridCol w:w="2073"/>
      </w:tblGrid>
      <w:tr>
        <w:trPr>
          <w:trHeight w:val="25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6  г. №  255</w:t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30,8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,92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619,5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района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5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0,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9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</w:tr>
      <w:tr>
        <w:trPr>
          <w:trHeight w:val="1545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637,1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76,91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9,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9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</w:tr>
      <w:tr>
        <w:trPr>
          <w:trHeight w:val="27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7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8</w:t>
            </w:r>
          </w:p>
        </w:tc>
      </w:tr>
      <w:tr>
        <w:trPr>
          <w:trHeight w:val="270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567,9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47,83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33:00Z</dcterms:created>
  <dc:creator>Администратор</dc:creator>
  <dc:description/>
  <cp:keywords/>
  <dc:language>en-US</dc:language>
  <cp:lastModifiedBy>Администратор</cp:lastModifiedBy>
  <dcterms:modified xsi:type="dcterms:W3CDTF">2016-07-12T07:15:00Z</dcterms:modified>
  <cp:revision>2</cp:revision>
  <dc:subject/>
  <dc:title>МУНИЦИПАЛЬНОЕ ОБРАЗОВАНИЕ</dc:title>
</cp:coreProperties>
</file>