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05.02.2016                                                                                                                             №   6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0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26 432,395 тысяч рублей, в том числе налоговые и неналоговые доходы в сумме 17 382,00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27 361,495 тысяч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929,100 тысяч рублей.»</w:t>
      </w:r>
    </w:p>
    <w:p>
      <w:pPr>
        <w:pStyle w:val="Style10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2, 5, 6, 8, 9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публик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публик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.о. Главы поселения                                                                       М.В. Андреев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;Arial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kogsp_17</cp:lastModifiedBy>
  <cp:lastPrinted>2016-02-08T10:46:00Z</cp:lastPrinted>
  <dcterms:modified xsi:type="dcterms:W3CDTF">2016-02-08T04:53:00Z</dcterms:modified>
  <cp:revision>169</cp:revision>
  <dc:subject/>
  <dc:title>ПЕРЕЧЕНЬ</dc:title>
</cp:coreProperties>
</file>