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 12.10.2016                                                                                                                            №   37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9.12.2015 г. № 47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ответствии с главой 5 Положения </w:t>
      </w:r>
      <w:r>
        <w:rPr/>
        <w:t>о бюджетном процессе в муниципального образования «Кожевниковское сельское поселение</w:t>
      </w:r>
      <w:r>
        <w:rPr>
          <w:color w:val="000000"/>
        </w:rPr>
        <w:t xml:space="preserve">», утвержденном решением Совета Кожевниковского сельского поселения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9.12.2015 г. № 47 «О бюджете муниципального образования «Кожевниковское сельское поселение» на 2016 год» следующие изменения:</w:t>
      </w:r>
    </w:p>
    <w:p>
      <w:pPr>
        <w:pStyle w:val="Style11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52 149,340 тысяч рублей, в том числе налоговые и неналоговые доходы в сумме 17 860,641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53 293,859 тысяч 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 144,519 тысяч рублей.»</w:t>
      </w:r>
    </w:p>
    <w:p>
      <w:pPr>
        <w:pStyle w:val="Style11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6113780" cy="723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829"/>
        <w:gridCol w:w="3969"/>
        <w:gridCol w:w="2218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7  от 12.10.2016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6 год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6 год </w:t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88,700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288,700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519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519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936,181  </w:t>
            </w:r>
          </w:p>
        </w:tc>
      </w:tr>
      <w:tr>
        <w:trPr>
          <w:trHeight w:val="163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Решение Думы № 78 от 04.08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76,961  </w:t>
            </w:r>
          </w:p>
        </w:tc>
      </w:tr>
      <w:tr>
        <w:trPr>
          <w:trHeight w:val="3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355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сбора и вывоза бытовых отходов и мусора на территориях сельских поселений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3,48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выбору главы сельского поселени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творческого фестиваля сельского поселени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мероприятий, посвященных событиям на Чернобыльской АЭС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исполнение судебных актов по обеспечению жильем детей-сирот (остатки 2015 года)   по Решению Думы Кожевниковского района № 43 от 25.02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81,722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техническим работникам ОМСУ с 01.01.2016 г. (6204*1,3=8065,2) по Решению Думы Кожевниковского района № 43 от 25.02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427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иобретение трансформаторной подстанции и сетей электроснабжения в с. Кожевниково Кожевниковского района (софинсирование 19,03%)  по Решению Думы Кожевниковского района № 43 от 25.02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,170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ализацию МП "Устойчивое развитие сельских территорий Кожевниковского района на 2014-2017 годы и на период до 2020 года" Газоснабжение с. Кожевниково (2 очередь, 2 этап) (софинансирование) по Решению Думы Кожевниковского района № 43 от 25.02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4,954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работникам культуры с 01.01.2016 г. (6204*1,3=8065,2 переданные полномочия) по Решению Думы Кожевниковского района № 43 от 25.02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,903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реализацию мероприятий ФЦП "Устойчивое развитие сельских территорий на 2014-2017 г. Утвержд. Пост Правит Росс Фед от 15.07.2013 № 598 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82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по  Подпрограмме "Устойчивое развитие сельских территорий томской области до 2020 года" ОБ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219,126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монт автомобильных дорог за счет областного и местного бю.джета. Распоряжение № 186-р от 27.04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130,085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для участия в финансовом обеспечении аварийно-спасательных работ по отводу поверхностных вод от жилого микрорайона. Распоряжение № 28.04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плату услуг по обучению работников в сфере закупок. Решение Думы Кожевниковского района от 26.05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капитальный ремонт водопровода в с. Кожевниково, от мастерских МБОУ КСОШ № 1 до теплового колодца по ул. Титова 3а. Решение Думы Кожевниковского района от 26.05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монт бульдозера ДЗ-170 Б (для работы на полигоне ТБО). Решение Думы Кожевниковского района от 26.05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Приобретение трансформаторной подстанции и сетей электроснабжения в с. Кожевниково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18,031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конструкцию доски почета "Гордость района", расположенной по адресу с. Кожевниково, ул. Гагари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825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оведение независимой экспертизы тарифа на тепловую энергию, предоставляемую ООО СТЭ. Решение Думы № 78 от 04.08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,023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СД на строительство газопровода микрорайона "Северный" в с. Кожевниково. Решение Думы № 78 от 04.08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оведение капитального ремонта тепловых сетей по пер. первомайский в с. Кожевниково (ОБ 2 190,300 т.р.; РБ 348,900 т.р.) Распоряжение № 389-р от 07.08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39,2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награждение победителей по итогам проверки на лучшее оформление и содержание памятников и обелисков. Распоряжение № 407-р от 26.08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благоустройство детской площадки по ул. Комарова 13. Распоряжение № 417-р от 06.09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4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едоставление жилых помещений детям-сиротам. Постановление № 562 от 28.09.201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37,374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готовку документации по планировке и межеванию территорий населеных пунктов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25,000  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6093460" cy="380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80"/>
        <w:gridCol w:w="760"/>
        <w:gridCol w:w="1150"/>
        <w:gridCol w:w="780"/>
        <w:gridCol w:w="2442"/>
      </w:tblGrid>
      <w:tr>
        <w:trPr>
          <w:trHeight w:val="31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7  от 12.10.201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2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 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Ассигнования 2016 год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213,85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63,03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35,66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62,124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95,49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95,49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6,24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92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,859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33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33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,53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8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29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792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9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0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04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49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47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47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47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47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7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4,78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84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84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84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2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2,8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2,8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2,8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,8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280,6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855,65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9,579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5,36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5,36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5,36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,361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,50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ённых пунктов Томской обла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4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07,24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945,167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90,3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90,3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90,3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4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0,3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дернизация коммунальной инфраструктуры Том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иобретение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оведение капитального ремонта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9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9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9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9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4,88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5,28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5,28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,28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8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8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8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8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6,13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,25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1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1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1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41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68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68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68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68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5,38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95,78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95,78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7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1,89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4,36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53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3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15,09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</w:tr>
      <w:tr>
        <w:trPr>
          <w:trHeight w:val="27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19,095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508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7,647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R08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9,7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9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9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293,859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drawing>
          <wp:inline distT="0" distB="0" distL="0" distR="0">
            <wp:extent cx="5724525" cy="454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center"/>
    </w:pPr>
    <w:rPr>
      <w:rFonts w:ascii="MS Sans Serif" w:hAnsi="MS Sans Serif" w:cs="MS Sans Serif"/>
      <w:sz w:val="17"/>
      <w:szCs w:val="17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MS Sans Serif" w:hAnsi="MS Sans Serif" w:cs="MS Sans Serif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" w:hAnsi="MS Sans Serif" w:cs="MS Sans Serif"/>
      <w:b/>
      <w:bCs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19:00Z</dcterms:created>
  <dc:creator>Budget1</dc:creator>
  <dc:description/>
  <dc:language>en-US</dc:language>
  <cp:lastModifiedBy>Semenova</cp:lastModifiedBy>
  <cp:lastPrinted>2016-10-13T10:52:00Z</cp:lastPrinted>
  <dcterms:modified xsi:type="dcterms:W3CDTF">2017-01-24T09:19:00Z</dcterms:modified>
  <cp:revision>2</cp:revision>
  <dc:subject/>
  <dc:title>ПЕРЕЧЕНЬ</dc:title>
</cp:coreProperties>
</file>