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4.05.2016                                                                                                      № 20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Кожевниковского сельского поселения № 23 от 28.06.2013 года « О формировании избиратель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жевнико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 9, 10 Закона Томской области от 10.04.2003 г. №50-ОЗ «Об избирательных комиссиях, комиссиях референдума в Томской области», статьёй 32 Устава муниципального образования Кожевниковское сельское поселение, 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состав избирательной комиссии муниципального образования Кожевниковское сельское поселение следующие изменения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ключить из состава избирательной комиссии по собственному желанию Жулину Регину Алексеевну (заявление прилагается)</w:t>
      </w:r>
    </w:p>
    <w:p>
      <w:pPr>
        <w:pStyle w:val="TextBody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народовать настоящее решение в установленном порядке. 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Кожевниковского                                                  М.В. Андре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Ремизова Н.М.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2481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19:00Z</dcterms:created>
  <dc:creator>Администратор</dc:creator>
  <dc:description/>
  <cp:keywords/>
  <dc:language>en-US</dc:language>
  <cp:lastModifiedBy>Semenova</cp:lastModifiedBy>
  <cp:lastPrinted>2016-05-26T11:16:00Z</cp:lastPrinted>
  <dcterms:modified xsi:type="dcterms:W3CDTF">2016-05-26T05:16:00Z</dcterms:modified>
  <cp:revision>3</cp:revision>
  <dc:subject/>
  <dc:title>                                          </dc:title>
</cp:coreProperties>
</file>