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  21.03.2015                                                                                                                                 №  12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ожевни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по исполнению бюджета поселения за 2015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Кожевниковского сельского поселения за 2015 год по доходам в сумме 65 020 246,30 рублей, по расходам в сумме 64 033 252,99 рублей и профицитом  986 993,31 рублей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 поступлениях доходов бюджета по кодам классификации доходов бюджета за 2015 год согласно приложению 1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о расходах бюджета по ведомственной структуре расходов бюджета поселения за 2015 год согласно приложению 2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тчет о программе приватизации (продажи) муниципального имущества за 2015 год согласно приложению 3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тчет по программе муниципальных внутренних заимствований Кожевниковского сельского поселения за 2015 год согласно приложению 4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тчет по источникам финансирования дефицита бюджета поселения за 2015 год согласно приложению 5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тчет о реализации целевых программ за 2015 год согласно приложению 6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тчет об исполнении бюджетных ассигнований резервных фондов МО Кожевниковское сельское поселение за 2015 год согласно приложению 7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тчет об исполнении дорожного хозяйства (дорожные фонды) за 2015 год согласно приложению 8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даты официального обнародования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решением оставляю за собо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Cs w:val="26"/>
        </w:rPr>
        <w:t xml:space="preserve">Глава сельского поселения                                                                   М.В. Андреев  </w:t>
      </w:r>
    </w:p>
    <w:p>
      <w:pPr>
        <w:pStyle w:val="Style1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jc w:val="both"/>
        <w:rPr/>
      </w:pPr>
      <w:r>
        <w:rPr>
          <w:sz w:val="16"/>
          <w:szCs w:val="16"/>
        </w:rPr>
        <w:t>2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334"/>
        <w:gridCol w:w="1480"/>
        <w:gridCol w:w="1500"/>
        <w:gridCol w:w="1228"/>
        <w:gridCol w:w="1298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21.03.2016   № 12 </w:t>
            </w:r>
          </w:p>
        </w:tc>
      </w:tr>
      <w:tr>
        <w:trPr>
          <w:trHeight w:val="315" w:hRule="atLeast"/>
        </w:trPr>
        <w:tc>
          <w:tcPr>
            <w:tcW w:w="8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доходов бюджета  за 2015 год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10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БК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2015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0.00.00.0.0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8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 103 752,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93 752,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1,98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0.00.0.0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 31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 957 135,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58 864,7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5,68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2.00.0.01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9" w:leader="none"/>
              </w:tabs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 31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 957 135,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58 864,7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5,68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1.0.01.1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 25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 880 656,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373 343,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,48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1.0.01.2.1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7,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7,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1.0.01.3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027,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027,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2.0.01.1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 641,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 641,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232,10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2.0.01.2.1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 065,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065,5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2.0.01.3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277,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277,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3.0.01.1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 755,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4 244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,26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3.0.01.2.1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3,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3,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3.0.01.3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0,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30,2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.01.02.03.0.01.4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3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88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949 004,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 004,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,56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.23.0.01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9 428,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 428,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,17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.24.0.01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 406,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406,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2,71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.03.02.25.0.01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23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338 556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5 556,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8,56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.26.0.01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87 386,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87 386,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5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 998,6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7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5.03.01.0.01.1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2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5.03.01.0.01.2.1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 6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 197 599,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 599,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,7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1.00.0.0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20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195 164,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1 835,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,02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1.03.0.10.1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20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181 786,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25 213,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,91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1.03.0.10.2.1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 367,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 367,5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1.03.0.10.4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,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6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40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 002 435,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 435,5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,61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.03.3.10.1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70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590 788,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12 211,7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,41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.03.3.10.2.1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 219,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 219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.03.3.10.3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345,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345,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6.04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808,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808,1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.04.3.10.3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58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5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.04.3.10.4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5,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5,1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.04.3.10.1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7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359 576,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9 576,3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,80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.04.3.10.2.1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 697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 697,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9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,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,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9.04.05.3.10.2.1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  <w:br/>
              <w:t>Земельный налог (по обязат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,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0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632 8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480 632,8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47 818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1,92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1.00.00.0.0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3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88 107,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54 107,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08,59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5.02.5.1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1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5.03.5.1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9 460,7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7 460,7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9,88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9.04.5.1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8 646,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 646,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,89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3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5 160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6 160,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35,02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3.02.06.5.1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 160,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 160,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,02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4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349 8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722 411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72 597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7,60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4.02.05.2.1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4.02.05.3.1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4.06.02.5.1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6 5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309 111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 597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,7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7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4 95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4 95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7.01.05.0.1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7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7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7.05.05.0.1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 587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 587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0.00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 442 8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 584 384,9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141 570,9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6,9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0.00.00.0.0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6 798 2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7 435 861,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9 362 374,6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1,01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00.00.0.0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6 610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7 247 825,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9 362 374,6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0,93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01.00.1.1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963 74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 963 7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04.00.0.0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3 646 45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4 284 081,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9 362 374,6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,58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04.01.4.1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2 79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2 79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04.99.9.1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 473 6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 111 286,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9 362 374,6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7.00.00.0.00.0.00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8 0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8 03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7.05.03.0.10.0.0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8 0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8 03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3 241 0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5 020 246,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8 220 803,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8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37"/>
        <w:gridCol w:w="720"/>
        <w:gridCol w:w="839"/>
        <w:gridCol w:w="556"/>
        <w:gridCol w:w="1305"/>
        <w:gridCol w:w="1260"/>
        <w:gridCol w:w="1440"/>
        <w:gridCol w:w="900"/>
        <w:gridCol w:w="1360"/>
        <w:gridCol w:w="960"/>
      </w:tblGrid>
      <w:tr>
        <w:trPr>
          <w:trHeight w:val="25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8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28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5 год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201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450 088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033 25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 416 83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8 46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66 487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11 977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4 81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5 767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9 045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4 81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5 767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9 045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89 460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0 415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9 045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0 175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0 17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0 175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0 17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5 026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98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9 045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5 026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98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9 045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2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 35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 352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 35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 352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5 35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 352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53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3 53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53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3 53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53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3 53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53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3 53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53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3 53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53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3 53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 02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8 617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7 403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06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065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06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065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 043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 043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193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19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193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19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49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4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49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4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9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578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7 403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88 9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578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7 403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0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578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 46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 9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528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 46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 9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528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 46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 93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 93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 93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 439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 591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4 84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439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591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24 84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8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63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84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8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5 63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84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48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63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84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48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63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84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48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63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84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84 96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10 904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74 063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84 96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0 904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4 063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8 0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5 83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05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8 0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5 83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05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8 0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5 83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05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8 0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225 83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05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8 0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5 83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05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65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97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8,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65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97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65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97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65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97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65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97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 979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094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0 884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 979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094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0 884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 979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094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0 884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 979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094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0 884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 980 853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604 211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2 376 641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1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980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,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62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621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621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621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980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980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980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1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980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46 876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83 11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963 759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0 5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01 12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Реализация мероприятий федеральной целевой программы "Устойчивое развитие сельских территорий на 2014-2017 годы и на период до 2020" (Газоснабжение с.Кожевниково Муниципального образования "Кожевниковский район" (II очередь,2 этап) 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5018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9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1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58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5018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9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1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58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5018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9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1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58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9 3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219 12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9 3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219 12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9 3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219 12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9 3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219 12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9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ижение количества аварий в системах отопления, водоснабжения и водоотведения коммунального комплекса Томской обла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1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9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1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9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1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9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2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7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2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7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2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7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2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7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4 995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9 12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5 874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 024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3 07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4 9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98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98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98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98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0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1 08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4 9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0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1 08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4 9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 97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05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0 92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 97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05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0 92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36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05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13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36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05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13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6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9 60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6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9 60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1 1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1 1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1 1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1 1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12 176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9 27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2 90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7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7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7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7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7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7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7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7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7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7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51 0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8 179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2 90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 0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34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5 65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 0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34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5 65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 0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34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5 65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1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18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1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 18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1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18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3 6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51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4 160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3 6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51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4 160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3 6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51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4 160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27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12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7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12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7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12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7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12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7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12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7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12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94 9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88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2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32 7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32 7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899 00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779 914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 119 09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мощь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94 00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74 914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19 09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62 3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24 985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037 373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28 3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28 3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28 3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38 2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29 19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9 06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38 2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29 19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9 06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38 2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29 19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9 06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38 2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29 19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9 06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9 92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81 721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9 92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81 721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9 92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81 721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9 92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81 721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 1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6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450 088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033 25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 416 83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34"/>
        <w:gridCol w:w="1080"/>
        <w:gridCol w:w="1440"/>
        <w:gridCol w:w="1440"/>
        <w:gridCol w:w="1260"/>
        <w:gridCol w:w="234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№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4" w:type="dxa"/>
            <w:gridSpan w:val="7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 программе приватизации (продажа) муниципального имущества за 2015 г.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ления в бюджет</w:t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8 МПС площадью 553,40 кв.м. с земельным участк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 6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 600,00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кт незавершенного строительства (фундамент) общей площадью 150,2 кв.м. с земельным участком общей площадью 914 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 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000,00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жилое здание общей площадью 80,7 кв.м. с земельным участком общей площадью 983 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 0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29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29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3 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6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3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№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за 2015 год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5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а год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года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073"/>
        <w:gridCol w:w="2614"/>
        <w:gridCol w:w="1620"/>
        <w:gridCol w:w="2340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№ </w:t>
            </w:r>
          </w:p>
        </w:tc>
      </w:tr>
      <w:tr>
        <w:trPr>
          <w:trHeight w:val="390" w:hRule="atLeast"/>
        </w:trPr>
        <w:tc>
          <w:tcPr>
            <w:tcW w:w="10094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0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31 декабря 2015 год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525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2015 г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15 год</w:t>
            </w:r>
          </w:p>
        </w:tc>
      </w:tr>
      <w:tr>
        <w:trPr>
          <w:trHeight w:val="9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 209 038,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6 993,31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 209 038,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6 993,31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241 0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20 246,30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450 088,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033 252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861"/>
        <w:gridCol w:w="1980"/>
        <w:gridCol w:w="2295"/>
      </w:tblGrid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№ </w:t>
            </w:r>
          </w:p>
        </w:tc>
      </w:tr>
      <w:tr>
        <w:trPr>
          <w:trHeight w:val="300" w:hRule="atLeast"/>
        </w:trPr>
        <w:tc>
          <w:tcPr>
            <w:tcW w:w="98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8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8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2015 год</w:t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</w:tr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201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2015 год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 0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 578,4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10</w:t>
            </w:r>
          </w:p>
        </w:tc>
      </w:tr>
      <w:tr>
        <w:trPr>
          <w:trHeight w:val="66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Владение, пользование распоряжение земельными ресурсами"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 9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 000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50</w:t>
            </w:r>
          </w:p>
        </w:tc>
      </w:tr>
      <w:tr>
        <w:trPr>
          <w:trHeight w:val="840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482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633,8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18</w:t>
            </w:r>
          </w:p>
        </w:tc>
      </w:tr>
      <w:tr>
        <w:trPr>
          <w:trHeight w:val="510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300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 652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678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16</w:t>
            </w:r>
          </w:p>
        </w:tc>
      </w:tr>
      <w:tr>
        <w:trPr>
          <w:trHeight w:val="10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800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201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400 574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79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68 024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3 070,0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86</w:t>
            </w:r>
          </w:p>
        </w:tc>
      </w:tr>
      <w:tr>
        <w:trPr>
          <w:trHeight w:val="108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6 971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6 050,8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36</w:t>
            </w:r>
          </w:p>
        </w:tc>
      </w:tr>
      <w:tr>
        <w:trPr>
          <w:trHeight w:val="66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500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500,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прав детей-сирот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562 35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524 985,7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41</w:t>
            </w:r>
          </w:p>
        </w:tc>
      </w:tr>
      <w:tr>
        <w:trPr>
          <w:trHeight w:val="37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790 471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347 670,9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258"/>
        <w:gridCol w:w="1165"/>
        <w:gridCol w:w="1165"/>
        <w:gridCol w:w="1336"/>
        <w:gridCol w:w="2807"/>
      </w:tblGrid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№ </w:t>
            </w:r>
          </w:p>
        </w:tc>
      </w:tr>
      <w:tr>
        <w:trPr>
          <w:trHeight w:val="30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2015 год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что направлены средства</w:t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5 год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7 203,40   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 от 13.01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ручение подарка в денежном выражении в честь 55-летия юбилея Слесаревой Валентине Александровне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9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 от 22.01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ручения подарков в денежном выражении участникам новогоднего украшения придомовой территории "Световое праздничное оформление" и "Снежные фигуры"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82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 от 03.02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ля оплаты по счету фактуре № ПТ 0000000009 от 02.02.2015 ИП Булдаков В.Н.  За плед, предназначенный для вручения участнику мероприятия "Учитель года" Пичугиной Наталье Валентиновне МБОУ КСОШ №1 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00,00   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 от 12.02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риобретение подарка (коробка конфет) предназначенного для вручения Харуцкой Валентине Дмитриевне к 60летнему юбилею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94,00   </w:t>
            </w:r>
          </w:p>
        </w:tc>
      </w:tr>
      <w:tr>
        <w:trPr>
          <w:trHeight w:val="82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 от 10.03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частичной оплаты по счету фактуре № ПТ 0000000011 от 25.02.2015 ИП Булдаков ВН за товары предназначенные для вручения участникам мероприятия "Воспитатель года" и к 70-летию пожарной части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500,00   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9 от 22.07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счет фактуре № 000372 от 22.07.2015г. ООО "СибМашПром" за товар: Насос ЭЦВ 6-16-140 Ливны.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6 480,00   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7/1 от 18.08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счету фактуре № 120 от 18.08.2015 ООО "Лайдер" за товар, предназначенный для вручения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55,00   </w:t>
            </w:r>
          </w:p>
        </w:tc>
      </w:tr>
      <w:tr>
        <w:trPr>
          <w:trHeight w:val="10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7 от 02.09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ручения подарков в денежном выражении участникам благоустройства в номинациях "За оригинальное оформление беседки (палисадника), "За лучший балкон", "За лучшую частную усадьбу", "За самую красивую клумбу (газон)"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1 от 27.10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ручения подарков в денежном выражении за организацию пастьбы скота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6 000,00   </w:t>
            </w:r>
          </w:p>
        </w:tc>
      </w:tr>
      <w:tr>
        <w:trPr>
          <w:trHeight w:val="13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1 от 12.11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договорам № 285 от 10.11.2015, № 286 от 10.11.2015, № 287 от 11.11.2015 с ОГУП Кожевниковское ДРСУ на приобретение 500 литров дизтоплива, 154 литра АИ-92 для обеспечения безопасности населения (откачка воды из подтопляемых участков по пер. Спортивному, ул. Сибирская и ул. Мира)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 174,80   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2 от 12.11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финансирования аварийно-востановительных работ водонапорной башни в с. Кожевниково, ул. Гагарина, 30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4,00   </w:t>
            </w:r>
          </w:p>
        </w:tc>
      </w:tr>
      <w:tr>
        <w:trPr>
          <w:trHeight w:val="99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3 от 12.11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контракту № 308 от 02.11.2015 ИП Шкарин Игорь Петрович за ритуальные товары на организацию захоронения умершего (погибшего) не имеющеего супруга, близких родственников, иных родственников либо законного представителя умершего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970,00   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6 от 17.11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ручения подарка в денежном выражении Харуцкой Валентине Дмитриевне в "День Матери"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00,00   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6 от 03.12.2015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счет-фактуре № 126 от 30.10.2015 ИП Булдаков В.Н. за наборы подарочные для вручения призывникам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255,0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23 572,8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31.12.2015 г.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53 630,6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627"/>
        <w:gridCol w:w="1700"/>
        <w:gridCol w:w="2613"/>
      </w:tblGrid>
      <w:tr>
        <w:trPr>
          <w:trHeight w:val="255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№ </w:t>
            </w:r>
          </w:p>
        </w:tc>
      </w:tr>
      <w:tr>
        <w:trPr>
          <w:trHeight w:val="255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3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6 939,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49 500,59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2 0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2 000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 652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678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арковочной площадки у МАОУ "КСОШ №1" (бюджет поселения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872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291,64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арковочной площадки у МАОУ "КСОШ №1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 436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 436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устройство пер. Дзержинского с. Кожевников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01 979,2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1 094,95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1</w:t>
            </w:r>
          </w:p>
        </w:tc>
      </w:tr>
      <w:tr>
        <w:trPr>
          <w:trHeight w:val="195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8 029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61 404,1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 795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 170,1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087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087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3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300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99 847,0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99 847,000</w:t>
            </w:r>
          </w:p>
        </w:tc>
        <w:tc>
          <w:tcPr>
            <w:tcW w:w="2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84 968,31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10 904,690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5:19:00Z</dcterms:created>
  <dc:creator>kogsp_17</dc:creator>
  <dc:description/>
  <cp:keywords/>
  <dc:language>en-US</dc:language>
  <cp:lastModifiedBy>Semenova</cp:lastModifiedBy>
  <dcterms:modified xsi:type="dcterms:W3CDTF">2016-04-01T11:10:00Z</dcterms:modified>
  <cp:revision>2</cp:revision>
  <dc:subject/>
  <dc:title>МУНИЦИПАЛЬНОЕ ОБРАЗОВАНИЕ</dc:title>
</cp:coreProperties>
</file>