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от                                                                                                                          №  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9 месяцев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9 месяцев 2016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9 месяцев 2016 год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официального обнародовани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ем оставляю за собой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М.В. Андреев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 xml:space="preserve">АДМИНИСТРАЦИЯ кожевниковского 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</w:rPr>
        <w:t xml:space="preserve">10.10.2016                                                                                                          №   348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9 месяцев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9 месяцев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бюджета поселения за 9 месяцев 2016 года по доходам в сумме 32 633,20 тысяч рублей, по расходам в сумме 33 529,22 тысяч рублей, профицит в сумме 896,02 тысяч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9 месяцев 2016 года согласно приложению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9 месяцев 2016 года согласно приложению 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4. Утвердить отчет о программе приватизации (продажи) муниципального имущества за 9 месяцев 2016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. Утвердить отчет по программе муниципальных внутренних заимствований на 9 месяцев 2016 года согласно приложению 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1 полугодие 2016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8. Утвердить отчет об исполнении дорожного хозяйства (дорожные фонды) согласно приложению 7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515"/>
        <w:gridCol w:w="1560"/>
        <w:gridCol w:w="1280"/>
        <w:gridCol w:w="1620"/>
        <w:gridCol w:w="1745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315" w:hRule="atLeast"/>
        </w:trPr>
        <w:tc>
          <w:tcPr>
            <w:tcW w:w="103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103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группам, подгруппам  за 9 месяцев 2016 года</w:t>
            </w:r>
          </w:p>
        </w:tc>
      </w:tr>
      <w:tr>
        <w:trPr>
          <w:trHeight w:val="285" w:hRule="atLeast"/>
        </w:trPr>
        <w:tc>
          <w:tcPr>
            <w:tcW w:w="103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12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План утвержденный решением совета на 9 месяцев 2016 го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Исполнение за 9 месяцев 2016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59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043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547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8,0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3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20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3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20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8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10.01.0000.1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77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05,7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,20</w:t>
            </w:r>
          </w:p>
        </w:tc>
      </w:tr>
      <w:tr>
        <w:trPr>
          <w:trHeight w:val="280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20.01.0000.11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4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,59</w:t>
            </w:r>
          </w:p>
        </w:tc>
      </w:tr>
      <w:tr>
        <w:trPr>
          <w:trHeight w:val="12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30.01.0000.11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8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13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0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59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46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2000.01.0000.1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0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59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46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0,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,8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3000.01.0000.1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0,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,8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2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4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380,2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,4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645,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,96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1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734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,1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9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9.04000.00.0000.1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3,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6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2,5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3,07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8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65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6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80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5000.00.0000.12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5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60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5,6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83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9000.00.0000.12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3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6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3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,7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2000.00.0000.13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3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,7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6000.00.0000.43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5,7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,8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1000.00.0000.18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6,4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5000.00.0000.18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0,7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2,63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384,8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099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285,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5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 625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53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091,6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,94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 625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53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091,6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,9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1000.00.0000.1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97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9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3000.00.0000.15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64,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64,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4000.00.0000.15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363,6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236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127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1,27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10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63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5 376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0"/>
        <w:gridCol w:w="712"/>
        <w:gridCol w:w="1150"/>
        <w:gridCol w:w="557"/>
        <w:gridCol w:w="1061"/>
        <w:gridCol w:w="1080"/>
        <w:gridCol w:w="1080"/>
        <w:gridCol w:w="124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30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6 год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тыс. руб.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План утвержденный решением совета на 9 месяцев 2016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Исполнение за 9 месяцев 2016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Отклонения от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 753,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449,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304,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313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89,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03,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5,5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01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51,8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51,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70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70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,6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,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,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,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2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3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4,1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8,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5,5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514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94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948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94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03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05,7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033,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72,7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53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05,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033,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72,7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53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9,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0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42,2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5,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42,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5,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42,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5,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2,2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,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3,4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3,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3,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,4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,6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169,5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854,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314,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33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020,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940,0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705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8,8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8,8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,2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,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61,9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7,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34,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038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10,0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0,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344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4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1,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64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1,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64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4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6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31,9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52,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20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9,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20,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83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15,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15,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15,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4,3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,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5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051,8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6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750</w:t>
            </w:r>
          </w:p>
        </w:tc>
      </w:tr>
      <w:tr>
        <w:trPr>
          <w:trHeight w:val="47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45,8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045,8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,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,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,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 833,3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529,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304,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3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59"/>
        <w:gridCol w:w="1588"/>
        <w:gridCol w:w="1065"/>
        <w:gridCol w:w="1055"/>
        <w:gridCol w:w="1437"/>
        <w:gridCol w:w="1710"/>
      </w:tblGrid>
      <w:tr>
        <w:trPr>
          <w:trHeight w:val="25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9 месяцев 2016г.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установлен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3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за 9 месяцев 2016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6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 01.01.2016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01.2016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в том числе: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10.2016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86"/>
        <w:gridCol w:w="2502"/>
        <w:gridCol w:w="1512"/>
        <w:gridCol w:w="2654"/>
      </w:tblGrid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390" w:hRule="atLeast"/>
        </w:trPr>
        <w:tc>
          <w:tcPr>
            <w:tcW w:w="10043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октября 2016 года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 утвержденный решением Совета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9 месяцев</w:t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44,6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6,02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44,6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6,02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1 737,7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 633,20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 782,4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 529,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575"/>
        <w:gridCol w:w="1485"/>
        <w:gridCol w:w="3014"/>
      </w:tblGrid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300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9 месяцев 2016 года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3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утвержденный решением Совета на 9 месяцев 2016 год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за 9 месяцев 2016 года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Владение, пользование и распоряжение муниципальным имуществом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,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,0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Владение, пользование распоряжение земельными ресурсами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,3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,3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1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3,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6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27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ЦП "Устойчивое развитие сельских территорий на 2014-2017 годы и на период до  2020 года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1,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1,1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ой территории Кожевниковского района на 2014-2017 годы и на период до 2020 года 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,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,8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атриотическое воспитание граждан на террритории Кожевниковского района на 2016-2020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87</w:t>
            </w:r>
          </w:p>
        </w:tc>
      </w:tr>
      <w:tr>
        <w:trPr>
          <w:trHeight w:val="37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05,4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77,1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246"/>
        <w:gridCol w:w="1160"/>
        <w:gridCol w:w="1160"/>
        <w:gridCol w:w="1330"/>
        <w:gridCol w:w="2792"/>
      </w:tblGrid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300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9 месяцев 2016 года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6 год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0,00   </w:t>
            </w:r>
          </w:p>
        </w:tc>
      </w:tr>
      <w:tr>
        <w:trPr>
          <w:trHeight w:val="54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 от 26.01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букета цветов, для вручения оперному певцу на концерте филармонии, состоявшемуся 15.01.2016 г. в с. Кожевниково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0   </w:t>
            </w:r>
          </w:p>
        </w:tc>
      </w:tr>
      <w:tr>
        <w:trPr>
          <w:trHeight w:val="90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 от 02.02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сертификатов для вручения участникам "Учитель года" КСОШ № 1 Дементьевой Наталье Владимировне, КСОШ № 2 Акулич Светлане Павловне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00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 от 26.02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одарка в денежном выражении в честь 50-летнего юбилея Шерстобоеву Николаю Семеновичу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00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 от 06.05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частичной оплаты Никитину В.И. за услуги по опаахиванию противопожарной полосы вокруг с. Киреевск и д. Астраханцево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3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5 от 16.05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риобретеных продуктовых наборов ветеранам ВОВ (количество 6 штук), гвоздик и венок для возложения к обелиску в день 9 мая 2016 год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12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4 от 01.06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ыплаты Сазоновой Александре Александровне компенсации за причиненный моральный вред согласно определения Кожевниковского районного суда Томской области от 13.05.201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00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9 от 01.07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счету №3901 от 29.06.2016 г за хозяйственные товары ООО "ВАЗ" для вручения призывникам на проведение мероприятий ко "Дню призывника" (количество 13 человек)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34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2/1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за хозтовары (сувениры) для вручения медалистам КСОШ № 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53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4/1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 МУП "Комфорт" за оказание услуг по перевозке воды автомобилем КАМАЗ по заполнению водой пожарного водоема в с. Киреевск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16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/2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за гвоздики в количестве 9 штук для возложения к обелиску в день скорби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4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оценку рыночной стоимости земельных участков, на выполнение межевых планов по разделу земельных участков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7,80   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1,52   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10.2016 г.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8,48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627"/>
        <w:gridCol w:w="1700"/>
        <w:gridCol w:w="2073"/>
      </w:tblGrid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16,0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504,26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19,5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19,5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района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5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5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85,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4,1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9</w:t>
            </w:r>
          </w:p>
        </w:tc>
      </w:tr>
      <w:tr>
        <w:trPr>
          <w:trHeight w:val="1545" w:hRule="atLeast"/>
        </w:trPr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939,6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28,76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6,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6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63,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6,1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9</w:t>
            </w:r>
          </w:p>
        </w:tc>
      </w:tr>
      <w:tr>
        <w:trPr>
          <w:trHeight w:val="270" w:hRule="atLeast"/>
        </w:trPr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855,6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033,01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33:00Z</dcterms:created>
  <dc:creator>Администратор</dc:creator>
  <dc:description/>
  <cp:keywords/>
  <dc:language>en-US</dc:language>
  <cp:lastModifiedBy>Администратор</cp:lastModifiedBy>
  <cp:lastPrinted>2016-10-11T16:47:00Z</cp:lastPrinted>
  <dcterms:modified xsi:type="dcterms:W3CDTF">2016-10-11T10:01:00Z</dcterms:modified>
  <cp:revision>3</cp:revision>
  <dc:subject/>
  <dc:title>МУНИЦИПАЛЬНОЕ ОБРАЗОВАНИЕ</dc:title>
</cp:coreProperties>
</file>