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05.02.2016                                                                                                                                  № 4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распоряжения и управления муниципальной собственностью Кожевниковского сельского поселения, утвержденное решением Совета Кожевниковского сельского поселения от 22.12.2006г. № 8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5.2014года  №136-ФЗ  «Об общих принципах организации законодательных и исполнительных органов государственной власти субъектов Российской Федерации» и Порядка ведения органами местного самоуправления реестров муниципального имущества, утвержденного приказом Минэкономразвития России от 30.08.2011года № 424, 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.4. Положения изложить в следующей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обственности муниципального образования «Кожевниковское сельское поселение» может находи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ущество, предназначенное для решения вопросов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ущество, предназначенное для осуществления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мущество, предназначенное для решения вопросов местного значения в соответствии с  частями 1 и 1.1 статьи 17  Федерального закона от 06.10.2003года № 131-ФЗ «Об общих принципах организации местного самоуправления в Российской Федерации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возникновения у муниципальных образований права собственности на имущество, не соответствующее требованиям </w:t>
        <w:tab/>
        <w:t>пункта 4 настоящего Положения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пп.5 п.7 Положения слово «районную» заменить на слово «частную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п.8 п.7 Положения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.10 Положения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. 15 Положения изложить в следующей редакции «Порядок ведения реестра и учета муниципального имущества осуществляется в соответствии</w:t>
      </w:r>
      <w:r>
        <w:rPr/>
        <w:t xml:space="preserve"> </w:t>
      </w:r>
      <w:r>
        <w:rPr>
          <w:sz w:val="28"/>
          <w:szCs w:val="28"/>
        </w:rPr>
        <w:t xml:space="preserve">с Порядком ведения органами местного самоуправления реестров муниципального имущества, утвержденным приказом Минэкономразвития России от 30 августа 2011 года № 424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.18 Положения изложить в следующей редакции «Объектами учета в реестре муниципального имущества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законом от 3 ноября 2006 года № 174-ФЗ «Об автономных учреждениях», Федеральным законом от 12 января 1996 года № 7-ФЗ «О некоммерческих организациях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»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.19 изложить в следующей редакции «Основанием для включения или исключения объектов из Реестра, а также внесение изменений и дополнений,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) решения органов государственной власти Российской Федерации, Томской области и органов местного самоуправления Кожевников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) решения суда, вступившие в законную силу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договоры купли-продажи, меня, дарения и другие договора в отношении объектов, находящихся в муниципальной собственности Кожевниковского сельского поселения или активов ликвидируемых (ликвидированных) предприят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п 32 Положения изложить в следующей редакции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«Муниципальное предприятие может быть создано в случае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) необходимости использования имущества, приватизация которого запрещена, в том числе имущества, которое необходимо для обеспечения безопасности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) необходимости осуществления деятельности в целях решения социальных задач (в том числе реализации определенных товаров и услуг по минимальным ценам), а также организации и проведения закупочных и товарных интервенций для обеспечения продовольственной безопасности государств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) необходимости осуществления деятельности, предусмотренной федеральными законами исключительно для государственных унитарных предприят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4) необходимости осуществления научной и научно-технической деятельности в отраслях, связанных с обеспечением безопасности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) необходимости разработки и изготовления отдельных видов продукции, находящейся в сфере интересов Российской Федерации и обеспечивающей безопасность Российской Федераци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необходимости производства отдельных видов продукции, изъятой из оборота или ограниченно оборотоспособной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9. п. 33 Положения изложить в следующей редакции «Казенное предприятие может быть создано в случае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) если преобладающая или значительная часть производимой продукции, выполняемых работ, оказываемых услуг предназначена для обеспечения федеральных нужд, нужд субъекта Российской Федерации или муниципальных нужд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) необходимости использования имущества, приватизация которого запрещена, в том числе имущества, необходимого для обеспечения безопасности Российской Федерации, функционирования воздушного, железнодорожного и водного транспорта, реализации иных стратегических интересов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) необходимости осуществления деятельности по производству товаров, выполнению работ, оказанию услуг, реализуемых по установленным государством ценам в целях решения социальных задач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4) необходимости разработки и производства отдельных видов продукции, обеспечивающей безопасность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) необходимости производства отдельных видов продукции, изъятой из оборота или ограниченно оборотоспособно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6) необходимости осуществления отдельных дотируемых видов деятельности и ведения убыточных производств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необходимости осуществления деятельности, предусмотренной федеральными законами исключительно для казенных предприятий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В п.35 слова «либо уполномоченный орган по управлению муниципальной собственностью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1. В пп. 36,43 слова «либо уполномоченный орган в сфере управления муниципальным имуществом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2. В пп. 44,78 слова «либо иного уполномоченного им должностного лица местного самоуправления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3. В пп. 62,63 слова «либо иной уполномоченный орган» исключить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 Обнародовать настоящее решение в установленном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Главы Кожевниковского                                                  М.В. Андре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Ренева Т.В.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2481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4:32:00Z</dcterms:created>
  <dc:creator>Администратор</dc:creator>
  <dc:description/>
  <cp:keywords/>
  <dc:language>en-US</dc:language>
  <cp:lastModifiedBy>Semenova</cp:lastModifiedBy>
  <cp:lastPrinted>2016-02-05T15:43:00Z</cp:lastPrinted>
  <dcterms:modified xsi:type="dcterms:W3CDTF">2016-02-05T09:43:00Z</dcterms:modified>
  <cp:revision>3</cp:revision>
  <dc:subject/>
  <dc:title>                                          </dc:title>
</cp:coreProperties>
</file>