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29.02.2015                                                                                                                         № 10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эффективности муниципальных програм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5,36 Федерального закона от 06.10.2003 № 131 – ФЗ « Об общих принципах организации местного самоуправления в российской Федерации», п.2 ст.21 Устава Кожевниковского сельского поселения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Принять отчет об эффективности муниципальных программ, действующих в муниципальном образовании «Кожевниковское сельское поселение» за 2015 год согласно приложению к настоящему решению.</w:t>
      </w:r>
    </w:p>
    <w:p>
      <w:pPr>
        <w:pStyle w:val="TextBody"/>
        <w:ind w:left="180" w:hanging="180"/>
        <w:rPr/>
      </w:pPr>
      <w:r>
        <w:rPr>
          <w:sz w:val="26"/>
          <w:szCs w:val="26"/>
        </w:rPr>
        <w:t xml:space="preserve">2.Разместить решение на официальном сайте в информационно-телекоммуникационной сети «Интернет»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                                                                       Н.Л.Ва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893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4:00Z</dcterms:created>
  <dc:creator>Администратор</dc:creator>
  <dc:description/>
  <cp:keywords/>
  <dc:language>en-US</dc:language>
  <cp:lastModifiedBy>Semenova</cp:lastModifiedBy>
  <cp:lastPrinted>2016-03-01T16:32:00Z</cp:lastPrinted>
  <dcterms:modified xsi:type="dcterms:W3CDTF">2016-03-09T04:20:00Z</dcterms:modified>
  <cp:revision>5</cp:revision>
  <dc:subject/>
  <dc:title>                                          </dc:title>
</cp:coreProperties>
</file>