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 29.02.2016                                                                                                                              № 9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7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29 358,571 тысяча рублей, в том числе налоговые и неналоговые доходы в сумме 17 382,000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30 432,227 тысяч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073,656 тысяч рублей.»</w:t>
      </w:r>
    </w:p>
    <w:p>
      <w:pPr>
        <w:pStyle w:val="Style17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Заместитель председателя                                                                                              Н.Л. Ваина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835"/>
        <w:gridCol w:w="2700"/>
      </w:tblGrid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630" w:hRule="atLeast"/>
        </w:trPr>
        <w:tc>
          <w:tcPr>
            <w:tcW w:w="7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Кожевниковского сельского поселения на 2016 год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979,00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4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94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7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8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6.0.01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8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3,00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00 </w:t>
            </w:r>
          </w:p>
        </w:tc>
      </w:tr>
      <w:tr>
        <w:trPr>
          <w:trHeight w:val="7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382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08"/>
        <w:gridCol w:w="5212"/>
        <w:gridCol w:w="1980"/>
      </w:tblGrid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6 год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6 год 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6,571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976,571  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519  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519  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624,052  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89,303  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38,000  </w:t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финансирование капитальных вложений в объекты муниципальной собственности (в рамках подпрограммы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13,093  </w:t>
            </w:r>
          </w:p>
        </w:tc>
      </w:tr>
      <w:tr>
        <w:trPr>
          <w:trHeight w:val="3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3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сбора и вывоза бытовых отходов и мусора на территория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3,48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выбору главы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ворческого фестиваля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мероприятий, посвященных событиям на Чернобыльской АЭ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000 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исполнение судебных актов по обеспечению жильем детей-сирот (остатки 2015 года)   по Решению Думы Кожевниковского района № 43 от 25.02.20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81,722 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техническим работникам ОМСУ с 01.01.2016 г. (6204*1,3=8065,2) по Решению Думы Кожевниковского района № 43 от 25.02.20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427 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трансформаторной подстанции и сетей электроснабжения в с. Кожевниково Кожевниковского района (софинсирование 19,03%)  по Решению Думы Кожевниковского района № 43 от 25.02.20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,17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63"/>
        <w:gridCol w:w="316"/>
        <w:gridCol w:w="760"/>
        <w:gridCol w:w="1150"/>
        <w:gridCol w:w="780"/>
        <w:gridCol w:w="659"/>
        <w:gridCol w:w="1192"/>
      </w:tblGrid>
      <w:tr>
        <w:trPr>
          <w:trHeight w:val="315" w:hRule="atLeast"/>
        </w:trPr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5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6 год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656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656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532" w:hRule="atLeast"/>
        </w:trPr>
        <w:tc>
          <w:tcPr>
            <w:tcW w:w="46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6 год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352,22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12,906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27,66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18,033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5,849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5,84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6,243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46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,56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3,684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3,684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,397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1,28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,838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79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1,64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64,68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94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94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94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38,003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8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8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8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8,000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работка (приобретение) проектно-сметной документации в целях модернизации коммунальной инфраструктуры Томской обла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5,047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5,04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5,047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5,047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работка (приобретение) проектно-сметной документации в целях модернизации коммунальной инфраструктуры МО "Кожевниковский район" Томской обла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000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,886</w:t>
            </w:r>
          </w:p>
        </w:tc>
      </w:tr>
      <w:tr>
        <w:trPr>
          <w:trHeight w:val="6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6,18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,25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48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62,36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4,36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7,72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7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32,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521"/>
        <w:gridCol w:w="1408"/>
        <w:gridCol w:w="2693"/>
      </w:tblGrid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94,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89,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3,1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9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,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83,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3,1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/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6:00Z</dcterms:created>
  <dc:creator>kogsp_17</dc:creator>
  <dc:description/>
  <cp:keywords/>
  <dc:language>en-US</dc:language>
  <cp:lastModifiedBy>Semenova</cp:lastModifiedBy>
  <cp:lastPrinted>2016-03-01T16:38:00Z</cp:lastPrinted>
  <dcterms:modified xsi:type="dcterms:W3CDTF">2016-03-01T10:38:00Z</dcterms:modified>
  <cp:revision>3</cp:revision>
  <dc:subject/>
  <dc:title>МУНИЦИПАЛЬНОЕ ОБРАЗОВАНИЕ</dc:title>
</cp:coreProperties>
</file>