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12.10.2016                                                                                                                         № 35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очередности ремонта автомобильных дорог местного значения с асфальтобетонным и грунтовым покрытием в 2017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5 ст.4 Устава Кожевниковского сельского поселения и для обеспечения безопасности дорожного движения в пределах с. Кожевниково  Кожевниковского сельского поселения,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Утвердить очередность ремонта дорог местного значения с асфальтобетонным покрытием в с. Кожевникова: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1. ул. Парковая от ул. Гагарина до дома №20а (0,57 км.),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2.  пер. Эренбурга от ул. Калинина до ул. Комсомольской (0,2 км.),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ер. Колхозный от ул. Калинина до ул. Комсомольской (0.2 км.),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4. ул. Титова от ул. Гагарина до ул. Мичурина (0,55км.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очередность ремонта грунтовых дорог местного значения: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 Мира от Ленина до пер. Спортивного (0.8 км.),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л. Октябрьская от ул. Ленина до пер. Дзержинского (1.2 км.), 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л. Сибирская от ул. Ленина до дома №58 (1.33 км.),  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. Эренбурга от ул. Карл Маркса до ул. Калинина (0.45км.),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. Дзержинского от ул. Зеленой до ул. Гагарина(0.42 км.),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. Первомайский от ул. Мичурина до ул. Карл Маркса  (0.22 км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ародовать решение настоящее решение в установленном Уставом Кожевниковского сельского поселения 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над  исполнением данного реш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селения                                                                              М.В.Андреев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2:00Z</dcterms:created>
  <dc:creator>Администратор</dc:creator>
  <dc:description/>
  <cp:keywords/>
  <dc:language>en-US</dc:language>
  <cp:lastModifiedBy>Semenova</cp:lastModifiedBy>
  <cp:lastPrinted>2016-10-17T11:03:00Z</cp:lastPrinted>
  <dcterms:modified xsi:type="dcterms:W3CDTF">2016-10-17T04:04:00Z</dcterms:modified>
  <cp:revision>16</cp:revision>
  <dc:subject/>
  <dc:title>                                          </dc:title>
</cp:coreProperties>
</file>