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1.03.2016 г.                                                                                                                                №   11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Кожевниковского сельского поселения от 29.12.2015 г. № 47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6 год»</w:t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9900" w:leader="none"/>
        </w:tabs>
        <w:ind w:right="21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</w:t>
      </w:r>
      <w:r>
        <w:rPr/>
        <w:t>Об утверждении Положения о бюджетном процессе в муниципальном образовании Кожевниковское сельское поселение</w:t>
      </w:r>
      <w:r>
        <w:rPr>
          <w:color w:val="000000"/>
        </w:rPr>
        <w:t xml:space="preserve">», утвержденного решением Совета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9.12.2015 г. № 47 «О бюджете муниципального образования «Кожевниковское сельское поселение» на 2016 год» следующие изменения:</w:t>
      </w:r>
    </w:p>
    <w:p>
      <w:pPr>
        <w:pStyle w:val="Style16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6 год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29 358,571 тысяч рублей, в том числе налоговые и неналоговые доходы в сумме 17 382,000 тысяч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30 582,227 тысяч 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дефицит  бюджета поселения в сумме 1 223,656 тысяч рублей.»</w:t>
      </w:r>
    </w:p>
    <w:p>
      <w:pPr>
        <w:pStyle w:val="Style16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уставе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, но не позднее 10 дней с даты подписания.</w:t>
      </w:r>
    </w:p>
    <w:p>
      <w:pPr>
        <w:pStyle w:val="Normal"/>
        <w:spacing w:lineRule="auto" w:line="360"/>
        <w:jc w:val="both"/>
        <w:rPr/>
      </w:pPr>
      <w:r>
        <w:rPr/>
        <w:t>4) Настоящее решение вступает в силу с даты его обнародования.</w:t>
      </w:r>
    </w:p>
    <w:p>
      <w:pPr>
        <w:pStyle w:val="Normal"/>
        <w:spacing w:lineRule="auto" w:line="360"/>
        <w:jc w:val="both"/>
        <w:rPr/>
      </w:pPr>
      <w:r>
        <w:rPr/>
        <w:t>5)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лава поселения                                                                      М.В. Андреев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195"/>
        <w:gridCol w:w="2700"/>
      </w:tblGrid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Кожевниковского</w:t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1  от 21.03.2016 </w:t>
            </w:r>
          </w:p>
        </w:tc>
      </w:tr>
      <w:tr>
        <w:trPr>
          <w:trHeight w:val="630" w:hRule="atLeast"/>
        </w:trPr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налоговых и неналоговых доходов бюджета Кожевниковского сельского поселения на 2016 год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979,00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04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794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дизельное топли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7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моторные масла для дизельных и (или0 карбюраторных (инжекторных) двигател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автомобильный бенз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8,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6.0.01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прямогонный бенз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9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0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58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3,00 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00 </w:t>
            </w:r>
          </w:p>
        </w:tc>
      </w:tr>
      <w:tr>
        <w:trPr>
          <w:trHeight w:val="7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дачи в аренду имущества, находящегося в оперативном управлении органов местного самоуправления (за исключением имущества бюджетных и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7.00.00.0.00.0.00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382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20"/>
        <w:gridCol w:w="5460"/>
        <w:gridCol w:w="1800"/>
      </w:tblGrid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6 год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6 год 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76,571</w:t>
            </w:r>
          </w:p>
        </w:tc>
      </w:tr>
      <w:tr>
        <w:trPr>
          <w:trHeight w:val="9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976,571  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2,519  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2,519  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624,052  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89,303  </w:t>
            </w:r>
          </w:p>
        </w:tc>
      </w:tr>
      <w:tr>
        <w:trPr>
          <w:trHeight w:val="15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капитальные вложения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38,000  </w:t>
            </w:r>
          </w:p>
        </w:tc>
      </w:tr>
      <w:tr>
        <w:trPr>
          <w:trHeight w:val="17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финансирование капитальных вложений в объекты муниципальной собственности (в рамках подпрограммы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13,093  </w:t>
            </w:r>
          </w:p>
        </w:tc>
      </w:tr>
      <w:tr>
        <w:trPr>
          <w:trHeight w:val="3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3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сбора и вывоза бытовых отходов и мусора на территориях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3,480 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мероприятий по выбору главы сельского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,000 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творческого фестиваля сельского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000 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мероприятий, посвященных событиям на Чернобыльской АЭ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,000 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исполнение судебных актов по обеспечению жильем детей-сирот (остатки 2015 года)   по Решению Думы Кожевниковского района № 43 от 25.02.20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81,722 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в форме дотаций на обеспечение сбалансированности бюджетов СП (Дорасчет до МРОТ техническим работникам ОМСУ с 01.01.2016 г. (6204*1,3=8065,2) по Решению Думы Кожевниковского района № 43 от 25.02.20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427 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иобретение трансформаторной подстанции и сетей электроснабжения в с. Кожевниково Кожевниковского района (софинсирование 19,03%)  по Решению Думы Кожевниковского района № 43 от 25.02.20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7,170 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ализацию МП "Устойчивое развитие сельских территорий Кожевниковского района на 2014-2017 годы и на период до 2020 года" Газоснабжение с. Кожевниково (2 очередь, 2 этап) (софинансирование) по Решению Думы Кожевниковского района № 43 от 25.02.20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4,954 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в форме дотаций на обеспечение сбалансированности бюджетов СП (Дорасчет до МРОТ работникам культуры с 01.01.2016 г. (6204*1,3=8065,2 переданные полномочия) по Решению Думы Кожевниковского района № 43 от 25.02.20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,903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598"/>
      </w:tblGrid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6 год</w:t>
            </w:r>
          </w:p>
        </w:tc>
      </w:tr>
      <w:tr>
        <w:trPr>
          <w:trHeight w:val="16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540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656</w:t>
            </w:r>
          </w:p>
        </w:tc>
      </w:tr>
      <w:tr>
        <w:trPr>
          <w:trHeight w:val="37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6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679"/>
        <w:gridCol w:w="760"/>
        <w:gridCol w:w="1150"/>
        <w:gridCol w:w="780"/>
        <w:gridCol w:w="1851"/>
      </w:tblGrid>
      <w:tr>
        <w:trPr>
          <w:trHeight w:val="315" w:hRule="atLeast"/>
        </w:trPr>
        <w:tc>
          <w:tcPr>
            <w:tcW w:w="48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48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48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8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009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6 год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6 год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502,22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62,906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27,66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18,033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5,849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5,849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6,243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46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,56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3,684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3,684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,397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1,28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9,633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9,633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9,63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,838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,79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9,5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9,5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9,5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9,5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5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,64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14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83,30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83,303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83,303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83,303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83,303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3,30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764,68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941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94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94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94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38,003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38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38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38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R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8,000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работка (приобретение) проектно-сметной документации в целях модернизации коммунальной инфраструктуры Томско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П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П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П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14П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17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софинансирование осуществления капитальных вложений в объекты муниципальной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85,047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85,04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85,047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L0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5,047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работка (приобретение) проектно-сметной документации в целях модернизации коммунальной инфраструктуры МО "Кожевниковский район" Томско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П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П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П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SП9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,000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4,886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4,886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4,886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4,886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16,18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7,256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7,25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3,48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3,48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3,48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,48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62,36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9,366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4,366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77,722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00</w:t>
            </w:r>
          </w:p>
        </w:tc>
      </w:tr>
      <w:tr>
        <w:trPr>
          <w:trHeight w:val="27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582,2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521"/>
        <w:gridCol w:w="1408"/>
        <w:gridCol w:w="2693"/>
      </w:tblGrid>
      <w:tr>
        <w:trPr>
          <w:trHeight w:val="25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 xml:space="preserve">от  </w:t>
            </w:r>
          </w:p>
        </w:tc>
      </w:tr>
      <w:tr>
        <w:trPr>
          <w:trHeight w:val="25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</w:t>
            </w:r>
          </w:p>
        </w:tc>
      </w:tr>
      <w:tr>
        <w:trPr>
          <w:trHeight w:val="78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сигнования на 2016 год (план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394,0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4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89,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4,60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9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,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</w:tr>
      <w:tr>
        <w:trPr>
          <w:trHeight w:val="270" w:hRule="atLeast"/>
        </w:trPr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283,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4,60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/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1:00Z</dcterms:created>
  <dc:creator>kogsp_17</dc:creator>
  <dc:description/>
  <cp:keywords/>
  <dc:language>en-US</dc:language>
  <cp:lastModifiedBy>Semenova</cp:lastModifiedBy>
  <cp:lastPrinted>2016-02-26T16:17:00Z</cp:lastPrinted>
  <dcterms:modified xsi:type="dcterms:W3CDTF">2016-04-01T11:10:00Z</dcterms:modified>
  <cp:revision>8</cp:revision>
  <dc:subject/>
  <dc:title>МУНИЦИПАЛЬНОЕ ОБРАЗОВАНИЕ</dc:title>
</cp:coreProperties>
</file>