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left="0" w:first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4.05.2016 г.                                                                                       № 23 </w:t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Кожевниковского сельского поселения №15 от 27.04.2007г. «О строительстве водопров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качества жизни населения, повышения доступности и улучшения качества коммунальных услуг и в соответствии с Уставом муниципального образования Кожевниковское сельское поселение, статьями 43-48 Федерального закона от 06.10.2003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6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лан очередности строительства водопроводных сетей с. Кожевниково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ить пер. Мирный в план очередности строительства водопроводных сетей и присвоить порядковую очередь № 24.</w:t>
      </w:r>
    </w:p>
    <w:p>
      <w:pPr>
        <w:pStyle w:val="31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31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, возложить на заместителя Главы Кожевниковского сельского поселения И.А. Семенов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М.В. Андр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мизова Н.М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. 22481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/>
      <w:cap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numPr>
        <w:ilvl w:val="0"/>
        <w:numId w:val="2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5:00Z</dcterms:created>
  <dc:creator>Администратор</dc:creator>
  <dc:description/>
  <cp:keywords/>
  <dc:language>en-US</dc:language>
  <cp:lastModifiedBy>Semenova</cp:lastModifiedBy>
  <cp:lastPrinted>2016-05-26T11:16:00Z</cp:lastPrinted>
  <dcterms:modified xsi:type="dcterms:W3CDTF">2016-05-26T05:16:00Z</dcterms:modified>
  <cp:revision>3</cp:revision>
  <dc:subject/>
  <dc:title>                                          </dc:title>
</cp:coreProperties>
</file>