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900"/>
        <w:rPr/>
      </w:pPr>
      <w:r>
        <w:rPr/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Header"/>
        <w:ind w:hanging="0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от  05.02.2016                                                                                                                     № 5</w:t>
      </w:r>
    </w:p>
    <w:p>
      <w:pPr>
        <w:pStyle w:val="TextBody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hanging="0"/>
        <w:jc w:val="center"/>
        <w:rPr/>
      </w:pPr>
      <w:r>
        <w:rPr>
          <w:sz w:val="26"/>
          <w:szCs w:val="26"/>
        </w:rPr>
        <w:t>Об отмене решения Совета Кожевников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7 от 06.11.2015 года «Об утверждении муниципальной программы «Комплексного развития систем коммунальной инфраструктуры Кожевниковского сельского поселения на 2015-2024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 Уставом Кожевниковского сельского поселения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тменить решение Совета Кожевниковского сельского поселения № 37 от 06.11.2015 года «Об утверждении муниципальной программы «Комплексного развития систем коммунальной инфраструктуры Кожевниковского сельского поселения на 2015-2024годы»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бнародовать настоящее решение в установленном поряд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Главы поселения                                                                      М.В.Андр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5:38:00Z</dcterms:created>
  <dc:creator>Администратор</dc:creator>
  <dc:description/>
  <cp:keywords/>
  <dc:language>en-US</dc:language>
  <cp:lastModifiedBy>Semenova</cp:lastModifiedBy>
  <cp:lastPrinted>2016-02-05T15:44:00Z</cp:lastPrinted>
  <dcterms:modified xsi:type="dcterms:W3CDTF">2016-02-05T09:45:00Z</dcterms:modified>
  <cp:revision>5</cp:revision>
  <dc:subject/>
  <dc:title>                                          </dc:title>
</cp:coreProperties>
</file>