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27.07.2016                                                                                                                             №   29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сельского поселения от 29.12.2015 г. № 47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6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</w:t>
      </w:r>
      <w:r>
        <w:rPr/>
        <w:t>Об утверждении Положения о бюджетном процессе в муниципальном образовании Кожевниковское сельское поселение</w:t>
      </w:r>
      <w:r>
        <w:rPr>
          <w:color w:val="000000"/>
        </w:rPr>
        <w:t xml:space="preserve">», утвержденного решением Совета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9.12.2015 г. № 47 «О бюджете муниципального образования «Кожевниковское сельское поселение» на 2016 год» следующие изменения:</w:t>
      </w:r>
    </w:p>
    <w:p>
      <w:pPr>
        <w:pStyle w:val="Style11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6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41 737,794 тысяч рублей, в том числе налоговые и неналоговые доходы в сумме 17 860,641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42 782,412 тысяч 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1 044,619 тысяч рублей.»</w:t>
      </w:r>
    </w:p>
    <w:p>
      <w:pPr>
        <w:pStyle w:val="Style11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лава поселения                                                                      М.В. Андреев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6113780" cy="723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5559425" cy="986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86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6151245" cy="384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0"/>
        <w:gridCol w:w="1107"/>
        <w:gridCol w:w="679"/>
        <w:gridCol w:w="760"/>
        <w:gridCol w:w="1150"/>
        <w:gridCol w:w="780"/>
        <w:gridCol w:w="1904"/>
      </w:tblGrid>
      <w:tr>
        <w:trPr>
          <w:trHeight w:val="315" w:hRule="atLeast"/>
        </w:trPr>
        <w:tc>
          <w:tcPr>
            <w:tcW w:w="48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48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48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8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right"/>
              <w:rPr/>
            </w:pPr>
            <w:r>
              <w:rPr/>
              <w:t xml:space="preserve">№  </w:t>
            </w:r>
            <w:r>
              <w:rPr/>
              <w:t>29 от 27.07.2016</w:t>
            </w:r>
          </w:p>
        </w:tc>
      </w:tr>
      <w:tr>
        <w:trPr>
          <w:trHeight w:val="255" w:hRule="atLeast"/>
        </w:trPr>
        <w:tc>
          <w:tcPr>
            <w:tcW w:w="48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08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5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6 го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702,41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87,73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35,6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62,12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26,28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34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25,9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7,03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4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3,85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33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33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,43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9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0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9,54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04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49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5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5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5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5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5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1,46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82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82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82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4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3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616,6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616,6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68,18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68,18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68,18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68,18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30,20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30,20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30,20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0,20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7,70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7,70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7,70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70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,5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382,74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94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226,06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дернизация коммунальной инфраструктуры Т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14И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иобретение объектов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SИ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4,88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5,28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5,28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,28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,9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0,73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,25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1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29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29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29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29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13,48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24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248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4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4,23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4,23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4,23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78,82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9,366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4,36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46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46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46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46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463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77,72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1" w:leader="none"/>
              </w:tabs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782,412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drawing>
          <wp:inline distT="0" distB="0" distL="0" distR="0">
            <wp:extent cx="5724525" cy="470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17"/>
      <w:szCs w:val="17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1:00Z</dcterms:created>
  <dc:creator>Budget1</dc:creator>
  <dc:description/>
  <dc:language>en-US</dc:language>
  <cp:lastModifiedBy>Semenova</cp:lastModifiedBy>
  <cp:lastPrinted>2016-07-28T14:37:00Z</cp:lastPrinted>
  <dcterms:modified xsi:type="dcterms:W3CDTF">2017-01-24T09:01:00Z</dcterms:modified>
  <cp:revision>2</cp:revision>
  <dc:subject/>
  <dc:title>ПЕРЕЧЕНЬ</dc:title>
</cp:coreProperties>
</file>