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4.2016                                                                                                   № 17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8"/>
          <w:tab w:val="left" w:pos="9900" w:leader="none"/>
        </w:tabs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Положение о бюджетном процессе муниципального образования «Кожевниковское сельское поселение», утвержденное решением Совета сельского поселения от 31.03.2015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в Положение о бюджетном процессе в МО Кожевниковского сельского поселения и изложить статью 11 Главы 2 в  редакции согласно Приложения.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в установленном Уставом Кожевниковского сельского поселения порядке и разместить в информационно-телекоммуникационной сети «Интернет» на официальном сайте Администрации Кожевниковского сельского поселения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даты официального обнародования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ем оставляю за собо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                     Андреев М.В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Сергеева О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23586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жевниковского сельского поселени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8.04.2016   г. № 1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ложение о бюджетном процессе в муниципально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бразовании  Кожевниковское сельское посе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2. БЮДЖЕТНЫЕ ПОЛНОМОЧИЯ УЧАСТНИК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ЮДЖЕТНОГО ПРОЦЕССА В  КОЖЕВНИКОВСКО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М ПОСЕЛЕН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</w:rPr>
        <w:t>Статья 11. Бюджетные полномочия главного администратора (администратора) источников финансирова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дефицита бюдж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Главный администратор источников финансирования дефицита бюджета обладает следующими бюджетными полномочия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еречни подведомственных ему администраторов источников финансирования дефицита бюдж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ланирование (прогнозирование) поступлений и выплат по источникам финансирования дефицита бюдж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адресность и целевой характер использования выделенных в его распоряжение ассигнований, предназначенных для погашения источников финансирования дефицита бюдж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бюджетную отчетность главного администратора источников финансирования дефицита бюдж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методику прогнозирования поступлений по источникам финансирования дефицита бюджета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обоснования бюджетных ассигнов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тор источников финансирования дефицита бюджета обладает следующими бюджетными полномочия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ланирование (прогнозирование) поступлений и выплат по источникам финансирования дефицита бюдж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оступления в бюджет и выплаты из бюджета по источникам финансирования дефицита бюдж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и представляет бюджетную отчет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и порядке, установленных соответствующим главным администратором источников финансирования дефицита бюджета, осуществляет отдельные бюджетные полномочия главного администратора источников финансирования дефицита бюджета, в ведении которого находитс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бюджетные полномочия, установленные настоящи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0" w:after="120"/>
      <w:ind w:firstLine="709"/>
      <w:jc w:val="center"/>
      <w:outlineLvl w:val="2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b/>
      <w:cap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firstLine="426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09" w:leader="none"/>
      </w:tabs>
      <w:spacing w:before="0" w:after="120"/>
      <w:ind w:firstLine="709"/>
      <w:jc w:val="center"/>
    </w:pPr>
    <w:rPr>
      <w:b/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09" w:leader="none"/>
      </w:tabs>
      <w:spacing w:before="0" w:after="120"/>
      <w:ind w:firstLine="426"/>
      <w:jc w:val="center"/>
    </w:pPr>
    <w:rPr>
      <w:b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  <w:spacing w:before="120" w:after="240"/>
      <w:ind w:firstLine="709"/>
      <w:jc w:val="center"/>
    </w:pPr>
    <w:rPr>
      <w:b/>
      <w:caps/>
      <w:sz w:val="28"/>
    </w:rPr>
  </w:style>
  <w:style w:type="paragraph" w:styleId="Style14">
    <w:name w:val="Обычный + По ширине"/>
    <w:basedOn w:val="Normal"/>
    <w:qFormat/>
    <w:pPr>
      <w:widowControl/>
      <w:autoSpaceDE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6:49:00Z</dcterms:created>
  <dc:creator>Виктор Пронь</dc:creator>
  <dc:description/>
  <cp:keywords/>
  <dc:language>en-US</dc:language>
  <cp:lastModifiedBy>Администратор</cp:lastModifiedBy>
  <cp:lastPrinted>2016-04-29T09:12:00Z</cp:lastPrinted>
  <dcterms:modified xsi:type="dcterms:W3CDTF">2016-04-29T03:12:00Z</dcterms:modified>
  <cp:revision>5</cp:revision>
  <dc:subject/>
  <dc:title>11 октября 2007 года N 231-ОЗ</dc:title>
</cp:coreProperties>
</file>