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4. 05.2016                                                                                                                 № 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4"/>
        </w:rPr>
        <w:t xml:space="preserve">О внесении изменений в решение Совета Кожевниковского сельского поселения № 4 от 13.03.2013 года «О закреплении территории поселения </w:t>
      </w:r>
    </w:p>
    <w:p>
      <w:pPr>
        <w:pStyle w:val="Heading1"/>
        <w:ind w:hanging="0"/>
        <w:jc w:val="center"/>
        <w:rPr/>
      </w:pPr>
      <w:r>
        <w:rPr>
          <w:sz w:val="24"/>
        </w:rPr>
        <w:t>за депутатами Кожевниковского сельского поселения»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В целях организации работы депутатов Совета Кожевниковского сельского поселения с населением, выполнения наказов граждан, реализации  полномочий депутатов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Внести изменения в решение Совета Кожевниковского сельского поселения № 4 от 13.03.2013 года «О закреплении территории поселения за депутатами Кожевниковского сельского поселения» согласно Приложению № 1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М.В. Андр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>от  24.05.2016 г.№_____</w:t>
      </w:r>
    </w:p>
    <w:p>
      <w:pPr>
        <w:pStyle w:val="Normal"/>
        <w:shd w:fill="FFFFFF" w:val="clear"/>
        <w:spacing w:lineRule="exact" w:line="281"/>
        <w:ind w:left="5753" w:right="-1" w:firstLine="59"/>
        <w:rPr/>
      </w:pPr>
      <w:r>
        <w:rPr/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80"/>
        <w:gridCol w:w="61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ФИО депутат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Наименование улиц населенного пунк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Газоян Грачик Акопович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алинина, Ленина, Покрышки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. Островского, Колхозный, Гоголя, Заозерный, Плехано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Ефименко Людмила Васильевн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С. Киреевск, д. Астраханцев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Емельянова Мария Анатольевн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Красноармейская, Красная Горка, Набережная, Береговая, Обская, Комсомольская, 8-е Марта, Пушкина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Пионерский, Мирный, Глухой, Партизанский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Ваина Надежда Львовна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Бытовая, Новая Жизнь, Карла Маркса,  Приобская, Кирова,  Лесная, Чекулаева, Пер. Библиотечный с № 1 по № 19 и с № 2 по № 24, Дзержинского с № 9 по № 19 и с № 2 по № 26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Беспрозванных Наталья Тимофеевн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водская, Строительная, Мичурина с № 31 по № № 49, с № 93 до конца и с № 30 по № 46, с № 82 до конца, Зелёная с № 77 до конца и с № 78 до конца, Кузнецова;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Первомайский, Северный, Герцена, Эренбурга, Лермонтов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Цалко Алексей Владимирович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Садовая, Некрасова, Полевая, Российская, Мира, Промышленная, Сибирская, Октябрьская,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Южный, Дорожный, Профсоюзный, Совхозный, Пер. Мелиоративный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Будкова Наталья Петровн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Комарова, Парковая, Рассвет, Зелёная с № 1 по № 75 и  с № 2 по 76, Мичурина с № 1 по № 29, с № 51 по №91 и с № 4 по №28, с № 48 по № 82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Спортивный, Дзержинского с № 21 по № 27 и с № 28 по №30, Библиотечный с № 21 по № № 39 и с № 26 по № 34, Гагарина, Титова.</w:t>
            </w:r>
          </w:p>
        </w:tc>
      </w:tr>
    </w:tbl>
    <w:p>
      <w:pPr>
        <w:pStyle w:val="Normal"/>
        <w:shd w:fill="FFFFFF" w:val="clear"/>
        <w:spacing w:lineRule="exact" w:line="281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45:00Z</dcterms:created>
  <dc:creator>Администратор</dc:creator>
  <dc:description/>
  <cp:keywords/>
  <dc:language>en-US</dc:language>
  <cp:lastModifiedBy>Semenova</cp:lastModifiedBy>
  <cp:lastPrinted>2016-05-30T14:17:00Z</cp:lastPrinted>
  <dcterms:modified xsi:type="dcterms:W3CDTF">2016-05-30T07:17:00Z</dcterms:modified>
  <cp:revision>3</cp:revision>
  <dc:subject/>
  <dc:title>                                          </dc:title>
</cp:coreProperties>
</file>