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31.03.2015                                                                                                                              №  12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4 г. № 44 </w:t>
      </w:r>
    </w:p>
    <w:p>
      <w:pPr>
        <w:pStyle w:val="Normal"/>
        <w:jc w:val="center"/>
        <w:rPr/>
      </w:pPr>
      <w:r>
        <w:rPr/>
        <w:t>«О бюджете муниципального образования «Кожевников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7.12.2013 г. № 51,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1080"/>
        <w:rPr/>
      </w:pPr>
      <w:r>
        <w:rPr/>
        <w:t>Внести в решение Совета от 27.12.2014 г. № 44 «О бюджете муниципального образования «Кожевниковское сельское поселение» на 2015 год» следующие изменения:</w:t>
      </w:r>
    </w:p>
    <w:p>
      <w:pPr>
        <w:pStyle w:val="Style16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5 год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60 468 065,00 рублей, в том числе налоговые и неналоговые доходы в сумме 15 642 100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60 699 184,09 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231 119,09 рублей.»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/>
        <w:t>3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>Заместитель председателя Совета                                                                          Ваина Н.Л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995"/>
        <w:gridCol w:w="2160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2 от 31.03.2015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5 год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руб.)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0 000,00 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6 00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000,00</w:t>
            </w:r>
          </w:p>
        </w:tc>
      </w:tr>
      <w:tr>
        <w:trPr>
          <w:trHeight w:val="15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2 000,00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3.0.01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00,00</w:t>
            </w:r>
          </w:p>
        </w:tc>
      </w:tr>
      <w:tr>
        <w:trPr>
          <w:trHeight w:val="82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4.0.01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73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2.25.0.01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 000,00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3.3.10.1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000,00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4.3.10.1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832 100,00 </w:t>
            </w:r>
          </w:p>
        </w:tc>
      </w:tr>
      <w:tr>
        <w:trPr>
          <w:trHeight w:val="8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4 000,00 </w:t>
            </w:r>
          </w:p>
        </w:tc>
      </w:tr>
      <w:tr>
        <w:trPr>
          <w:trHeight w:val="8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111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4.5.1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00,00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2.06.5.1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</w:tr>
      <w:tr>
        <w:trPr>
          <w:trHeight w:val="5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 100,00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2.1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 органов управления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 300,00</w:t>
            </w:r>
          </w:p>
        </w:tc>
      </w:tr>
      <w:tr>
        <w:trPr>
          <w:trHeight w:val="78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2.5.10.0.00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800,00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642 10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20"/>
        <w:gridCol w:w="6000"/>
        <w:gridCol w:w="1620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  от 31.03.2015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5 год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5 год 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25 965,00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25 965,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3 744,00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 744,00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62 221,00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из областного бюджет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 647,00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финансовое обеспечение дорожной деятельности в отношении автомобильных дорог местного значения (ФБ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</w:tr>
      <w:tr>
        <w:trPr>
          <w:trHeight w:val="17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капитальные вложения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44 400,00</w:t>
            </w:r>
          </w:p>
        </w:tc>
      </w:tr>
      <w:tr>
        <w:trPr>
          <w:trHeight w:val="16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</w:t>
            </w:r>
            <w:r>
              <w:rPr>
                <w:b/>
                <w:bCs/>
                <w:color w:val="000000"/>
              </w:rPr>
              <w:t>софинансирование</w:t>
            </w:r>
            <w:r>
              <w:rPr>
                <w:color w:val="000000"/>
              </w:rPr>
              <w:t xml:space="preserve"> капитальных вложений в объекты муниципальной собственности (в рамках подпрограммы "Устойчивое развитие сельских территорий Томской области до 2020 года" государственной программы "Развитие сельского хозяйства и регулируемых рынков в Томской области"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 600,00</w:t>
            </w:r>
          </w:p>
        </w:tc>
      </w:tr>
      <w:tr>
        <w:trPr>
          <w:trHeight w:val="3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3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</w:t>
            </w:r>
            <w:r>
              <w:rPr>
                <w:b/>
                <w:bCs/>
              </w:rPr>
              <w:t>софинансирование</w:t>
            </w:r>
            <w:r>
              <w:rPr/>
              <w:t xml:space="preserve">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нвентаризацию земель в целях уточнения границ земле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20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к ворческим отчетам. Распоряжение Главы Кожевниковского района № 41-р от 29.01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Т на исполнение судебных актов по обращению взыскания на средства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9 413,8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целевых средств 2014 года. Исполнение судебных ак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 236,12</w:t>
            </w:r>
          </w:p>
        </w:tc>
      </w:tr>
      <w:tr>
        <w:trPr>
          <w:trHeight w:val="18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ОБ 11 388 500 руб; ФБ 3 424 100 рублей). Распоряжение главы Кожевниковского района № 71-р от 16.02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2 600,00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 Коммунальный" в с.Кожевниково, Решение Думы от 26.02.201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БТ на разработку  ПСД инженерной инфраструктуры жилого микрорайона "Молодежный" в с.Кожевниково, Решение Думы от 26.02.2015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2 885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увеличение ФОТ и страховые взносы (дорасчет до МРОТ с районным коэффициентом) Решение Думы от 26.02.20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4,0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по культуре. Решение дуиы № 355 от 26.02.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935,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целевых остатков 2014г. Разработка ПСД объектов кап. Строительства муниципальной собственности "Молодежны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115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  от 31.03.2015 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5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119,090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119,0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64"/>
        <w:gridCol w:w="687"/>
        <w:gridCol w:w="819"/>
        <w:gridCol w:w="545"/>
        <w:gridCol w:w="3276"/>
      </w:tblGrid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  от 31.03.2015 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976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5 год.</w:t>
            </w:r>
          </w:p>
        </w:tc>
      </w:tr>
      <w:tr>
        <w:trPr>
          <w:trHeight w:val="2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42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С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5  год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699 184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00 04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5 096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5 096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75 022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9 12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09 12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3 56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3 56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3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3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074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 209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4 636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9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2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1 62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5 04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 99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 998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0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6 57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6 57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6 572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2 891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41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9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9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4 481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71 599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71 599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53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 3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6 647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ЦП "Содержание сети внутрипоселковых автомобильных дорог общего пользования местного значения на территории МО Кожевниковское с/п на 2013-2016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 652,0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921 85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425 049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Развитие газификации в сельской местности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витие газификации в сельской мест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44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39 5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36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64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2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2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2 9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93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934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6 934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 0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, осуществляемые за счёт остатков межбюджетных трансфертов прошлых лет из областного бюджета, на реализацию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68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1 11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6 8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4 8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48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6 101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81 453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9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17 253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2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149 25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27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44 2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Защита прав детей-сирот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812 600,00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5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24 1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за счет средств областного бюдже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88 5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 по обращению взыскания на средства областного бюдже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231 65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6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400,00</w:t>
            </w:r>
          </w:p>
        </w:tc>
      </w:tr>
      <w:tr>
        <w:trPr>
          <w:trHeight w:val="67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112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45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 7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699 184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613"/>
        <w:gridCol w:w="1491"/>
        <w:gridCol w:w="2820"/>
      </w:tblGrid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 от 31.03.2015</w:t>
            </w:r>
          </w:p>
        </w:tc>
      </w:tr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3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3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5 год (план)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3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1 652,09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 578,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 000,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578,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652,09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29 947,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6 320,6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320,6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 (МБТ)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300,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4 647,00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70" w:hRule="atLeast"/>
        </w:trPr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71 599,090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3 898,630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42"/>
        <w:gridCol w:w="2915"/>
      </w:tblGrid>
      <w:tr>
        <w:trPr>
          <w:trHeight w:val="300" w:hRule="atLeast"/>
        </w:trPr>
        <w:tc>
          <w:tcPr>
            <w:tcW w:w="90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едварительное распределение собственных средств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eastAsia="Cambria" w:cs="Cambria" w:ascii="Cambria" w:hAnsi="Cambria"/>
                <w:sz w:val="19"/>
                <w:szCs w:val="19"/>
              </w:rPr>
              <w:t xml:space="preserve"> </w:t>
            </w:r>
            <w:r>
              <w:rPr>
                <w:rFonts w:cs="Cambria" w:ascii="Cambria" w:hAnsi="Cambria"/>
                <w:sz w:val="19"/>
                <w:szCs w:val="19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bCs/>
                <w:sz w:val="19"/>
                <w:szCs w:val="19"/>
              </w:rPr>
              <w:t>Мероприятие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римечание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На услуги связи (почтовые отправления с уведомлением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3 000,0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104 0020400 244 221 000 000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30 000,0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113 7953010 244 226 000 00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ВЦП "Владение, пользование распоряжение земельными ресурсам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180 000,0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113 7953020 244 226 000 0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13 000,0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2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Обычный + По ширине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5:00Z</dcterms:created>
  <dc:creator>kogsp_17</dc:creator>
  <dc:description/>
  <cp:keywords/>
  <dc:language>en-US</dc:language>
  <cp:lastModifiedBy>Semenova</cp:lastModifiedBy>
  <cp:lastPrinted>2015-03-26T18:46:00Z</cp:lastPrinted>
  <dcterms:modified xsi:type="dcterms:W3CDTF">2015-04-01T12:25:00Z</dcterms:modified>
  <cp:revision>9</cp:revision>
  <dc:subject/>
  <dc:title>МУНИЦИПАЛЬНОЕ ОБРАЗОВАНИЕ</dc:title>
</cp:coreProperties>
</file>