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>04.08.2015</w:t>
      </w:r>
      <w:r>
        <w:rPr>
          <w:b w:val="false"/>
        </w:rPr>
        <w:t xml:space="preserve">                                                                                                                                           </w:t>
      </w:r>
      <w:r>
        <w:rPr/>
        <w:t>№  27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1 полугодие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полугодие 2015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полугодие 2015 год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Уставом Кожевниковского сельского поселения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                                                                         Ваин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2196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 xml:space="preserve">От 15.07.2015                                                                                                          № 217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1 полугодие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1 полугодие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отчет об исполнении бюджета поселения за 1 полугодие 2015 года по доходам в сумме 34 430 856,62 рублей, по расходам в сумме 14 021 128,6  рублей, профицит в сумме 20 409 728,02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1 полугодие 2015 года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1 полугодие 2015 года согласно приложению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1 полугодие 2015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</w:rPr>
        <w:t>5.Утвердить отчет по программе муниципальных внутренних заимствований за 1 полугодие 2015 года согласно приложению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1 полугодие 2015 года согласно приложению 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Утвердить отчет об использовании бюджетных ассигнований резервных фондов Администрации Кожевниковского сельского поселения согласно приложению 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Обнародовать настоящее постановление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Header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left="-142" w:hanging="0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4282"/>
        <w:gridCol w:w="1080"/>
        <w:gridCol w:w="1080"/>
        <w:gridCol w:w="900"/>
        <w:gridCol w:w="1620"/>
      </w:tblGrid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бюджета  за 2015 г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</w:tr>
      <w:tr>
        <w:trPr>
          <w:trHeight w:val="108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БК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Исполнение за 1 полугодие 20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3 898 543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4 430 856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2 312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57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064 05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66 409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7 641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0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29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87 07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 477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73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.00.0.01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29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87 07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 477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73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1.0.01.1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30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354 81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3 211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,61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2.0.01.1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97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9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97,78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2.0.01.2.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2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2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1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5 03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 965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2,72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2.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7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7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3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8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8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5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4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14 54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44 348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70 19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73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3.0.01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07 126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9 87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6,89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4.0.01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50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58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85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4,48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5.0.01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0 041,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54 932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35 108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2,90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6.0.01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26 295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26 295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5.03.01.0.01.1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17 91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34 98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7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06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1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87 0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91 5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2,36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.03.0.10.1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7 09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7 176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5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.03.0.10.2.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32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321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.03.0.10.4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30 8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43 48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661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88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.03.0.03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4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1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39 8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26 393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3 426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8,40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2.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1 55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 55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3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.04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9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96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2.2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роценты по соответствующему платеж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77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77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3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4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1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91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87 28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3 71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9,37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2.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 249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 249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9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9.04.05.3.10.2.100</w:t>
            </w:r>
          </w:p>
        </w:tc>
        <w:tc>
          <w:tcPr>
            <w:tcW w:w="4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  <w:br/>
              <w:t>Земельный налог (по обязат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27 4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88 533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61 103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4,63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0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 724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1 724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1,46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5.02.5.1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5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5.03.5.1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9 636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7 636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9,32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9.04.5.1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5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5 08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41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9,26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6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694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17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2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6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694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17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3.02.06.5.1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8 6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8 694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4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17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5 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70 5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5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7,54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4.02.05.3.1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8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8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14.06.02.5.1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34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89 5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5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36,25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0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4 6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4 6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7.05.05.0.10.0.000</w:t>
            </w:r>
          </w:p>
        </w:tc>
        <w:tc>
          <w:tcPr>
            <w:tcW w:w="4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4 601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4 601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91 481,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454 942,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63 461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9,77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0.00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107 062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975 9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31 14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52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0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099 062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967 3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31 74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5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01.00.1.1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556 5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556 5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4.00.0.00.0.00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542 478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410 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31 74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46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7.00.00.0.0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7,50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7.05.03.0.10.0.0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7,50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3 898 543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4 430 856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2 312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57</w:t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132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75"/>
        <w:gridCol w:w="720"/>
        <w:gridCol w:w="738"/>
        <w:gridCol w:w="556"/>
        <w:gridCol w:w="1399"/>
        <w:gridCol w:w="1544"/>
        <w:gridCol w:w="1523"/>
        <w:gridCol w:w="865"/>
        <w:gridCol w:w="163"/>
        <w:gridCol w:w="1197"/>
        <w:gridCol w:w="163"/>
        <w:gridCol w:w="797"/>
        <w:gridCol w:w="163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13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3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5 год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полугодие 201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216 508,4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021 128,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 195 379,8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9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44 924,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89 941,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4 983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6 131,6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1 881,6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25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6 131,6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1 881,6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25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3 807,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 557,88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25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461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461,8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461,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461,8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573,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 323,48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25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573,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3 323,48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25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72,5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72,56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72,5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72,56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323,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323,7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323,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323,7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323,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323,7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792,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 059,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733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985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7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113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8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96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85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113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9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113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113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813,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193,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6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813,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193,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6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241,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1 241,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91,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91,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4 191,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91,4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6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6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6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361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361,0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61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61,0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7,2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 403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03,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75 878,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44 577,0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631 301,8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5 878,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4 577,0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31 301,8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326,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668,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 658,7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326,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668,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 658,7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326,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668,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 658,7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326,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668,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 658,7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0 326,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668,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 658,7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9 652,09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9 652,09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9 652,09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9 652,09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9 652,09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908,9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70 991,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908,9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70 991,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908,9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70 991,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908,99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170 991,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77 743,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58 503,48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9 24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9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78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783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: Реализация мероприятий федеральной целевой программы "Устойчивое развитие сельских территорий на 2014-2017 годы и на период до 2020" (Газоснабжение с.Кожевниково Муниципального образования "Кожевниковский район" (II очередь,2 этап) 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83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4 460,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5 220,48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24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460,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8 220,48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24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 258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 258,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 258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 258,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 258,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 258,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3,5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3,5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3,5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3,5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3,5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3,5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268,3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028,3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24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268,3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028,3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24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268,3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028,3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24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224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224,8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24,8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68 9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68 92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3 2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3 22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1 224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664 3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74 495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 489 85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59 3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9 495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489 85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7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27 70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7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27 70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7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27 70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7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27 70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7 7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327 70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9 495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62 15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9 495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62 15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9 495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62 15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9 495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162 15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1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1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0,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216 508,4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021 128,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 195 379,8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9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35"/>
        <w:gridCol w:w="1260"/>
        <w:gridCol w:w="1260"/>
        <w:gridCol w:w="1260"/>
        <w:gridCol w:w="1260"/>
        <w:gridCol w:w="162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1 полугодие 2015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8 МПС площадью 553,40 кв.м. с земельным участ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 6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 800,00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кт незавершенного строительства (фундамент) общей площадью 150,2 кв.м. с земельным участком общей площадью 914 кв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 3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800,00</w:t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на 1 полугодие 2015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5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а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072"/>
        <w:gridCol w:w="2614"/>
        <w:gridCol w:w="1219"/>
        <w:gridCol w:w="2774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390" w:hRule="atLeast"/>
        </w:trPr>
        <w:tc>
          <w:tcPr>
            <w:tcW w:w="10126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1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июля 2015 год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2015 год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на 01.07.2015 г.</w:t>
            </w:r>
          </w:p>
        </w:tc>
      </w:tr>
      <w:tr>
        <w:trPr>
          <w:trHeight w:val="9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51 206,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409 728,02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51 206,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409 728,02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208 170,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30 856,62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859 376,0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21 128,60</w:t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485"/>
        <w:gridCol w:w="1485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 полугодие 2015 года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1 полугодие 201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на 1 полугодие 2015 год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 241,4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 241,4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57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2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54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 652,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403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403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78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783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8 152,3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 880,2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40</w:t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10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58"/>
        <w:gridCol w:w="1165"/>
        <w:gridCol w:w="1165"/>
        <w:gridCol w:w="1337"/>
        <w:gridCol w:w="2808"/>
      </w:tblGrid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1 полугодие 2015 года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5 год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 от 13.01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одарка в денежном выражении в честь 55-летия юбилея Слесаревой Валентине Александровне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9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 от 22.01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ручения подарков в денежном выражении участникам новогоднего украшения придомовой территории "Световое праздничное оформление" и "Снежные фигуры"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88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 от 03.02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ля оплаты по счету фактуре № ПТ 0000000009 от 02.02.2015 ИП Булдаков В.Н.  За плед, предназначенный для вручения участнику мероприятия "Учитель года" Пичугиной Наталье Валентиновне МБОУ КСОШ №1 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 от 12.02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подарка (коробка конфет) предназначенного для вручения Харуцкой Валентине Дмитриевне к 60летнему юбилею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94,00   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 от 10.03.2015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частичной оплаты по счету фактуре № ПТ 0000000011 от 25.02.2015 ИП Булдаков ВН за товары предназначенные для вручения участникам мероприятия "Воспитатель года" и к 70-летию пожарной части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500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 894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4.2015 г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56 309,40   </w:t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tbl>
      <w:tblPr>
        <w:tblW w:w="110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627"/>
        <w:gridCol w:w="1700"/>
        <w:gridCol w:w="3375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 г. №  217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51 988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1 114,99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2 0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 206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 652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 43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устройство пер. Дзержинского с. Кожевнико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95 9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 908,99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</w:tr>
      <w:tr>
        <w:trPr>
          <w:trHeight w:val="19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8 029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462,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 79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 375,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087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087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3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9 847,0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0,000</w:t>
            </w:r>
          </w:p>
        </w:tc>
        <w:tc>
          <w:tcPr>
            <w:tcW w:w="3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1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10 017,09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44 577,090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</w:t>
            </w:r>
          </w:p>
        </w:tc>
      </w:tr>
    </w:tbl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spacing w:before="120" w:after="240"/>
        <w:ind w:left="-142"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2:01:00Z</dcterms:created>
  <dc:creator>kogsp_17</dc:creator>
  <dc:description/>
  <cp:keywords/>
  <dc:language>en-US</dc:language>
  <cp:lastModifiedBy>Semenova</cp:lastModifiedBy>
  <cp:lastPrinted>2015-08-14T15:53:00Z</cp:lastPrinted>
  <dcterms:modified xsi:type="dcterms:W3CDTF">2015-08-14T09:59:00Z</dcterms:modified>
  <cp:revision>4</cp:revision>
  <dc:subject/>
  <dc:title>МУНИЦИПАЛЬНОЕ ОБРАЗОВАНИЕ</dc:title>
</cp:coreProperties>
</file>