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  29.12.2015                                                                                                                                   №  47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«О бюджете муниципального образования «Кожевниковское сельское поселение» на 2016 год»</w:t>
      </w:r>
    </w:p>
    <w:p>
      <w:pPr>
        <w:pStyle w:val="Normal"/>
        <w:spacing w:lineRule="auto" w:line="360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. Утвердить основные характеристики бюджета Кожевниковского сельского поселения на 2016 год: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в сумме 26 414,395 тыс. рублей, в том числе налоговые и неналоговые доходы в сумме 17 382,000 тыс. рублей согласно приложению 1, безвозмездные поступления в сумме 9 032,395 тыс. рублей;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27 283,495  тыс. рублей;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дефицит  бюджета поселения в сумме  869,100 тыс. рублей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</w:rPr>
        <w:t xml:space="preserve">2. </w:t>
      </w:r>
      <w:r>
        <w:rPr>
          <w:szCs w:val="26"/>
        </w:rPr>
        <w:t xml:space="preserve">Установить, что остатки средств бюджета Кожевниковского сельского поселения на начало текущего финансового года, за исключением остатков бюджетных ассигнований дорожного фонда Кожевниковского сельского поселения и остатков неиспользованных межбюджетных трансфертов, полученных бюджетом Кожевниковского сельского поселения в форме  субвенций и иных межбюджетных трансфертов, имеющих целевое назначение из районного бюджета, в объеме до 100 процентов могут направляться на покрытие временных кассовых разрывов, возникающих  при исполнении бюджета Кожевниковского сельского поселения, и на увеличение бюджетных ассигнований на оплату </w:t>
      </w:r>
      <w:r>
        <w:rPr/>
        <w:t>заключенных от имени Кожевниковского сельского поселения муниципальных контрактов на приобретение основных средств,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 Утверди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1) </w:t>
      </w:r>
      <w:r>
        <w:rPr>
          <w:szCs w:val="26"/>
        </w:rPr>
        <w:t>перечень и коды главных администраторов доходов бюджета Кожевниковского сельского поселения на 2016 год</w:t>
      </w:r>
      <w:r>
        <w:rPr>
          <w:color w:val="000000"/>
        </w:rPr>
        <w:t xml:space="preserve"> согласно приложению 2;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2) перечень главных администраторов доходов бюджета </w:t>
      </w:r>
      <w:r>
        <w:rPr>
          <w:szCs w:val="26"/>
        </w:rPr>
        <w:t>Кожевниковского сельского</w:t>
      </w:r>
      <w:r>
        <w:rPr>
          <w:color w:val="000000"/>
        </w:rPr>
        <w:t xml:space="preserve"> поселения и закрепляемые за ними виды доходов на 2016 год, согласно приложению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3) перечень главных администраторов источников финансирования дефицита   бюджета </w:t>
      </w:r>
      <w:r>
        <w:rPr>
          <w:szCs w:val="26"/>
        </w:rPr>
        <w:t>Кожевниковского сельского</w:t>
      </w:r>
      <w:r>
        <w:rPr>
          <w:color w:val="000000"/>
        </w:rPr>
        <w:t xml:space="preserve"> поселения  на  2016 год согласно  приложению 4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) объём межбюджетных трансфертов бюджету </w:t>
      </w:r>
      <w:r>
        <w:rPr>
          <w:szCs w:val="26"/>
        </w:rPr>
        <w:t xml:space="preserve">Кожевниковского сельского </w:t>
      </w:r>
      <w:r>
        <w:rPr/>
        <w:t>поселения из районного бюджета на 2016 год согласно приложению 5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5) источники финансирования дефицита бюджета </w:t>
      </w:r>
      <w:r>
        <w:rPr>
          <w:szCs w:val="26"/>
        </w:rPr>
        <w:t>Кожевниковского сельского</w:t>
      </w:r>
      <w:r>
        <w:rPr/>
        <w:t xml:space="preserve"> поселения </w:t>
      </w:r>
      <w:r>
        <w:rPr>
          <w:color w:val="000000"/>
        </w:rPr>
        <w:t xml:space="preserve">на 2016 год </w:t>
      </w:r>
      <w:r>
        <w:rPr>
          <w:i/>
          <w:iCs/>
        </w:rPr>
        <w:t xml:space="preserve"> </w:t>
      </w:r>
      <w:r>
        <w:rPr/>
        <w:t>согласно приложению 6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6) перечень главных распорядителей средств бюджета </w:t>
      </w:r>
      <w:r>
        <w:rPr>
          <w:szCs w:val="26"/>
        </w:rPr>
        <w:t>Кожевниковского сельского</w:t>
      </w:r>
      <w:r>
        <w:rPr/>
        <w:t xml:space="preserve"> поселения на 2016 год, согласно приложению 7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4. Установить предельный объем муниципального долга </w:t>
      </w:r>
      <w:r>
        <w:rPr>
          <w:szCs w:val="26"/>
        </w:rPr>
        <w:t>Кожевниковского сельского</w:t>
      </w:r>
      <w:r>
        <w:rPr>
          <w:color w:val="000000"/>
        </w:rPr>
        <w:t xml:space="preserve"> поселения на 2016 год в сумме 0,000 тыс. рублей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5. </w:t>
      </w:r>
      <w:r>
        <w:rPr/>
        <w:t xml:space="preserve">Установить </w:t>
      </w:r>
      <w:r>
        <w:rPr>
          <w:szCs w:val="26"/>
        </w:rPr>
        <w:t>верхний предел муниципального внутреннего долга Кожевниковского сельского поселения на 1 января 2017 года в сумме   0,000 тыс. рублей, в том числе верхний предел долга по муниципальным гарантиям – 0,000 тыс. рублей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>6. Муниципальные гарантии в 2016 году из бюджета  Кожевниковского сельского поселения не предоставлять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 xml:space="preserve">7. </w:t>
      </w:r>
      <w:r>
        <w:rPr/>
        <w:t>Утвердить в  пределах общего объема расходов, установленного пунктом 1 настоящего решения, р</w:t>
      </w:r>
      <w:r>
        <w:rPr>
          <w:szCs w:val="26"/>
        </w:rPr>
        <w:t xml:space="preserve">аспределение бюджетных ассигнований по разделам, подразделам, целевым статьям, группам и подгруппам видов  расходов классификации расходов бюджета в ведомственной структуре расходов Кожевниковского сельского поселения на 2016 </w:t>
      </w:r>
      <w:r>
        <w:rPr>
          <w:color w:val="000000"/>
        </w:rPr>
        <w:t>согласно приложению 8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8. Утвердить объем иных межбюджетных трансфертов из бюджета Кожевниковского сельского поселения в  бюджет Кожевниковского района в сумме 6 015,313 тыс. рублей на осуществление части полномочий по решению вопросов местного значения в соответствии заключенными соглашениями на 2016 год, согласно приложению 9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9. Утвердить п</w:t>
      </w:r>
      <w:r>
        <w:rPr>
          <w:szCs w:val="26"/>
        </w:rPr>
        <w:t>рограмму муниципальных внутренних заимствований Кожевниковского сельского поселения на 2016 год</w:t>
      </w:r>
      <w:r>
        <w:rPr/>
        <w:t xml:space="preserve"> согласно приложению 10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10. Утвердить перечень и объемы финансирования муниципальных программ на 2016 год согласно приложению 11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 xml:space="preserve">11. Утвердить объем дорожного хозяйства (дорожного фонда)  бюджета Кожевниковского сельского поселения в сумме </w:t>
      </w:r>
      <w:r>
        <w:rPr>
          <w:szCs w:val="26"/>
        </w:rPr>
        <w:t xml:space="preserve">4 283,300 </w:t>
      </w:r>
      <w:r>
        <w:rPr/>
        <w:t>тыс. рублей, согласно приложению 12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12. Установить, что в соответствии с пунктом 3 статьи 217 Бюджетного кодекса Российской Федерации основанием для внесения в 2016 году изменений в показатели бюджетной росписи бюджета Кожевниковского сельского поселения, связанными с особенностями исполнения местного бюджета и (или) перераспределения бюджетных ассигнований между главными распорядителями средств бюджета Кожевниковского сельского поселения,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изменение порядка применения бюджетной классифика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изменение исходных показателей используемых для расчета иных межбюджетных трансферт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увеличение бюджетных ассигнований на оплату заключенных от имени Кожевниковского сельского поселения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15 году, в объеме, не превышающем сумму остатка неиспользованных бюджетных ассигнований на указанные цели, в случаях, предусмотренных настоящим решение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3. Установить, что погашение просроченной кредиторской задолженности Кожевниковского сельского поселения, образовавшейся по состоянию на 1 января 2016 года, производится за счет бюджетных ассигнований, предусмотренных настоящим Решением, и в пределах доведенных лимитов бюджетных обязательств на 2016 го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4. Установить, что при заключении гражданско-правового договора (муниципального контракта), предметом которого являются поставка товара, выполнение работ, оказание услуг (в том числе приобретение недвижимого имущества или аренда имущества), от имени Администрации Кожевниковского сельского поселения, в соответствии с частями 1, 4 и 5 статьи 1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могут предусматриваться авансовые платеж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обеспечении участия в семинарах, конференциях, форумах, приобретении авиа- и железнодорожных билето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размере до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- по остальным договорам (контрактам), если иное не предусмотрено законодательством Российской Федерации и муниципальными правовыми актами Администрации Кожевниковского сельского посел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5. Установить предельную величину Резервного фонда Администрации Кожевниковского сельского поселения на 2016 год в сумме 200,00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17.  </w:t>
      </w:r>
      <w:r>
        <w:rPr>
          <w:color w:val="000000"/>
        </w:rPr>
        <w:t>Настоящее Решение  вступает в силу с 1 января 2016 год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8. Обнародовать настоящее решение в установленном порядке, подлежащее официальному опубликованию не позднее 10 дней с даты подписа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И. о Главы сельского поселения                                                            М.В. Андр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4680"/>
        <w:gridCol w:w="3827"/>
      </w:tblGrid>
      <w:tr>
        <w:trPr>
          <w:trHeight w:val="31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1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Кожевниковского</w:t>
            </w:r>
          </w:p>
        </w:tc>
      </w:tr>
      <w:tr>
        <w:trPr>
          <w:trHeight w:val="31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го поселения </w:t>
            </w:r>
          </w:p>
        </w:tc>
      </w:tr>
      <w:tr>
        <w:trPr>
          <w:trHeight w:val="30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47 от 29.12.2015 </w:t>
            </w:r>
          </w:p>
        </w:tc>
      </w:tr>
      <w:tr>
        <w:trPr>
          <w:trHeight w:val="630" w:hRule="atLeast"/>
        </w:trPr>
        <w:tc>
          <w:tcPr>
            <w:tcW w:w="63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налоговых и неналоговых доходов бюджета Кожевниковского сельского поселения на 2016 год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979,00 </w:t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0.00.0.00.0.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04,00</w:t>
            </w:r>
          </w:p>
        </w:tc>
      </w:tr>
      <w:tr>
        <w:trPr>
          <w:trHeight w:val="6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0.00.0.00.0.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794,00</w:t>
            </w:r>
          </w:p>
        </w:tc>
      </w:tr>
      <w:tr>
        <w:trPr>
          <w:trHeight w:val="6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3.0.01.0.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дизельное топли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7,00</w:t>
            </w:r>
          </w:p>
        </w:tc>
      </w:tr>
      <w:tr>
        <w:trPr>
          <w:trHeight w:val="6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4.0.01.0.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моторные масла для дизельных и (или0 карбюраторных (инжекторных) двигателе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00</w:t>
            </w:r>
          </w:p>
        </w:tc>
      </w:tr>
      <w:tr>
        <w:trPr>
          <w:trHeight w:val="6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5.0.01.0.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автомобильный бензин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8,00</w:t>
            </w:r>
          </w:p>
        </w:tc>
      </w:tr>
      <w:tr>
        <w:trPr>
          <w:trHeight w:val="6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6.0.01.0.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прямогонный бензин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9,00</w:t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5.00.00.0.00.0.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 (ЕСХН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0.00.0.00.0.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0,00</w:t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1.00.0.00.0.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58,00</w:t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0.0.00.0.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,00</w:t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3,00 </w:t>
            </w:r>
          </w:p>
        </w:tc>
      </w:tr>
      <w:tr>
        <w:trPr>
          <w:trHeight w:val="84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0.00.0.00.0.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00 </w:t>
            </w:r>
          </w:p>
        </w:tc>
      </w:tr>
      <w:tr>
        <w:trPr>
          <w:trHeight w:val="79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3.0.00.0.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дачи в аренду имущества, находящегося в оперативном управлении органов местного самоуправления (за исключением имущества бюджетных и автономных учреждений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5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0.0.00.0.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</w:tr>
      <w:tr>
        <w:trPr>
          <w:trHeight w:val="5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0.00.0.00.0.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7.00.00.0.00.0.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382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660"/>
      </w:tblGrid>
      <w:tr>
        <w:trPr>
          <w:trHeight w:val="315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15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47 от 29.12.2015 </w:t>
            </w:r>
          </w:p>
        </w:tc>
      </w:tr>
      <w:tr>
        <w:trPr>
          <w:trHeight w:val="330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2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чень и коды главных администраторов доходов бюджета Кожевниковского сельского поселения на 2016 год </w:t>
            </w:r>
          </w:p>
        </w:tc>
      </w:tr>
      <w:tr>
        <w:trPr>
          <w:trHeight w:val="315" w:hRule="atLeast"/>
        </w:trPr>
        <w:tc>
          <w:tcPr>
            <w:tcW w:w="82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администратора доходов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главного администратора доходов местного бюджета - территориального органа федерального органа исполнительной власти  </w:t>
            </w:r>
          </w:p>
        </w:tc>
      </w:tr>
      <w:tr>
        <w:trPr>
          <w:trHeight w:val="51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ожевниковского сельского поселения  </w:t>
            </w:r>
          </w:p>
        </w:tc>
      </w:tr>
      <w:tr>
        <w:trPr>
          <w:trHeight w:val="63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инансов Администрации Кожевнико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707"/>
        <w:gridCol w:w="5652"/>
      </w:tblGrid>
      <w:tr>
        <w:trPr>
          <w:trHeight w:val="31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C39"/>
            <w:bookmarkStart w:id="1" w:name="RANGE!A1%3AC39"/>
            <w:bookmarkEnd w:id="1"/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1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47 от 29.12.2015 </w:t>
            </w:r>
          </w:p>
        </w:tc>
      </w:tr>
      <w:tr>
        <w:trPr>
          <w:trHeight w:val="180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9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чень и коды главных администраторов доходов бюджета Кожевниковского сельского поселения и закрепляемые за ними виды доходов на 2016 год </w:t>
            </w:r>
          </w:p>
        </w:tc>
      </w:tr>
      <w:tr>
        <w:trPr>
          <w:trHeight w:val="22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д Бюджетной классификации Российской Федерации 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главного администратора доходов местного бюджета </w:t>
            </w:r>
          </w:p>
        </w:tc>
      </w:tr>
      <w:tr>
        <w:trPr>
          <w:trHeight w:val="96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ора доходов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дохода бюджета</w:t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Кожевниковского сельского поселения  </w:t>
            </w:r>
          </w:p>
        </w:tc>
      </w:tr>
      <w:tr>
        <w:trPr>
          <w:trHeight w:val="196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9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, бюджетных и автономных учреждений)</w:t>
            </w:r>
          </w:p>
        </w:tc>
      </w:tr>
      <w:tr>
        <w:trPr>
          <w:trHeight w:val="166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, бюджетных и автономных учреждений)</w:t>
            </w:r>
          </w:p>
        </w:tc>
      </w:tr>
      <w:tr>
        <w:trPr>
          <w:trHeight w:val="190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94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4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>
          <w:trHeight w:val="15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1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92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4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0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1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7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32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, бюджетных и автономных учреждений)</w:t>
            </w:r>
          </w:p>
        </w:tc>
      </w:tr>
      <w:tr>
        <w:trPr>
          <w:trHeight w:val="103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за нарушение бюджетного законодательства (в части бюджетов поселений)</w:t>
            </w:r>
          </w:p>
        </w:tc>
      </w:tr>
      <w:tr>
        <w:trPr>
          <w:trHeight w:val="136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72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36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ами Российской Федерации за несоблюдение муниципальных правовых актов, зачисляемые в бюджеты сельских поселений.</w:t>
            </w:r>
          </w:p>
        </w:tc>
      </w:tr>
      <w:tr>
        <w:trPr>
          <w:trHeight w:val="94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 </w:t>
            </w:r>
          </w:p>
        </w:tc>
      </w:tr>
      <w:tr>
        <w:trPr>
          <w:trHeight w:val="6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*</w:t>
            </w:r>
          </w:p>
        </w:tc>
      </w:tr>
      <w:tr>
        <w:trPr>
          <w:trHeight w:val="189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*</w:t>
            </w:r>
          </w:p>
        </w:tc>
      </w:tr>
      <w:tr>
        <w:trPr>
          <w:trHeight w:val="6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*</w:t>
            </w:r>
          </w:p>
        </w:tc>
      </w:tr>
      <w:tr>
        <w:trPr>
          <w:trHeight w:val="6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Кожевниковского района</w:t>
            </w:r>
          </w:p>
        </w:tc>
      </w:tr>
      <w:tr>
        <w:trPr>
          <w:trHeight w:val="75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сельских поселений (в части прямых поступлений)</w:t>
            </w:r>
          </w:p>
        </w:tc>
      </w:tr>
      <w:tr>
        <w:trPr>
          <w:trHeight w:val="222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числения из  бюджетов  сельских поселений  (в  бюджеты сельских поселений)  для   осуществления возврата (зачета) излишне уплаченных или излишне взысканных сумм налогов,  сборов и иных платежей, а также сумм  процентов за несвоевременное осуществление  такого возврата  и  процентов,  начисленных  на излишне взысканные суммы</w:t>
            </w:r>
          </w:p>
        </w:tc>
      </w:tr>
      <w:tr>
        <w:trPr>
          <w:trHeight w:val="1050" w:hRule="atLeast"/>
        </w:trPr>
        <w:tc>
          <w:tcPr>
            <w:tcW w:w="9921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* Администрирование поступлений по всем видам доходов осуществляется всеми администраторами доходов органа местного самоуправления в части доходов, зачисляемых в бюджет сельского поселения</w:t>
            </w:r>
          </w:p>
        </w:tc>
      </w:tr>
      <w:tr>
        <w:trPr>
          <w:trHeight w:val="345" w:hRule="atLeast"/>
        </w:trPr>
        <w:tc>
          <w:tcPr>
            <w:tcW w:w="992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480"/>
        <w:gridCol w:w="5160"/>
      </w:tblGrid>
      <w:tr>
        <w:trPr>
          <w:trHeight w:val="315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15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47 от 29.12.2015 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2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- источников финансирования дефицита бюджета Кожевниковского сельского  поселения на 2016 год</w:t>
            </w:r>
          </w:p>
        </w:tc>
      </w:tr>
      <w:tr>
        <w:trPr>
          <w:trHeight w:val="315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90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жевниковского сельского поселения</w:t>
            </w:r>
          </w:p>
        </w:tc>
      </w:tr>
      <w:tr>
        <w:trPr>
          <w:trHeight w:val="8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</w:t>
            </w:r>
          </w:p>
        </w:tc>
      </w:tr>
      <w:tr>
        <w:trPr>
          <w:trHeight w:val="99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620"/>
        <w:gridCol w:w="5940"/>
        <w:gridCol w:w="1980"/>
      </w:tblGrid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47  от 29.12.2015</w:t>
            </w:r>
          </w:p>
        </w:tc>
      </w:tr>
      <w:tr>
        <w:trPr>
          <w:trHeight w:val="315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бюджету Кожевниковского сельского поселения из районного бюджета на 2016 год</w:t>
            </w:r>
          </w:p>
        </w:tc>
      </w:tr>
      <w:tr>
        <w:trPr>
          <w:trHeight w:val="315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на 2016 год 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.00.00.0.00.0.000 0.0.0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2,395</w:t>
            </w:r>
          </w:p>
        </w:tc>
      </w:tr>
      <w:tr>
        <w:trPr>
          <w:trHeight w:val="99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0.00.0.00.0.000 0.0.0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032,395  </w:t>
            </w:r>
          </w:p>
        </w:tc>
      </w:tr>
      <w:tr>
        <w:trPr>
          <w:trHeight w:val="6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1.00.0.00.0.000 1.5.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2,519  </w:t>
            </w:r>
          </w:p>
        </w:tc>
      </w:tr>
      <w:tr>
        <w:trPr>
          <w:trHeight w:val="6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1.00.0.00.0.000 1.5.1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2,519  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4.00.0.00.0.000 1.5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8 679,876  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89,303  </w:t>
            </w:r>
          </w:p>
        </w:tc>
      </w:tr>
      <w:tr>
        <w:trPr>
          <w:trHeight w:val="15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капитальные вложения в объекты муниципальной собственности (в рамках подпрограммы 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38,000  </w:t>
            </w:r>
          </w:p>
        </w:tc>
      </w:tr>
      <w:tr>
        <w:trPr>
          <w:trHeight w:val="17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софинансирование капитальных вложений в объекты муниципальной собственности (в рамках подпрограммы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13,093  </w:t>
            </w:r>
          </w:p>
        </w:tc>
      </w:tr>
      <w:tr>
        <w:trPr>
          <w:trHeight w:val="3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,000  </w:t>
            </w:r>
          </w:p>
        </w:tc>
      </w:tr>
      <w:tr>
        <w:trPr>
          <w:trHeight w:val="3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,000 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сбора и вывоза бытовых отходов и мусора на территориях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3,480 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мероприятий по выбору главы сельского по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,00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598"/>
      </w:tblGrid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733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47 от 29.12.2015 </w:t>
            </w:r>
          </w:p>
        </w:tc>
      </w:tr>
      <w:tr>
        <w:trPr>
          <w:trHeight w:val="25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Кожевниковского сельского поселения на 2016 год</w:t>
            </w:r>
          </w:p>
        </w:tc>
      </w:tr>
      <w:tr>
        <w:trPr>
          <w:trHeight w:val="16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540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45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 на счетах по учету средств местного бюджета в течение соответствующего финансового года 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100</w:t>
            </w:r>
          </w:p>
        </w:tc>
      </w:tr>
      <w:tr>
        <w:trPr>
          <w:trHeight w:val="375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9,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598"/>
      </w:tblGrid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</w:tc>
      </w:tr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853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47 от 29.12.2015 </w:t>
            </w:r>
          </w:p>
        </w:tc>
      </w:tr>
      <w:tr>
        <w:trPr>
          <w:trHeight w:val="25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ых распорядителей средств бюджета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жевниковского сельского поселения на 2016 год</w:t>
            </w:r>
          </w:p>
        </w:tc>
      </w:tr>
      <w:tr>
        <w:trPr>
          <w:trHeight w:val="375" w:hRule="atLeast"/>
        </w:trPr>
        <w:tc>
          <w:tcPr>
            <w:tcW w:w="6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1. Совет Кожевни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7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2. Администрация 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672"/>
        <w:gridCol w:w="760"/>
        <w:gridCol w:w="1120"/>
        <w:gridCol w:w="780"/>
        <w:gridCol w:w="1708"/>
      </w:tblGrid>
      <w:tr>
        <w:trPr>
          <w:trHeight w:val="315" w:hRule="atLeast"/>
        </w:trPr>
        <w:tc>
          <w:tcPr>
            <w:tcW w:w="52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15" w:hRule="atLeast"/>
        </w:trPr>
        <w:tc>
          <w:tcPr>
            <w:tcW w:w="52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52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52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47  от 29.12.2015 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027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разделам, подразделам, целевым статьям, группам и подгруппам видов  расходов классификации расходов бюджета в ведомственной структуре расходов Кожевниковского сельского поселения на 2016 год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6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менование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ФС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Р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ссигнования 2016  год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283,49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76,420</w:t>
            </w:r>
          </w:p>
        </w:tc>
      </w:tr>
      <w:tr>
        <w:trPr>
          <w:trHeight w:val="6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00</w:t>
            </w:r>
          </w:p>
        </w:tc>
      </w:tr>
      <w:tr>
        <w:trPr>
          <w:trHeight w:val="6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11,18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11,18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71,106</w:t>
            </w:r>
          </w:p>
        </w:tc>
      </w:tr>
      <w:tr>
        <w:trPr>
          <w:trHeight w:val="6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2,981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2,981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9,625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9,62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00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,074</w:t>
            </w:r>
          </w:p>
        </w:tc>
      </w:tr>
      <w:tr>
        <w:trPr>
          <w:trHeight w:val="6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,074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,074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,14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14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14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14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14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Владение, пользование и распоряжение муниципальным имуществом"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Владение, пользование распоряжение земельными ресурсами"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</w:t>
            </w:r>
          </w:p>
        </w:tc>
      </w:tr>
      <w:tr>
        <w:trPr>
          <w:trHeight w:val="6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83,303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83,303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83,303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83,303</w:t>
            </w:r>
          </w:p>
        </w:tc>
      </w:tr>
      <w:tr>
        <w:trPr>
          <w:trHeight w:val="9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83,303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283,303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83,303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712,059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9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15,879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Устойчивое развитие сельских территорий Томской области до 2020 года"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8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Развитие газификации в сельской местности"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8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газификации в сельской местност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8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8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8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7,879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3,093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3,093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3,093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4,786</w:t>
            </w:r>
          </w:p>
        </w:tc>
      </w:tr>
      <w:tr>
        <w:trPr>
          <w:trHeight w:val="4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4,886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4,886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4,886</w:t>
            </w:r>
          </w:p>
        </w:tc>
      </w:tr>
      <w:tr>
        <w:trPr>
          <w:trHeight w:val="6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Устойчивое развитие сельской территори  Кожевниковского сельского поселения Томской области на 2014-2017 годы и на период до 2020 года"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9,9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6,18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6,18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2,7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2,7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2,7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3,48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3,48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3,48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0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964,463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64,463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64,463</w:t>
            </w:r>
          </w:p>
        </w:tc>
      </w:tr>
      <w:tr>
        <w:trPr>
          <w:trHeight w:val="6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64,463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64,463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64,463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6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11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2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2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2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мощь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</w:t>
            </w:r>
          </w:p>
        </w:tc>
      </w:tr>
      <w:tr>
        <w:trPr>
          <w:trHeight w:val="4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</w:tr>
      <w:tr>
        <w:trPr>
          <w:trHeight w:val="9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283,4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  <w:gridCol w:w="3417"/>
      </w:tblGrid>
      <w:tr>
        <w:trPr>
          <w:trHeight w:val="315" w:hRule="atLeast"/>
        </w:trPr>
        <w:tc>
          <w:tcPr>
            <w:tcW w:w="6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6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6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6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>47 от 29.12.2015</w:t>
            </w:r>
          </w:p>
        </w:tc>
      </w:tr>
      <w:tr>
        <w:trPr>
          <w:trHeight w:val="255" w:hRule="atLeast"/>
        </w:trPr>
        <w:tc>
          <w:tcPr>
            <w:tcW w:w="6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иных межбюджетных трансфертов из бюджета Кожевниковского сельского поселения в бюджет Кожевниковского района  в части передаваемых полномочий по решению вопросов местного значения в соответствии с заключенными соглашениями на 2016 год</w:t>
            </w:r>
          </w:p>
        </w:tc>
      </w:tr>
      <w:tr>
        <w:trPr>
          <w:trHeight w:val="255" w:hRule="atLeast"/>
        </w:trPr>
        <w:tc>
          <w:tcPr>
            <w:tcW w:w="6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615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                            (тыс. руб.)</w:t>
            </w:r>
          </w:p>
        </w:tc>
      </w:tr>
      <w:tr>
        <w:trPr>
          <w:trHeight w:val="435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015,313  </w:t>
            </w:r>
          </w:p>
        </w:tc>
      </w:tr>
      <w:tr>
        <w:trPr>
          <w:trHeight w:val="675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иных межбюджетных трансфертов из бюджета поселения  в районный бюджет, в том числе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015,313  </w:t>
            </w:r>
          </w:p>
        </w:tc>
      </w:tr>
      <w:tr>
        <w:trPr>
          <w:trHeight w:val="630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оздание условий для обеспечения жителей поселений услугами организаций культуры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964,463  </w:t>
            </w:r>
          </w:p>
        </w:tc>
      </w:tr>
      <w:tr>
        <w:trPr>
          <w:trHeight w:val="630" w:hRule="atLeast"/>
        </w:trPr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,85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043"/>
      </w:tblGrid>
      <w:tr>
        <w:trPr>
          <w:trHeight w:val="31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31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47  от 29.12.2015 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рамма</w:t>
            </w:r>
          </w:p>
        </w:tc>
      </w:tr>
      <w:tr>
        <w:trPr>
          <w:trHeight w:val="330" w:hRule="atLeast"/>
        </w:trPr>
        <w:tc>
          <w:tcPr>
            <w:tcW w:w="91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х внутренних заимствований</w:t>
            </w:r>
          </w:p>
        </w:tc>
      </w:tr>
      <w:tr>
        <w:trPr>
          <w:trHeight w:val="330" w:hRule="atLeast"/>
        </w:trPr>
        <w:tc>
          <w:tcPr>
            <w:tcW w:w="91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жевниковского сельского поселения на 2016 год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91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оящая Программа муниципальных внутренних заимствований Кожевниковского сельского поселения составлена в соответствии с Бюджетным кодексом РФ и устанавливает перечень внутренних заимствований Кожевниковского сельского поселения, направляемых в 2016 году на финансирование дефицита  бюджета поселения и на погашение муниципальных долговых обязательств Кожевниковского сельского поселения.</w:t>
            </w:r>
          </w:p>
        </w:tc>
      </w:tr>
      <w:tr>
        <w:trPr>
          <w:trHeight w:val="660" w:hRule="atLeast"/>
        </w:trPr>
        <w:tc>
          <w:tcPr>
            <w:tcW w:w="91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аличие муниципального внутреннего долга Кожевниковского сельского поселения на 01.01.2017 года не планируется.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внутренних заимствований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 (тыс. руб.)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начала года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от кредитных организаций: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, полученные от других бюджетов бюджетной системы РФ: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внутренних заимствований, направляемых на финансирование дефицита бюджета поселения и на погашение муниципальных долговых обязательств поселения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конец года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835"/>
        <w:gridCol w:w="760"/>
        <w:gridCol w:w="1116"/>
        <w:gridCol w:w="780"/>
        <w:gridCol w:w="2226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47 от 29.12.2015 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029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и объемы финансирования муниципальных и ведомственных программ на 2016 год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2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ФС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РС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    (тыс. руб.)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574,79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.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Владение, пользование, распоряжение муниципальным имуществом на 2014-2016 год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0,00  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ые программы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  </w:t>
            </w:r>
          </w:p>
        </w:tc>
      </w:tr>
      <w:tr>
        <w:trPr>
          <w:trHeight w:val="18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.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Владение, пользование, распоряжение имуществом, находящимся в собственности Кожевниковского сельского поселения (земельные ресурсы), распоряжение земельными участками, государственная собственность на которые не разграничена на 2014-2016 год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00,00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ые программы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2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  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,00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тность и прав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  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ые программы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  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Устойчивое развитие сельской территори  Кожевниковского сельского поселения Томской области на 2014-2017 годы и на период до 2020 год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,90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,90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,90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ые программы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,900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,900  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264,89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64,89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64,89 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евые программы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64,886  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64,886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627"/>
        <w:gridCol w:w="1504"/>
        <w:gridCol w:w="2837"/>
      </w:tblGrid>
      <w:tr>
        <w:trPr>
          <w:trHeight w:val="255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255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7  от 29.12.2015 </w:t>
            </w:r>
          </w:p>
        </w:tc>
      </w:tr>
      <w:tr>
        <w:trPr>
          <w:trHeight w:val="255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103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</w:t>
            </w:r>
          </w:p>
        </w:tc>
      </w:tr>
      <w:tr>
        <w:trPr>
          <w:trHeight w:val="7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ссигнования на 2016 год (план)</w:t>
            </w:r>
          </w:p>
        </w:tc>
        <w:tc>
          <w:tcPr>
            <w:tcW w:w="1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780" w:hRule="atLeast"/>
        </w:trPr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394,00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4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889,30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9,3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283,30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 формированию бюджета МО «Кожевниковское сельское поселение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Формирование проекта местного бюджета на 2016 год происходило в условиях нестабильной экономической ситуации в Российской Федерации, Томской области и Кожевниковском районе, обусловленной неопределенностью на финансовых и сырьевых рын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Проект бюджета поселения на 2016 год сформирован на основе положений Бюджетного кодекса Российской Федерации, Налогового кодекса Российской Федерации, основных направлениях бюджетной политики и основных направлениях налоговой политики Кожевниковского сельского поселения, исходя из ожидаемых параметров исполнения бюджета поселения  за 2015 год и основных параметров прогноза социально-экономического развития Кожевниковского сельского поселения на 2016-2018 годы, а так же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При составлении проекта местного бюджета на 2016 год учтены новации бюджетного законодательства в части изменения структуры кодов бюджетной классификации Российской Федерации, в том числе в части установления кода целевой статьи расходов бюджета, на основании приказа Министерства финансов Российской Федерации от 08.06.2015 №90р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№65н».</w:t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Учтены также рекомендации Департамента финансов Томской области по составлению проектов бюджетов на 2016-2018 годы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TextBody"/>
        <w:spacing w:lineRule="auto" w:line="360"/>
        <w:ind w:firstLine="567"/>
        <w:rPr>
          <w:b w:val="false"/>
          <w:b w:val="false"/>
          <w:spacing w:val="-5"/>
          <w:sz w:val="26"/>
          <w:szCs w:val="26"/>
        </w:rPr>
      </w:pPr>
      <w:r>
        <w:rPr>
          <w:b w:val="false"/>
          <w:spacing w:val="-5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рмативы распределения налоговых и неналоговых доходов между бюджетами бюджетной системы Российской Федерации предусмотрены в соответствии ст. 61.1; 61.5 и 62 Бюджетного кодекса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Прогнозирование доходов осуществляется на базе их поступлений, ожидаемой оценки доходов в текущем году, а также налогооблагаемой базы: фонд оплаты труда, темпов роста объемов производства, физических показателей для расчета единого налога на вмененный доход, стоимости имущества граждан, кадастровой стоимости земли, заключенных договоров на передачу в аренду имущества муниципальной собственности, действующих ставок по налоговым и неналоговым платежам, а также экономических темпов инфляции, базовым из которых является индекс потребительских цен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варительные темпы инфляции предусмотрены на  2016 год 107,6%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Доходы бюджета Кожевниковского сельского поселения без учета финансовой помощи из районного бюджета прогнозируются в размере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6 год  17 382,000 тысячи рублей, что на 1 185,190 тысяч рублей выше показателя  доходной части бюджета  2015 года (16 196,810 тыс. рублей по состоянию на 01.10.2015г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и исчисления налогов, сборов и неналоговых платежей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firstLine="567"/>
        <w:rPr/>
      </w:pPr>
      <w:r>
        <w:rPr/>
        <w:t>Сумма налога на доходы физических лиц, подлежащая зачислению в бюджет Кожевниковского сельского поселения, рассчитана исходя из прогнозируемого фонда заработной платы, ставок налога и норматива, по которым этот вид налога будет зачисляться в доход местного бюджета на 2016 год, прогноза оценки поступлений налога в 2015 году и сложившейся динамики поступлений в предыдущие годы с учетом сумм доходов, не подлежащие налогообложению (освобождаемых от налогообложения) (ст.217 НК РФ) и сумм налоговых вычетов, суммы налоговых вычетов, предусмотренные статьями 218 - 221 части второй Налогового кодекса Российской Федерации, определены на основании данных отчета Межрайонной инспекции Федеральной налоговой службы России  №2 по Томской области по форме  5-НДФЛ «О налогооблагаемой базе и структуре начислений по налогу на доходы физических лиц за 2014 год, удерживаемому налоговыми агентами».</w:t>
      </w:r>
    </w:p>
    <w:p>
      <w:pPr>
        <w:pStyle w:val="21"/>
        <w:ind w:firstLine="567"/>
        <w:rPr/>
      </w:pPr>
      <w:r>
        <w:rPr/>
        <w:t>Расчетная ставка налога на доходы физических лиц включает в себя прогнозируемые поступления налога на 2016 год, исчисленные по ставкам 9%, 13% 30%, 35%. В расчете также учтены суммы поступлений от физических лиц, осуществляющих  предпринимательскую деятельность без образования юридического лица и иностранных граждан, осуществляющих трудовую деятельность по найму у физических лиц на основании патента.</w:t>
      </w:r>
    </w:p>
    <w:p>
      <w:pPr>
        <w:pStyle w:val="21"/>
        <w:ind w:firstLine="567"/>
        <w:rPr/>
      </w:pPr>
      <w:r>
        <w:rPr/>
        <w:t>Поступление налога на доходы физических лиц прогнозируется в 2016 году в бюджет Кожевниковского сельского поселения в сумме 8 704,000 тысяч рублей (на 388,000 тысяч рублей выше плана 2015 года по состоянию на 01.10.2015 года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уктуре налоговых и неналоговых доходов бюджета Кожевниковского  сельского поселения на 2015 год налог на доходы физических лиц составит 50,1 %.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ссчитанный исходя из протяженности автомобильных дорог местного значения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анный показатель рассчитан специалистами Департамента экономики по Томской области, обозначен в сумме  2 794,000 тысяч рублей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Единый сельскохозяйственный налог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 расчете  налога учтены данные отчета Межрайонной инспекции Федеральной налоговой службы России  №2 по Томской области по форме 5-ЕСХН «О налоговой базе и структуре начислений по единому сельскохозяйственному налогу» за 2014 год. Прогноз по единому сельскохозяйственному налогу определен, исходя из оценки поступлений налога в 2015 году, действующей ставки налога в размере 6 процентов, собираемости налога - 100 процентов. С 01.01.2013 года зачисление данного налога осуществляется исходя из пропорции: в бюджет района – 50 процентов, в бюджет поселения – 50 процент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 xml:space="preserve">Прогноз доходов бюджета поселения на 2016 год по единому сельскохозяйственному налогу сформирован в сумме 1,000 тысяч рублей,  по нормативу 50%. </w:t>
      </w:r>
    </w:p>
    <w:p>
      <w:pPr>
        <w:pStyle w:val="Style9"/>
        <w:rPr>
          <w:sz w:val="26"/>
          <w:szCs w:val="26"/>
        </w:rPr>
      </w:pPr>
      <w:r>
        <w:rPr>
          <w:sz w:val="26"/>
          <w:szCs w:val="26"/>
        </w:rPr>
        <w:t>Налог на имущество физических ли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внесением изменений в налоговый кодекс РФ Федеральным законом от 27.07.2010г. № 229-ФЗ, поступление налога на имущество физических лиц за 2014 год переносится на 2015 год (до 01.10.2015 года срок уплаты налога) в доход местного бюджета в сумме 1 258,000 тысяч рублей и зачисляется в бюджет сельского поселения в соответствии с положением Бюджетного кодекса РФ по нормативу 100 %. В структуре налоговых и неналоговых доходов бюджета поселения на 2016 год на имущество составляет 7,2 %.</w:t>
      </w:r>
    </w:p>
    <w:p>
      <w:pPr>
        <w:pStyle w:val="3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ый налог</w:t>
      </w:r>
    </w:p>
    <w:p>
      <w:pPr>
        <w:pStyle w:val="3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Расчет поступления по земельному налогу с юридических и физических лиц прогнозируется на основании кадастровой стоимости земельных участков, подлежащих налогообложению, с использованием ставок, действующих на территории Кожевниковского сельского поселения 100 % от кадастровой оценки земель 2015 года и 30 % задолженности по состоянию на 01.07.2015 г.  по данным  МИ ФНС № 2 по Томской области.</w:t>
      </w:r>
    </w:p>
    <w:p>
      <w:pPr>
        <w:pStyle w:val="3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земельного налога  бюджета Кожевниковского сельского поселения рассчитан в сумме 4 222,000 тысяч рублей. В соответствии с Бюджетным кодексом Российской Федерации земельный налог подлежит зачислению в бюджет сельского поселения  по нормативу 100 % . В структуре налоговых и неналоговых доходов бюджета поселения на 2016 год земельный налог составляет 24,3 %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лан доходов от использования имущества, находящегося в государственной и муниципальной собственности в бюджет Кожевниковского сельского поселения составляет в 2016 году 173,000 тысяч рублей. В структуре налоговых и неналоговых доходов бюджета Кожевниковского сельского поселения указанные платежи составят в 2016 году 1, %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Основными источниками доходов на 2016 год, входящими в состав раздела «Доходы от использования имущества, находящегося в государственной и муниципальной собственности»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</w:r>
    </w:p>
    <w:p>
      <w:pPr>
        <w:pStyle w:val="Normal"/>
        <w:spacing w:lineRule="auto" w:line="360"/>
        <w:ind w:left="74" w:firstLine="286"/>
        <w:jc w:val="both"/>
        <w:rPr/>
      </w:pPr>
      <w:r>
        <w:rPr>
          <w:sz w:val="26"/>
          <w:szCs w:val="26"/>
        </w:rPr>
        <w:t xml:space="preserve">Расчет поступлений в бюджет поселения от аренды муниципального имущества произведен ведущим специалистом по муниципальной собственности Администрации Кожевниковского сельского поселения на основании арендных платежей по действующим в 2015 году договорам аренды с учетом плана приватизации муниципального имущества. Планируемый доход по данному источнику в 2016 году в бюджет поселения составит 62,000 тысяч рублей. Уровень собираемости принят 100 %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ие поступления от использования имущества и прав, находящихся в государственной и муниципальной собственности </w:t>
      </w:r>
    </w:p>
    <w:p>
      <w:pPr>
        <w:pStyle w:val="Normal"/>
        <w:spacing w:lineRule="auto" w:line="360"/>
        <w:ind w:left="74" w:firstLine="28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чет поступлений платы за наем жилых помещений прогнозируется в сумме 111,000 тысяч рублей по нормативу распределения 100 % в местный бюджет.  </w:t>
      </w:r>
    </w:p>
    <w:p>
      <w:pPr>
        <w:pStyle w:val="Normal"/>
        <w:spacing w:lineRule="auto" w:line="360"/>
        <w:ind w:left="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оказания платных услуг и компенсации затрат государства</w:t>
      </w:r>
    </w:p>
    <w:p>
      <w:pPr>
        <w:pStyle w:val="Normal"/>
        <w:spacing w:lineRule="auto" w:line="360"/>
        <w:ind w:left="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Доходы, поступающие в порядке возмещения расходов, понесенных в связи с эксплуатацией имущества Кожевниковского сельского поселения в 2016 году составит 80,000 тысяч рубле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 xml:space="preserve">Верхний предел муниципального долга </w:t>
      </w:r>
      <w:r>
        <w:rPr>
          <w:sz w:val="26"/>
          <w:szCs w:val="26"/>
        </w:rPr>
        <w:t>на 1 января 2016 года установлен в размере    0,000 тысяч рублей, в том числе верхний предел долга по муниципальным гарантиям – 0,000 тысяч рублей.</w:t>
      </w:r>
    </w:p>
    <w:p>
      <w:pPr>
        <w:pStyle w:val="21"/>
        <w:rPr/>
      </w:pPr>
      <w:r>
        <w:rPr/>
        <w:tab/>
      </w:r>
      <w:r>
        <w:rPr>
          <w:b/>
          <w:bCs/>
        </w:rPr>
        <w:t>Предельный объем муниципального долга</w:t>
      </w:r>
      <w:r>
        <w:rPr/>
        <w:t xml:space="preserve"> Кожевниковского сельского поселения не превышает 50% утвержденного годового объема доходов местного бюджета  без учета финансовой помощи из областного бюджета и поступлений налоговых доходов по дополнительным нормативам отчислений  (ст. 107 Бюджетного Кодекса Российской Федерации) и установлен в размере 0,000 тысяч рублей.</w:t>
      </w:r>
    </w:p>
    <w:p>
      <w:pPr>
        <w:pStyle w:val="21"/>
        <w:rPr/>
      </w:pPr>
      <w:r>
        <w:rPr>
          <w:b/>
          <w:bCs/>
        </w:rPr>
        <w:t xml:space="preserve">Предельный прогнозный объем  расходов на обслуживание муниципального долга отсутствует </w:t>
      </w:r>
      <w:r>
        <w:rPr>
          <w:bCs/>
        </w:rPr>
        <w:t>в связи с отсутствием планируемого муниципального долга Кожевниковского сельского поселения.</w:t>
      </w:r>
    </w:p>
    <w:p>
      <w:pPr>
        <w:pStyle w:val="21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ые гарантии</w:t>
      </w:r>
      <w:r>
        <w:rPr/>
        <w:t xml:space="preserve"> в 2016 году из бюджета Кожевниковского сельского поселения предоставлять не планируется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Heading6"/>
        <w:tabs>
          <w:tab w:val="clear" w:pos="708"/>
          <w:tab w:val="left" w:pos="7740" w:leader="none"/>
          <w:tab w:val="left" w:pos="7920" w:leader="none"/>
          <w:tab w:val="left" w:pos="8100" w:leader="none"/>
        </w:tabs>
        <w:rPr>
          <w:bCs/>
        </w:rPr>
      </w:pPr>
      <w:r>
        <w:rPr>
          <w:bCs/>
        </w:rPr>
        <w:t xml:space="preserve">Дефицит бюджета, источники финансирования 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фицита бюджета Кожевниковского поселения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ефицит бюджета поселения установлен в размер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5</w:t>
      </w:r>
      <w:r>
        <w:rPr>
          <w:sz w:val="26"/>
          <w:szCs w:val="26"/>
        </w:rPr>
        <w:t>%  от общего годового объема доходов местного бюджета без учета безвозмездных поступлений 17 382,000 тысяч рублей * 5%.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ab/>
        <w:t>Источником финансирования дефицита бюджета поселения в соответствии  с Бюджетным  Кодексом  Российской Федерации является изменение остатков средств на счетах по учету средств местного бюдж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Heading6"/>
        <w:rPr/>
      </w:pPr>
      <w:r>
        <w:rPr/>
        <w:t>Безвозмездные поступления из областного и районного бюджета, и из бюджета Кожевник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ъем финансовой помощи бюджету Кожевниковского сельского поселения из бюджетов в 2016 году  учтен в проекте бюджета  поселения в сумме   9 032,395 тысяч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оступление дотации бюджету поселения на выравнивание уровня бюджетной обеспеченности в сумме 352,519 тысяч рублей, в 2015 году 2 963,744 тысяч рубле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Увеличение объемов бюджетных ассигнований из районного и областного бюджета в 2016 году по сравнению с 2015 годом  произошло за счет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) Иные 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из областного бюджета в сумме 1 489,303 тысяч рубле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2) Иные межбюджетные трансферты на капитальные вложения в объекты муниципальной собственности (в рамках подпрограммы 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в сумме 4 738,000 тысяч рубле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) Иные межбюджетные трансферты на софинансирование капитальных вложений в объекты муниципальной собственности (в рамках подпрограммы 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в сумме  2 113,093 тысяч рубле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4) 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 в сумме 48,000 тысяч рубле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5) Иные межбюджетные трансферты на софинансирование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 в сумме 48,000 тысяч рубле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6) Иные межбюджетные трансферты на организацию сбора и вывоза бытовых отходов и мусора на территориях сельских поселений в сумме 163,480 тысяч рубле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7) Иные межбюджетные трансферты на организацию мероприятий по выбору главы сельского поселения в сумме 80,000 тысяч рубле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, передаваемые  районному бюджету  из бюджета поселения,   в части  передаваемых полномочий по решению вопросов местного значения в соответствии с заключенными соглашениями учтены в сумме 6 015,313 тысяч рублей,  в том числ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 создание условий для обеспечения жителей поселения услугами организаций культуры – 5 964,463 тысяч рубл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szCs w:val="26"/>
        </w:rPr>
        <w:t>участие в предупреждении и ликвидации последствий чрезвычайных ситуаций в границах поселения – 50,850 тысяч рублей.</w:t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/>
      </w:pPr>
      <w:r>
        <w:rPr/>
        <w:t>Расходы бюджета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сновные показатели по бюджетным проектировкам  расходов в предстоящем году сконцентрированы на выполнении основных направлений  бюджетной и налоговой политики  Кожевниковского  сельского поселения на 2016 год, направленных в свою очередь   на реализацию   основных параметров прогноза   социально-экономического развития Кожевниковского сельского поселения на 2016- 2018 г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Формирование расходов бюджета на 2016 год  осуществлялось в соответствии с Методикой  планирования бюджетных ассигнований районного бюджета на очередной финансовый год, утвержденной приказом начальника Управления финансов Администрации Кожевниковского района (далее – Управление финансов) от 26.08.2013 г. № 50-О «Об утверждении порядка планирования бюджетных ассигнований районного бюджета на очередной финансовый год и методики планирования бюджетных ассигнований районного бюджета на очередной финансовый год» (в редакции приказа от 25.08.2014 №39-О)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 статьи 174.2 Бюджетного Кодекса РФ планирование бюджетных ассигнований  бюджета Кожевниковского сельского поселения осуществлялось  раздельно по бюджетным ассигнованиям на исполнение действующих и принимаемых обязательст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За базу для формирования действующих расходных обязательств на 2016 год</w:t>
      </w:r>
      <w:r>
        <w:rPr>
          <w:sz w:val="26"/>
          <w:szCs w:val="26"/>
        </w:rPr>
        <w:t xml:space="preserve"> приняты показатели сводной бюджетной росписи по состоянию на 01 августа 2015 года с учетом их уточнения по единой методике: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 . Исключены расходы, производимые по разовым решениям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Исключены расходы, срок реализации которых ограничен рамками 2015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объемов бюджетных ассигнований коэффициенты индексации и индекс потребительских цен не применялись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инамика расходов бюджета поселения представлена в таблице 1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Таблица 1</w:t>
      </w:r>
    </w:p>
    <w:p>
      <w:pPr>
        <w:pStyle w:val="Heading6"/>
        <w:rPr>
          <w:bCs/>
        </w:rPr>
      </w:pPr>
      <w:r>
        <w:rPr>
          <w:bCs/>
        </w:rPr>
        <w:t>Динамика расходов бюджета поселения на 2015 –2016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29"/>
        <w:gridCol w:w="2529"/>
        <w:gridCol w:w="2529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именование показателе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Утверждено на 2015 год Решением Совета Кожевниковского сельского поселения от 27.12.2014 г. № 44  по состоянию на 01.10.2015 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роект 2016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емп роста к 2016 году                (%)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всег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921,4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283,4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целевых безвозмездных поступлений из областного и федерального бюджетов с учетом остатков 2015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724,6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32,3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местного бюджет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196,8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251,10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84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Наибольший удельный вес в структуре расходов бюджета поселении (таблица 2) занимают расходы на Жилищно-коммунальное хозяйство и составляют 31 %.  Удельный вес расходов в области культура, кинематография составляет 27,12 %. Расходы в общегосударственные вопросы – 23 %.     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Таблица 2</w:t>
      </w:r>
    </w:p>
    <w:p>
      <w:pPr>
        <w:pStyle w:val="Heading5"/>
        <w:rPr/>
      </w:pPr>
      <w:r>
        <w:rPr/>
        <w:t>Структура расходов  бюджета поселения  на  201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я в общем объеме, %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76,4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7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83,30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12,05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6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64,46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6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283,49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1416" w:right="408" w:firstLine="708"/>
        <w:jc w:val="both"/>
        <w:rPr/>
      </w:pPr>
      <w:r>
        <w:rPr>
          <w:b/>
          <w:bCs/>
          <w:i/>
          <w:sz w:val="26"/>
          <w:szCs w:val="26"/>
        </w:rPr>
        <w:t>Раздел 0100</w:t>
      </w:r>
      <w:r>
        <w:rPr>
          <w:i/>
          <w:sz w:val="26"/>
          <w:szCs w:val="26"/>
        </w:rPr>
        <w:t xml:space="preserve"> «</w:t>
      </w:r>
      <w:r>
        <w:rPr>
          <w:b/>
          <w:bCs/>
          <w:i/>
          <w:sz w:val="26"/>
          <w:szCs w:val="26"/>
        </w:rPr>
        <w:t>Общегосударственные вопросы»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Heading1"/>
        <w:spacing w:lineRule="auto" w:line="360"/>
        <w:ind w:right="408" w:firstLine="720"/>
        <w:jc w:val="both"/>
        <w:rPr/>
      </w:pPr>
      <w:r>
        <w:rPr>
          <w:bCs/>
          <w:sz w:val="26"/>
          <w:szCs w:val="26"/>
        </w:rPr>
        <w:t>Объем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ассигнований </w:t>
      </w:r>
      <w:r>
        <w:rPr>
          <w:sz w:val="26"/>
          <w:szCs w:val="26"/>
        </w:rPr>
        <w:t>по  данному разделу на  2016  год  составил  6 076,420 тысяч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ублей.</w:t>
      </w:r>
      <w:r>
        <w:rPr>
          <w:sz w:val="26"/>
          <w:szCs w:val="26"/>
        </w:rPr>
        <w:t xml:space="preserve"> В данном разделе предусмотрены  следующие расходы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0103  подраздел  «Функционирование законодательных (представительных) органов государственной власти и представительных органов муниципальных образований» </w:t>
      </w:r>
      <w:r>
        <w:rPr>
          <w:bCs/>
          <w:sz w:val="26"/>
        </w:rPr>
        <w:t>составляет 4,100 тысяч рублей. В расходах предусмотрены ассигнования на расходы ГМС по подвозу депутатов.</w:t>
      </w:r>
    </w:p>
    <w:p>
      <w:pPr>
        <w:pStyle w:val="Heading1"/>
        <w:spacing w:lineRule="auto" w:line="360"/>
        <w:ind w:right="-23" w:hanging="0"/>
        <w:jc w:val="both"/>
        <w:rPr/>
      </w:pPr>
      <w:r>
        <w:rPr>
          <w:b/>
          <w:bCs/>
          <w:sz w:val="26"/>
        </w:rPr>
        <w:t>0104  подраздел  «</w:t>
      </w:r>
      <w:r>
        <w:rPr/>
        <w:t xml:space="preserve"> </w:t>
      </w:r>
      <w:r>
        <w:rPr>
          <w:b/>
          <w:bCs/>
          <w:sz w:val="26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.</w:t>
      </w:r>
    </w:p>
    <w:p>
      <w:pPr>
        <w:pStyle w:val="Heading1"/>
        <w:spacing w:lineRule="auto" w:line="360"/>
        <w:ind w:right="-23" w:hanging="0"/>
        <w:jc w:val="both"/>
        <w:rPr/>
      </w:pPr>
      <w:r>
        <w:rPr>
          <w:sz w:val="26"/>
        </w:rPr>
        <w:t>Расходы на функционирование органов исполнительной власти составили   5 511,180 тысяч рублей, в том числе расходы на оплату труда Главы администрации в сумме 840,074 тысяч рублей. В  расходах предусмотрены расходы на оплату труда работников администрации поселения в сумме 3 047,981 тысяч рублей.  Кроме этого предусмотрены расходы на  услуги</w:t>
      </w:r>
      <w:r>
        <w:rPr/>
        <w:t xml:space="preserve"> </w:t>
      </w:r>
      <w:r>
        <w:rPr>
          <w:sz w:val="26"/>
        </w:rPr>
        <w:t>связи  129,497 тысяч рублей, коммунальные услуги (оплата отопления муниципального имущества) в сумме 849,356 тысяч рублей, на горюче-смазочные материалы, запасные части, канцелярские товары, а также на оплату налогов и сборов, на оплату по договорам  за охрану объектов,  оплату других видов работ и услуг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0107 подраздел «Обеспечение проведения выборов и референдумов» </w:t>
      </w:r>
      <w:r>
        <w:rPr>
          <w:sz w:val="26"/>
          <w:szCs w:val="26"/>
        </w:rPr>
        <w:t>составляет 80,000 тысяч рублей. В расходах предусмотрены ассигнования на расходы проведение выборов Главы муниципального образования.</w:t>
      </w:r>
    </w:p>
    <w:p>
      <w:pPr>
        <w:pStyle w:val="Normal"/>
        <w:spacing w:lineRule="auto" w:line="360"/>
        <w:jc w:val="both"/>
        <w:rPr>
          <w:rStyle w:val="2"/>
          <w:sz w:val="26"/>
        </w:rPr>
      </w:pPr>
      <w:r>
        <w:rPr>
          <w:b/>
          <w:sz w:val="26"/>
          <w:szCs w:val="26"/>
        </w:rPr>
        <w:t xml:space="preserve">0111 подраздел    «Резервные фонды»  </w:t>
      </w:r>
      <w:r>
        <w:rPr>
          <w:rStyle w:val="2"/>
          <w:sz w:val="26"/>
        </w:rPr>
        <w:t>резервный фонд Администрации Кожевниковского сельского поселения предусмотрен в сумме 200,000 тысяч рублей (резервный фонд Администрации сельского поселения предусмотрены в сумме 100,000 тысяч руб., на расходы по ГО и ЧС в сумме 100,000 тысяч рублей.)</w:t>
      </w:r>
    </w:p>
    <w:p>
      <w:pPr>
        <w:pStyle w:val="Normal"/>
        <w:spacing w:lineRule="auto" w:line="360"/>
        <w:jc w:val="both"/>
        <w:rPr>
          <w:rStyle w:val="2"/>
          <w:sz w:val="26"/>
        </w:rPr>
      </w:pPr>
      <w:r>
        <w:rPr>
          <w:b/>
          <w:sz w:val="26"/>
          <w:szCs w:val="26"/>
        </w:rPr>
        <w:t>0113 подраздел    «Другие общегосударственные вопросы»</w:t>
      </w:r>
      <w:r>
        <w:rPr>
          <w:rStyle w:val="2"/>
          <w:sz w:val="26"/>
        </w:rPr>
        <w:t xml:space="preserve"> предусмотрен в сумме 281,140 тысяч  рублей. На ведомственную целую программу " "Владение, пользование, распоряжение имуществом, находящимся в собственности Кожевниковского сельского поселения (земельные ресурсы), распоряжение земельными участками, государственная собственность на которые не разграничена на 2014-2016 года"" в сумме 100,000 тысяч рублей и на ведомственную целую программу "Владение, пользование, распоряжение муниципальным имуществом на 2014-2016 года" в сумме 100,000 тысяч рублей, а так же на взносы в Ассоциацию Муниципальных образований на 2016 год в сумме 44,140 тысяч рублей, публикации в газеты  в сумме 37,000 тысяч рублей.</w:t>
      </w:r>
    </w:p>
    <w:p>
      <w:pPr>
        <w:pStyle w:val="Normal"/>
        <w:rPr>
          <w:rStyle w:val="2"/>
          <w:sz w:val="2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Раздел 0300 «Национальная безопасность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 правоохранительная деятельность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Расходы по разделу </w:t>
      </w:r>
      <w:r>
        <w:rPr>
          <w:b/>
          <w:sz w:val="26"/>
          <w:szCs w:val="26"/>
        </w:rPr>
        <w:t xml:space="preserve">0300 «Национальная безопасность и правоохранительная деятельность» </w:t>
      </w:r>
      <w:r>
        <w:rPr>
          <w:sz w:val="26"/>
          <w:szCs w:val="26"/>
        </w:rPr>
        <w:t>составляет 10,000 тысяч рублей и составляет 0,04 % от общего объема расходов бюджета поселения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 xml:space="preserve">подразделу 0309 «Защита населения и территории от чрезвычайных ситуаций природного и техногенного характера, гражданская оборона» </w:t>
      </w:r>
      <w:r>
        <w:rPr>
          <w:sz w:val="26"/>
          <w:szCs w:val="26"/>
        </w:rPr>
        <w:t>расходы запланированы в сумме 10,000 тысяч рублей на финансирование Программы "Обеспечение пожарной безопасности на территории муниципального образования Кожевниковское сельское поселение на 2013-2016 годы".</w:t>
      </w:r>
    </w:p>
    <w:p>
      <w:pPr>
        <w:pStyle w:val="Normal"/>
        <w:spacing w:lineRule="auto" w:line="360"/>
        <w:ind w:right="40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ind w:right="407" w:hanging="0"/>
        <w:rPr/>
      </w:pPr>
      <w:r>
        <w:rPr/>
        <w:t xml:space="preserve">                                     </w:t>
      </w:r>
      <w:r>
        <w:rPr/>
        <w:t xml:space="preserve">Раздел 0400 «Национальная экономика»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асходы по разделу </w:t>
      </w:r>
      <w:r>
        <w:rPr>
          <w:b/>
          <w:sz w:val="26"/>
          <w:szCs w:val="26"/>
        </w:rPr>
        <w:t xml:space="preserve">0409 «Дорожное хозяйство (дорожные фонды)» </w:t>
      </w:r>
      <w:r>
        <w:rPr>
          <w:sz w:val="26"/>
          <w:szCs w:val="26"/>
        </w:rPr>
        <w:t>составляет 4 283,303 тысяч рублей и составляет 15,7 % от общего объема расходов бюджета поселения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360"/>
        <w:ind w:right="-24" w:hanging="0"/>
        <w:jc w:val="both"/>
        <w:rPr/>
      </w:pPr>
      <w:r>
        <w:rPr>
          <w:sz w:val="26"/>
          <w:szCs w:val="26"/>
        </w:rPr>
        <w:t xml:space="preserve">-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(межбюджетные трансферты) в сумме 1 489,300 тысяч рублей; </w:t>
      </w:r>
    </w:p>
    <w:p>
      <w:pPr>
        <w:pStyle w:val="Normal"/>
        <w:spacing w:lineRule="auto" w:line="360"/>
        <w:ind w:right="-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(собственный дорожный фонд) в сумме 400,000 тысяч рублей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Капитальный ремонт и ремонт автомобильных дорог (собственный дорожный фонд) в сумме 2 394,000 тысяч рублей.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t>Раздел 0500 «Жилищно-коммунальное хозяйство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м финансирования на 2016 год по разделу 0500 «Жилищно-коммунальное хозяйство» составляет 10 712,059 тысяч рублей или 39,26 % от общего объема расходов бюджета поселе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драздел 0501 «Жилищное хозяйство» </w:t>
      </w:r>
      <w:r>
        <w:rPr>
          <w:sz w:val="26"/>
          <w:szCs w:val="26"/>
        </w:rPr>
        <w:t>предусмотрены расходы в сумме 80,000 тысяч рублей на осуществление текущего ремонта жилых домов находящихся в муниципальной собственност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 подразделу 0502 «Коммунальное хозяйство» </w:t>
      </w:r>
      <w:r>
        <w:rPr>
          <w:sz w:val="26"/>
          <w:szCs w:val="26"/>
        </w:rPr>
        <w:t>предусмотрены расходы в сумме 8 215,879 тысяч рублей, в том числе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объекты капитального строительства государственной (муниципальной) собственности (в рамках государственной программы "Устойчивое развитие сельских территорий Томской области до 2020 года") Областной бюджет (строительство газопровода) – 4 738,000 тысяч руб.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на софинансирование капитальных вложений в объекты государственной (муниципальной) собственности (в рамках государственной программы "Устойчивое развитие сельских территорий Томской области до 2020 года") районный бюджет  в сумме 2 113,093 тысяч рублей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МП "Комплексное развитие систем коммунальной инфраструктуры Кожевниковского сельского поселения на 2014-2024 годы"</w:t>
      </w:r>
      <w:r>
        <w:rPr>
          <w:bCs/>
          <w:sz w:val="26"/>
          <w:szCs w:val="26"/>
        </w:rPr>
        <w:t xml:space="preserve"> в сумме 1 264,886 тысяч рублей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МП "Устойчивое развитие сельской территории  Кожевниковского сельского поселения Томской области на 2014-2017 годы и на период до 2020 года" в сумме 99,900 тысяч рубле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по подразделу 0503 «Благоустройство» </w:t>
      </w:r>
      <w:r>
        <w:rPr>
          <w:sz w:val="26"/>
          <w:szCs w:val="26"/>
        </w:rPr>
        <w:t>предусмотрены расходы в сумме 2 416,180 тысяч рублей, в том числе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расходные обязательства на освещение улиц (оплата электроэнергии), обслуживание уличного освещения в сумме 1 432,700 тысяч рубле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организация озеленения территорий поселения  в сумме 50,000 тысяч рубле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содержание мест захоронения  в сумме 50,000 тысяч рубле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бор и вывоз бытовых отходов и мусора в сумме 163,480 тысяч рублей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рочие мероприятия по благоустройству поселения в сумме 720,000 тысяч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lineRule="auto" w:line="360"/>
        <w:ind w:left="0" w:right="407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                                       </w:t>
      </w:r>
      <w:r>
        <w:rPr>
          <w:b/>
          <w:bCs/>
          <w:i/>
          <w:sz w:val="26"/>
          <w:szCs w:val="26"/>
        </w:rPr>
        <w:t xml:space="preserve">Раздел 0700 «Образование»   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8"/>
        </w:rPr>
        <w:t>По подразделу 0707 «Молодежная политика и оздоровление детей»</w:t>
      </w:r>
      <w:r>
        <w:rPr>
          <w:sz w:val="26"/>
          <w:szCs w:val="28"/>
        </w:rPr>
        <w:t xml:space="preserve"> предусмотрены расходы с детьми  в сумме 30,400  тысяч рублей или 0,11 % от общего объема расходов бюджета поселения. 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ind w:right="407" w:firstLine="708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Раздел 0800 «Культура, кинематография»</w:t>
      </w:r>
    </w:p>
    <w:p>
      <w:pPr>
        <w:pStyle w:val="Normal"/>
        <w:spacing w:lineRule="auto" w:line="360"/>
        <w:ind w:right="407" w:firstLine="708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одраздел</w:t>
      </w:r>
      <w:r>
        <w:rPr>
          <w:b/>
          <w:sz w:val="26"/>
          <w:szCs w:val="26"/>
        </w:rPr>
        <w:t xml:space="preserve"> 0801 «Культура»</w:t>
      </w:r>
      <w:r>
        <w:rPr>
          <w:sz w:val="26"/>
          <w:szCs w:val="26"/>
        </w:rPr>
        <w:t xml:space="preserve"> предусмотрено расходов 5 964,463 тысяч рублей  межбюджетные трансферты на создание условий для обеспечения жителей поселения услугами организации культуры, передаваемые бюджету района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3"/>
        <w:spacing w:lineRule="auto" w:line="360"/>
        <w:jc w:val="center"/>
        <w:rPr/>
      </w:pPr>
      <w:r>
        <w:rPr>
          <w:b/>
          <w:bCs/>
          <w:iCs/>
          <w:sz w:val="26"/>
          <w:szCs w:val="26"/>
        </w:rPr>
        <w:t xml:space="preserve">                           </w:t>
      </w:r>
      <w:r>
        <w:rPr>
          <w:b/>
          <w:i/>
          <w:sz w:val="26"/>
        </w:rPr>
        <w:t xml:space="preserve">Раздел 1000 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«Социальная  политика»</w:t>
      </w:r>
      <w:r>
        <w:rPr>
          <w:sz w:val="26"/>
        </w:rPr>
        <w:t xml:space="preserve">          </w:t>
      </w:r>
    </w:p>
    <w:p>
      <w:pPr>
        <w:pStyle w:val="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Финансирование расходов, включенных в данный раздел составляет 96,000 тысяч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ублей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  производится за счет субвенций и иных межбюджетных трансфертов  из районного бюджета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аздел 1100</w:t>
      </w:r>
      <w:r>
        <w:rPr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«Физическая культура и спорт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одраздел</w:t>
      </w:r>
      <w:r>
        <w:rPr>
          <w:b/>
          <w:sz w:val="26"/>
          <w:szCs w:val="26"/>
        </w:rPr>
        <w:t xml:space="preserve"> 1101 «Физическая культура»</w:t>
      </w:r>
      <w:r>
        <w:rPr>
          <w:sz w:val="26"/>
          <w:szCs w:val="26"/>
        </w:rPr>
        <w:t xml:space="preserve"> предусмотрены расходы в сумме 60,000 тысяч рублей или 0,22 % от общего объема расходов бюджета сельского поселения. Указанные средства позволяют реализовать возложенные законодательством полномочия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приобретению спортивного инвентаря в сумме 38,000 тысяч рублей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ГСМ выездные мероприятия в сумме 22,000 тысяч рубле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3"/>
        <w:spacing w:lineRule="auto" w:line="360"/>
        <w:jc w:val="center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Раздел 1400 </w:t>
      </w:r>
      <w:r>
        <w:rPr>
          <w:i/>
          <w:iCs/>
          <w:sz w:val="26"/>
        </w:rPr>
        <w:t xml:space="preserve"> </w:t>
      </w:r>
      <w:r>
        <w:rPr>
          <w:b/>
          <w:i/>
          <w:iCs/>
          <w:sz w:val="26"/>
        </w:rPr>
        <w:t>«Межбюджетные трансферты бюджету района общего характера»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Подраздел 1403 «Прочие межбюджетные трансферты бюджету района общего характера»</w:t>
      </w:r>
      <w:r>
        <w:rPr>
          <w:sz w:val="26"/>
          <w:szCs w:val="26"/>
        </w:rPr>
        <w:t xml:space="preserve"> передаваемые на осуществление части полномочий по решению вопросов местного значения в соответствии с заключенными соглашениями в сумме 50,850 рублей или 0,18 % от общего объема расходов бюджета поселения межбюджетные трансферты на участие в предупреждении и ликвидации последствий чрезвычайных ситуаций в границах поселения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лавный специалист по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</w:rPr>
        <w:t>финансово-экономическим вопросам                                                         Сергеева О.В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6"/>
        </w:tabs>
        <w:ind w:left="141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407" w:hanging="0"/>
      <w:jc w:val="both"/>
      <w:outlineLvl w:val="7"/>
    </w:pPr>
    <w:rPr>
      <w:b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b/>
      <w:caps/>
      <w:sz w:val="28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ind w:firstLine="709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32:00Z</dcterms:created>
  <dc:creator>kogsp_17</dc:creator>
  <dc:description/>
  <cp:keywords/>
  <dc:language>en-US</dc:language>
  <cp:lastModifiedBy>kogsp_17</cp:lastModifiedBy>
  <dcterms:modified xsi:type="dcterms:W3CDTF">2015-12-30T03:47:00Z</dcterms:modified>
  <cp:revision>2</cp:revision>
  <dc:subject/>
  <dc:title>ПРОЕКТ</dc:title>
</cp:coreProperties>
</file>