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30.11.2015                                                                                                                                №   40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7.12.2014 г. № 44 </w:t>
      </w:r>
    </w:p>
    <w:p>
      <w:pPr>
        <w:pStyle w:val="Normal"/>
        <w:jc w:val="center"/>
        <w:rPr/>
      </w:pPr>
      <w:r>
        <w:rPr/>
        <w:t>«О бюджете муниципального образования «Кожевниковское сельское поселение» на 2015 год»</w:t>
      </w:r>
    </w:p>
    <w:p>
      <w:pPr>
        <w:pStyle w:val="Normal"/>
        <w:jc w:val="center"/>
        <w:rPr/>
      </w:pPr>
      <w:r>
        <w:rPr/>
      </w:r>
    </w:p>
    <w:p>
      <w:pPr>
        <w:pStyle w:val="3"/>
        <w:tabs>
          <w:tab w:val="clear" w:pos="708"/>
          <w:tab w:val="left" w:pos="9900" w:leader="none"/>
        </w:tabs>
        <w:ind w:right="21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</w:t>
      </w:r>
      <w:r>
        <w:rPr/>
        <w:t>Об утверждении Положения о бюджетном процессе в муниципальном образовании Кожевниковское сельское поселение</w:t>
      </w:r>
      <w:r>
        <w:rPr>
          <w:color w:val="000000"/>
        </w:rPr>
        <w:t xml:space="preserve">», утвержденного решением Совета от 31.03.2015 г. № 11,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1080"/>
        <w:rPr/>
      </w:pPr>
      <w:r>
        <w:rPr/>
        <w:t>Внести в решение Совета от 27.12.2014 г. № 44 «О бюджете муниципального образования «Кожевниковское сельское поселение» на 2015 год» следующие изменения:</w:t>
      </w:r>
    </w:p>
    <w:p>
      <w:pPr>
        <w:pStyle w:val="Style17"/>
        <w:spacing w:lineRule="auto" w:line="360"/>
        <w:jc w:val="both"/>
        <w:rPr/>
      </w:pPr>
      <w:r>
        <w:rPr/>
        <w:t>1)  Пункт 1 Решения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«1. Утвердить основные характеристики бюджета Кожевниковского сельского поселения на 2015 год: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) общий объем доходов бюджета поселения в сумме 83 530 165,00 рублей, в том числе налоговые и неналоговые доходы в сумме 16 442 814,00 рублей согласно приложению 1.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84 739 203,29  рублей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) прогнозируемый дефицит  бюджета поселения в сумме 1 209 038,29 рублей.»</w:t>
      </w:r>
    </w:p>
    <w:p>
      <w:pPr>
        <w:pStyle w:val="Style17"/>
        <w:spacing w:lineRule="auto" w:line="360"/>
        <w:jc w:val="both"/>
        <w:rPr/>
      </w:pPr>
      <w:r>
        <w:rPr>
          <w:color w:val="000000"/>
        </w:rPr>
        <w:t>2)</w:t>
      </w:r>
      <w:r>
        <w:rPr/>
        <w:t xml:space="preserve"> Приложения 1, 5, 6, 8, 12  изложить в следующей редакции.</w:t>
      </w:r>
    </w:p>
    <w:p>
      <w:pPr>
        <w:pStyle w:val="Normal"/>
        <w:spacing w:lineRule="auto" w:line="360"/>
        <w:jc w:val="both"/>
        <w:rPr/>
      </w:pPr>
      <w:r>
        <w:rPr/>
        <w:t>3) Обнародовать настоящее решение в установленном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И.о. Главы Кожевниковского                                                                           М.В. Андреев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21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175"/>
        <w:gridCol w:w="2160"/>
      </w:tblGrid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</w:t>
            </w:r>
            <w:r>
              <w:rPr>
                <w:sz w:val="20"/>
                <w:szCs w:val="20"/>
              </w:rPr>
              <w:t xml:space="preserve">от 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налоговых и неналоговых доходов бюджета </w:t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жевниковского сельского на 2015 год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61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руб.)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 442 814,00 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810 000,00 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0.00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 (НДФЛ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16 000,00</w:t>
            </w:r>
          </w:p>
        </w:tc>
      </w:tr>
      <w:tr>
        <w:trPr>
          <w:trHeight w:val="109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1.0.01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4 000,00</w:t>
            </w:r>
          </w:p>
        </w:tc>
      </w:tr>
      <w:tr>
        <w:trPr>
          <w:trHeight w:val="15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2.0.01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3.0.01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6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0.00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 (Акциз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2 000,00</w:t>
            </w:r>
          </w:p>
        </w:tc>
      </w:tr>
      <w:tr>
        <w:trPr>
          <w:trHeight w:val="6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3.0.01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00,00</w:t>
            </w:r>
          </w:p>
        </w:tc>
      </w:tr>
      <w:tr>
        <w:trPr>
          <w:trHeight w:val="82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4.0.01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73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5.0.01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5.00.00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 (ЕСХН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0.00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10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1.00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0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3 000,00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3.3.10.1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 000,00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4.3.10.1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32 814,00 </w:t>
            </w:r>
          </w:p>
        </w:tc>
      </w:tr>
      <w:tr>
        <w:trPr>
          <w:trHeight w:val="84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0.00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4 000,00 </w:t>
            </w:r>
          </w:p>
        </w:tc>
      </w:tr>
      <w:tr>
        <w:trPr>
          <w:trHeight w:val="109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3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0</w:t>
            </w:r>
          </w:p>
        </w:tc>
      </w:tr>
      <w:tr>
        <w:trPr>
          <w:trHeight w:val="111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0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</w:tr>
      <w:tr>
        <w:trPr>
          <w:trHeight w:val="111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4.5.1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00,00</w:t>
            </w:r>
          </w:p>
        </w:tc>
      </w:tr>
      <w:tr>
        <w:trPr>
          <w:trHeight w:val="6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3.00.00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00,00</w:t>
            </w:r>
          </w:p>
        </w:tc>
      </w:tr>
      <w:tr>
        <w:trPr>
          <w:trHeight w:val="6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3.02.06.5.1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,00</w:t>
            </w:r>
          </w:p>
        </w:tc>
      </w:tr>
      <w:tr>
        <w:trPr>
          <w:trHeight w:val="54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0.00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9 814,00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2.05.3.1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300,00</w:t>
            </w:r>
          </w:p>
        </w:tc>
      </w:tr>
      <w:tr>
        <w:trPr>
          <w:trHeight w:val="78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6.02.5.1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514,00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2.00.00.00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087 351,00</w:t>
            </w:r>
          </w:p>
        </w:tc>
      </w:tr>
      <w:tr>
        <w:trPr>
          <w:trHeight w:val="25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530 16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920"/>
        <w:gridCol w:w="5985"/>
        <w:gridCol w:w="1980"/>
      </w:tblGrid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</w:t>
            </w:r>
            <w:r>
              <w:rPr>
                <w:sz w:val="20"/>
                <w:szCs w:val="20"/>
              </w:rPr>
              <w:t xml:space="preserve">от </w:t>
            </w:r>
          </w:p>
        </w:tc>
      </w:tr>
      <w:tr>
        <w:trPr>
          <w:trHeight w:val="315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бюджету Кожевниковского сельского поселения из районного бюджета на 2015 год</w:t>
            </w:r>
          </w:p>
        </w:tc>
      </w:tr>
      <w:tr>
        <w:trPr>
          <w:trHeight w:val="315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на 2015 год 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.00.00.0.00.0.000 0.0.0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087 351,00</w:t>
            </w:r>
          </w:p>
        </w:tc>
      </w:tr>
      <w:tr>
        <w:trPr>
          <w:trHeight w:val="99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0.00.0.00.0.000 0.0.0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909 315,00</w:t>
            </w:r>
          </w:p>
        </w:tc>
      </w:tr>
      <w:tr>
        <w:trPr>
          <w:trHeight w:val="6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1.00.0.00.0.000 1.5.1</w:t>
            </w:r>
          </w:p>
        </w:tc>
        <w:tc>
          <w:tcPr>
            <w:tcW w:w="5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3 744,00</w:t>
            </w:r>
          </w:p>
        </w:tc>
      </w:tr>
      <w:tr>
        <w:trPr>
          <w:trHeight w:val="6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1.00.0.00.0.000 1.5.1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3 744,0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4.00.0.00.0.000 1.5.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945 571,00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из областного бюджет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4 647,00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местным бюджетам на финансовое обеспечение дорожной деятельности в отношении автомобильных дорог местного значения (ФБ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 300,00</w:t>
            </w:r>
          </w:p>
        </w:tc>
      </w:tr>
      <w:tr>
        <w:trPr>
          <w:trHeight w:val="15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капитальные вложения в объекты муниципальной собственности (в рамках подпрограммы "Устойчивое развитие сельских территорий Томской области до 2020 года" государственной программы "Развитие сельского хозяйства и регулируемых рынков в Томской области"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08 500,00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</w:t>
            </w:r>
            <w:r>
              <w:rPr>
                <w:b/>
                <w:bCs/>
                <w:color w:val="000000"/>
              </w:rPr>
              <w:t>софинансирование</w:t>
            </w:r>
            <w:r>
              <w:rPr>
                <w:color w:val="000000"/>
              </w:rPr>
              <w:t xml:space="preserve"> капитальных вложений в объекты муниципальной собственности (в рамках подпрограммы "Устойчивое развитие сельских территорий Томской области до 2020 года" государственной программы "Развитие сельского хозяйства и регулируемых рынков в Томской области"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0 656,30</w:t>
            </w:r>
          </w:p>
        </w:tc>
      </w:tr>
      <w:tr>
        <w:trPr>
          <w:trHeight w:val="35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500,00</w:t>
            </w:r>
          </w:p>
        </w:tc>
      </w:tr>
      <w:tr>
        <w:trPr>
          <w:trHeight w:val="36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</w:t>
            </w:r>
            <w:r>
              <w:rPr>
                <w:b/>
                <w:bCs/>
              </w:rPr>
              <w:t>софинансирование</w:t>
            </w:r>
            <w:r>
              <w:rPr/>
              <w:t xml:space="preserve"> расходов по 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500,00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подготовку к ворческим отчетам. Распоряжение Главы Кожевниковского района № 41-р от 29.01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6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на исполнение судебных актов по обращению взыскания на средства областного бюдже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9 413,88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врат целевых средств 2014 года. Исполнение судебных ак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 236,12</w:t>
            </w:r>
          </w:p>
        </w:tc>
      </w:tr>
      <w:tr>
        <w:trPr>
          <w:trHeight w:val="37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ОБ 11 388 500,00 руб; ФБ 3 424 100 рублей). Распоряжение главы Кожевниковского района № 71-р от 16.02.2015. Распоряжение Губернатора Томской области от 17.02.2015 № 29-р "О мерах по оптимизации расходов областногобюджета в 2015 году" (ОБ -1 060 800,00 руб). Распоряжение главы Кожевниковского района от 20.08.2015 № 377-р Субвенция по предоставлению жилых помещений детям-сиротам (ОБ 1 060 800,00 руб). Субвенция по обеспечению жил. помещениями детей-сирот, оставшихся без попечения родителей (ОБ -250 240,50 рубле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62 359,50</w:t>
            </w:r>
          </w:p>
        </w:tc>
      </w:tr>
      <w:tr>
        <w:trPr>
          <w:trHeight w:val="8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Т на разработку  ПСД инженерной инфраструктуры жилого микрорайона " Коммунальный" в с.Кожевниково, Решение Думы от 26.02.2015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 115,00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увеличение ФОТ и страховые взносы (дорасчет до МРОТ с районым коэффициентом) Решение Думы от 26.02.2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4,00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нные полномочия по культуре. Решение дуиы № 355 от 26.02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 935,00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целевых остатков 2014г. Разработка ПСД объектов кап. Строительства муниципальной собственности "Молодежный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 115,00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2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 дорожную деятельность в отношении автомобильных дорог местного значения (содержание дорог). Распоряжение главы Кожевниковского района № 158-р от 13.04.2015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 795,00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3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дение мероприятий по подготовке к празднованию 70-й годовщины Победы в ВОВ 1941-1945 годов. Распоряжение главы Кожевниковского района № 173-р от 14.04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 000,00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4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на организацию сбора и вывоза бытовых отходов и мусора. Распоряжение главы Кожевниковского района № 178-р от 16.04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 480,00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плату услуг за обучение контрактных управляющих. Решение Думы от 23.04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500,00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дение оценки трех земельных участков. Решение Думы от 23.04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13,00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дорожную деятельность в отношении автомобильных дорог местного значения (Снегоотвал). Решение Думы от 23.04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200,00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бустройство парковочной площадки у МАОУ "КСОШ №1". Решение Думы от 23.04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436,00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разработку "Схемы газоснабжения с. Кожевниково". Решение Думы от 23.04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 987,78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бустройство пер. Дзержинского с. Кожевниково. Распоряжение главы Кожевниковского района № 242-р от 21.04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5 900,00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Газоснабжение с. Кожевниково 2 очередь 2 этап (18 593 200,00 руб ФБ). Решение Думы Кожевниковского района № 388 от 18.06.2015 (325 380,00 руб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18 580,00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рку приборов учета тепловой энерг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50,00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награждение по итогам творческих отчетов. Постановление Главы Кожевниковского района № 321 от 26.06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на капитальный ремонт крыши административного здания, расположенного в с. Киреевск. Решение Думы  от 27.08.2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 319,00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на капитальный ремонт водопровода в с. Кожевниково по ул. Мира на участке от пер. Спортивного до пер. Дзержинского (150 метров). Решение Думы  от 27.08.2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на капитальный ремонт крыши кровли водонапорной башни СУ-19. Решение Думы  от 27.08.2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70,00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Т на капитальный ремонт канализационных расходов жилых домов по ул. Титова 11 и ул. Титова 2 (4 шт). Решение Думы  от 27.08.2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308,42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на ремонт водопровода по ул. Рассвет в с. Кожевниково. Решение Думы  от 27.08.2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граждение победителей по итогам проверки на лучшее оформление и содержание памятников. Распоряжение Главы Кожевниковского района № 396-р от 04.09.2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приобретение трансформаторной подстанции и сетей электроснабжения в с. Кожевниково Кожевниковского района. Постановление Законодательной Думы Томской области № 2790 от 27.08.2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5 200,00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800,00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на финансирование аварийно-востановительных работ на водонапорной башне в с. Кожевниково ул. Гагарина 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7.00.00.0.00.0.000 1.8.0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036,00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7.05.00.0.10.0.000 1.8.0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 03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3199"/>
      </w:tblGrid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</w:t>
            </w:r>
            <w:r>
              <w:rPr>
                <w:sz w:val="20"/>
                <w:szCs w:val="20"/>
              </w:rPr>
              <w:t xml:space="preserve">от </w:t>
            </w:r>
          </w:p>
        </w:tc>
      </w:tr>
      <w:tr>
        <w:trPr>
          <w:trHeight w:val="255" w:hRule="atLeas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Кожевниковского сельского поселения на 2015 год</w:t>
            </w:r>
          </w:p>
        </w:tc>
      </w:tr>
      <w:tr>
        <w:trPr>
          <w:trHeight w:val="16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54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4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 на счетах по учету средств местного бюджета в течение соответствующего финансового года 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09 038,290</w:t>
            </w:r>
          </w:p>
        </w:tc>
      </w:tr>
      <w:tr>
        <w:trPr>
          <w:trHeight w:val="37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 038,2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679"/>
        <w:gridCol w:w="702"/>
        <w:gridCol w:w="839"/>
        <w:gridCol w:w="940"/>
        <w:gridCol w:w="3375"/>
      </w:tblGrid>
      <w:tr>
        <w:trPr>
          <w:trHeight w:val="255" w:hRule="atLeast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85" w:hRule="atLeast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</w:t>
            </w:r>
            <w:r>
              <w:rPr>
                <w:sz w:val="20"/>
                <w:szCs w:val="20"/>
              </w:rPr>
              <w:t xml:space="preserve">от </w:t>
            </w:r>
          </w:p>
        </w:tc>
      </w:tr>
      <w:tr>
        <w:trPr>
          <w:trHeight w:val="255" w:hRule="atLeast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095" w:hRule="atLeast"/>
        </w:trPr>
        <w:tc>
          <w:tcPr>
            <w:tcW w:w="1027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расходов Кожевниковского сельского поселения на 2015 год.</w:t>
            </w:r>
          </w:p>
        </w:tc>
      </w:tr>
      <w:tr>
        <w:trPr>
          <w:trHeight w:val="255" w:hRule="atLeast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уб.</w:t>
            </w:r>
          </w:p>
        </w:tc>
      </w:tr>
      <w:tr>
        <w:trPr>
          <w:trHeight w:val="42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ссигнования 2015  год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4 739 203,29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 178 464,58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100,0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1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1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1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1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 100,000</w:t>
            </w:r>
          </w:p>
        </w:tc>
      </w:tr>
      <w:tr>
        <w:trPr>
          <w:trHeight w:val="90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 544 812,96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 544 812,96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789 460,820</w:t>
            </w:r>
          </w:p>
        </w:tc>
      </w:tr>
      <w:tr>
        <w:trPr>
          <w:trHeight w:val="9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993 845,86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993 845,86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21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 987 718,3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22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 127,56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791 356,96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791 356,96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82 797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608 559,96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258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258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5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 258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55 352,140</w:t>
            </w:r>
          </w:p>
        </w:tc>
      </w:tr>
      <w:tr>
        <w:trPr>
          <w:trHeight w:val="9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55 352,14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55 352,14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0208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21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55 352,14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56 785,2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56 785,2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56 785,2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56 785,2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56 785,2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56 785,2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7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56 785,2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372 766,4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 719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 719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 719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 719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 719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0 719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1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1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6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1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50 065,4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09 043,4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68 193,91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68 193,91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14 319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 CYR" w:hAnsi="Arial CYR"/>
                <w:sz w:val="16"/>
                <w:szCs w:val="16"/>
              </w:rPr>
              <w:t>253 874,91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 849,51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 849,51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5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0 849,51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 022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 022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 022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9203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5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1 022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90 982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П "Патриотическое воспитание граждан на территории Кожевниковского района на 2011-2015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07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88 982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5 048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27 998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27 998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27 998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 05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 05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5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 05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53 93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53 93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53 93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30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53 93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1 439,79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1 439,79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1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 957,29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 957,29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 957,29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 957,29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0 957,29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 482,5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 482,5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П "Профилактика экстремизма и терроризма на территории Кожевниковского сельского поселения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303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 000,0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9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5 482,5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5 482,5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5 482,5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309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05 482,5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 144 968,31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 144 968,31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2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45 300,000</w:t>
            </w:r>
          </w:p>
        </w:tc>
      </w:tr>
      <w:tr>
        <w:trPr>
          <w:trHeight w:val="9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сновное мероприятие "Финансовое обеспечение дорожной деятельности в рамках подпрограммы "Дорожное хозяйство" государственной программы Российской Федерации "Развитие транспортной систем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253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45 3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253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45 3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253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45 3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82539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45 3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Дорож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5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238 037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5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238 037,000</w:t>
            </w:r>
          </w:p>
        </w:tc>
      </w:tr>
      <w:tr>
        <w:trPr>
          <w:trHeight w:val="112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238 037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238 037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 238 037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1502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 238 037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59 652,09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59 652,090</w:t>
            </w:r>
          </w:p>
        </w:tc>
      </w:tr>
      <w:tr>
        <w:trPr>
          <w:trHeight w:val="9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ДЦП "Содержание сети внутрипоселковых автомобильных дорог общего пользования местного значения на территории МО Кожевниковское с/п на 2013-2016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59 652,09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59 652,09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59 652,09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309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59 652,09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Непрограмные расх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601 979,2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601 979,2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601 979,2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601 979,2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 601 979,22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8 321 968,11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1 800,0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одпрограмма "Обеспечение доступности и комфортности жилища, формирование качественной жилой сре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4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 800,0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Ведомственная целевая программа "Создание условий для управления многоквартирными домами в муниципальных образованиях Томской области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46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 8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462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 8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462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 8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3462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 8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34621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1 8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9003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0 000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4 387 991,53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одпрограмма "Устойчивое развитие сельских территорий Томской области до 2020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62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8 201 700,000</w:t>
            </w:r>
          </w:p>
        </w:tc>
      </w:tr>
      <w:tr>
        <w:trPr>
          <w:trHeight w:val="112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сновное мероприятие: Реализация мероприятий федеральной целевой программы "Устойчивое развитие сельских территорий на 2014-2017 годы и на период до 2020" (Газоснабжение с.Кожевниково Муниципального образования "Кожевниковский район" (II очередь,2 этап) 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6250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 593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6250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 593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6250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 593 200,0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62501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1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8 593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сновное мероприятие "Развитие газификации в сельской местност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6289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 608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звитие газификации в сельской мест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6289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 608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6289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 608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6289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 608 500,0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6289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1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 608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 04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 044,0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одпрограмма "Развитие и модернизация коммунальной инфраструктуры Томской област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91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795 200,0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нижение количества аварий в системах отопления, водоснабжения и водоотведения коммунального комплекса Томской обла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9180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795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9180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795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9180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795 200,0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91801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1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795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1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3 822,4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1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3 822,4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1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3 822,4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91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3 822,4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9105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9 978,42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91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3 844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446 110,11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 509 139,08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43 102,78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43 102,78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43 102,78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566 036,3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566 036,3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1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566 036,3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36 971,03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36 971,03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57 364,73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57 364,73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30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857 364,73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 606,3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 606,300</w:t>
            </w:r>
          </w:p>
        </w:tc>
      </w:tr>
      <w:tr>
        <w:trPr>
          <w:trHeight w:val="67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30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1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 606,3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Непрограмные расх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41 115,000</w:t>
            </w:r>
          </w:p>
        </w:tc>
      </w:tr>
      <w:tr>
        <w:trPr>
          <w:trHeight w:val="112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асходы, осуществляемые за счёт остатков межбюджетных трансфертов прошлых лет из областного бюджета, на реализацию государственной программы "Устойчивое развитие сельских территорий Томской области до 2020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68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41 115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68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41 115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68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41 115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90689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41 115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812 176,58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2 174,8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2 174,8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2 174,8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 174,8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 174,8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 174,8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8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6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8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451 081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576 002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576 002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576 002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576 002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 4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 4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 4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1 4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773 679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773 679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 773 679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 773 679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Непрограмные расх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8 920,78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8 920,78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8 920,78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18 920,78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18 920,78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 400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 4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1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 4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 4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 4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 4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0 400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982 953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920 753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917 253,000</w:t>
            </w:r>
          </w:p>
        </w:tc>
      </w:tr>
      <w:tr>
        <w:trPr>
          <w:trHeight w:val="112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917 253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917 253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 917 253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4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 917 253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79508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 500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2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4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2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2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2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2 2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44099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62 200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 899 009,5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5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1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 500,000</w:t>
            </w:r>
          </w:p>
        </w:tc>
      </w:tr>
      <w:tr>
        <w:trPr>
          <w:trHeight w:val="9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16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 500,000</w:t>
            </w:r>
          </w:p>
        </w:tc>
      </w:tr>
      <w:tr>
        <w:trPr>
          <w:trHeight w:val="13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16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16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16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11602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2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2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ая помощ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5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2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0586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2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2 500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 794 009,5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Подпрограмма "Защита прав детей-сирот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2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4 562 359,500</w:t>
            </w:r>
          </w:p>
        </w:tc>
      </w:tr>
      <w:tr>
        <w:trPr>
          <w:trHeight w:val="90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250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424 1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250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424 1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250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 424 1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22508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2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 424 100,000</w:t>
            </w:r>
          </w:p>
        </w:tc>
      </w:tr>
      <w:tr>
        <w:trPr>
          <w:trHeight w:val="112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 за счет средств областного бюджет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28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 138 259,500</w:t>
            </w:r>
          </w:p>
        </w:tc>
      </w:tr>
      <w:tr>
        <w:trPr>
          <w:trHeight w:val="112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28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 138 259,5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28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 138 259,5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228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 138 259,5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2280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2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1 138 259,5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Непрограмные расх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 231 65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сполнение судебных актов по обращению взыскания на средства областного бюджет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 231 65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 231 65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9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0 231 65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9003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2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0 231 650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 000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2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60 0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4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4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4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5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25 500,000</w:t>
            </w:r>
          </w:p>
        </w:tc>
      </w:tr>
      <w:tr>
        <w:trPr>
          <w:trHeight w:val="4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36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25 500,00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84 739 203,290</w:t>
            </w:r>
          </w:p>
        </w:tc>
      </w:tr>
      <w:tr>
        <w:trPr>
          <w:trHeight w:val="255" w:hRule="atLeast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627"/>
        <w:gridCol w:w="1700"/>
        <w:gridCol w:w="2433"/>
      </w:tblGrid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</w:t>
            </w:r>
            <w:r>
              <w:rPr>
                <w:sz w:val="20"/>
                <w:szCs w:val="20"/>
              </w:rPr>
              <w:t xml:space="preserve">от 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9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ссигнования на 2015 год (план)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24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4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 средств поселения: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86 939,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70 774,59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2 00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9 085,0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652,0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856,0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стройство парковочной площадки у МАОУ "КСОШ №1" (бюджет поселения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872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291,64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стройство парковочной площадки у МАОУ "КСОШ №1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436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436,0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бустройство пер.Дзержинского с.Кожевниково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1 979,2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6 105,95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9</w:t>
            </w:r>
          </w:p>
        </w:tc>
      </w:tr>
      <w:tr>
        <w:trPr>
          <w:trHeight w:val="19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58 029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34 963,1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 795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 119,1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а поселения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87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87,0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 (МБТ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30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9 847,00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 757,000</w:t>
            </w:r>
          </w:p>
        </w:tc>
        <w:tc>
          <w:tcPr>
            <w:tcW w:w="2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</w:t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144 968,31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05 737,690</w:t>
            </w:r>
          </w:p>
        </w:tc>
        <w:tc>
          <w:tcPr>
            <w:tcW w:w="2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caps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+ По ширине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21:00Z</dcterms:created>
  <dc:creator>kogsp_17</dc:creator>
  <dc:description/>
  <cp:keywords/>
  <dc:language>en-US</dc:language>
  <cp:lastModifiedBy>Semenova</cp:lastModifiedBy>
  <cp:lastPrinted>2015-12-03T09:19:00Z</cp:lastPrinted>
  <dcterms:modified xsi:type="dcterms:W3CDTF">2015-12-03T03:19:00Z</dcterms:modified>
  <cp:revision>2</cp:revision>
  <dc:subject/>
  <dc:title>МУНИЦИПАЛЬНОЕ ОБРАЗОВАНИЕ</dc:title>
</cp:coreProperties>
</file>