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от 23.01.2015г                                                                                                                            № 1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ном плане приватизации муниципальной собственности по муниципальному образованию Кожевниковское сельское поселение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21.12.2001г. № 178-ФЗ «О приватизации государственного и муниципального имущества» и положением «О порядке распоряжения и управления муниципальной собственностью Кожевниковского сельского поселения», утвержденного решением Совета Кожевниковского сельского поселения от 22.12.2006г. № 86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муниципального имущества по муниципальному образованию Кожевниковское сельское поселение на 2015 год согласно 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А.А. Малолетко 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tbl>
      <w:tblPr>
        <w:tblW w:w="4785" w:type="dxa"/>
        <w:jc w:val="left"/>
        <w:tblInd w:w="5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ложение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 решению Совета  Кожевниковского сельского посе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     23.01.2015.  № 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огнозный план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/>
      </w:pPr>
      <w:r>
        <w:rPr>
          <w:b/>
        </w:rPr>
        <w:t>на  2015 год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6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47"/>
        <w:gridCol w:w="2240"/>
        <w:gridCol w:w="1672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./п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 (адрес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Способ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Прогноз поступлений в бюджет 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тельная № 8 МПС площадью 553,40 кв.м. м. с земельным участком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3616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жевниковский район, с.Кожевниково, ул. Ленина, 51. стр. 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72.6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72.6</w:t>
            </w:r>
          </w:p>
        </w:tc>
      </w:tr>
    </w:tbl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28:00Z</dcterms:created>
  <dc:creator>Budget1</dc:creator>
  <dc:description/>
  <cp:keywords/>
  <dc:language>en-US</dc:language>
  <cp:lastModifiedBy>Semenova</cp:lastModifiedBy>
  <cp:lastPrinted>2015-01-26T12:38:00Z</cp:lastPrinted>
  <dcterms:modified xsi:type="dcterms:W3CDTF">2015-01-26T06:39:00Z</dcterms:modified>
  <cp:revision>4</cp:revision>
  <dc:subject/>
  <dc:title>ПЕРЕЧЕНЬ</dc:title>
</cp:coreProperties>
</file>