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30.11.2015                                                                                        №  42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О проведении публичных слушаний по обсуждению проекта решения Совета Кожевниковского сельского поселения «О бюджете Кожевниковского сельского поселения  на 2016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на 2016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9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Назначить проведение публичных слушаний по обсуждению проекту решения Совета Кожевниковского сельского поселения «О бюджете муниципального образования Кожевниковское сельское поселение на 2016 год» 15 декабря 2015 года в 12.00 часов в Киреевской школе с. Киреевск и 16 декабря 2015 года в 16.00 часов в зале заседания Администрации Кожевниковского район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 бюджете муниципального образования Кожевниковского сельского поселения на 2016 год» в срок до 14.12.2015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 бюджете муниципального образования Кожевниковское сельское поселение на 2016 год» направляются по адресу: с. Кожевниково, ул. Гагарина, 17, устные замечания и предложения учитываются по тел. 22481, 21336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 бюджете муниципального образования Кожевниковское сельское поселение на 2016 год» ведущего специалиста по управлению делами Ремизову Наталью Михайловну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" w:hanging="0"/>
        <w:jc w:val="both"/>
        <w:rPr/>
      </w:pPr>
      <w:r>
        <w:rPr/>
        <w:t>И.о. Главы Кожевниковского                                                                         М.В. Андреев</w:t>
      </w:r>
    </w:p>
    <w:p>
      <w:pPr>
        <w:pStyle w:val="Normal"/>
        <w:ind w:right="283" w:hanging="0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ергеева О.В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1961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26:00Z</dcterms:created>
  <dc:creator>Администратор</dc:creator>
  <dc:description/>
  <cp:keywords/>
  <dc:language>en-US</dc:language>
  <cp:lastModifiedBy>Semenova</cp:lastModifiedBy>
  <cp:lastPrinted>2015-12-03T09:18:00Z</cp:lastPrinted>
  <dcterms:modified xsi:type="dcterms:W3CDTF">2015-12-03T03:18:00Z</dcterms:modified>
  <cp:revision>4</cp:revision>
  <dc:subject/>
  <dc:title>                                          </dc:title>
</cp:coreProperties>
</file>