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>от  16.10.2015                                                                                                                         №  34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за 9 месяцев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9 месяцев 2015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9 месяцев 2015 год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в установленном Уставом Кожевниковского сельского поселения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поселения                                                                     А.А. Малолетко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21961</w:t>
      </w:r>
    </w:p>
    <w:p>
      <w:pPr>
        <w:pStyle w:val="Normal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От 12.10.2015                                                                                                          № 322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за 9 месяцев 201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отчет об исполнении бюджета поселения за 9 месяцев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отчет об исполнении бюджета поселения за 9 месяцев 2015 года по доходам в сумме 46 614 381,40 рублей, по расходам в сумме 34 695 005,33  рублей, профицит в сумме 11 919 376,07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отчет о поступлениях доходов бюджета Кожевниковского сельского поселения по группам, подгруппам за 9 месяцев 2015 года согласно приложению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отчет о расходах бюджета по ведомственной структуре расходов бюджета поселения за 9 месяцев 2015 года согласно приложению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твердить отчет о программе приватизации (продажи) муниципального имущества за 9 месяцев 2015 год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</w:rPr>
        <w:t>5.Утвердить отчет по программе муниципальных внутренних заимствований за 9 месяцев 2015 года согласно приложению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 Утвердить отчет о реализации целевых программ за 9 месяцев 2015 года согласно приложению 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Утвердить отчет об использовании бюджетных ассигнований резервных фондов Администрации Кожевниковского сельского поселения согласно приложению 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Утвердить отчет об исполнении дорожного хозяйства (дорожные фонды) согласно приложению 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Обнародовать настоящее постановление в установленном Уставом Кожевниковского сельского поселения порядке.</w:t>
      </w:r>
    </w:p>
    <w:p>
      <w:pPr>
        <w:pStyle w:val="Normal"/>
        <w:jc w:val="both"/>
        <w:rPr>
          <w:szCs w:val="26"/>
        </w:rPr>
      </w:pPr>
      <w:r>
        <w:rPr>
          <w:sz w:val="28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ва поселения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219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240"/>
        <w:gridCol w:w="1560"/>
        <w:gridCol w:w="1340"/>
        <w:gridCol w:w="1321"/>
        <w:gridCol w:w="999"/>
      </w:tblGrid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0.2015  г. №  322</w:t>
            </w:r>
          </w:p>
        </w:tc>
      </w:tr>
      <w:tr>
        <w:trPr>
          <w:trHeight w:val="315" w:hRule="atLeast"/>
        </w:trPr>
        <w:tc>
          <w:tcPr>
            <w:tcW w:w="8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 поступлениях доходов бюджет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кодам классификации доходов бюджета  за 2015 год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</w:t>
            </w:r>
          </w:p>
        </w:tc>
      </w:tr>
      <w:tr>
        <w:trPr>
          <w:trHeight w:val="10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Б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утвержденный Решением Совет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ие за 9 месяцев 2015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от план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271 830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614 381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 657 449,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39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66 406,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579 717,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86 688,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36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91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23 637,7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67 502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13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.02.00.0.01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91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23 637,7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67 502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13</w:t>
            </w:r>
          </w:p>
        </w:tc>
      </w:tr>
      <w:tr>
        <w:trPr>
          <w:trHeight w:val="15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2.01.0.01.1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7 64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 681,2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5 958,7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8</w:t>
            </w:r>
          </w:p>
        </w:tc>
      </w:tr>
      <w:tr>
        <w:trPr>
          <w:trHeight w:val="178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2.01.0.01.4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рочие поступл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2,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2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229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2.02.0.01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76,4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6,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76</w:t>
            </w:r>
          </w:p>
        </w:tc>
      </w:tr>
      <w:tr>
        <w:trPr>
          <w:trHeight w:val="255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2.02.0.01.2.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18"/>
                <w:szCs w:val="18"/>
              </w:rPr>
              <w:t>1.01.02.03.0.01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18,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8,3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4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2.03.0.01.2.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2.03.0.01.3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8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2.03.0.01.4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.00.00.0.0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5 041,0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7 121,9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 919,1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9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.02.23.0.01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513,3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13,3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9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.02.24.0.01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3,8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3,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5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.02.25.0.01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 291,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 192,5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1,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9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.02.26.0.01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 257,7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 257,7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.00.00.0.0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998,6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7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.03.01.0.01.1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а платеж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.03.01.0.01.2.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.00.00.0.0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88 225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88 956,7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,7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.01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 74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 903,3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3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2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1.03.0.10.1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745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18"/>
                <w:szCs w:val="18"/>
              </w:rPr>
              <w:t>833 478,1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266,8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4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1.03.0.10.2.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7,4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7,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1.03.0.10.4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рочие поступл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.06.00.0.0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47 48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48 053,4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,4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1.06.06.03.0.03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,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6.03.3.10.4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7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7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18"/>
                <w:szCs w:val="18"/>
              </w:rPr>
              <w:t>1.06.06.03.3.10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 4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18"/>
                <w:szCs w:val="18"/>
              </w:rPr>
              <w:t>1 239 348,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 131,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8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6.03.3.10.2.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22,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22,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6.03.3.10.3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5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5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1.06.06.04.0.0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3,0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3,0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6.04.3.10.3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6.04.3.10.4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6.04.3.10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18"/>
                <w:szCs w:val="18"/>
              </w:rPr>
              <w:t>1 7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 457,4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57,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3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6.04.3.10.2.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0,7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0,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1.09.00.00.0.0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#ДЕЛ/0!</w:t>
            </w:r>
          </w:p>
        </w:tc>
      </w:tr>
      <w:tr>
        <w:trPr>
          <w:trHeight w:val="229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.04.05.3.10.2.1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  <w:b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4 524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8 466,8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 942,8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76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 105,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 605,8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,29</w:t>
            </w:r>
          </w:p>
        </w:tc>
      </w:tr>
      <w:tr>
        <w:trPr>
          <w:trHeight w:val="15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05.02.5.1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25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05.03.5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646,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646,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3</w:t>
            </w:r>
          </w:p>
        </w:tc>
      </w:tr>
      <w:tr>
        <w:trPr>
          <w:trHeight w:val="15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09.04.5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59,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90,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3.00.00.0.0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51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633,9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23,9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97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02.06.5.1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1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633,9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3,9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7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4.00.00.0.0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6 514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60 673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 159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03</w:t>
            </w:r>
          </w:p>
        </w:tc>
      </w:tr>
      <w:tr>
        <w:trPr>
          <w:trHeight w:val="12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18"/>
                <w:szCs w:val="18"/>
              </w:rPr>
              <w:t>1.14.02.05.2.1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0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02.05.3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 00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1</w:t>
            </w:r>
          </w:p>
        </w:tc>
      </w:tr>
      <w:tr>
        <w:trPr>
          <w:trHeight w:val="10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06.02.5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 51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 50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989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8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.00.00.0.0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054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054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01.05.0.1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05.05.0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54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54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00 930,0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498 184,7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 254,6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4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70 900,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116 196,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 954 704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69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907 900,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928 160,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 979 74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55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.01.00.1.1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8 585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8 585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.04.01.4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96,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96,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.04.99.9.1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2 219,4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32 479,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979 74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 036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36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36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18"/>
                <w:szCs w:val="18"/>
              </w:rPr>
              <w:t>2.07.05.03.0.10.0.0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036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36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6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271 830,7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614 381,4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 657 449,3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3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7"/>
        <w:gridCol w:w="742"/>
        <w:gridCol w:w="846"/>
        <w:gridCol w:w="577"/>
        <w:gridCol w:w="1425"/>
        <w:gridCol w:w="1202"/>
        <w:gridCol w:w="1211"/>
        <w:gridCol w:w="1065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 Постановлению Главы 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.10.2015  г. №  322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9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9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ведомственной структуре расходов бюджета поселения за 2015 год</w:t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СР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утвержденный Решением Совет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 за 9 месяцев 201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от план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Кожевниковского сельского посел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144 233,6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695 005,3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 449 228,3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8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38 493,7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 961,7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5 53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14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8 271,2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8 171,2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8 271,2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18"/>
                <w:szCs w:val="18"/>
              </w:rPr>
              <w:t>3 678 171,2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6 096,1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5 996,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959,6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959,6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959,6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959,6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878,5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778,5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878,5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778,5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175,0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175,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175,0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 w:val="18"/>
                <w:szCs w:val="18"/>
              </w:rPr>
              <w:t>622 175,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175,0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175,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 7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 31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5 43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1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18"/>
                <w:szCs w:val="18"/>
              </w:rPr>
              <w:t>9 74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18"/>
                <w:szCs w:val="18"/>
              </w:rPr>
              <w:t>5 7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153,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721,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3 43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2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131,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699,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3 43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4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28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 w:val="18"/>
                <w:szCs w:val="18"/>
              </w:rPr>
              <w:t>21 8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3 43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1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28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3 43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1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49,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49,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49,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49,5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 в Ассоциацию муниципальных образова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2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2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2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847,4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847,4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3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сельских поселе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847,4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847,4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18"/>
                <w:szCs w:val="18"/>
              </w:rPr>
              <w:t>327 241,4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241,4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191,4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191,4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191,4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191,4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П "Владение, пользование распоряжение земельными ресурсами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60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60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60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60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60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60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961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961,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61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61,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,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,2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,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,2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,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,2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,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,2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сельских поселе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07 148,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45 303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561 845,3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43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7 148,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 303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61 845,3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 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18"/>
                <w:szCs w:val="18"/>
              </w:rPr>
              <w:t>145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 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 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 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6 296,3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 41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1 879,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8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6 296,3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 41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1 879,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8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6 296,3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 41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1 879,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8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6 296,3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 41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1 879,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8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6 296,3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 41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1 879,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8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52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5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796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3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сельских поселе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52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5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796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3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52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5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796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52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5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796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52,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5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796,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3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ные расход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 9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029,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2 870,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 9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029,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2 870,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 9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029,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2 870,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 9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029,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2 870,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66 085,1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2 515,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 653 570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7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334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34,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 8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4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 8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 8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2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 8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2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 8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2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 8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34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34,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34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34,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34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34,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34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34,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7 740,8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7 555,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560 185,8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7 9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937 9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Реализация мероприятий федеральной целевой программы "Устойчивое развитие сельских территорий на 2014-2017 годы и на период до 2020" (Газоснабжение с.Кожевниково Муниципального образования "Кожевниковский район" (II очередь,2 этап) Томской област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7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847 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7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847 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7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847 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7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90 7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азификации в сельской местност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9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7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90 7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9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7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90 7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9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7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90 7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550,4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64,6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 185,8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550,4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64,6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 185,8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550,4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64,6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 185,8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550,4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64,6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 185,8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4 135,4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3 190,4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0 94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5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6 79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 8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0 94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11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1 1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7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11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1 1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7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6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8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9 83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6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8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9 83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сельских поселе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340,4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340,4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340,4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340,4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340,4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340,4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340,4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340,4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ные расход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11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1 1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осуществляемые за счёт остатков межбюджетных трансфертов прошлых лет из областного бюджета, на реализацию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689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11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1 1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689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11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1 1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689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11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1 115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 009,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2 425,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 584,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 009,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9 425,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 584,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4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445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445,1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445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445,1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445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445,1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33,5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33,5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33,5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33,5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33,5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33,5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30,6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 546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 584,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4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30,6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 546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 584,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4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130,6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 546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 584,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4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ные расход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73,8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73,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3,8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43 88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43 88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1 78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1 78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8 28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8 28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8 28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8 28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8 28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8 28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8 28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8 28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культуры Кожевниковского района на 2015-2019 годы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992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984 119,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 008 280,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7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2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2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2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87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79 119,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008 280,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6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Защита прав детей-сирот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55 7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9 190,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926 559,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2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24 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08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24 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08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24 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08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 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24 1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1 6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9 190,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2 459,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2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1 6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9 190,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2 459,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2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1 6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9 190,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2 459,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2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1 6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9 190,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2 459,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2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ные расход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1 6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9 928,3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81 721,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1 6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9 928,3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81 721,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5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1 6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9 928,3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81 721,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1 6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9 928,3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81 721,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4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489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89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89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89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89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9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9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9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144 233,6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695 005,33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 449 228,3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1440"/>
        <w:gridCol w:w="1080"/>
        <w:gridCol w:w="1260"/>
        <w:gridCol w:w="1260"/>
        <w:gridCol w:w="1620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0.2015  г. №  322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о программе приватизации (продажа) муниципального имущества за 9 месяцев 2015 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и местонахождение имуществ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риват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продаж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я в бюджет</w:t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(имуществ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(земельный участок)</w:t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8 МПС площадью 553,40 кв.м. с земельным участк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60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800,00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фундамент) общей площадью 150,2 кв.м. с земельным участком общей площадью 914 кв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30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 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8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5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0.2015  г. №  32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жевниковского сельского поселения 9 месяцев 2015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5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внутренних заимствований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а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от кредитных организаций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, полученные от других бюджетов бюджетной системы РФ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72"/>
        <w:gridCol w:w="2614"/>
        <w:gridCol w:w="1219"/>
        <w:gridCol w:w="2774"/>
      </w:tblGrid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15  г. №  322</w:t>
            </w:r>
          </w:p>
        </w:tc>
      </w:tr>
      <w:tr>
        <w:trPr>
          <w:trHeight w:val="390" w:hRule="atLeast"/>
        </w:trPr>
        <w:tc>
          <w:tcPr>
            <w:tcW w:w="10275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27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фицита/профицита бюджета поселения на 1 октября 2015 года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>
          <w:trHeight w:val="525" w:hRule="atLeast"/>
        </w:trPr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5 год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10.2015 г.</w:t>
            </w:r>
          </w:p>
        </w:tc>
      </w:tr>
      <w:tr>
        <w:trPr>
          <w:trHeight w:val="90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1 206,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9 376,07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000 00 0000 00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1 206,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9 376,07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201 05 0000 5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19 083,4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4 381,40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201 05 0000 6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70 289,5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95 005,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861"/>
        <w:gridCol w:w="1816"/>
        <w:gridCol w:w="3015"/>
      </w:tblGrid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0.2015  г. №  322</w:t>
            </w:r>
          </w:p>
        </w:tc>
      </w:tr>
      <w:tr>
        <w:trPr>
          <w:trHeight w:val="300" w:hRule="atLeast"/>
        </w:trPr>
        <w:tc>
          <w:tcPr>
            <w:tcW w:w="104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4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104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9 месяцев 2015 года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9 месяцев 201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за 9 месяцев 2015 года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 241,4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 241,49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П "Владение, пользование распоряжение земельными ресурсами"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606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606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003,8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003,8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3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3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652,0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856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3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8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37 94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16 795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 85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20</w:t>
            </w:r>
          </w:p>
        </w:tc>
      </w:tr>
      <w:tr>
        <w:trPr>
          <w:trHeight w:val="108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 340,4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 340,4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культуры Кожевниковского района на 2015-2019 годы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5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5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Защита прав детей-сирот"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55 75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29 190,7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92</w:t>
            </w:r>
          </w:p>
        </w:tc>
      </w:tr>
      <w:tr>
        <w:trPr>
          <w:trHeight w:val="37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441 428,8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50 388,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58"/>
        <w:gridCol w:w="1165"/>
        <w:gridCol w:w="1165"/>
        <w:gridCol w:w="1337"/>
        <w:gridCol w:w="2808"/>
      </w:tblGrid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15  г. №  322</w:t>
            </w:r>
          </w:p>
        </w:tc>
      </w:tr>
      <w:tr>
        <w:trPr>
          <w:trHeight w:val="30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 2015 года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>
          <w:trHeight w:val="102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что направлены средств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по бюджету на 2015 год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377 203,40   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от 13.01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ручение подарка в денежном выражении в честь 55-летия юбилея Слесаревой Валентине Александровне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 от 22.01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ручения подарков в денежном выражении участникам новогоднего украшения придомовой территории "Световое праздничное оформление" и "Снежные фигуры"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88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 от 03.02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платы по счету фактуре № ПТ 0000000009 от 02.02.2015 ИП Булдаков В.Н.  За плед, предназначенный для вручения участнику мероприятия "Учитель года" Пичугиной Наталье Валентиновне МБОУ КСОШ №1 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000,00   </w:t>
            </w:r>
          </w:p>
        </w:tc>
      </w:tr>
      <w:tr>
        <w:trPr>
          <w:trHeight w:val="84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от 12.02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подарка (коробка конфет) предназначенного для вручения Харуцкой Валентине Дмитриевне к 60летнему юбилею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94,00   </w:t>
            </w:r>
          </w:p>
        </w:tc>
      </w:tr>
      <w:tr>
        <w:trPr>
          <w:trHeight w:val="84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1 от 10.03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астичной оплаты по счету фактуре № ПТ 0000000011 от 25.02.2015 ИП Булдаков ВН за товары предназначенные для вручения участникам мероприятия "Воспитатель года" и к 70-летию пожарной части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 500,00   </w:t>
            </w:r>
          </w:p>
        </w:tc>
      </w:tr>
      <w:tr>
        <w:trPr>
          <w:trHeight w:val="84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9 от 22.07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латы по счет фактуре № 000372 от 22.07.2015г. ООО "СибМашПром" за товар: Насос ЭЦВ 6-16-140 Ливны.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6 480,00   </w:t>
            </w:r>
          </w:p>
        </w:tc>
      </w:tr>
      <w:tr>
        <w:trPr>
          <w:trHeight w:val="84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7/1 от 18.08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латы по счету фактуре № 120 от 18.08.2015 ООО "Лайдер" за товар, предназначенный для вручения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55,00   </w:t>
            </w:r>
          </w:p>
        </w:tc>
      </w:tr>
      <w:tr>
        <w:trPr>
          <w:trHeight w:val="11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7 от 02.09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ручения подарков в денежном выражении участникам благоустройства в номинациях "За оригинальное оформление беседки (палисадника), "За лучший балкон", "За лучшую частную усадьбу", "За самую красивую клумбу (газон)"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74 129,00   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средств на 01.10.2015 г.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303 074,40   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506"/>
        <w:gridCol w:w="1700"/>
        <w:gridCol w:w="2374"/>
      </w:tblGrid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15  г. №  322</w:t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6 424,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7 049,95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 0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 164,0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посе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652,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56,0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арковочной площадки у МАОУ "КСОШ №1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72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устройство пер. Дзержинского с. Кожевнико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 9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029,95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19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8 029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8 253,1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795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71,1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посе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87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87,0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МБТ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3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района (МБТ)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 847,0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495,000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270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24 453,09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5 303,050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Обычный + По ширине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2:01:00Z</dcterms:created>
  <dc:creator>kogsp_17</dc:creator>
  <dc:description/>
  <cp:keywords/>
  <dc:language>en-US</dc:language>
  <cp:lastModifiedBy>Semenova</cp:lastModifiedBy>
  <cp:lastPrinted>2015-10-15T09:41:00Z</cp:lastPrinted>
  <dcterms:modified xsi:type="dcterms:W3CDTF">2015-10-29T11:01:00Z</dcterms:modified>
  <cp:revision>5</cp:revision>
  <dc:subject/>
  <dc:title>МУНИЦИПАЛЬНОЕ ОБРАЗОВАНИЕ</dc:title>
</cp:coreProperties>
</file>