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17.06.2015 </w:t>
      </w:r>
      <w:r>
        <w:rPr>
          <w:b w:val="false"/>
          <w:caps w:val="false"/>
          <w:smallCaps w:val="false"/>
          <w:sz w:val="24"/>
          <w:szCs w:val="24"/>
        </w:rPr>
        <w:t>г</w:t>
      </w:r>
      <w:r>
        <w:rPr>
          <w:b w:val="false"/>
          <w:sz w:val="24"/>
          <w:szCs w:val="24"/>
        </w:rPr>
        <w:t>.</w:t>
      </w:r>
      <w:r>
        <w:rPr>
          <w:b w:val="false"/>
        </w:rPr>
        <w:t xml:space="preserve">                                                                                      № </w:t>
        <w:softHyphen/>
        <w:t>2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авила землепользования и застройки Кожевниковского сельского поселения Кожевниковского района, утвержденные решением Совета Кожевниковского сельского поселения от  26.09.2012 № 29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татью 35. изложить в следующей редакции: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«Статья 35. Ограничения использования земельных участков и объектов капитального строительства на территории водоохранных зон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2. Содержание указанного режима определено Водным кодексом Российской Федерации. В границах водоохранных зон запрещается: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сточных вод в целях регулирования плодородия почв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ение авиационных мер по борьбе с вредными организмами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7) сброс сточных, в том числе дренажных, вод;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19.1</w:t>
        </w:r>
      </w:hyperlink>
      <w:r>
        <w:rPr>
          <w:sz w:val="26"/>
          <w:szCs w:val="26"/>
        </w:rPr>
        <w:t xml:space="preserve"> Закона Российской Федерации от 21 февраля 1992 года N 2395-1 "О недрах")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2.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 с даты обнародования. 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 возложить на ведущего специалиста по земельным отношениям Крылатову Л.П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4B342C1647A13B09EA372B252C06EE00B65A2673227FC4C72C18F98998DDA9E585489I865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08:00Z</dcterms:created>
  <dc:creator>Администратор</dc:creator>
  <dc:description/>
  <cp:keywords/>
  <dc:language>en-US</dc:language>
  <cp:lastModifiedBy>Semenova</cp:lastModifiedBy>
  <cp:lastPrinted>2015-06-17T16:40:00Z</cp:lastPrinted>
  <dcterms:modified xsi:type="dcterms:W3CDTF">2015-06-22T09:51:00Z</dcterms:modified>
  <cp:revision>6</cp:revision>
  <dc:subject/>
  <dc:title>                                          </dc:title>
</cp:coreProperties>
</file>