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Header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5.12.2015 г.                                                                                                              № 43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Cs w:val="28"/>
        </w:rPr>
        <w:t>О назначении досрочных выборов Глав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жевник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частями 2 и 3 статьи 6 Закона Томской области № 29-ОЗ от 14.02.2005 «О муниципальных выборах в Томской области»,  пункта 2 статья 8 Устава муниципального образования Кожевниковское сельское посе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Назначить досрочные выборы Главы Кожевниковского сельского поселения на воскресенье 13 марта 2016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Опубликовать настоящее решение в районной газете «Знамя труд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.о. Главы сельского поселения                                                                    М.В. Андрее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мизова Н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481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Kozhev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pose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b/>
      <w:color w:val="000000"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b/>
      <w:cap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firstLine="567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3:38:00Z</dcterms:created>
  <dc:creator>Администратор</dc:creator>
  <dc:description/>
  <cp:keywords/>
  <dc:language>en-US</dc:language>
  <cp:lastModifiedBy>Semenova</cp:lastModifiedBy>
  <cp:lastPrinted>2015-12-16T10:42:00Z</cp:lastPrinted>
  <dcterms:modified xsi:type="dcterms:W3CDTF">2015-12-16T04:42:00Z</dcterms:modified>
  <cp:revision>10</cp:revision>
  <dc:subject/>
  <dc:title>                                          </dc:title>
</cp:coreProperties>
</file>