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30.11.2015                                                                                                      № 39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Кожевниковского сельского поселения № 23 от 28.06.2013 года « О формировании избиратель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жевниковского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. 7 статьи 10 Закона Томской области от 10.04.2003 г. №50-ОЗ «Об избирательных комиссиях, комиссиях референдума в Томской области», статьёй 32 Устава муниципального образования Кожевниковское сельское поселение, 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еретятько Александра Михайловича из состава избирательной комиссии Кожевниковского сельского поселения исключить в связи со смертью (Свидетельство о смер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OM</w:t>
      </w:r>
      <w:r>
        <w:rPr>
          <w:rFonts w:cs="Times New Roman" w:ascii="Times New Roman" w:hAnsi="Times New Roman"/>
          <w:sz w:val="28"/>
          <w:szCs w:val="28"/>
        </w:rPr>
        <w:t xml:space="preserve"> № 743407 от 16.05.2014 год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В состав избирательной комиссии Кожевниковского сельского поселения,  включить ведущего специалиста Администрации Кожевниковского района – Жулину Регину Алексеевну, 24.09.1986 г.р.. 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о. Главы Кожевниковского                                                  М.В. Андрее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Ремизова Н.М.</w:t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22481</w:t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6:27:00Z</dcterms:created>
  <dc:creator>Администратор</dc:creator>
  <dc:description/>
  <cp:keywords/>
  <dc:language>en-US</dc:language>
  <cp:lastModifiedBy>Semenova</cp:lastModifiedBy>
  <cp:lastPrinted>2015-12-03T09:20:00Z</cp:lastPrinted>
  <dcterms:modified xsi:type="dcterms:W3CDTF">2015-12-03T03:20:00Z</dcterms:modified>
  <cp:revision>4</cp:revision>
  <dc:subject/>
  <dc:title>                                          </dc:title>
</cp:coreProperties>
</file>