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2.04.2015 г.                                                                                                                            №  15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7.12.2014 г. № 44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7.12.2013 г. № 51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7.12.2014 г. № 44 «О бюджете муниципального образования «Кожевниковское сельское поселение» на 2015 год» следующие изменения:</w:t>
      </w:r>
    </w:p>
    <w:p>
      <w:pPr>
        <w:pStyle w:val="Style16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5 год: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60 899 340,00 рублей, в том числе налоговые и неналоговые доходы в сумме 15 642 100 рублей согласно приложению 1.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61 400 546,09 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501 206,09 рублей.»</w:t>
      </w:r>
    </w:p>
    <w:p>
      <w:pPr>
        <w:pStyle w:val="Style16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бнарод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                                                                                А.А. Малолетко                                                        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2-35-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175"/>
        <w:gridCol w:w="1980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 № 15 от 22.04.2015 г.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налоговых и неналоговых доходов бюджета </w:t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никовского сельского на 2015 год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6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руб.)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0 000,00 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16 000,00</w:t>
            </w:r>
          </w:p>
        </w:tc>
      </w:tr>
      <w:tr>
        <w:trPr>
          <w:trHeight w:val="109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1.0.01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4 000,00</w:t>
            </w:r>
          </w:p>
        </w:tc>
      </w:tr>
      <w:tr>
        <w:trPr>
          <w:trHeight w:val="15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2.0.01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3.0.01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6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0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2 000,00</w:t>
            </w:r>
          </w:p>
        </w:tc>
      </w:tr>
      <w:tr>
        <w:trPr>
          <w:trHeight w:val="6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3.0.01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00,00</w:t>
            </w:r>
          </w:p>
        </w:tc>
      </w:tr>
      <w:tr>
        <w:trPr>
          <w:trHeight w:val="82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4.0.01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73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5.0.01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610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 000,00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3.3.10.1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000,00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4.3.10.1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32 100,00 </w:t>
            </w:r>
          </w:p>
        </w:tc>
      </w:tr>
      <w:tr>
        <w:trPr>
          <w:trHeight w:val="84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4 000,00 </w:t>
            </w:r>
          </w:p>
        </w:tc>
      </w:tr>
      <w:tr>
        <w:trPr>
          <w:trHeight w:val="8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1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</w:tr>
      <w:tr>
        <w:trPr>
          <w:trHeight w:val="111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111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4.5.1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0,00</w:t>
            </w:r>
          </w:p>
        </w:tc>
      </w:tr>
      <w:tr>
        <w:trPr>
          <w:trHeight w:val="6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0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00,00</w:t>
            </w:r>
          </w:p>
        </w:tc>
      </w:tr>
      <w:tr>
        <w:trPr>
          <w:trHeight w:val="6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2.06.5.1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,00</w:t>
            </w:r>
          </w:p>
        </w:tc>
      </w:tr>
      <w:tr>
        <w:trPr>
          <w:trHeight w:val="54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0.00.0.0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 100,00</w:t>
            </w:r>
          </w:p>
        </w:tc>
      </w:tr>
      <w:tr>
        <w:trPr>
          <w:trHeight w:val="76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2.05.2.1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лении учреждений, находящихся в ведении  органов управления по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300,00</w:t>
            </w:r>
          </w:p>
        </w:tc>
      </w:tr>
      <w:tr>
        <w:trPr>
          <w:trHeight w:val="78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6.02.5.10.0.000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4 8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642 100,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20"/>
        <w:gridCol w:w="5820"/>
        <w:gridCol w:w="1620"/>
      </w:tblGrid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5 год</w:t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5 год 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5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257 240,00</w:t>
            </w:r>
          </w:p>
        </w:tc>
      </w:tr>
      <w:tr>
        <w:trPr>
          <w:trHeight w:val="9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5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257 240,00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3 744,00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5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3 744,00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93 496,00</w:t>
            </w:r>
          </w:p>
        </w:tc>
      </w:tr>
      <w:tr>
        <w:trPr>
          <w:trHeight w:val="16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из областного бюджет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4 647,00</w:t>
            </w:r>
          </w:p>
        </w:tc>
      </w:tr>
      <w:tr>
        <w:trPr>
          <w:trHeight w:val="12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местным бюджетам на финансовое обеспечение дорожной деятельности в отношении автомобильных дорог местного значения (ФБ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300,00</w:t>
            </w:r>
          </w:p>
        </w:tc>
      </w:tr>
      <w:tr>
        <w:trPr>
          <w:trHeight w:val="17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капитальные вложения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44 400,00</w:t>
            </w:r>
          </w:p>
        </w:tc>
      </w:tr>
      <w:tr>
        <w:trPr>
          <w:trHeight w:val="16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</w:t>
            </w:r>
            <w:r>
              <w:rPr>
                <w:b/>
                <w:bCs/>
                <w:color w:val="000000"/>
              </w:rPr>
              <w:t>софинансирование</w:t>
            </w:r>
            <w:r>
              <w:rPr>
                <w:color w:val="000000"/>
              </w:rPr>
              <w:t xml:space="preserve"> капитальных вложений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 600,00</w:t>
            </w:r>
          </w:p>
        </w:tc>
      </w:tr>
      <w:tr>
        <w:trPr>
          <w:trHeight w:val="3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</w:tr>
      <w:tr>
        <w:trPr>
          <w:trHeight w:val="3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</w:t>
            </w:r>
            <w:r>
              <w:rPr>
                <w:b/>
                <w:bCs/>
              </w:rPr>
              <w:t>софинансирование</w:t>
            </w:r>
            <w:r>
              <w:rPr/>
              <w:t xml:space="preserve">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инвентаризацию земель в целях уточнения границ землеполь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62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одготовку к ворческим отчетам. Распоряжение Главы Кожевниковского района № 41-р от 29.01.2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исполнение судебных актов по обращению взыскания на средства обла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9 413,88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целевых средств 2014 года. Исполнение судебных ак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 236,12</w:t>
            </w:r>
          </w:p>
        </w:tc>
      </w:tr>
      <w:tr>
        <w:trPr>
          <w:trHeight w:val="18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ОБ 11 388 500 руб; ФБ 3 424 100 рублей). Распоряжение главы Кожевниковского района № 71-р от 16.02.2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12 600,00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Т на разработку  ПСД инженерной инфраструктуры жилого микрорайона " Коммунальный" в с.Кожевниково, Решение Думы от 26.02.2015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 115,00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БТ на разработку  ПСД инженерной инфраструктуры жилого микрорайона "Молодежный" в с.Кожевниково, Решение Думы от 26.02.2015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2 885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увеличение ФОТ и страховые взносы (дорасчет до МРОТ с районным коэффициентом) Решение Думы от 26.02.20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4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по культуре. Решение думы № 355 от 26.02.2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935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целевых остатков 2014г. Разработка ПСД объектов кап. Строительства муниципальной собственности "Молодежны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 115,00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дорожную деятельность в отношении автомобильных дорог местного значения (содержание дорог). Распоряжение главы Кожевниковского района № 158-р от 13.04.2015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95,00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мероприятий по подготовке к празднованию 70-й годовщины Победы в ВОВ 1941-1945 годов. Распоряжение главы Кожевниковского района № 173-р от 14.04.2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4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организацию сбора и вывоза бытовых отходов и мусора. Распоряжение главы Кожевниковского района № 178-р от 16.04.2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4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199"/>
      </w:tblGrid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Кожевниковского сельского поселения на 2015 год</w:t>
            </w:r>
          </w:p>
        </w:tc>
      </w:tr>
      <w:tr>
        <w:trPr>
          <w:trHeight w:val="16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54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206,090</w:t>
            </w:r>
          </w:p>
        </w:tc>
      </w:tr>
      <w:tr>
        <w:trPr>
          <w:trHeight w:val="37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206,0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64"/>
        <w:gridCol w:w="687"/>
        <w:gridCol w:w="819"/>
        <w:gridCol w:w="545"/>
        <w:gridCol w:w="3276"/>
      </w:tblGrid>
      <w:tr>
        <w:trPr>
          <w:trHeight w:val="25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8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095" w:hRule="atLeast"/>
        </w:trPr>
        <w:tc>
          <w:tcPr>
            <w:tcW w:w="976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расходов Кожевниковского сельского поселения на 2015 год.</w:t>
            </w:r>
          </w:p>
        </w:tc>
      </w:tr>
      <w:tr>
        <w:trPr>
          <w:trHeight w:val="25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42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5  год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 400 546,0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400 041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15 096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15 096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475 022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09 12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09 12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3 56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3 56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338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338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 074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 07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 074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6 20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6 20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6 20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6 20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6 20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6 209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4 636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9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9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9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99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99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Развитие инфраструктуры дошкольного, общего и дополнительного образования в Томской области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02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02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2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2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2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1 62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1 62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5 048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7 998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7 998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05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05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6 57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6 57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6 57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 891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 891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410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41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41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41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9 4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9 4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 4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 4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 481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84 481,0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84 481,09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5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53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53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53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79 52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79 529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79 52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79 52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79 52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ЦП "Содержание сети внутрипоселковых автомобильных дорог общего пользования местного значения на территории МО Кожевниковское с/п на 2013-2016 годы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 210 33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425 04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Устойчивое развитие сельских территорий Томской области до 2020 года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витие газификации в сельской местност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39 534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36 6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64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64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2 6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2 6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 934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7 497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7 497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7 497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5 437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5 437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5 437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, осуществляемые за счёт остатков межбюджетных трансфертов прошлых лет из областного бюджета, на реализацию государственной программы "Устойчивое развитие сельских территорий Томской области до 2020 года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689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1 115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689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1 115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689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1 115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05 2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568 2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48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48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48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69 5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69 5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69 5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ные расход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81 453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9 253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149 25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27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2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2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2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44 25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Защита прав детей-сирот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812 600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508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24 1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508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24 1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508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24 100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 за счет средств областного бюджет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88 500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88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88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88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ные расход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31 65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 по обращению взыскания на средства областного бюджет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31 65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31 65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31 65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 6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 6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400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 400 546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579"/>
        <w:gridCol w:w="1460"/>
        <w:gridCol w:w="2847"/>
      </w:tblGrid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38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3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ссигнования на 2015 год (план)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8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3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 средств поселения: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1 652,0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 578,0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2 0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 578,0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652,0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42 829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3 392,04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 79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392,04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а поселения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8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 (МБТ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3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4 647,0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00</w:t>
            </w:r>
          </w:p>
        </w:tc>
        <w:tc>
          <w:tcPr>
            <w:tcW w:w="2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70" w:hRule="atLeast"/>
        </w:trPr>
        <w:tc>
          <w:tcPr>
            <w:tcW w:w="3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84 481,090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40 970,040</w:t>
            </w:r>
          </w:p>
        </w:tc>
        <w:tc>
          <w:tcPr>
            <w:tcW w:w="2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42"/>
        <w:gridCol w:w="2915"/>
      </w:tblGrid>
      <w:tr>
        <w:trPr>
          <w:trHeight w:val="300" w:hRule="atLeast"/>
        </w:trPr>
        <w:tc>
          <w:tcPr>
            <w:tcW w:w="90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редварительное распределение собственных средств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 xml:space="preserve"> </w:t>
            </w:r>
            <w:r>
              <w:rPr>
                <w:rFonts w:cs="Cambria" w:ascii="Cambria" w:hAnsi="Cambria"/>
                <w:sz w:val="19"/>
                <w:szCs w:val="19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bCs/>
                <w:sz w:val="19"/>
                <w:szCs w:val="19"/>
              </w:rPr>
              <w:t>Мероприятие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bCs/>
                <w:sz w:val="19"/>
                <w:szCs w:val="19"/>
              </w:rPr>
              <w:t>Сумма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римечание</w:t>
            </w:r>
          </w:p>
        </w:tc>
      </w:tr>
      <w:tr>
        <w:trPr>
          <w:trHeight w:val="17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270 087,0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03 0409 3150212 244 225 00 51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70 087,0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284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Обычный + По ширине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55:00Z</dcterms:created>
  <dc:creator>kogsp_17</dc:creator>
  <dc:description/>
  <cp:keywords/>
  <dc:language>en-US</dc:language>
  <cp:lastModifiedBy>Semenova</cp:lastModifiedBy>
  <cp:lastPrinted>2015-03-26T18:46:00Z</cp:lastPrinted>
  <dcterms:modified xsi:type="dcterms:W3CDTF">2015-04-29T09:43:00Z</dcterms:modified>
  <cp:revision>9</cp:revision>
  <dc:subject/>
  <dc:title>МУНИЦИПАЛЬНОЕ ОБРАЗОВАНИЕ</dc:title>
</cp:coreProperties>
</file>