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02.03.2015                                                                                                                           № 4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жевниковского сельского поселения  № 1 от 23.01.2015г. «О прогнозном плане приватизации муниципальной собственности по муниципальному образованию «Кожевниковское сельское поселение»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21.12.2001г. № 178-ФЗ «О приватизации государственного и муниципального имущества» и положением «О порядке распоряжения и управления муниципальной собственностью Кожевниковского сельского поселения», утвержденного решением Совета Кожевниковского сельского поселения от 22.12.2006г. № 86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Кожевниковского сельского поселения № 1 от 23.01.2015г. «О прогнозном плане приватизации муниципальной собственности по муниципальному образованию «Кожевниковское сельское поселение» на 2015 год» и дополнить согласно 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А.А. Малолетко 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ложение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 решению Совета  Кожевниковского сельского посе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 02.03.2015  № 4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огнозный план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/>
      </w:pPr>
      <w:r>
        <w:rPr>
          <w:b/>
        </w:rPr>
        <w:t>на  2015 год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47"/>
        <w:gridCol w:w="2240"/>
        <w:gridCol w:w="167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./п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 (адрес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Прогноз поступлений в бюджет 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Объект незавершенного строительства (фундамент) общей площадью 150.2 кв.м.  с земельным участком общей площадью 914 кв. 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6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жевников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. Кожевников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узнецова,8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</w:tbl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55:00Z</dcterms:created>
  <dc:creator>Budget1</dc:creator>
  <dc:description/>
  <cp:keywords/>
  <dc:language>en-US</dc:language>
  <cp:lastModifiedBy>kogsp7</cp:lastModifiedBy>
  <cp:lastPrinted>2015-02-26T16:32:00Z</cp:lastPrinted>
  <dcterms:modified xsi:type="dcterms:W3CDTF">2015-03-06T04:35:00Z</dcterms:modified>
  <cp:revision>22</cp:revision>
  <dc:subject/>
  <dc:title>ПЕРЕЧЕНЬ</dc:title>
</cp:coreProperties>
</file>