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2480" w:leader="none"/>
          <w:tab w:val="center" w:pos="4153" w:leader="none"/>
          <w:tab w:val="center" w:pos="4606" w:leader="none"/>
          <w:tab w:val="right" w:pos="8306" w:leader="none"/>
        </w:tabs>
        <w:ind w:left="-142" w:hanging="0"/>
        <w:rPr>
          <w:bCs/>
        </w:rPr>
      </w:pPr>
      <w:r>
        <w:rPr>
          <w:bCs/>
        </w:rPr>
        <w:t>Совет кожевниковского сельского поселения</w:t>
      </w:r>
    </w:p>
    <w:p>
      <w:pPr>
        <w:pStyle w:val="Header"/>
        <w:ind w:hanging="0"/>
        <w:rPr/>
      </w:pPr>
      <w:r>
        <w:rPr/>
        <w:t>ПРОЕКТ  РЕШЕНИЯ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22.04.2015 г.                                                                                                                                     № 16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с. Кожевниково  Кожевниковского  района  Томской обла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Кожевник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за 201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информацию по исполнению бюджета поселения за 2014 год,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Кожевниковского сельского поселения решил: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/>
        <w:ind w:firstLine="708"/>
        <w:jc w:val="both"/>
        <w:rPr/>
      </w:pPr>
      <w:r>
        <w:rPr>
          <w:sz w:val="28"/>
          <w:szCs w:val="28"/>
        </w:rPr>
        <w:t>1. Принять к сведению информацию по исполнению бюджета Кожевниковского сельского поселения за 2014 года.</w:t>
      </w:r>
    </w:p>
    <w:p>
      <w:pPr>
        <w:pStyle w:val="Style1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решение в установленном порядке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firstLine="708"/>
        <w:jc w:val="both"/>
        <w:rPr/>
      </w:pPr>
      <w:r>
        <w:rPr/>
        <w:t xml:space="preserve"> </w:t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/>
      </w:pPr>
      <w:r>
        <w:rPr>
          <w:sz w:val="26"/>
          <w:szCs w:val="26"/>
        </w:rPr>
        <w:t xml:space="preserve">Глава сельского поселения                                                                          А.А. Малолетко  </w:t>
      </w:r>
    </w:p>
    <w:p>
      <w:pPr>
        <w:pStyle w:val="Style1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геева О.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35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spacing w:lineRule="exact" w:line="240" w:before="120" w:after="120"/>
        <w:ind w:hanging="0"/>
        <w:rPr/>
      </w:pPr>
      <w:r>
        <w:rPr>
          <w:b w:val="false"/>
          <w:sz w:val="32"/>
        </w:rPr>
        <w:t xml:space="preserve">  </w:t>
      </w:r>
      <w:r>
        <w:rPr>
          <w:szCs w:val="28"/>
        </w:rPr>
        <w:t>АДМИНИСТРАЦИЯ</w:t>
      </w:r>
      <w:r>
        <w:rPr>
          <w:bCs/>
        </w:rPr>
        <w:t xml:space="preserve">  кожевниковского   сельского</w:t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 xml:space="preserve"> </w:t>
      </w:r>
      <w:r>
        <w:rPr>
          <w:bCs/>
        </w:rPr>
        <w:t>поселения</w:t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>ПОСТАНОВЛЕНИе</w:t>
      </w:r>
    </w:p>
    <w:p>
      <w:pPr>
        <w:pStyle w:val="Header"/>
        <w:spacing w:lineRule="exact" w:line="60" w:before="0" w:after="0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Cs/>
        </w:rPr>
        <w:t xml:space="preserve">16.04.2015                                                                                                          №   113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>
          <w:sz w:val="20"/>
        </w:rPr>
        <w:t xml:space="preserve">                       </w:t>
      </w:r>
      <w:r>
        <w:rPr/>
        <w:t>с. Кожевниково  Кожевниковского  района  Томской 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Об исполнении бюджета Кожевниковского </w:t>
      </w:r>
    </w:p>
    <w:p>
      <w:pPr>
        <w:pStyle w:val="Normal"/>
        <w:jc w:val="center"/>
        <w:rPr/>
      </w:pPr>
      <w:r>
        <w:rPr/>
        <w:t>сельского поселения за 2014 го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1"/>
        <w:jc w:val="both"/>
        <w:rPr/>
      </w:pPr>
      <w:r>
        <w:rPr/>
        <w:t>Рассмотрев отчет по исполнению бюджета поселения за 2014 год</w:t>
      </w:r>
    </w:p>
    <w:p>
      <w:pPr>
        <w:pStyle w:val="Normal"/>
        <w:spacing w:lineRule="auto" w:line="360"/>
        <w:rPr/>
      </w:pPr>
      <w:r>
        <w:rPr>
          <w:b/>
          <w:bCs/>
        </w:rPr>
        <w:t>Постановляю:</w:t>
      </w:r>
    </w:p>
    <w:p>
      <w:pPr>
        <w:pStyle w:val="Style16"/>
        <w:spacing w:lineRule="auto" w:line="360"/>
        <w:ind w:firstLine="708"/>
        <w:jc w:val="both"/>
        <w:rPr/>
      </w:pPr>
      <w:r>
        <w:rPr/>
        <w:t>1. Утвердить отчет об исполнении бюджета муниципального образования Кожевниковского сельского поселения за 2014 год по доходам в сумме 35 980 569,81 рублей, по расходам в сумме 35 490 134,68 рублей и профицитом  490 435,13 рублей.</w:t>
      </w:r>
    </w:p>
    <w:p>
      <w:pPr>
        <w:pStyle w:val="Style16"/>
        <w:spacing w:lineRule="auto" w:line="360"/>
        <w:ind w:firstLine="708"/>
        <w:jc w:val="both"/>
        <w:rPr/>
      </w:pPr>
      <w:r>
        <w:rPr/>
        <w:t>2. Утвердить отчет по доходам бюджета по кодам классификации доходов бюджета за 2014 год согласно приложению 1.</w:t>
      </w:r>
    </w:p>
    <w:p>
      <w:pPr>
        <w:pStyle w:val="Style16"/>
        <w:spacing w:lineRule="auto" w:line="360"/>
        <w:ind w:firstLine="708"/>
        <w:jc w:val="both"/>
        <w:rPr/>
      </w:pPr>
      <w:r>
        <w:rPr/>
        <w:t>3. Утвердить отчет по расходам бюджета по ведомственной структуре расходов бюджета поселения за 2014 год согласно приложению 2.</w:t>
      </w:r>
    </w:p>
    <w:p>
      <w:pPr>
        <w:pStyle w:val="Style16"/>
        <w:spacing w:lineRule="auto" w:line="360"/>
        <w:ind w:firstLine="708"/>
        <w:jc w:val="both"/>
        <w:rPr/>
      </w:pPr>
      <w:r>
        <w:rPr/>
        <w:t>4. Утвердить отчет по расходам бюджета по разделам и подразделам классификации расходов бюджета за 2014 год согласно приложению 3.</w:t>
      </w:r>
    </w:p>
    <w:p>
      <w:pPr>
        <w:pStyle w:val="Style16"/>
        <w:spacing w:lineRule="auto" w:line="360"/>
        <w:ind w:firstLine="708"/>
        <w:jc w:val="both"/>
        <w:rPr/>
      </w:pPr>
      <w:r>
        <w:rPr/>
        <w:t>5. Утвердить отчет по источникам финансирования дефицита бюджета поселения за 2014 год согласно приложению 4.</w:t>
      </w:r>
    </w:p>
    <w:p>
      <w:pPr>
        <w:pStyle w:val="Style16"/>
        <w:spacing w:lineRule="auto" w:line="360"/>
        <w:ind w:firstLine="708"/>
        <w:jc w:val="both"/>
        <w:rPr/>
      </w:pPr>
      <w:r>
        <w:rPr/>
        <w:t>6. Утвердить отчет по расходам на реализацию целевых программ за 2014 год согласно приложению 5.</w:t>
      </w:r>
    </w:p>
    <w:p>
      <w:pPr>
        <w:pStyle w:val="Style16"/>
        <w:spacing w:lineRule="auto" w:line="360"/>
        <w:ind w:firstLine="708"/>
        <w:jc w:val="both"/>
        <w:rPr/>
      </w:pPr>
      <w:r>
        <w:rPr/>
        <w:t>7. Утвердить отчет об исполнении дорожного хозяйства (дорожные фонды) за 2014 год согласно приложению 6.</w:t>
      </w:r>
    </w:p>
    <w:p>
      <w:pPr>
        <w:pStyle w:val="Style16"/>
        <w:spacing w:lineRule="auto" w:line="360"/>
        <w:ind w:firstLine="708"/>
        <w:jc w:val="both"/>
        <w:rPr/>
      </w:pPr>
      <w:r>
        <w:rPr/>
        <w:t xml:space="preserve">8. Обнародовать настоящее решение в установленном порядке и разместить в информационно-телекоммуникационной сети «Интернет» на официальном сайте Администрации Кожевниковского сельского поселения </w:t>
      </w:r>
    </w:p>
    <w:p>
      <w:pPr>
        <w:pStyle w:val="Style16"/>
        <w:spacing w:lineRule="auto" w:line="360"/>
        <w:ind w:firstLine="708"/>
        <w:jc w:val="both"/>
        <w:rPr/>
      </w:pPr>
      <w:r>
        <w:rPr/>
        <w:t xml:space="preserve"> </w:t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/>
      </w:pPr>
      <w:r>
        <w:rPr>
          <w:szCs w:val="26"/>
        </w:rPr>
        <w:t xml:space="preserve">Глава сельского поселения                                                    А.А. Малолетко  </w:t>
      </w:r>
    </w:p>
    <w:p>
      <w:pPr>
        <w:pStyle w:val="Style16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геева О.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3586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9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60"/>
        <w:gridCol w:w="1440"/>
        <w:gridCol w:w="1440"/>
        <w:gridCol w:w="1420"/>
        <w:gridCol w:w="1640"/>
      </w:tblGrid>
      <w:tr>
        <w:trPr>
          <w:trHeight w:val="25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становлению Администрации</w:t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16.04.2015   г. № 113  </w:t>
            </w:r>
          </w:p>
        </w:tc>
      </w:tr>
      <w:tr>
        <w:trPr>
          <w:trHeight w:val="315" w:hRule="atLeast"/>
        </w:trPr>
        <w:tc>
          <w:tcPr>
            <w:tcW w:w="1098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 о поступлениях доходов бюджета</w:t>
            </w:r>
          </w:p>
        </w:tc>
      </w:tr>
      <w:tr>
        <w:trPr>
          <w:trHeight w:val="315" w:hRule="atLeast"/>
        </w:trPr>
        <w:tc>
          <w:tcPr>
            <w:tcW w:w="1098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кодам классификации доходов бюджета  за 2014 год</w:t>
            </w:r>
          </w:p>
        </w:tc>
      </w:tr>
      <w:tr>
        <w:trPr>
          <w:trHeight w:val="270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 рублях</w:t>
            </w:r>
          </w:p>
        </w:tc>
      </w:tr>
      <w:tr>
        <w:trPr>
          <w:trHeight w:val="1080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д </w:t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тьи доходов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, утвержденный Решением Совета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 за 2014 г.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клонение от плана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нения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дох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4 839 000,0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4 543 961,50 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295 038,50 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 xml:space="preserve">98,01   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.01.00.00.0.00.0.0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95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785 28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165 715,00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 xml:space="preserve">97,92   </w:t>
            </w:r>
          </w:p>
        </w:tc>
      </w:tr>
      <w:tr>
        <w:trPr>
          <w:trHeight w:val="255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.01.02.01.0.01.1.0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 и 228 Налогового кодекса Российской Федерации (сумма платежа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5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05 830,8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145 169,18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98,15   </w:t>
            </w:r>
          </w:p>
        </w:tc>
      </w:tr>
      <w:tr>
        <w:trPr>
          <w:trHeight w:val="255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.01.02.01.0.01.2.0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 и 228 Налогового кодекса Российской Федерации (пени и проценты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12,65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912,65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298,25   </w:t>
            </w:r>
          </w:p>
        </w:tc>
      </w:tr>
      <w:tr>
        <w:trPr>
          <w:trHeight w:val="258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.01.02.01.0.01.3.0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 и 228 Налогового кодекса Российской Федерации (суммы денежных взысканий (штрафов)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36,66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36,66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</w:tr>
      <w:tr>
        <w:trPr>
          <w:trHeight w:val="38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.01.02.02.0.01.0.0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сумма платежа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1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22 299,00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10,80   </w:t>
            </w:r>
          </w:p>
        </w:tc>
      </w:tr>
      <w:tr>
        <w:trPr>
          <w:trHeight w:val="38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.01.02.02.0.01.2.0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пени и проценты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96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5,96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ДЕЛ/0!</w:t>
            </w:r>
          </w:p>
        </w:tc>
      </w:tr>
      <w:tr>
        <w:trPr>
          <w:trHeight w:val="153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.01.02.03.0.01.1.0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557,9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11 442,07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83,65   </w:t>
            </w:r>
          </w:p>
        </w:tc>
      </w:tr>
      <w:tr>
        <w:trPr>
          <w:trHeight w:val="153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.01.02.03.0.01.2.0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и проценты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,98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9,98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</w:tr>
      <w:tr>
        <w:trPr>
          <w:trHeight w:val="178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.01.02.03.0.01.3.0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,00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</w:tr>
      <w:tr>
        <w:trPr>
          <w:trHeight w:val="102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.03.00.00.0.00.0.0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ЛОГИ НА ТОВАРЫ (РАБОТЫ, УСЛУГИ), РЕАЛИЗУЕМЫЕ НА ТЕРРИТОРИИ РФ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3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 696 409,9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540 590,07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 xml:space="preserve">75,83   </w:t>
            </w:r>
          </w:p>
        </w:tc>
      </w:tr>
      <w:tr>
        <w:trPr>
          <w:trHeight w:val="102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.03.02.23.0.01.0.0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 254,1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249 745,87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71,94   </w:t>
            </w:r>
          </w:p>
        </w:tc>
      </w:tr>
      <w:tr>
        <w:trPr>
          <w:trHeight w:val="178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.03.02.24.0.01.0.0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21,86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021,86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225,34   </w:t>
            </w:r>
          </w:p>
        </w:tc>
      </w:tr>
      <w:tr>
        <w:trPr>
          <w:trHeight w:val="178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.03.02.25.0.01.0.0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0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6 829,07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243 770,93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81,82   </w:t>
            </w:r>
          </w:p>
        </w:tc>
      </w:tr>
      <w:tr>
        <w:trPr>
          <w:trHeight w:val="178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.03.02.26.0.01.0.0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5 095,1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55 095,13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.05.00.00.0.00.0.0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ЛОГИ НА СОВОКУПНЫЙ ДОХОД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3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11 397,00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</w:t>
            </w:r>
            <w:r>
              <w:rPr>
                <w:b/>
                <w:bCs/>
                <w:sz w:val="20"/>
                <w:szCs w:val="20"/>
              </w:rPr>
              <w:t xml:space="preserve">5,03   </w:t>
            </w:r>
          </w:p>
        </w:tc>
      </w:tr>
      <w:tr>
        <w:trPr>
          <w:trHeight w:val="61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.05.03.01.0.01.1.0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 (сумма платежа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11 397,00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5,03   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.06.00.00.0.00.0.0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39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941 583,8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02 583,81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 xml:space="preserve">106,52   </w:t>
            </w:r>
          </w:p>
        </w:tc>
      </w:tr>
      <w:tr>
        <w:trPr>
          <w:trHeight w:val="153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.06.01.03.0.10.1.0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сумма платежа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4 019,66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8 019,66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115,87   </w:t>
            </w:r>
          </w:p>
        </w:tc>
      </w:tr>
      <w:tr>
        <w:trPr>
          <w:trHeight w:val="153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.06.01.03.0.10.2.0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пени и проценты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6,5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906,53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</w:tr>
      <w:tr>
        <w:trPr>
          <w:trHeight w:val="229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.06.06.01.3.10.1.0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(сумма платежа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7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7 831,4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499 868,58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79,06   </w:t>
            </w:r>
          </w:p>
        </w:tc>
      </w:tr>
      <w:tr>
        <w:trPr>
          <w:trHeight w:val="229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.06.06.01.3.10.2.0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(пени и проценты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56,4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56,43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125,59   </w:t>
            </w:r>
          </w:p>
        </w:tc>
      </w:tr>
      <w:tr>
        <w:trPr>
          <w:trHeight w:val="23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.06.06.02.3.10.1.0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(сумма платежа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7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6 683,97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8 983,97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151,63   </w:t>
            </w:r>
          </w:p>
        </w:tc>
      </w:tr>
      <w:tr>
        <w:trPr>
          <w:trHeight w:val="229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.06.06.02.3.10.2.0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(пени и проценты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11,64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1,64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101,91   </w:t>
            </w:r>
          </w:p>
        </w:tc>
      </w:tr>
      <w:tr>
        <w:trPr>
          <w:trHeight w:val="244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.06.06.02.3.10.3.0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(суммы денежных взысканий (штрафов)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4,16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25,84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97,85   </w:t>
            </w:r>
          </w:p>
        </w:tc>
      </w:tr>
      <w:tr>
        <w:trPr>
          <w:trHeight w:val="127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.09.00.00.0.00.0.0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 079,7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 079,7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</w:t>
            </w:r>
          </w:p>
        </w:tc>
      </w:tr>
      <w:tr>
        <w:trPr>
          <w:trHeight w:val="127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.09.04.05.3.10.1.0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, мобилизуемый на территориях поселений (сумма платежа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784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3 784,00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</w:tr>
      <w:tr>
        <w:trPr>
          <w:trHeight w:val="127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.09.04.05.3.10.2.0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, мобилизуемый на территориях поселений (пени и проценты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95,76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295,76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налоговые доходы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2 493 700,00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812 945,51 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 xml:space="preserve">319 245,51   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 xml:space="preserve">112,80   </w:t>
            </w:r>
          </w:p>
        </w:tc>
      </w:tr>
      <w:tr>
        <w:trPr>
          <w:trHeight w:val="178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.11.00.00.0.00.0.0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9 356,25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     104 643,75 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92,80   </w:t>
            </w:r>
          </w:p>
        </w:tc>
      </w:tr>
      <w:tr>
        <w:trPr>
          <w:trHeight w:val="255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.11.05.01.3.10.0.0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 053,85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       96 946,15 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90,16   </w:t>
            </w:r>
          </w:p>
        </w:tc>
      </w:tr>
      <w:tr>
        <w:trPr>
          <w:trHeight w:val="208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.11.05.03.5.10.0.0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 486,1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       11 513,87 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97,20   </w:t>
            </w:r>
          </w:p>
        </w:tc>
      </w:tr>
      <w:tr>
        <w:trPr>
          <w:trHeight w:val="243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.11.09.04.5.10.0.0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816,27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3 816,27 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106,58   </w:t>
            </w:r>
          </w:p>
        </w:tc>
      </w:tr>
      <w:tr>
        <w:trPr>
          <w:trHeight w:val="102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.13.00.00.0.00.0.0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 136,47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 136,4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</w:t>
            </w:r>
          </w:p>
        </w:tc>
      </w:tr>
      <w:tr>
        <w:trPr>
          <w:trHeight w:val="11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.13.02.06.5.10.0.0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136,47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110 136,47 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</w:tr>
      <w:tr>
        <w:trPr>
          <w:trHeight w:val="76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.14.00.00.0.00.0.0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6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07 826,79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 126,7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 xml:space="preserve">124,94   </w:t>
            </w:r>
          </w:p>
        </w:tc>
      </w:tr>
      <w:tr>
        <w:trPr>
          <w:trHeight w:val="178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.14.02.05.2.10.0.0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 494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     122 206,00 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74,58   </w:t>
            </w:r>
          </w:p>
        </w:tc>
      </w:tr>
      <w:tr>
        <w:trPr>
          <w:trHeight w:val="153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.14.06.01.3.10.0.0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 332,79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363 332,79 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174,76   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.16.00.00.0.00.0.0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000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         2 000,00 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 xml:space="preserve">93,75   </w:t>
            </w:r>
          </w:p>
        </w:tc>
      </w:tr>
      <w:tr>
        <w:trPr>
          <w:trHeight w:val="289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.16.33.05.0.10.6.0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       32 000,00 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</w:tr>
      <w:tr>
        <w:trPr>
          <w:trHeight w:val="157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.16.51.04.0.02.0.0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30 000,00 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.17.00.00.0.00.0.0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 626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</w:t>
            </w:r>
            <w:r>
              <w:rPr>
                <w:b/>
                <w:bCs/>
                <w:sz w:val="20"/>
                <w:szCs w:val="20"/>
              </w:rPr>
              <w:t xml:space="preserve">74 626,00 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 xml:space="preserve">282,01   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.17.05.05.0.10.0.0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626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74 626,00 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282,01   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.00.00.00.0.00.0.0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7 332 700,0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7 356 907,01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4 207,01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0,14 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2.00.00.00.0.00.0.000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413 998,9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623 662,8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3 790 336,12 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3,09 </w:t>
            </w:r>
          </w:p>
        </w:tc>
      </w:tr>
      <w:tr>
        <w:trPr>
          <w:trHeight w:val="8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2.02.01.00.1.10.0.0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9 50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9 505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0 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2.02.04.00.0.00.0.0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04 493,9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14 157,8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3 790 336,12 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1,51 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 2.07.00.00.0.00.0.000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 000,00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0,00 </w:t>
            </w:r>
          </w:p>
        </w:tc>
      </w:tr>
      <w:tr>
        <w:trPr>
          <w:trHeight w:val="8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 2.07.05.03.0.10.0.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0 </w:t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9 746 698,92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5 980 569,81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 3 766 129,11 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 xml:space="preserve">90,52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679"/>
        <w:gridCol w:w="702"/>
        <w:gridCol w:w="727"/>
        <w:gridCol w:w="556"/>
        <w:gridCol w:w="1151"/>
        <w:gridCol w:w="1080"/>
        <w:gridCol w:w="1080"/>
        <w:gridCol w:w="1605"/>
      </w:tblGrid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66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6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становлению Администрации</w:t>
            </w:r>
          </w:p>
        </w:tc>
      </w:tr>
      <w:tr>
        <w:trPr>
          <w:trHeight w:val="28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76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28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6.04.2015  г. №  113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80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тчет о расходах бюджета</w:t>
            </w:r>
          </w:p>
        </w:tc>
      </w:tr>
      <w:tr>
        <w:trPr>
          <w:trHeight w:val="300" w:hRule="atLeast"/>
        </w:trPr>
        <w:tc>
          <w:tcPr>
            <w:tcW w:w="1080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по ведомственной структуре расходов бюджета поселения за 2014 год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66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6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уб.</w:t>
            </w:r>
          </w:p>
        </w:tc>
      </w:tr>
      <w:tr>
        <w:trPr>
          <w:trHeight w:val="105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Наименование 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ВСР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ФСР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ЦСР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ВР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лан утвержденный Решением Сове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сполнение за 201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клонение от плана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% исполнения</w:t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Администрация Кожевниковского сельского поселения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41 099 217,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5 490 134,6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 609 082,6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86,35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1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6 386 392,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6 146 129,6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40 262,7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6,24</w:t>
            </w:r>
          </w:p>
        </w:tc>
      </w:tr>
      <w:tr>
        <w:trPr>
          <w:trHeight w:val="12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45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453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02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45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453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45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453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45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453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Оплата расходов по приобретению ГСМ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10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0204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453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453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153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 002 671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 002 671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02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 002 67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 002 671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4 199 540,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4 199 540,3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21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 775 546,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 775 546,6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Заработная плата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0204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2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 607 335,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 607 335,0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Заработная плат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02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21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524 08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524 089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02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21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485 847,9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485 847,9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02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21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58 274,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58 274,6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2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 234,6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 234,6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Прочие выплаты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0204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2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 234,6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 234,6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4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71 435,3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71 435,3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Услуги связи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0204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22 555,3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22 555,3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Прочие работы, услуг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02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2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48 88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48 88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 243 008,6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 243 008,6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Услуги связи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0204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2 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2 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Транспортные услуг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02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82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821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Коммунальные услуг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02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784 811,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784 811,0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02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47 12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47 124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02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4 4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4 4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Прочие работы, услуг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02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66 373,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66 373,2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Прочие расход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02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1 461,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1 461,8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02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3 51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3 515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02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77 382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77 382,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02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15 12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15 12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85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 315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 315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Оплата налогов и сборов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0204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85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7 315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Narrow" w:hAnsi="Arial Narrow"/>
                <w:sz w:val="16"/>
                <w:szCs w:val="16"/>
              </w:rPr>
              <w:t>7 315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Глава местной администрации(исполнительно-распорядительного органа муниципального образования)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0208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803 130,6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803 130,6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0208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21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803 130,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803 130,6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Заработная плата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0208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2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616 843,5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616 843,5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0208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21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86 287,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86 287,1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76 993,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76 993,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7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76 993,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76 993,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70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76 993,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76 993,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Резервный фонд финансирования непредвиденных расходов сельских поселений Кожевниковского район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7005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76 993,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76 993,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Резервные средств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7005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87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76 993,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76 993,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Прочие расходы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11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700503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8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76 993,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76 993,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 206 275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 143 005,6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63 269,3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4,75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7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69 58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69 581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70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69 58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69 581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Резервный фонд финансирования непредвиденных расходов Администрации Кожевниковского район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7005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5 63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5 632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7005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5 63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5 632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Прочие расходы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  <w:sz w:val="16"/>
                <w:szCs w:val="16"/>
              </w:rPr>
              <w:t>070050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35 632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35 632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Резервный фонд финансирования непредвиденных расходов сельских поселений Кожевниковского район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700503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3 949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3 949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7005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3 94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3 949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700503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2 45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2 45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Прочие расход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7005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7 02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7 024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7005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 3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 3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Оплата расходов по приобретению ГСМ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7005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 17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 175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92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628 039,3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626 876,6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 162,68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9,81</w:t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92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628 039,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626 876,6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 162,68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9,81</w:t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92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90 746,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89 583,6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 162,68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9,80</w:t>
            </w:r>
          </w:p>
        </w:tc>
      </w:tr>
      <w:tr>
        <w:trPr>
          <w:trHeight w:val="7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92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40 746,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39 583,6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 162,68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9,78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Транспортные услуги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9203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3 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3 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Капитальный ремонт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92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486 28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485 123,3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 162,68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9,76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Прочие работы, услуг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92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0 322,8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0 322,8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Прочие расход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92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3 022,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3 022,5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92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0 89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Narrow" w:hAnsi="Arial Narrow"/>
                <w:sz w:val="16"/>
                <w:szCs w:val="16"/>
              </w:rPr>
              <w:t>20 89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92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7 22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7 225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9203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85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0 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0 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Прочие расходы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9203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85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Narrow" w:hAnsi="Arial Narrow"/>
                <w:sz w:val="16"/>
                <w:szCs w:val="16"/>
              </w:rPr>
              <w:t>50 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50 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Взнос в Ассоциацию муниципальных образова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92031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7 293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7 293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9203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852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7 29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7 293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Прочие расходы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92031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  <w:sz w:val="16"/>
                <w:szCs w:val="16"/>
              </w:rPr>
              <w:t>85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37 293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37 293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Долгосрочные целевые программ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22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0 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0 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Государственная программа "Повышение общественной безопасности в Томской области (2014-2018 годы)"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2238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0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0 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2238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0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0 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Прочие работы, услуги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52238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0 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0 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95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488 654,6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426 548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62 106,65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87,29</w:t>
            </w:r>
          </w:p>
        </w:tc>
      </w:tr>
      <w:tr>
        <w:trPr>
          <w:trHeight w:val="7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МП "Патриотическое воспитание граждан на территории Кожевниковского района на 2011-2015 годы"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9507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 8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 8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9507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 8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 8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Организация работы по шефству за содержанием памятников погибшим воинам-землякам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79507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 8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 8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Целевые программы сельских поселе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953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486 854,6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424 748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62 106,65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87,24</w:t>
            </w:r>
          </w:p>
        </w:tc>
      </w:tr>
      <w:tr>
        <w:trPr>
          <w:trHeight w:val="7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ВЦП "Владение, пользование и распоряжение муниципальным имуществом"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953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46 2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36 7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 5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3,50</w:t>
            </w:r>
          </w:p>
        </w:tc>
      </w:tr>
      <w:tr>
        <w:trPr>
          <w:trHeight w:val="7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953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46 2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36 7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 5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3,5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Прочие работы, услуги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795301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09 5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00 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 5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1,32</w:t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Увеличение средств по программам за счет резервного фонда сельских поселений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7953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36 7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36 7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ВЦП "Владение, пользование распоряжение земельными ресурсами"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9530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40 654,6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88 048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2 606,65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84,56</w:t>
            </w:r>
          </w:p>
        </w:tc>
      </w:tr>
      <w:tr>
        <w:trPr>
          <w:trHeight w:val="7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9530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40 654,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88 048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2 606,65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84,56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Земельные ресурсы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79530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340 654,6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88 048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2 606,65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84,56</w:t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3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39 782,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36 672,2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3 110,27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7,00</w:t>
            </w:r>
          </w:p>
        </w:tc>
      </w:tr>
      <w:tr>
        <w:trPr>
          <w:trHeight w:val="102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15 376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10 376,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 0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5,67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7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 372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 372,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70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 372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 372,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Резервный фонд финансирования непредвиденных расходов сельских поселений Кожевниковского район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7005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 372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 372,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7005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 372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 372,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Прочие работы, услуги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309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700503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7 372,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7 372,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18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3 004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3 004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18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3 00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3 004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18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3 00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3 004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309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1801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6 504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6 504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Прочие работы, услуг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  <w:sz w:val="16"/>
                <w:szCs w:val="16"/>
              </w:rPr>
              <w:t>03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18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4 11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4 11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3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18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 39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 39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95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 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 0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Целевые программы сельских поселени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953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 0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МП "Профилактика экстремизма и терроризма на территории Кожевниковского сельского поселения"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953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 0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953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 0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309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795303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5 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 0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31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24 406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6 295,7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8 110,27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1,14</w:t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Воинские формирования (органы, подразделения)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31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02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24 40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6 295,7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8 110,27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1,14</w:t>
            </w:r>
          </w:p>
        </w:tc>
      </w:tr>
      <w:tr>
        <w:trPr>
          <w:trHeight w:val="7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31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0267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24 40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6 295,7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8 110,27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1,14</w:t>
            </w:r>
          </w:p>
        </w:tc>
      </w:tr>
      <w:tr>
        <w:trPr>
          <w:trHeight w:val="7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31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0267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24 40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6 295,7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8 110,27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1,14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31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0267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8 496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6 295,7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 200,27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2,28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Прочие работы, услуг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31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0267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58 3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8 3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31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0267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37 61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7 61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4 875 354,5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4 174 309,6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01 044,9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85,62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1 5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1 5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7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 5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 5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70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 5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 5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Резервный фонд финансирования непредвиденных расходов сельских поселений Кожевниковского район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7005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 5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 5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7005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 5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 5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405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700503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0 5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0 5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95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 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 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МП "Обеспечение условий устойчивого развития личного подсобного хозяйства в Кожевниковском районе на 2014-2017 годы"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950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 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950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 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Соревнование среди сельских поселений Кожевниковского района по сбору молока от населения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405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79502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 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 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4 863 854,5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4 162 809,6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01 044,9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85,59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7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83 05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83 05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Резервные фонды Администрации Томской област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70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00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00 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70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00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00 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№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CYR" w:ascii="Arial Narrow" w:hAnsi="Arial Narrow"/>
                <w:sz w:val="16"/>
                <w:szCs w:val="16"/>
              </w:rPr>
              <w:t>275-р-в от 13.10.2014г На выполнение работ по текущему ремонту автомобильных дорог для Кож.с/п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409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7004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00 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00 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№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CYR" w:ascii="Arial Narrow" w:hAnsi="Arial Narrow"/>
                <w:sz w:val="16"/>
                <w:szCs w:val="16"/>
              </w:rPr>
              <w:t>305-р-в от 30.10.2014 Кожевниковскому с/п на ремонт автомоб.дорог, КСОШ № 2 на укрепление МТБ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4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70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00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00 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7005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83 05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83 05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Резервный фонд финансирования непредвиденных расходов сельских поселений Кожевниковского район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7005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83 05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83 05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7005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83 05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83 05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Расходы на капитальный ремонт и ремонт автомобильных дорог общего пользования населенных пунктов за счет средств поселения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409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700503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3 05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3 05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4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7005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80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80 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Дорожное хозяйст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15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4 580 804,5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 879 759,6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01 044,9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84,7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Поддержка дорожного хозяйств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150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4 580 804,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 879 759,6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01 044,9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84,70</w:t>
            </w:r>
          </w:p>
        </w:tc>
      </w:tr>
      <w:tr>
        <w:trPr>
          <w:trHeight w:val="178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Ф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15021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4 580 804,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 879 759,6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01 044,9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84,70</w:t>
            </w:r>
          </w:p>
        </w:tc>
      </w:tr>
      <w:tr>
        <w:trPr>
          <w:trHeight w:val="7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15021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4 580 804,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 879 759,6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01 044,9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84,7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409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3150212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 071 820,5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 071 820,5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153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Расходы 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(содержание дорог)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4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315021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70 23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70 234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153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Расходы 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(содержание дорог)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4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315021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819 5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427 920,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91 579,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2,22</w:t>
            </w:r>
          </w:p>
        </w:tc>
      </w:tr>
      <w:tr>
        <w:trPr>
          <w:trHeight w:val="102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Расходы на капитальный ремонт и ремонт автомобильных дорог общего пользования населенных пунктов за счет средств поселе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4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315021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 417 5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 108 837,2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08 662,7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8,22</w:t>
            </w:r>
          </w:p>
        </w:tc>
      </w:tr>
      <w:tr>
        <w:trPr>
          <w:trHeight w:val="102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Расходы на капитальный ремонт и ремонт автомобильных дорог общего пользования населенных пунктов за счет средств поселе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4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315021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01 75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00 947,2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802,7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9,6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7 450 857,9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3 448 430,2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4 002 427,6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7,06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65 6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4 912,3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 687,69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45,24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Поддержка жилищного хозяйств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9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80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3 312,3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66 687,69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6,64</w:t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Мероприятия в области жилищного хозяйств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90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80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3 312,3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66 687,69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6,64</w:t>
            </w:r>
          </w:p>
        </w:tc>
      </w:tr>
      <w:tr>
        <w:trPr>
          <w:trHeight w:val="7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90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80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3 312,3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66 687,69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6,64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50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39003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5 636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5 636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Текущий ремонт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5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390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70 03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5 848,3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64 187,69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8,35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Капитальный ремонт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  <w:sz w:val="16"/>
                <w:szCs w:val="16"/>
              </w:rPr>
              <w:t>05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390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 82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 828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Прочие работы, услуг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5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390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 5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 5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21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61 6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61 6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153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21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61 6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61 6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Субсидии на создание условий для управления многоквартирными домам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21011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61 6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61 6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21011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61 6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61 6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Прочие работы, услуги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50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5210112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61 6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61 6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95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4 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4 0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Целевые программы сельских поселени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953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4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4 0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МП "Комплексное развитие систем коммунальной инфраструктуры Кожевниковского сельского поселения на 2014-2024 годы"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9530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4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4 0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9530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4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4 0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50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79530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 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4 0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3 183 593,4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 659 112,2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 524 481,1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3,27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57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 430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 430 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575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 430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 430 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Субсидии на реализацию мероприятий федеральной целевой программы "Устойчивое развитие сельских территорий на 2014 - 2017 годы и на период до 2020 года".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57501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 430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 430 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57501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414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 430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 430 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Газоснабжение с.Кожевниково II очередь, 2 этап (2,9,11,12 пусковые комплексы)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575018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41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 430 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Narrow" w:hAnsi="Arial Narrow"/>
                <w:sz w:val="16"/>
                <w:szCs w:val="16"/>
              </w:rPr>
              <w:t>2 430 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Поддержка коммунального хозяйств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91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6 073,4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36 192,2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69 881,1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81,25</w:t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91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6 073,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36 192,2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69 881,1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81,25</w:t>
            </w:r>
          </w:p>
        </w:tc>
      </w:tr>
      <w:tr>
        <w:trPr>
          <w:trHeight w:val="7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91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6 073,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36 192,2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69 881,1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81,25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Текущий ремонт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39105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66 721,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32 84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33 881,1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9,7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Текущий ремонт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391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36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6 0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Капитальный ремонт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391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50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50 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Прочие работы, услуг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391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5 167,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5 167,2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Капитальный ремонт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391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41 87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41 872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391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6 31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6 313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Газоснабжение жилых домов по ул.Садовой в с.Кожевниково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391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500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500 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Долгосрочные целевые программ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22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6 619 6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 265 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 354 6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9,54</w:t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Долгосрочная целевая программа "Социальное развитие села до 2015 года"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22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6 619 6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 265 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 354 6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9,54</w:t>
            </w:r>
          </w:p>
        </w:tc>
      </w:tr>
      <w:tr>
        <w:trPr>
          <w:trHeight w:val="204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Субсидии на разработку проектно-сметной документации объектов капитального строительства муниципальной собственности, планируемых к финансированию за счет государственной программы "Устойчивое развитие сельских территорий Томской области до 2020 года"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2203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 354 6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 354 6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2203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 354 6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 354 6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ПСД инженерной инфраструктуры жилых микрорайонов "Молодежный" и " Коммунальный" в с.Кожевниково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5220302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 354 6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 354 6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Газоснабжение с. Кожевниково Муниципального образования "Кожевниковский район" (II очередь, 2 этап) Томской области (2, 9,11, 12 пусковые комплексы)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22031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 265 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 265 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2203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414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 265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 265 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Газоснабжение с.Кожевниково II очередь, 2 этап (2,9,11,12 пусковые комплексы)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522031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41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9 9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9 9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Газоснабжение с.Кожевниково II очередь, 2 этап (2,9,11,12 пусковые комплексы)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52203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414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5 165 1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5 165 1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95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 227 92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 227 92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 000 0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8,04</w:t>
            </w:r>
          </w:p>
        </w:tc>
      </w:tr>
      <w:tr>
        <w:trPr>
          <w:trHeight w:val="7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МП "Устойчивое развитие сельских территорий Кожевниковского района на 2014-2017 годы и на период до 2020 года"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95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 513 67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649 67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 864 0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5,85</w:t>
            </w:r>
          </w:p>
        </w:tc>
      </w:tr>
      <w:tr>
        <w:trPr>
          <w:trHeight w:val="7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95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 864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 864 0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ПСД инженерной инфраструктуры жилых микрорайонов "Молодежный" и " Коммунальный" в с.Кожевниково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79504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 864 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 864 0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9504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41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649 67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649 67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Газоснабжение с.Кожевниково II очередь, 2 этап (2,9,11,12 пусковые комплексы)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79504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41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649 67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649 67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Целевые программы сельских поселе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953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14 25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78 25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36 0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80,96</w:t>
            </w:r>
          </w:p>
        </w:tc>
      </w:tr>
      <w:tr>
        <w:trPr>
          <w:trHeight w:val="102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МП "Комплексное развитие систем коммунальной инфраструктуры Кожевниковского сельского поселения на 2014-2024 годы"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9530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78 25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78 25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9530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78 25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78 25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Реконструкция водопроводных сетей ул.Мичурина с.Кожевниково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79530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578 25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578 25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МП "Устойчивое развитие сельской территории Кожевниковского сельского поселения Томской области на 2014-2017 годы и на период до 2020 года "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9530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36 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36 0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9530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36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36 0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ПСД инженерной инфраструктуры жилых микрорайонов "Молодежный" и " Коммунальный" в с.Кожевниково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79530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36 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36 0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4 101 664,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 714 405,6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87 258,8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,56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7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3 638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3 638,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Резервные фонды Администрации Томской област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70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40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40 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70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40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40 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№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CYR" w:ascii="Arial Narrow" w:hAnsi="Arial Narrow"/>
                <w:sz w:val="16"/>
                <w:szCs w:val="16"/>
              </w:rPr>
              <w:t>428-ра от 07.07.2014г. ...На проведение мероприятий по подготовке к празднованию 70-й годовщины Победы в Великой Отечественной войне 1941-1945 годов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7004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40 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40 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7005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3 638,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3 638,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Резервный фонд финансирования непредвиденных расходов сельских поселений Кожевниковского район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7005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3 638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3 638,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7005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 638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 638,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Прочие расходы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700503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 638,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 638,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Иные выплаты населению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700503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2 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2 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Прочие расходы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700503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3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2 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2 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60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 916 726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 660 767,1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55 958,8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3,46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Уличное освещение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600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 427 6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 233 95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93 65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86,44</w:t>
            </w:r>
          </w:p>
        </w:tc>
      </w:tr>
      <w:tr>
        <w:trPr>
          <w:trHeight w:val="7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600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 427 6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 233 95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93 65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86,44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Оплата потребления электрической энергии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60001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750 7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750 7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600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433 5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433 5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600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38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38 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Прочие работы, услуг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600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3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3 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600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05 4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5 4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600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7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8 75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88 25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,02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Озеленение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60003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0 045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8 165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 88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,62</w:t>
            </w:r>
          </w:p>
        </w:tc>
      </w:tr>
      <w:tr>
        <w:trPr>
          <w:trHeight w:val="7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600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0 04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8 165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 88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,62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60003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2 525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2 525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600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 88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 88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600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5 64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5 64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60004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0 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7 919,7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2 080,2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5,84</w:t>
            </w:r>
          </w:p>
        </w:tc>
      </w:tr>
      <w:tr>
        <w:trPr>
          <w:trHeight w:val="7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600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0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7 919,7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2 080,2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5,84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60004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50 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7 919,7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2 080,2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5,84</w:t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Прочие мероприятия по благоустройству поселе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60005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 419 081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 380 732,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8 348,6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8,41</w:t>
            </w:r>
          </w:p>
        </w:tc>
      </w:tr>
      <w:tr>
        <w:trPr>
          <w:trHeight w:val="7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600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 419 08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 380 732,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8 348,6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8,41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Транспортные услуги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60005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2 382,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2 382,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600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538 019,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517 003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1 016,8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6,09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Прочие работы, услуг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600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29 880,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12 966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6 914,8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2,64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600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44 886,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44 469,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416,9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9,07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600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 193 54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 193 54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600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30 371,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30 371,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600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70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70 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95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31 3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31 3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Целевые программы сельских поселени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953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31 3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31 3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МП "Устойчивое развитие сельской территории Кожевниковского сельского поселения Томской области на 2014-2017 годы и на период до 2020 года "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9530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31 3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31 3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9530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31 3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31 3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Реконструкция уличного освещения ул.гагарина с.Кожевниково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79530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01 4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1 4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79530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9 9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9 9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7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0 4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0 4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0 4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0 4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Организационно-воспитательная работа с молодежью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431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0 4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0 4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431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0 4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0 4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431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0 4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0 4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Прочие расходы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707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43101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5 55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5 55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70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431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3 33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3 33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Оплата расходов по приобретению ГСМ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70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431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 52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 52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8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6 824 552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6 824 552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6 824 55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6 824 552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7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5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5 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70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5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5 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Резервный фонд финансирования непредвиденных расходов сельских поселений Кожевниковского район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7005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5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5 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7005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5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5 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Прочие расходы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80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700503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5 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5 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44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62 2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62 2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44099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62 2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62 2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44099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62 2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62 2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Прочие расходы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80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44099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8 75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8 75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8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44099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43 45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43 45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21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6 743 952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6 743 952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178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МБТ бюджетам муниципальных районов из бюджетов поселений и мбт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2106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6 743 95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6 743 952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2106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4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6 743 95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6 743 952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80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52106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5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6 743 952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6 743 952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95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 4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 4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МП "Культура Кожевниковского Приобья на 2012-2014 годы"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9508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 4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 4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9508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 4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 4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Творческие отчеты сельских поселений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80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79508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8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8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Творческие отчеты сельских поселений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8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79508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 6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 6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 084 177,9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4 521 941,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62 236,1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88,94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5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5 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Социальная помощь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05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2 5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2 5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Оказание других видов социальной помощ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0586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2 5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2 5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0586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23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2 5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2 5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Пособия по социальной помощи населению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00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50586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32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39 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39 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0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50586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323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3 5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3 5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Иные безвозмездные и безвозвратные перечисл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2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2 5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2 5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5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 участников Великой Отечественной войны 1941 - 1945 годов, не вступивших в повторный брак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2058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2 5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2 5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2058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23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5 5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5 5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00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52058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32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35 5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35 5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Иные выплаты населению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2058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7 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7 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Прочие работы, услуги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00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52058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3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7 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7 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Охрана семьи и детств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4 979 177,9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4 416 941,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62 236,1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88,71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Социальная помощь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05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62 236,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62 236,1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0536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62 236,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62 236,1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Исполнение  судебных актов по обеспечению жилыми помещениями детей-сирот и детей, оставшихся без попечения родителей, а также лиц из их числа, не имеющих закрепленного жилого помещения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0536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62 236,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62 236,1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0536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23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62 236,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62 236,1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004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5053603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32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562 236,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62 236,1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Долгосрочные целевые программ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22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4 416 941,8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4 416 941,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Государственная программа "Детство под защитой на 2014 - 2019 годы"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223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4 416 941,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4 416 941,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Осуществление государственных полномочий по обеспечению жилыми помещениями детей-сирот и детей, оставшихся без попечения родителей, а также лиц из их числ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2233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4 416 941,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4 416 941,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2233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23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4 416 941,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4 416 941,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004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522330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32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4 416 941,8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4 416 941,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1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6 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5 999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Физическая культур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6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5 999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7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8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8 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70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8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8 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Резервный фонд финансирования непредвиденных расходов Администрации Кожевниковского район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7005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8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8 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7005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8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8 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Прочие расходы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10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70050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 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 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1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7005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36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36 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Физкультурно-оздоровительная работа и спортивные мероприят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12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68 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67 999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1297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68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67 999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1297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68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67 999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1297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46 6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46 599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Транспортные услуги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10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5129702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7 8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7 8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Прочие работы, услуг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1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51297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8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8 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Прочие расход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1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51297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7 78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7 785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1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51297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7 48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7 48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Оплата расходов по приобретению ГСМ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1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51297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5 53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5 534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9,98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Иные выплаты населению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129702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1 4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1 4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Прочие расходы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10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5129702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3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1 4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1 4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4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1 7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1 7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4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1 7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1 7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4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21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1 7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1 7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178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МБТ бюджетам муниципальных районов из бюджетов поселений и мбт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4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2106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1 7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1 7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403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210600</w:t>
            </w:r>
          </w:p>
        </w:tc>
        <w:tc>
          <w:tcPr>
            <w:tcW w:w="5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4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1 7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1 7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Фонд ГО и ЧС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40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52106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5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01 7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01 7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41 099 217,3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5 490 134,6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 609 082,6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86,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4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2630"/>
        <w:gridCol w:w="1441"/>
        <w:gridCol w:w="1328"/>
        <w:gridCol w:w="1201"/>
        <w:gridCol w:w="2755"/>
      </w:tblGrid>
      <w:tr>
        <w:trPr>
          <w:trHeight w:val="43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5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3</w:t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5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становлению Администрации</w:t>
            </w:r>
          </w:p>
        </w:tc>
      </w:tr>
      <w:tr>
        <w:trPr>
          <w:trHeight w:val="28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5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28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5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6.04.2015  г. №  113</w:t>
            </w:r>
          </w:p>
        </w:tc>
      </w:tr>
      <w:tr>
        <w:trPr>
          <w:trHeight w:val="390" w:hRule="atLeast"/>
        </w:trPr>
        <w:tc>
          <w:tcPr>
            <w:tcW w:w="10044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чет по расходам бюджета поселения по разделам и подразделам </w:t>
            </w:r>
          </w:p>
        </w:tc>
      </w:tr>
      <w:tr>
        <w:trPr>
          <w:trHeight w:val="375" w:hRule="atLeast"/>
        </w:trPr>
        <w:tc>
          <w:tcPr>
            <w:tcW w:w="10044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и расходов бюджета за 2014 год</w:t>
            </w:r>
          </w:p>
        </w:tc>
      </w:tr>
      <w:tr>
        <w:trPr>
          <w:trHeight w:val="300" w:hRule="atLeast"/>
        </w:trPr>
        <w:tc>
          <w:tcPr>
            <w:tcW w:w="68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5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б.</w:t>
            </w:r>
          </w:p>
        </w:tc>
      </w:tr>
      <w:tr>
        <w:trPr>
          <w:trHeight w:val="84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ФСР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Наименование 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лан, утвержденный Решением Совета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сполнение за 2014 год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клонение от плана</w:t>
            </w:r>
          </w:p>
        </w:tc>
        <w:tc>
          <w:tcPr>
            <w:tcW w:w="2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% исполнения</w:t>
            </w:r>
          </w:p>
        </w:tc>
      </w:tr>
      <w:tr>
        <w:trPr>
          <w:trHeight w:val="27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100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6 386 392,4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6 146 129,67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40 262,73</w:t>
            </w:r>
          </w:p>
        </w:tc>
        <w:tc>
          <w:tcPr>
            <w:tcW w:w="2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6,24</w:t>
            </w:r>
          </w:p>
        </w:tc>
      </w:tr>
      <w:tr>
        <w:trPr>
          <w:trHeight w:val="127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453,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453,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2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153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 002 671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 002 671,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2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76 993,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76 993,40</w:t>
            </w:r>
          </w:p>
        </w:tc>
        <w:tc>
          <w:tcPr>
            <w:tcW w:w="2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 206 275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 143 005,67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63 269,33</w:t>
            </w:r>
          </w:p>
        </w:tc>
        <w:tc>
          <w:tcPr>
            <w:tcW w:w="2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4,75</w:t>
            </w:r>
          </w:p>
        </w:tc>
      </w:tr>
      <w:tr>
        <w:trPr>
          <w:trHeight w:val="51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300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39 782,5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36 672,23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3 110,27</w:t>
            </w:r>
          </w:p>
        </w:tc>
        <w:tc>
          <w:tcPr>
            <w:tcW w:w="2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7,00</w:t>
            </w:r>
          </w:p>
        </w:tc>
      </w:tr>
      <w:tr>
        <w:trPr>
          <w:trHeight w:val="102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15 376,5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10 376,5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 000,00</w:t>
            </w:r>
          </w:p>
        </w:tc>
        <w:tc>
          <w:tcPr>
            <w:tcW w:w="2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5,67</w:t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310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24 406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6 295,73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8 110,27</w:t>
            </w:r>
          </w:p>
        </w:tc>
        <w:tc>
          <w:tcPr>
            <w:tcW w:w="2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1,14</w:t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4 875 354,5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4 174 309,69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01 044,90</w:t>
            </w:r>
          </w:p>
        </w:tc>
        <w:tc>
          <w:tcPr>
            <w:tcW w:w="2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85,62</w:t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1 500,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1 500,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2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4 863 854,5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4 162 809,69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01 044,90</w:t>
            </w:r>
          </w:p>
        </w:tc>
        <w:tc>
          <w:tcPr>
            <w:tcW w:w="2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85,59</w:t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7 450 857,9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3 448 430,29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4 002 427,62</w:t>
            </w:r>
          </w:p>
        </w:tc>
        <w:tc>
          <w:tcPr>
            <w:tcW w:w="2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7,06</w:t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65 600,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4 912,31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 687,69</w:t>
            </w:r>
          </w:p>
        </w:tc>
        <w:tc>
          <w:tcPr>
            <w:tcW w:w="2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45,24</w:t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3 183 593,4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 659 112,29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 524 481,12</w:t>
            </w:r>
          </w:p>
        </w:tc>
        <w:tc>
          <w:tcPr>
            <w:tcW w:w="2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3,27</w:t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4 101 664,5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 714 405,69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87 258,81</w:t>
            </w:r>
          </w:p>
        </w:tc>
        <w:tc>
          <w:tcPr>
            <w:tcW w:w="2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,56</w:t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700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0 40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0 400,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2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0 400,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0 400,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2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800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6 824 552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6 824 552,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2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6 824 552,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6 824 552,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2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0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 084 177,9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4 521 941,8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62 236,12</w:t>
            </w:r>
          </w:p>
        </w:tc>
        <w:tc>
          <w:tcPr>
            <w:tcW w:w="2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88,94</w:t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5 000,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5 000,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2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Охрана семьи и детства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4 979 177,9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4 416 941,8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62 236,12</w:t>
            </w:r>
          </w:p>
        </w:tc>
        <w:tc>
          <w:tcPr>
            <w:tcW w:w="2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88,71</w:t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100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6 00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5 999,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,00</w:t>
            </w:r>
          </w:p>
        </w:tc>
        <w:tc>
          <w:tcPr>
            <w:tcW w:w="2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Физическая культура</w:t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6 000,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5 999,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,00</w:t>
            </w:r>
          </w:p>
        </w:tc>
        <w:tc>
          <w:tcPr>
            <w:tcW w:w="2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400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1 70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1 700,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2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403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1 700,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1 700,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2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41 099 217,3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5 490 134,68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 609 082,64</w:t>
            </w:r>
          </w:p>
        </w:tc>
        <w:tc>
          <w:tcPr>
            <w:tcW w:w="2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86,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4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2055"/>
        <w:gridCol w:w="2592"/>
        <w:gridCol w:w="1210"/>
        <w:gridCol w:w="2751"/>
      </w:tblGrid>
      <w:tr>
        <w:trPr>
          <w:trHeight w:val="255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4</w:t>
            </w:r>
          </w:p>
        </w:tc>
      </w:tr>
      <w:tr>
        <w:trPr>
          <w:trHeight w:val="255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становлению Администрации</w:t>
            </w:r>
          </w:p>
        </w:tc>
      </w:tr>
      <w:tr>
        <w:trPr>
          <w:trHeight w:val="255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6.04.2015  г. №  113</w:t>
            </w:r>
          </w:p>
        </w:tc>
      </w:tr>
      <w:tr>
        <w:trPr>
          <w:trHeight w:val="390" w:hRule="atLeast"/>
        </w:trPr>
        <w:tc>
          <w:tcPr>
            <w:tcW w:w="10044" w:type="dxa"/>
            <w:gridSpan w:val="5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тчет по источникам финансирования</w:t>
            </w:r>
          </w:p>
        </w:tc>
      </w:tr>
      <w:tr>
        <w:trPr>
          <w:trHeight w:val="480" w:hRule="atLeast"/>
        </w:trPr>
        <w:tc>
          <w:tcPr>
            <w:tcW w:w="1004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дефицита/профицита бюджета поселения на 31 декабря 2014 года</w:t>
            </w:r>
          </w:p>
        </w:tc>
      </w:tr>
      <w:tr>
        <w:trPr>
          <w:trHeight w:val="255" w:hRule="atLeast"/>
        </w:trPr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51" w:type="dxa"/>
            <w:tcBorders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рублях</w:t>
            </w:r>
          </w:p>
        </w:tc>
      </w:tr>
      <w:tr>
        <w:trPr>
          <w:trHeight w:val="525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ан на 2014 год</w:t>
            </w:r>
          </w:p>
        </w:tc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полнено на 31.12.2014 г.</w:t>
            </w:r>
          </w:p>
        </w:tc>
      </w:tr>
      <w:tr>
        <w:trPr>
          <w:trHeight w:val="900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главного администратора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сточник финансирования дефицита бюджета - всего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1 352 518,40</w:t>
            </w:r>
          </w:p>
        </w:tc>
        <w:tc>
          <w:tcPr>
            <w:tcW w:w="2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90 435,13</w:t>
            </w:r>
          </w:p>
        </w:tc>
      </w:tr>
      <w:tr>
        <w:trPr>
          <w:trHeight w:val="765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3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 10 50000 00 0000 000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1 352 518,40</w:t>
            </w:r>
          </w:p>
        </w:tc>
        <w:tc>
          <w:tcPr>
            <w:tcW w:w="2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90 435,13</w:t>
            </w:r>
          </w:p>
        </w:tc>
      </w:tr>
      <w:tr>
        <w:trPr>
          <w:trHeight w:val="765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3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 10 50201 05 0000 510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 746 698,92</w:t>
            </w:r>
          </w:p>
        </w:tc>
        <w:tc>
          <w:tcPr>
            <w:tcW w:w="2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 980 569,81</w:t>
            </w:r>
          </w:p>
        </w:tc>
      </w:tr>
      <w:tr>
        <w:trPr>
          <w:trHeight w:val="765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3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 10 50201 05 0000 610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 099 217,32</w:t>
            </w:r>
          </w:p>
        </w:tc>
        <w:tc>
          <w:tcPr>
            <w:tcW w:w="2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 490 134,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4"/>
        <w:gridCol w:w="1485"/>
        <w:gridCol w:w="1485"/>
        <w:gridCol w:w="3015"/>
      </w:tblGrid>
      <w:tr>
        <w:trPr>
          <w:trHeight w:val="255" w:hRule="atLeast"/>
        </w:trPr>
        <w:tc>
          <w:tcPr>
            <w:tcW w:w="3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</w:tc>
      </w:tr>
      <w:tr>
        <w:trPr>
          <w:trHeight w:val="255" w:hRule="atLeast"/>
        </w:trPr>
        <w:tc>
          <w:tcPr>
            <w:tcW w:w="3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становлению Администрации</w:t>
            </w:r>
          </w:p>
        </w:tc>
      </w:tr>
      <w:tr>
        <w:trPr>
          <w:trHeight w:val="255" w:hRule="atLeast"/>
        </w:trPr>
        <w:tc>
          <w:tcPr>
            <w:tcW w:w="3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3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6.04.2015  г. №  113</w:t>
            </w:r>
          </w:p>
        </w:tc>
      </w:tr>
      <w:tr>
        <w:trPr>
          <w:trHeight w:val="300" w:hRule="atLeast"/>
        </w:trPr>
        <w:tc>
          <w:tcPr>
            <w:tcW w:w="971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тчет</w:t>
            </w:r>
          </w:p>
        </w:tc>
      </w:tr>
      <w:tr>
        <w:trPr>
          <w:trHeight w:val="255" w:hRule="atLeast"/>
        </w:trPr>
        <w:tc>
          <w:tcPr>
            <w:tcW w:w="971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 реализации целевых программ</w:t>
            </w:r>
          </w:p>
        </w:tc>
      </w:tr>
      <w:tr>
        <w:trPr>
          <w:trHeight w:val="255" w:hRule="atLeast"/>
        </w:trPr>
        <w:tc>
          <w:tcPr>
            <w:tcW w:w="971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за 2014 год</w:t>
            </w:r>
          </w:p>
        </w:tc>
      </w:tr>
      <w:tr>
        <w:trPr>
          <w:trHeight w:val="255" w:hRule="atLeast"/>
        </w:trPr>
        <w:tc>
          <w:tcPr>
            <w:tcW w:w="37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уб.</w:t>
            </w:r>
          </w:p>
        </w:tc>
      </w:tr>
      <w:tr>
        <w:trPr>
          <w:trHeight w:val="1065" w:hRule="atLeast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лан на  2014 год 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полнение за 2014 год</w:t>
            </w:r>
          </w:p>
        </w:tc>
        <w:tc>
          <w:tcPr>
            <w:tcW w:w="3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 исполнения</w:t>
            </w:r>
          </w:p>
        </w:tc>
      </w:tr>
      <w:tr>
        <w:trPr>
          <w:trHeight w:val="855" w:hRule="atLeast"/>
        </w:trPr>
        <w:tc>
          <w:tcPr>
            <w:tcW w:w="3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П  "Повышение общественной безопасности в Томской области (2014-2018 годы)"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20 0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20 000,00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ЦП "Владение, пользование и распоряжение муниципальным имуществом"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146 2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136 700,00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93,50</w:t>
            </w:r>
          </w:p>
        </w:tc>
      </w:tr>
      <w:tr>
        <w:trPr>
          <w:trHeight w:val="705" w:hRule="atLeast"/>
        </w:trPr>
        <w:tc>
          <w:tcPr>
            <w:tcW w:w="3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ЦП "Владение, пользование распоряжение земельными ресурсами"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340 654,65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288 048,00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84,56</w:t>
            </w:r>
          </w:p>
        </w:tc>
      </w:tr>
      <w:tr>
        <w:trPr>
          <w:trHeight w:val="930" w:hRule="atLeast"/>
        </w:trPr>
        <w:tc>
          <w:tcPr>
            <w:tcW w:w="3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 "Обеспечение условий устойчивого развития личного подсобного хозяйства в Кожевниковском районе на 2014-2017 годы"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1 0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1 000,00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930" w:hRule="atLeast"/>
        </w:trPr>
        <w:tc>
          <w:tcPr>
            <w:tcW w:w="3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ЦП "Социальное развитие села до 2015 года"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6 619 6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5 265 000,00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79,54</w:t>
            </w:r>
          </w:p>
        </w:tc>
      </w:tr>
      <w:tr>
        <w:trPr>
          <w:trHeight w:val="930" w:hRule="atLeast"/>
        </w:trPr>
        <w:tc>
          <w:tcPr>
            <w:tcW w:w="3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ЦП "Устойчивое развитие сельских территорий на 2014-2017 годы и на период 2020 года"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2 43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2 430,00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930" w:hRule="atLeast"/>
        </w:trPr>
        <w:tc>
          <w:tcPr>
            <w:tcW w:w="3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 "Устойчивое развитие сельских территорий Кожевниковского района на 2014-2017 годы и на период 2020 года"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2 513 67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649 670,00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25,85</w:t>
            </w:r>
          </w:p>
        </w:tc>
      </w:tr>
      <w:tr>
        <w:trPr>
          <w:trHeight w:val="930" w:hRule="atLeast"/>
        </w:trPr>
        <w:tc>
          <w:tcPr>
            <w:tcW w:w="3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 "Культура Кожевниковского Приобья на 2012-2014 годы"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3 4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3 400,00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930" w:hRule="atLeast"/>
        </w:trPr>
        <w:tc>
          <w:tcPr>
            <w:tcW w:w="3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П "Детство под защитой на 2014-2019 годы"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4 416 941,8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4 416 941,80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 "Патриотическое воспитание граждан на территории Кожевниковского района на 2011-2015 годы"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1 8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1 800,00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 "Профилактика экстримизма и терроризма на территории Кожевниковского сельского поселения"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 0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 "Комплексное развитие систем коммунальной инфраструктуры Кожевниковского сельского поселения на 2014-2024 годы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02 25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78 250,00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6,01</w:t>
            </w:r>
          </w:p>
        </w:tc>
      </w:tr>
      <w:tr>
        <w:trPr>
          <w:trHeight w:val="1020" w:hRule="atLeast"/>
        </w:trPr>
        <w:tc>
          <w:tcPr>
            <w:tcW w:w="3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П "Устойчивое развитие сельской территорий Кожевниковского сельского поселения на 2014-2017 годы и на период 2020 года"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67 3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 940 246,45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 363 239,80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6,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4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8"/>
        <w:gridCol w:w="1586"/>
        <w:gridCol w:w="1284"/>
        <w:gridCol w:w="2826"/>
      </w:tblGrid>
      <w:tr>
        <w:trPr>
          <w:trHeight w:val="255" w:hRule="atLeast"/>
        </w:trPr>
        <w:tc>
          <w:tcPr>
            <w:tcW w:w="4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2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6</w:t>
            </w:r>
          </w:p>
        </w:tc>
      </w:tr>
      <w:tr>
        <w:trPr>
          <w:trHeight w:val="255" w:hRule="atLeast"/>
        </w:trPr>
        <w:tc>
          <w:tcPr>
            <w:tcW w:w="4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2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становлению Администрации</w:t>
            </w:r>
          </w:p>
        </w:tc>
      </w:tr>
      <w:tr>
        <w:trPr>
          <w:trHeight w:val="255" w:hRule="atLeast"/>
        </w:trPr>
        <w:tc>
          <w:tcPr>
            <w:tcW w:w="4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2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4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2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6.04.2015  г. №  113</w:t>
            </w:r>
          </w:p>
        </w:tc>
      </w:tr>
      <w:tr>
        <w:trPr>
          <w:trHeight w:val="255" w:hRule="atLeast"/>
        </w:trPr>
        <w:tc>
          <w:tcPr>
            <w:tcW w:w="4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4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тчет об исполнении дорожного хозяйства (дорожные фонды)</w:t>
            </w:r>
          </w:p>
        </w:tc>
      </w:tr>
      <w:tr>
        <w:trPr>
          <w:trHeight w:val="300" w:hRule="atLeast"/>
        </w:trPr>
        <w:tc>
          <w:tcPr>
            <w:tcW w:w="1004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за 2014 года</w:t>
            </w:r>
          </w:p>
        </w:tc>
      </w:tr>
      <w:tr>
        <w:trPr>
          <w:trHeight w:val="255" w:hRule="atLeast"/>
        </w:trPr>
        <w:tc>
          <w:tcPr>
            <w:tcW w:w="4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рублях</w:t>
            </w:r>
          </w:p>
        </w:tc>
      </w:tr>
      <w:tr>
        <w:trPr>
          <w:trHeight w:val="780" w:hRule="atLeast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правление расходов</w:t>
            </w:r>
          </w:p>
        </w:tc>
        <w:tc>
          <w:tcPr>
            <w:tcW w:w="15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ссигнования на 2014 год (план)</w:t>
            </w:r>
          </w:p>
        </w:tc>
        <w:tc>
          <w:tcPr>
            <w:tcW w:w="12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сполнено на 31.12.2014</w:t>
            </w:r>
          </w:p>
        </w:tc>
        <w:tc>
          <w:tcPr>
            <w:tcW w:w="28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% исполнения</w:t>
            </w:r>
          </w:p>
        </w:tc>
      </w:tr>
      <w:tr>
        <w:trPr>
          <w:trHeight w:val="780" w:hRule="atLeast"/>
        </w:trPr>
        <w:tc>
          <w:tcPr>
            <w:tcW w:w="4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сходы на ремонт автомобильных дорог общего пользования населенных пунктов за счет:</w:t>
            </w:r>
          </w:p>
        </w:tc>
        <w:tc>
          <w:tcPr>
            <w:tcW w:w="15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 902 300,00</w:t>
            </w:r>
          </w:p>
        </w:tc>
        <w:tc>
          <w:tcPr>
            <w:tcW w:w="12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 592 834,50</w:t>
            </w:r>
          </w:p>
        </w:tc>
        <w:tc>
          <w:tcPr>
            <w:tcW w:w="28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3,7</w:t>
            </w:r>
          </w:p>
        </w:tc>
      </w:tr>
      <w:tr>
        <w:trPr>
          <w:trHeight w:val="285" w:hRule="atLeast"/>
        </w:trPr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а поселения (акцизы)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417 5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08 837,24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,2</w:t>
            </w:r>
          </w:p>
        </w:tc>
      </w:tr>
      <w:tr>
        <w:trPr>
          <w:trHeight w:val="285" w:hRule="atLeast"/>
        </w:trPr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возмездные поступления (пивзавод)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 0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 000,00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возмездные поступления (резерв фонд ОБ)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 0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 000,00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юджета поселения (резервный фонд)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 05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 050,00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юджета поселения (экономия)</w:t>
            </w:r>
          </w:p>
        </w:tc>
        <w:tc>
          <w:tcPr>
            <w:tcW w:w="15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 750,00</w:t>
            </w:r>
          </w:p>
        </w:tc>
        <w:tc>
          <w:tcPr>
            <w:tcW w:w="1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 947,26</w:t>
            </w:r>
          </w:p>
        </w:tc>
        <w:tc>
          <w:tcPr>
            <w:tcW w:w="2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,4</w:t>
            </w:r>
          </w:p>
        </w:tc>
      </w:tr>
      <w:tr>
        <w:trPr>
          <w:trHeight w:val="1800" w:hRule="atLeast"/>
        </w:trPr>
        <w:tc>
          <w:tcPr>
            <w:tcW w:w="4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сходы 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(содержание дорог), за счет:</w:t>
            </w:r>
          </w:p>
        </w:tc>
        <w:tc>
          <w:tcPr>
            <w:tcW w:w="15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 961 554,59</w:t>
            </w:r>
          </w:p>
        </w:tc>
        <w:tc>
          <w:tcPr>
            <w:tcW w:w="12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 569 975,19</w:t>
            </w:r>
          </w:p>
        </w:tc>
        <w:tc>
          <w:tcPr>
            <w:tcW w:w="28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6,8</w:t>
            </w:r>
          </w:p>
        </w:tc>
      </w:tr>
      <w:tr>
        <w:trPr>
          <w:trHeight w:val="255" w:hRule="atLeast"/>
        </w:trPr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а поселения (акцизы)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9 5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7 920,60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,2</w:t>
            </w:r>
          </w:p>
        </w:tc>
      </w:tr>
      <w:tr>
        <w:trPr>
          <w:trHeight w:val="255" w:hRule="atLeast"/>
        </w:trPr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а района (МБТ)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491 431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491 431,00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 поселения ( от экономии э/э культуры)</w:t>
            </w:r>
          </w:p>
        </w:tc>
        <w:tc>
          <w:tcPr>
            <w:tcW w:w="15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 234,00</w:t>
            </w:r>
          </w:p>
        </w:tc>
        <w:tc>
          <w:tcPr>
            <w:tcW w:w="1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 234,00</w:t>
            </w:r>
          </w:p>
        </w:tc>
        <w:tc>
          <w:tcPr>
            <w:tcW w:w="2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а поселения</w:t>
            </w:r>
          </w:p>
        </w:tc>
        <w:tc>
          <w:tcPr>
            <w:tcW w:w="15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0 389,59</w:t>
            </w:r>
          </w:p>
        </w:tc>
        <w:tc>
          <w:tcPr>
            <w:tcW w:w="12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0 389,59</w:t>
            </w:r>
          </w:p>
        </w:tc>
        <w:tc>
          <w:tcPr>
            <w:tcW w:w="28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5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 863 854,59</w:t>
            </w:r>
          </w:p>
        </w:tc>
        <w:tc>
          <w:tcPr>
            <w:tcW w:w="12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 162 809,69</w:t>
            </w:r>
          </w:p>
        </w:tc>
        <w:tc>
          <w:tcPr>
            <w:tcW w:w="28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5,6</w:t>
            </w:r>
          </w:p>
        </w:tc>
      </w:tr>
      <w:tr>
        <w:trPr>
          <w:trHeight w:val="255" w:hRule="atLeast"/>
        </w:trPr>
        <w:tc>
          <w:tcPr>
            <w:tcW w:w="4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515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975"/>
        <w:gridCol w:w="1260"/>
        <w:gridCol w:w="1620"/>
        <w:gridCol w:w="1700"/>
        <w:gridCol w:w="1720"/>
        <w:gridCol w:w="1600"/>
      </w:tblGrid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151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Информация о результатах приватизации (продажи) Муниципального имущества   </w:t>
            </w:r>
          </w:p>
        </w:tc>
      </w:tr>
      <w:tr>
        <w:trPr>
          <w:trHeight w:val="255" w:hRule="atLeast"/>
        </w:trPr>
        <w:tc>
          <w:tcPr>
            <w:tcW w:w="819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О Кожевниковского сельского поселения за  2014 г.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9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рублях</w:t>
            </w:r>
          </w:p>
        </w:tc>
      </w:tr>
      <w:tr>
        <w:trPr>
          <w:trHeight w:val="495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Наименование и местонахождение имуществ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пособ приватизац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Цена продажи</w:t>
            </w:r>
          </w:p>
        </w:tc>
        <w:tc>
          <w:tcPr>
            <w:tcW w:w="5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ход в муниципальный бюджет</w:t>
            </w:r>
          </w:p>
        </w:tc>
      </w:tr>
      <w:tr>
        <w:trPr>
          <w:trHeight w:val="87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ла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акт (имущество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акт (земельный участок)</w:t>
            </w:r>
          </w:p>
        </w:tc>
      </w:tr>
      <w:tr>
        <w:trPr>
          <w:trHeight w:val="11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ентральная котельная №1 МУП "Комхоз" площадью 850,80 кв.м. с земельным участком общей площадью 1013 кв.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укцио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0 700,00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0 7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3 7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 500,00</w:t>
            </w:r>
          </w:p>
        </w:tc>
      </w:tr>
      <w:tr>
        <w:trPr>
          <w:trHeight w:val="5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тельная №4 КСШ №2 площадью 59,90 кв.м. (под разбор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укцио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 000,00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 9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тельная №8 МПС площадью 553,40 кв.м. с земельным участ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укцио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 000,00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80 700,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80 7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39 6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3 5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3340"/>
      </w:tblGrid>
      <w:tr>
        <w:trPr>
          <w:trHeight w:val="255" w:hRule="atLeast"/>
        </w:trPr>
        <w:tc>
          <w:tcPr>
            <w:tcW w:w="51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4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тчет </w:t>
            </w:r>
          </w:p>
        </w:tc>
      </w:tr>
      <w:tr>
        <w:trPr>
          <w:trHeight w:val="330" w:hRule="atLeast"/>
        </w:trPr>
        <w:tc>
          <w:tcPr>
            <w:tcW w:w="84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рограмме муниципальных внутренних заимствований</w:t>
            </w:r>
          </w:p>
        </w:tc>
      </w:tr>
      <w:tr>
        <w:trPr>
          <w:trHeight w:val="330" w:hRule="atLeast"/>
        </w:trPr>
        <w:tc>
          <w:tcPr>
            <w:tcW w:w="84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жевниковского сельского поселения за  2014 год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5" w:hRule="atLeast"/>
        </w:trPr>
        <w:tc>
          <w:tcPr>
            <w:tcW w:w="84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Настоящая Программа муниципальных внутренних заимствований Кожевниковского сельского поселения составлена в соответствии с Бюджетным кодексом РФ и устанавливает перечень внутренних заимствований Кожевниковского сельского поселения, направляемых в 2014 году на финансирование дефицита  бюджета поселения и на погашение муниципальных долговых обязательств Кожевниковского сельского поселения.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еречень внутренних заимствований</w:t>
            </w:r>
          </w:p>
        </w:tc>
        <w:tc>
          <w:tcPr>
            <w:tcW w:w="3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умма ( руб.)</w:t>
            </w:r>
          </w:p>
        </w:tc>
      </w:tr>
      <w:tr>
        <w:trPr>
          <w:trHeight w:val="33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к на начала года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редиты от кредитных организаций: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2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привлечение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2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погашение основной суммы долга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2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редиты, полученные от других бюджетов бюджетной системы РФ: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5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привлечение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5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погашение основной суммы долга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3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ий объем внутренних заимствований, направляемых на финансирование дефицита бюджета поселения и на погашение муниципальных долговых обязательств поселения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5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привлечение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5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погашение основной суммы долга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5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к на конец года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1765"/>
        <w:gridCol w:w="1765"/>
        <w:gridCol w:w="1765"/>
        <w:gridCol w:w="1765"/>
        <w:gridCol w:w="1489"/>
      </w:tblGrid>
      <w:tr>
        <w:trPr>
          <w:trHeight w:val="300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6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тчет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6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 исполнении бюджетных ассигнований резервных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6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ондов муниципального образования Кожевниковское сельское поселение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6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  2014 год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рублях</w:t>
            </w:r>
          </w:p>
        </w:tc>
      </w:tr>
      <w:tr>
        <w:trPr>
          <w:trHeight w:val="1020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споряже-ния и дата</w:t>
            </w:r>
          </w:p>
        </w:tc>
        <w:tc>
          <w:tcPr>
            <w:tcW w:w="7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 что направлены средства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мма в рублях</w:t>
            </w:r>
          </w:p>
        </w:tc>
      </w:tr>
      <w:tr>
        <w:trPr>
          <w:trHeight w:val="255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тверждено по бюджету на 2014 год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377 203,40   </w:t>
            </w:r>
          </w:p>
        </w:tc>
      </w:tr>
      <w:tr>
        <w:trPr>
          <w:trHeight w:val="705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2 от 25.02.2014г.</w:t>
            </w:r>
          </w:p>
        </w:tc>
        <w:tc>
          <w:tcPr>
            <w:tcW w:w="7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Для приобретения букета цветов и изготовления фотографий для оформления альбома "Самое благоустроенное МО Томской области"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234,00</w:t>
            </w:r>
          </w:p>
        </w:tc>
      </w:tr>
      <w:tr>
        <w:trPr>
          <w:trHeight w:val="840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4 от 03.03.2014г.</w:t>
            </w:r>
          </w:p>
        </w:tc>
        <w:tc>
          <w:tcPr>
            <w:tcW w:w="7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атежная ведомость  №15 от 06.03.2014г. Для награждения участников новогоднего украшения и придомовой территории "Световое празничное оформление" и "Снежные фигуры"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 000,00</w:t>
            </w:r>
          </w:p>
        </w:tc>
      </w:tr>
      <w:tr>
        <w:trPr>
          <w:trHeight w:val="630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8 от 07.04.2014г.</w:t>
            </w:r>
          </w:p>
        </w:tc>
        <w:tc>
          <w:tcPr>
            <w:tcW w:w="7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ля оплаты по счету № 84 от 03.04.2014г. ИП Лазько АА фартук с логотипом в количестве 25 штук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500,00</w:t>
            </w:r>
          </w:p>
        </w:tc>
      </w:tr>
      <w:tr>
        <w:trPr>
          <w:trHeight w:val="1110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50 от 05.05.2014г</w:t>
            </w:r>
          </w:p>
        </w:tc>
        <w:tc>
          <w:tcPr>
            <w:tcW w:w="7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ля оплаты по муниципальному контракту №52 от 28.04.2014. ООО Кожевниковский КОМХОЗ за оказание автотранспортных услуг МТЗ-82 (баровая установка) по резке грунта для устранения ситуации подтопления талыми водами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624,00</w:t>
            </w:r>
          </w:p>
        </w:tc>
      </w:tr>
      <w:tr>
        <w:trPr>
          <w:trHeight w:val="2100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58 от 12.05.2014г</w:t>
            </w:r>
          </w:p>
        </w:tc>
        <w:tc>
          <w:tcPr>
            <w:tcW w:w="7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ля оплаты по Муниципальному контракту № 197 СМ-ТЦ/2014 от 12.05.2014 ООО "ТЦЦС" по проверке достоверности определения сметной стоимости по объекту: Выполнение работ по текущему ремонту автодорог общего пользования с. Кожевниково, Томской области в размере 1050,00 руб.                                                                                                                                                                          Для оплаты по муниципальному контракту №63-14 от 22.04.2014 ОГУП Кожевниковское  ДРСУ за услуги  по составлению локального сметного расчета в размере  2000 руб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050,00</w:t>
            </w:r>
          </w:p>
        </w:tc>
      </w:tr>
      <w:tr>
        <w:trPr>
          <w:trHeight w:val="1875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62 от 19.05.2014г</w:t>
            </w:r>
          </w:p>
        </w:tc>
        <w:tc>
          <w:tcPr>
            <w:tcW w:w="7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 увеличение ДЦП "Владение, пользование и распоряжение муниципальным имуществом" и оплатить с данной программы по муниципальному контракту № 75 от 19.05.2014 ОГУП "ТОЦТИ" з авыполнение работ по технической инвентаризации сооружения по адресу Томская обл., с. Кожевниково, ул. Комарова, 2 стр. 1 на 8000,00 рублей.                                                           Для оплаты по договору б/н от 30.12.2013 ИП Егоров АБ за цветы живые (гвоздики в количестве 25 штук) в размере 1000,00 рублей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000,00</w:t>
            </w:r>
          </w:p>
        </w:tc>
      </w:tr>
      <w:tr>
        <w:trPr>
          <w:trHeight w:val="1140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66 от 02.06.2014г</w:t>
            </w:r>
          </w:p>
        </w:tc>
        <w:tc>
          <w:tcPr>
            <w:tcW w:w="7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ля оплаты страховых взносов в ОПФР - 2970,00 рублей, страховых взносов в ФФОМС - 688,50 рублей, НДФЛ - 90,00 рублей по муниципальному контракту от 01.04.2014 с Никитиным ВИ за услуги опахивания земель по противопожарным мероприятиям в с. Киреевск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748,50</w:t>
            </w:r>
          </w:p>
        </w:tc>
      </w:tr>
      <w:tr>
        <w:trPr>
          <w:trHeight w:val="765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80 от 24.06.2014г</w:t>
            </w:r>
          </w:p>
        </w:tc>
        <w:tc>
          <w:tcPr>
            <w:tcW w:w="7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ля премирования учащихся, окончивших школу в 2014г. С золотой и серебрянной медалью в размере 4000,00 рублей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000,00</w:t>
            </w:r>
          </w:p>
        </w:tc>
      </w:tr>
      <w:tr>
        <w:trPr>
          <w:trHeight w:val="765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94 от 28.07.2014г</w:t>
            </w:r>
          </w:p>
        </w:tc>
        <w:tc>
          <w:tcPr>
            <w:tcW w:w="7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ля оплаты счета № 320 от 28.07.2014г. ОГУП Кожевниковское ДРСУ за асфальтобетон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 000,00</w:t>
            </w:r>
          </w:p>
        </w:tc>
      </w:tr>
      <w:tr>
        <w:trPr>
          <w:trHeight w:val="765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05 от 02.09.2014г</w:t>
            </w:r>
          </w:p>
        </w:tc>
        <w:tc>
          <w:tcPr>
            <w:tcW w:w="7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Для возмещения расходов по приобретению конфет "Птичье молоко" в количестве 24 коробок для награждения участников благоустройства 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638,50</w:t>
            </w:r>
          </w:p>
        </w:tc>
      </w:tr>
      <w:tr>
        <w:trPr>
          <w:trHeight w:val="990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12 от 12.09.2014г</w:t>
            </w:r>
          </w:p>
        </w:tc>
        <w:tc>
          <w:tcPr>
            <w:tcW w:w="7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 увеличение ДЦП "Владение, пользование и распоряжение муниципальным имуществом" и оплаты по МК № 1488 от 12.09.2014г. ООО "Бизнес оценка" за выполнение работ по оценке имущества (23 объекта)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000,00</w:t>
            </w:r>
          </w:p>
        </w:tc>
      </w:tr>
      <w:tr>
        <w:trPr>
          <w:trHeight w:val="990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25 от 06.10.2014</w:t>
            </w:r>
          </w:p>
        </w:tc>
        <w:tc>
          <w:tcPr>
            <w:tcW w:w="7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 увеличение ДЦП "Владение, пользование и распоряжение муниципальным имуществом" и оплаты по МК № 172 от 06.10.2014г. ОГУП "ТОЦТИ" за выполнение работ по технической инвентаризации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000,00</w:t>
            </w:r>
          </w:p>
        </w:tc>
      </w:tr>
      <w:tr>
        <w:trPr>
          <w:trHeight w:val="990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26 от 15.10.2014</w:t>
            </w:r>
          </w:p>
        </w:tc>
        <w:tc>
          <w:tcPr>
            <w:tcW w:w="7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ля возмещения расходов по приобретению корзины с цветами для возложения к обелиску в день окончания 1 мировой войны. Для вручения подарка в денежной форме победителю кинофестиваля ДШИ за лучший фильм в номинации "Край наш родной"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880,00</w:t>
            </w:r>
          </w:p>
        </w:tc>
      </w:tr>
      <w:tr>
        <w:trPr>
          <w:trHeight w:val="510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32 от 05.11.2014</w:t>
            </w:r>
          </w:p>
        </w:tc>
        <w:tc>
          <w:tcPr>
            <w:tcW w:w="7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ля возмещения расходов по оплате счета № 2608 от 27.10.2014 ООО "ВАЗ" по приобретению конфет "Птичье молоко" для проведения мероприятий ко дню старшего поколения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0,00</w:t>
            </w:r>
          </w:p>
        </w:tc>
      </w:tr>
      <w:tr>
        <w:trPr>
          <w:trHeight w:val="840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36 от 07.11.2014</w:t>
            </w:r>
          </w:p>
        </w:tc>
        <w:tc>
          <w:tcPr>
            <w:tcW w:w="7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ля возмещения расходов по оплате счет фактуры № ПТ0000000054 от 15.10.2014 ИП Булдаков В.Н. для приобретения подарка на открытие Студии красоты "AZA"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0,00</w:t>
            </w:r>
          </w:p>
        </w:tc>
      </w:tr>
      <w:tr>
        <w:trPr>
          <w:trHeight w:val="510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39 от 19.11.2014</w:t>
            </w:r>
          </w:p>
        </w:tc>
        <w:tc>
          <w:tcPr>
            <w:tcW w:w="7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деление средств на оказание материальной помощи семье Сергеевых для проведении операции Сергеевой Варваре Григорьевны в г. Москве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 632,00</w:t>
            </w:r>
          </w:p>
        </w:tc>
      </w:tr>
      <w:tr>
        <w:trPr>
          <w:trHeight w:val="510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41 от 20.11.2014</w:t>
            </w:r>
          </w:p>
        </w:tc>
        <w:tc>
          <w:tcPr>
            <w:tcW w:w="7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деление средств на оказание материальной помощи семье Сергеевых для проведении операции Сергеевой Варваре Григорьевны в г. Москве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000,00</w:t>
            </w:r>
          </w:p>
        </w:tc>
      </w:tr>
      <w:tr>
        <w:trPr>
          <w:trHeight w:val="1050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46 от 28.11.2014</w:t>
            </w:r>
          </w:p>
        </w:tc>
        <w:tc>
          <w:tcPr>
            <w:tcW w:w="7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 увеличение долгосрочной целевой программы "Владение, пользование и распоряжение муниципальныи имуществом" и частично оплатить с данной программы по счет № 40 от 25.11.2014 ООО "Бизнес-оценка" за оценку рыночной стоимости имущества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700,00</w:t>
            </w:r>
          </w:p>
        </w:tc>
      </w:tr>
      <w:tr>
        <w:trPr>
          <w:trHeight w:val="510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55 от 04.12.2014</w:t>
            </w:r>
          </w:p>
        </w:tc>
        <w:tc>
          <w:tcPr>
            <w:tcW w:w="7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Для оплаты по счету  № 207 от 04.12.2014 г. ИП Дубовой В.В. за услуги по заправке картриджей и ремонт оргтехники 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 450,00</w:t>
            </w:r>
          </w:p>
        </w:tc>
      </w:tr>
      <w:tr>
        <w:trPr>
          <w:trHeight w:val="510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60 от 11.12.2014</w:t>
            </w:r>
          </w:p>
        </w:tc>
        <w:tc>
          <w:tcPr>
            <w:tcW w:w="7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 оплату по счет-фактуре №Р0000000091 от 25.11.2014 г. ИП Булгаков В.Н. за наборы подарочные ко "Дню Призывника"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040,00</w:t>
            </w:r>
          </w:p>
        </w:tc>
      </w:tr>
      <w:tr>
        <w:trPr>
          <w:trHeight w:val="510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62 от 16.12.2014</w:t>
            </w:r>
          </w:p>
        </w:tc>
        <w:tc>
          <w:tcPr>
            <w:tcW w:w="7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 приобретение подарка для вручения в честь 60-летнего юбилея Фартышевой Тамаре Карловне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0,00</w:t>
            </w:r>
          </w:p>
        </w:tc>
      </w:tr>
      <w:tr>
        <w:trPr>
          <w:trHeight w:val="510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64 от 18.12.2014</w:t>
            </w:r>
          </w:p>
        </w:tc>
        <w:tc>
          <w:tcPr>
            <w:tcW w:w="7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деление средств для организации и проведения мероприятия "Конкурс дедов Морозов"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75 от 22.12.2014</w:t>
            </w:r>
          </w:p>
        </w:tc>
        <w:tc>
          <w:tcPr>
            <w:tcW w:w="7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Для оплаты по счет-фактуре № 195 от 19.12.2014 г. ИП Яцук Светлана Николаевна за запчасти для автомобиля 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075,00</w:t>
            </w:r>
          </w:p>
        </w:tc>
      </w:tr>
      <w:tr>
        <w:trPr>
          <w:trHeight w:val="255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Итого 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234 442,00   </w:t>
            </w:r>
          </w:p>
        </w:tc>
      </w:tr>
      <w:tr>
        <w:trPr>
          <w:trHeight w:val="255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Остаток средств на 31.12.2014 г. 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142 761,40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24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800"/>
        <w:gridCol w:w="1860"/>
        <w:gridCol w:w="1460"/>
      </w:tblGrid>
      <w:tr>
        <w:trPr>
          <w:trHeight w:val="870" w:hRule="atLeast"/>
        </w:trPr>
        <w:tc>
          <w:tcPr>
            <w:tcW w:w="1124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чет </w:t>
            </w:r>
          </w:p>
        </w:tc>
      </w:tr>
      <w:tr>
        <w:trPr>
          <w:trHeight w:val="585" w:hRule="atLeast"/>
        </w:trPr>
        <w:tc>
          <w:tcPr>
            <w:tcW w:w="11240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 использовании межбюджетных трансфертов бюджету Кожевниковского сельского поселения из бюджетов разных уровней за 2014 год</w:t>
            </w:r>
          </w:p>
        </w:tc>
      </w:tr>
      <w:tr>
        <w:trPr>
          <w:trHeight w:val="315" w:hRule="atLeast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>
          <w:trHeight w:val="94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ан 2014 год 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акт 2014 год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сполнение (%)</w:t>
            </w:r>
          </w:p>
        </w:tc>
      </w:tr>
      <w:tr>
        <w:trPr>
          <w:trHeight w:val="34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413 998,92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623,6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8</w:t>
            </w:r>
          </w:p>
        </w:tc>
      </w:tr>
      <w:tr>
        <w:trPr>
          <w:trHeight w:val="99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2 263 998,920 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473,6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8</w:t>
            </w:r>
          </w:p>
        </w:tc>
      </w:tr>
      <w:tr>
        <w:trPr>
          <w:trHeight w:val="67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759 505,000 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59 505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759 505,000 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59 505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46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 504 493,920 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6 714 157,800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,51</w:t>
            </w:r>
          </w:p>
        </w:tc>
      </w:tr>
      <w:tr>
        <w:trPr>
          <w:trHeight w:val="127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Т  на Газоснабжение с. Кожевниково 2 очередь, 2 этап (2.9.11.12 пусковые комплексы) (На 2014 год Областной бюджет 5 265,000), Распоряжение Администрации Кожевниковского района №266-р от 20.06.2014 (Районный бюджет 1 185,625, Федеральный бюджет 2 430,000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880 625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880 625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79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Т на уплату членских взносов в Ассоциацию "Совета муниципальных образований Томской области" на  2014 го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293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293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163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Т  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Ф (На 2014 год 1080 500 Районный бюджет).  Решение думы №288 от 20.02.2014 (Районный бюджет 104 036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84 536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84 536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213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венция на осуществление государственных полномочий по обеспечению жилыми помещениям детей-сирот и детей, оставшихся без попечения родителей, а так же лиц из их числа; Распоряжение Администрации Кожевниковского района №59-р от 12.02.14 (Областной бюджет 4 416,942). Распоряжение Администрации Кожевниковского района №266-р от 20.06.14 (Федеральный бюджет 3 385,000; Областной бюджет  1 779,590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581 532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581 532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70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Т на приобретение иллюминационного обородувания, Решение Думы № 288 от 20.02.201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93 54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93 54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106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БТ на изготовление ПСД инженерной инфраструктуры жилых микрорайонов "Молодежный" и " Коммунальный" в с.Кожевниково, Решение Думы № 288 от 20.02.2014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64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8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Т на обеспечение условий для развития физической культуры и массового спорта, Решение Думы №288 от 20.02.201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106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БТ на  кадастровые работы по формированию земельных участков, Решение Думы №288 от 20.02.2014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 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106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БТ на мероприятия в области коммунального хозяйства, Решение Думы №288 от 20.02.2014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 45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 45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60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Т на  подготовку к творческим отчетам, Распоряжение Администрации Кожевниковского района № 75-р от 24.02.201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99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нежная премия главе по итогам соревнования среди с/поселений по сбору молока. Распоряжение Администрации Кожевниковского сельского поселения №100-р от 12.03.201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20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Т бюджетам муниципальных районов из бюджетов поселений и МБТ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на поддержку мер по обеспечению сбалансированности местных бюджетов культуры).Решение Думы №288 от 20.02.2014 (58 986,00) Решение Думы от 25.04.2014 З/плата (32 020,00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006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006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91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Т на обеспечение условий для развития физической культуры и спорта, Распоряжение Администрации Кожевниковского района №147-р от 07.04.201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29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Т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 участников Великой Отечественной войны 1941 - 1945 годов, не вступивших в повторный брак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5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5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321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Т на софинансирование расходов по оказанию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 участников Великой Отечественной войны 1941 - 1945 годов, не вступивших в повторный брак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5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5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60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Т на увеличение ФОТ и страховые взносы (дорасчет до МРОТ с районным коэффициентом) Решение Думы от 25.04.201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873,8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873,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94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Т для организации и проведения работ по уничтожению очагов дикорастущих наркосодержащих растений (конопля). Распоряжение Администрации Кожевниковского района №188-р от 07.05.201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94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Т  на награждение поселения по итогам творческих отчетов. Постановление Администрации Кожевниковского района №256 от 30.04.201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94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Т на реализацию мероприятий по обустройству площадок временного хранения и сортировки ТБО. Распоряжение Администрации Кожевниковского района №274-р от 25.06.201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941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941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157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Т на исполнение условий Соглашения от 01.08.2014 года № 198 "О предоставлении из областного бюджета межбюджетных трансфертов на проведение мероприятий по подготовке к празднованию 70-й годовщины Победы в Великой Отечественной войне 1941-1945 годов. Распоряжение Администрации Кожевниковского района №346-р от 05.08.201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94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распределение субвенции по обеспечению жилыми помещениями детей-сирот. Распоряжение № 421-р от 12.09.2014 (Федеральный бюджет 3 385,000; Областной бюджет  1 779,590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 164 59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 164 59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63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врат неиспользованых средств на приобретение погружных насосов (экономия). Решение Думы от 25.09.201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 987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 987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63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Т на награждение победителей за лучшее содержание памятников и обелисков. Распоряжение № 428-р от 16.09.201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126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Т на реализацию мероприятий по обустройству площадок временного хранения и сортировки ТБО. Распоряжение Администрации Кожевниковского района №459-р от 02.10.2014.  Распоряжение Администрации Кожевниковского района №560-р от 03.12.201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42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42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63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Т на организацию межотраслевой спартакиады с участием молодежных команд. Распоряжение № 494-р от 23.10.201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31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я на создание условий для управления многоквартирными дома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6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6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94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Т на выполнение работ по ремонту  автомобильной дороги по ул. Мира в с. Кожевниково. Распоряжение Администрации Томской области № 305-р-в от 30.10.201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94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Т на выполнение работ по ремонту  автомобильной дороги по ул. Мира в с. Кожевниково. Распоряжение Администрации Томской области № 275-р-в от 13.10.201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126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Т на оказание материальной помощи семье Сергеевых для проведения операции ребенку Сергеевой Варваре Григорьевне в г. Москва. Распоряжение Администрации Кожевниковского района №523-р от 18.11.201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632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632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63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Т в форме дотации на обеспечение сбалансированности бюджетов СП (увеличение ФОТ на 5% с 01.12.2014). Решение Думы № 340 от 27.11.201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56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56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94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Т на оплату услуг по постановке на учет бесхозного имущества (линий электропередач в районе Комхоза и на территории бывшей Сельхозхимии). Решение Думы № 340 от 27.11.201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5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Т на приобретение морозильного ларя в целях организации работы крытого рынка по реализации мясной продукции ЛПХ. Решение Думы № 340 от 27.11.201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89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89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63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врат средств (на Газоснабжение с. Кожевниково 2 очередь, 2 этап (2.9.11.12 пусковые комплексы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35 955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35 955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63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Т на приобретение погружных насосов.  Решение Думы № 340 от 27.11.201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94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Т на разработку ПСД на реализацию проекта комплексного обустройства под жилищную застройку в микрорайоне "Коммунальный" с. Кожевников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54 6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Т на выполнение работ по содержанию дорог. Решение думы от 25.12.201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 895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 895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31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Т на исполнение судебных актов (дети-сироты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 236,1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безвозмездные поступ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 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00</w:t>
            </w:r>
          </w:p>
        </w:tc>
      </w:tr>
      <w:tr>
        <w:trPr>
          <w:trHeight w:val="31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b/>
      <w:caps/>
      <w:sz w:val="28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Style16">
    <w:name w:val="Обычный + По ширине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4:30:00Z</dcterms:created>
  <dc:creator>kogsp_17</dc:creator>
  <dc:description/>
  <cp:keywords/>
  <dc:language>en-US</dc:language>
  <cp:lastModifiedBy>Semenova</cp:lastModifiedBy>
  <dcterms:modified xsi:type="dcterms:W3CDTF">2015-04-29T09:45:00Z</dcterms:modified>
  <cp:revision>3</cp:revision>
  <dc:subject/>
  <dc:title>МУНИЦИПАЛЬНОЕ ОБРАЗОВАНИЕ</dc:title>
</cp:coreProperties>
</file>