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5.08.2015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№   </w:t>
      </w:r>
      <w:r>
        <w:rPr>
          <w:sz w:val="24"/>
        </w:rPr>
        <w:t>30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Cs w:val="28"/>
        </w:rPr>
        <w:t>Об Уставе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жевниковское сельское посе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с Федеральным законом 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Принять  Устав муниципального образования Кожевниковское сельское поселение в окончательном чтении согласно приложению.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Направить настоящее решение на официальную регистрацию в порядке предусмотренном Федеральным законом от 21 июля 2005 года № 97 – ФЗ «О государственной регистрации уставов муниципальных образований». 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</w:t>
      </w:r>
      <w:r>
        <w:rPr>
          <w:sz w:val="22"/>
          <w:szCs w:val="22"/>
        </w:rPr>
        <w:t xml:space="preserve"> Настоящее решение обнародуется в установленном Уставом Кожевниковского сельского поселения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Настоящее решение вступает в силу  с даты обнаро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 Контроль за исполнением настоящего решения возложить на постоянную комиссию по  контрольно – правовым  вопросам Совета Кожевниковского сельского поселения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ь председателя Совета                                                                          Ваина Н.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мизова Н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481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Kozhev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pose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b/>
      <w:color w:val="000000"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b/>
      <w:cap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firstLine="567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13:00Z</dcterms:created>
  <dc:creator>Администратор</dc:creator>
  <dc:description/>
  <cp:keywords/>
  <dc:language>en-US</dc:language>
  <cp:lastModifiedBy>Semenova</cp:lastModifiedBy>
  <cp:lastPrinted>2015-08-28T12:20:00Z</cp:lastPrinted>
  <dcterms:modified xsi:type="dcterms:W3CDTF">2015-08-28T06:20:00Z</dcterms:modified>
  <cp:revision>3</cp:revision>
  <dc:subject/>
  <dc:title>                                          </dc:title>
</cp:coreProperties>
</file>