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5.08.2015                                                                                                                        № 29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жевниковского сельского поселения  № 1 от 23.01.2015г. «О прогнозном плане приватизации муниципальной собственности по муниципальному образованию «Кожевниковское сельское поселение»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1.12.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г. № 86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Кожевниковского сельского поселения № 1 от 23.01.2015г. «О прогнозном плане приватизации муниципальной собственности по муниципальному образованию «Кожевниковское сельское поселение» на 2015 год» и дополнить согласно 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в установленном Уставом Кожевниковского сельского поселения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</w:t>
      </w:r>
      <w:r>
        <w:rPr>
          <w:sz w:val="28"/>
          <w:szCs w:val="28"/>
        </w:rPr>
        <w:t>аместитель председателя Совета                                                 Ваина Н.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25.08.2015  № 29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15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7"/>
        <w:gridCol w:w="2381"/>
        <w:gridCol w:w="167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./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Нежилое здание общей площадью 80,7 кв.м.  с земельным участком общей площадью 983 кв. м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61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жевников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Кире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. Пионерский ,1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46,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46,0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55:00Z</dcterms:created>
  <dc:creator>Budget1</dc:creator>
  <dc:description/>
  <cp:keywords/>
  <dc:language>en-US</dc:language>
  <cp:lastModifiedBy>Semenova</cp:lastModifiedBy>
  <cp:lastPrinted>2015-08-28T12:22:00Z</cp:lastPrinted>
  <dcterms:modified xsi:type="dcterms:W3CDTF">2015-08-28T06:22:00Z</dcterms:modified>
  <cp:revision>25</cp:revision>
  <dc:subject/>
  <dc:title>ПЕРЕЧЕНЬ</dc:title>
</cp:coreProperties>
</file>