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06.11.2015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№ </w:t>
      </w:r>
      <w:r>
        <w:rPr>
          <w:sz w:val="24"/>
        </w:rPr>
        <w:t xml:space="preserve">38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срочном прекращении полномочий Глав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жевни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пунктом 2 части 6  статьи 36 Федерального закона  от 06.10.2003 №131-ФЗ «Об общих принципах организации местного самоуправления в Российской Федерации», подпункт 2 пункта 1 статья 28 Устава муниципального образования Кожевниковское сельское поселение, на основании личного заявления Главы Кожевниковского сельского поселения Малолетко Александра Александровича о досрочном прекращении полномоч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Полномочия Главы Кожевниковского сельского поселения Малолетко Александра Александровича прекратить досрочно 08 ноября 2015 года в связи отставкой по собственному желанию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Возложить исполнение полномочий Главы Кожевниковского сельского поселения  на период до вступления в должность вновь избранного Главы Кожевниковского сельского поселения на заместителя Главы по вопросам жизнеобеспечения Андреева Максима Владимировича с 09 ноября 2015 год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</w:t>
      </w:r>
      <w:r>
        <w:rPr>
          <w:sz w:val="22"/>
          <w:szCs w:val="22"/>
        </w:rPr>
        <w:t xml:space="preserve"> Настоящее решение обнародуется в установленном Уставом Кожевниковского сельского поселения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Настоящее решение вступает в силу  с даты обнаро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ельского поселения                                                                           А.А. Малолетко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мизова Н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Kozhev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pose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b/>
      <w:color w:val="000000"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b/>
      <w:cap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567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34:00Z</dcterms:created>
  <dc:creator>Администратор</dc:creator>
  <dc:description/>
  <cp:keywords/>
  <dc:language>en-US</dc:language>
  <cp:lastModifiedBy>Semenova</cp:lastModifiedBy>
  <cp:lastPrinted>2015-11-09T14:53:00Z</cp:lastPrinted>
  <dcterms:modified xsi:type="dcterms:W3CDTF">2015-11-09T08:58:00Z</dcterms:modified>
  <cp:revision>6</cp:revision>
  <dc:subject/>
  <dc:title>                                          </dc:title>
</cp:coreProperties>
</file>