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0.11.2015                                                                                                                       № 4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Кожевниковского сель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/>
        <w:t xml:space="preserve">            </w:t>
      </w:r>
      <w:r>
        <w:rPr/>
        <w:t xml:space="preserve">В соответствии с главой 4 Положения  «Об утверждении Положения о бюджетном процессе в муниципальном образовании Кожевниковское сельское поселение», утвержденный Советом Кожевниковского сельского поселения № 11 от 31.03.2015 г. 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360" w:firstLine="348"/>
        <w:jc w:val="both"/>
        <w:rPr>
          <w:color w:val="000000"/>
        </w:rPr>
      </w:pPr>
      <w:r>
        <w:rPr>
          <w:color w:val="000000"/>
        </w:rPr>
        <w:t>Принять проект  бюджета поселения Кожевниковского сельского поселения на 2016 год в первом чтен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твердить основные характеристики бюджета поселения на 2016 го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гнозируемый общий объем доходов бюджета поселения в сумме 25 515,754 тыс. рублей, в том числе собственные доходы в сумме 16 822,000 тыс. рублей, согласно приложению 1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ормативы отчисления доходов в бюджет поселения, согласно приложению 2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ефицит бюджета поселения в сумме 0,000 тыс. рубл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щий объем расходов бюджета поселения в сумме 25 515,754 тыс. рубл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разовать согласительную комиссию в составе депутатов Совета Кожевниковского сельского поселения и специалистов Администрации Кожевниковского сельского поселения, согласно приложению 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огласительной комиссии предоставить проект решения Совета Кожевниковского сельского поселения с учетом поправок на очередное собрание в декабре 2015 года во втором чтении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  <w:t>И.о. Главы Кожевниковского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 М.В. Андреев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040"/>
        <w:gridCol w:w="3060"/>
      </w:tblGrid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й общий объем доходов бюджета поселения на 2016 год</w:t>
            </w:r>
          </w:p>
        </w:tc>
      </w:tr>
      <w:tr>
        <w:trPr>
          <w:trHeight w:val="33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419,00 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4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94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3.0.01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7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4.0.01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5.0.01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8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6.0.01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9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20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8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3,00 </w:t>
            </w:r>
          </w:p>
        </w:tc>
      </w:tr>
      <w:tr>
        <w:trPr>
          <w:trHeight w:val="84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00 </w:t>
            </w:r>
          </w:p>
        </w:tc>
      </w:tr>
      <w:tr>
        <w:trPr>
          <w:trHeight w:val="79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822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79"/>
      </w:tblGrid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</w:t>
            </w:r>
          </w:p>
        </w:tc>
      </w:tr>
      <w:tr>
        <w:trPr>
          <w:trHeight w:val="240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зачислений доходов в бюджет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в процентах)</w:t>
            </w:r>
          </w:p>
        </w:tc>
      </w:tr>
      <w:tr>
        <w:trPr>
          <w:trHeight w:val="870" w:hRule="atLeast"/>
        </w:trPr>
        <w:tc>
          <w:tcPr>
            <w:tcW w:w="6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3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 зачисления</w:t>
            </w:r>
          </w:p>
        </w:tc>
      </w:tr>
      <w:tr>
        <w:trPr>
          <w:trHeight w:val="255" w:hRule="atLeast"/>
        </w:trPr>
        <w:tc>
          <w:tcPr>
            <w:tcW w:w="6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муниципального имущества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оказания платных услуг (работ)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 услуг получателями средств бюджетов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штрафов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 управления (организациями)  поселений, за выполнение определенных функц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, зачисляемые в бюджеты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953"/>
        <w:gridCol w:w="1425"/>
        <w:gridCol w:w="1173"/>
        <w:gridCol w:w="763"/>
        <w:gridCol w:w="763"/>
        <w:gridCol w:w="3023"/>
      </w:tblGrid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огласительная комиссия для подготовки проекта решения Совета </w:t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жевникоского сельского поселения "О бюджете поселения на 2015 год"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ставители Совета Кожевниковского сельского поселения: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ина Н.Л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алко А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ов В.А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ян Г.А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кова Н.П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розванных Н.Т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ельянова М.А.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6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едставители Администрации Кожевниковского сельского поселения: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 М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О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изова Н.М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хова И.А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16:00Z</dcterms:created>
  <dc:creator>kogsp_17</dc:creator>
  <dc:description/>
  <cp:keywords/>
  <dc:language>en-US</dc:language>
  <cp:lastModifiedBy>Semenova</cp:lastModifiedBy>
  <cp:lastPrinted>2015-12-03T09:17:00Z</cp:lastPrinted>
  <dcterms:modified xsi:type="dcterms:W3CDTF">2015-12-03T03:17:00Z</dcterms:modified>
  <cp:revision>3</cp:revision>
  <dc:subject/>
  <dc:title>МУНИЦИПАЛЬНОЕ ОБРАЗОВАНИЕ</dc:title>
</cp:coreProperties>
</file>