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6.10.2015</w:t>
      </w:r>
    </w:p>
    <w:p>
      <w:pPr>
        <w:pStyle w:val="TextBody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№  </w:t>
      </w:r>
      <w:r>
        <w:rPr>
          <w:sz w:val="24"/>
        </w:rPr>
        <w:t xml:space="preserve">33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отставке по собственному желанию депутата совета муниципального образования Кожевниковское сельское поселение  по 1 избирательному округу Новикова А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 п.п. 2 п. 10 статьи 40 Федерального закона  от 06.10.2003 №131-ФЗ «Об общих принципах организации местного самоуправления в Российской Федерации», п.п. 2 п. 6 статья 23 Устава муниципального образования Кожевниковское сельское поселение, на основании личного заявления депутата по 1 избирательному округу Новикова А.В.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Принять  отставку по собственному желанию депутата Совета по 1 избирательному округу Новикова Артема Викторовича.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Считать прекращенным досрочно полномочия депутата совета по 1 избирательному округу Новикова Артема Викторовича с  20 октября 2015 года. 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</w:t>
      </w:r>
      <w:r>
        <w:rPr>
          <w:sz w:val="22"/>
          <w:szCs w:val="22"/>
        </w:rPr>
        <w:t xml:space="preserve"> Настоящее решение обнародуется в установленном Уставом Кожевниковского сельского поселения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Настоящее решение вступает в силу  с даты обнаро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поселения                                                                                           Малолетко А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мизова Н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481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Kozhev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pose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b/>
      <w:color w:val="000000"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b/>
      <w:cap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firstLine="567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4:15:00Z</dcterms:created>
  <dc:creator>Администратор</dc:creator>
  <dc:description/>
  <cp:keywords/>
  <dc:language>en-US</dc:language>
  <cp:lastModifiedBy>Semenova</cp:lastModifiedBy>
  <cp:lastPrinted>2015-10-19T09:11:00Z</cp:lastPrinted>
  <dcterms:modified xsi:type="dcterms:W3CDTF">2015-10-19T03:11:00Z</dcterms:modified>
  <cp:revision>4</cp:revision>
  <dc:subject/>
  <dc:title>                                          </dc:title>
</cp:coreProperties>
</file>