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СОВЕТ КОЖЕВНИКОВСКОГО СЕЛЬСКОГО ПОСЕЛЕНИЯ 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2.04.2015</w:t>
        <w:tab/>
        <w:t xml:space="preserve">                                                                                                           № 1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ставках арендной платы за пользование земельными участками, находящимися в собственности муниципального образования Кожевниковское сельское поселение на 201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42, 62 Бюджетного кодекса Российской Федерации, ст. 22, 65 Земельного кодекса Российской Федерации, Федерального закона от 06.10.2003 N 131-ФЗ "Об общих принципах организации местного самоуправления в Российской Федерации", Уставом Кожевниковского сельского поселения,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>1.</w:t>
        <w:tab/>
        <w:t>Установить и ввести в действие с 01.03.2015 ставки годовой арендной платы за пользование земельными участками для различных видов разрешенного использования согласно приложению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2.</w:t>
        <w:tab/>
        <w:t>Ставка арендной платы исчисляется от кадастровой стоимости земельного участка по состоянию на 01.03.2015 года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3.</w:t>
        <w:tab/>
        <w:t>В случае заключения договора аренды земельного участка путем проведения торгов размер арендной платы определяется по результатам их проведения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4. Установить ставку годовой арендной платы за земельные участки под объектами связи, оказывающими универсальные услуги связи (статья 57 Федерального закона № 126-ФЗ от 07.07.2003), в размере 15 % кадастровой стоимости земельных участков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</w:t>
      </w:r>
      <w:r>
        <w:rPr/>
        <w:t>5.</w:t>
        <w:tab/>
        <w:t>Установить размер годовой арендной платы за земельные участки, предоставленные для индивидуального жилищного строительства гражданам, имеющим право на первоочередное получение земельных участков для индивидуального жилищного строительства в соответствии с федеральным законодательством, а также гражданам, перечисленным в части 3.1 статьи 7 Закона Томской области от 04.10.2002 № 74-ОЗ «О предоставлении и изъятии земельных участков в Томской области»,  в размере  земельного налога за соответствующий земельный участок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6. Настоящее решение вступает в силу со дня его официального опубликования и  распространяет свое действие на правоотношения, возникшие с 1 марта 2015 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сельского поселения</w:t>
        <w:tab/>
        <w:tab/>
        <w:t xml:space="preserve">                                                              А.А. Малолетко</w:t>
      </w:r>
    </w:p>
    <w:tbl>
      <w:tblPr>
        <w:tblW w:w="107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174"/>
        <w:gridCol w:w="1833"/>
      </w:tblGrid>
      <w:tr>
        <w:trPr>
          <w:trHeight w:val="422" w:hRule="atLeast"/>
        </w:trPr>
        <w:tc>
          <w:tcPr>
            <w:tcW w:w="107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к решению</w:t>
            </w:r>
          </w:p>
        </w:tc>
      </w:tr>
      <w:tr>
        <w:trPr>
          <w:trHeight w:val="262" w:hRule="atLeast"/>
        </w:trPr>
        <w:tc>
          <w:tcPr>
            <w:tcW w:w="107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Совета Кожевниковского сельского поселения                                                                                                             </w:t>
            </w:r>
          </w:p>
        </w:tc>
      </w:tr>
      <w:tr>
        <w:trPr>
          <w:trHeight w:val="233" w:hRule="atLeast"/>
        </w:trPr>
        <w:tc>
          <w:tcPr>
            <w:tcW w:w="107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№   </w:t>
            </w:r>
            <w:r>
              <w:rPr>
                <w:sz w:val="22"/>
                <w:szCs w:val="22"/>
              </w:rPr>
              <w:t>13  от   22.04.2015 г.</w:t>
            </w:r>
          </w:p>
        </w:tc>
      </w:tr>
      <w:tr>
        <w:trPr>
          <w:trHeight w:val="97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0714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тавки  арендной платы за пользование земельными участками в расчете на год</w:t>
            </w:r>
          </w:p>
        </w:tc>
      </w:tr>
      <w:tr>
        <w:trPr>
          <w:trHeight w:val="268" w:hRule="atLeast"/>
        </w:trPr>
        <w:tc>
          <w:tcPr>
            <w:tcW w:w="1071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 земельных участков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авка арендной платы в % от кадастровой стоимости земельного  участка </w:t>
            </w:r>
          </w:p>
        </w:tc>
      </w:tr>
      <w:tr>
        <w:trPr>
          <w:trHeight w:val="26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ля строительства: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 в с. Кожевников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1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 в с. Киреевск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 в д. Астраханцев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8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ругих объектов в населенных пунктах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за чертой населенных пунктов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целей, не связанных со строительством: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: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ое производство на землях сельскохозяйственного назначения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занятые объектами сельскохозяйственного назначения и предназначенные для ведения сельского хозяйства,  в населенных пунктах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крестьянского (фермерского) хозяйства, личного подсобного хозяйства, садоводства, дачного хозяйства,  огородничест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нокошения и выпаса скот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домов жилой застройки и  объектов инженерной инфраструктуры жилищно-коммунального комплекс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торговли, общественного питания: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ые торговые объекты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ые торговые объект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кафе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ые рынки (универсальные, специализированные)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 автозаправочных и газонаполнительных станц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 автомобильного транспорта и объектов дорожного хозяйства на землях населенных пунктов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 объектов энергетики, трубопроводного транспорт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размещения  объектов  связи:                    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 землях населенных пунктов                                                         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12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специального назначения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баз отдых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8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еских лиц за использование земельных участков, право постоянного (бессрочного) пользования которыми переоформлено на право аренды, в соответствии с  пунктом 2 статьи 3 Федерального закона от 25.10.2001 N 137-ФЗ.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лагоустройства и озеленения прилегающей территори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ругих целе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8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2"/>
                <w:szCs w:val="22"/>
              </w:rPr>
              <w:t>Частные партнеры, осуществляющие деятельность на основании соглашения о государственно – частном партнерстве, от уплаты арендной платы за пользование земельных участков, на которых расположены вновь построенные объекты государственно – частного партнерства, с даты регистрации права собственности на построенные объекты до даты регистрации перехода права собственности на указанные объекты публичного партнер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8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организации за пользование земельных участков, на которых расположены принадлежащие им здания, строения и сооружения религиозного и благотворительного назначения.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5">
    <w:name w:val=" Знак Знак5"/>
    <w:qFormat/>
    <w:rPr>
      <w:b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8:00Z</dcterms:created>
  <dc:creator>Бетенекова</dc:creator>
  <dc:description/>
  <cp:keywords/>
  <dc:language>en-US</dc:language>
  <cp:lastModifiedBy>kogsp_17</cp:lastModifiedBy>
  <cp:lastPrinted>2015-04-22T09:34:00Z</cp:lastPrinted>
  <dcterms:modified xsi:type="dcterms:W3CDTF">2015-04-22T09:18:00Z</dcterms:modified>
  <cp:revision>2</cp:revision>
  <dc:subject/>
  <dc:title>МУНИЦИПАЛЬНОЕ ОБРАЗОВАНИЕ</dc:title>
</cp:coreProperties>
</file>