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02.03.2015                                                                                                     № </w:t>
        <w:softHyphen/>
        <w:t>7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5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5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02.03.2015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5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947"/>
        <w:gridCol w:w="143"/>
        <w:gridCol w:w="2163"/>
      </w:tblGrid>
      <w:tr>
        <w:trPr>
          <w:trHeight w:val="129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5 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0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4" w:right="65" w:firstLine="11"/>
              <w:rPr/>
            </w:pPr>
            <w:r>
              <w:rPr>
                <w:spacing w:val="-1"/>
              </w:rPr>
              <w:t xml:space="preserve">- Об исполнении   </w:t>
            </w:r>
            <w:r>
              <w:rPr/>
              <w:t>бюджета поселения  за 2014 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461" w:firstLine="4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5г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апрель -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6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Об осуществлении муниципального</w:t>
            </w:r>
            <w:r>
              <w:rPr>
                <w:spacing w:val="-2"/>
              </w:rPr>
              <w:t xml:space="preserve"> лесного </w:t>
            </w:r>
            <w:r>
              <w:rPr/>
              <w:t>контроля и надзор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- Организовать акцию по сбору средств для чествования ветеранов Великой Отечественной войны в связи с 70 – летием Побед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январь-ма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 течении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6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6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5г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 - авгу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Администрации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4" w:firstLine="7"/>
              <w:rPr/>
            </w:pPr>
            <w:r>
              <w:rPr>
                <w:spacing w:val="-1"/>
              </w:rPr>
              <w:t xml:space="preserve">- О внесении изменений и допол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проекту реш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461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4г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>но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сентябрь, окт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7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6 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4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6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2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6го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1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/>
              <w:t>- О ходе реализации Программы комплексного развития с</w:t>
            </w:r>
            <w:r>
              <w:rPr>
                <w:spacing w:val="-1"/>
              </w:rPr>
              <w:t xml:space="preserve">истем коммунальной </w:t>
            </w:r>
            <w:r>
              <w:rPr/>
              <w:t xml:space="preserve"> инфраструктуры поселения  в 2015 году</w:t>
            </w:r>
          </w:p>
          <w:p>
            <w:pPr>
              <w:pStyle w:val="Normal"/>
              <w:shd w:fill="FFFFFF" w:val="clear"/>
              <w:spacing w:lineRule="exact" w:line="32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5г</w:t>
            </w:r>
          </w:p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/>
              <w:t>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22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/>
              <w:t>- О работе депутатских      комиссий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1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 -</w:t>
            </w:r>
          </w:p>
          <w:p>
            <w:pPr>
              <w:pStyle w:val="Normal"/>
              <w:rPr/>
            </w:pPr>
            <w:r>
              <w:rPr/>
              <w:t>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5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- Отчет о выполнении       плана мероприятий за 2015 год                             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40:00Z</dcterms:created>
  <dc:creator>Администратор</dc:creator>
  <dc:description/>
  <cp:keywords/>
  <dc:language>en-US</dc:language>
  <cp:lastModifiedBy>Semenova</cp:lastModifiedBy>
  <cp:lastPrinted>2014-04-04T12:00:00Z</cp:lastPrinted>
  <dcterms:modified xsi:type="dcterms:W3CDTF">2015-03-06T08:34:00Z</dcterms:modified>
  <cp:revision>6</cp:revision>
  <dc:subject/>
  <dc:title>                                          </dc:title>
</cp:coreProperties>
</file>