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Header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Header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27.05.2015 </w:t>
      </w:r>
      <w:r>
        <w:rPr>
          <w:b w:val="false"/>
          <w:caps w:val="false"/>
          <w:smallCaps w:val="false"/>
        </w:rPr>
        <w:t>г</w:t>
      </w:r>
      <w:r>
        <w:rPr>
          <w:b w:val="false"/>
        </w:rPr>
        <w:t xml:space="preserve">.                                                                                         № </w:t>
        <w:softHyphen/>
      </w:r>
      <w:r>
        <w:rPr>
          <w:b w:val="false"/>
          <w:u w:val="single"/>
        </w:rPr>
        <w:t>18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О внесении изменений в План правотворческой работы Кожевниковского Совета поселения на 2015 год, утвержденный решением Совета Кожевниковского сельского поселения от  02.03.2015 № 7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язи с поступившим из прокуратуры района предложением о включении в План правотворческой работы Кожевниковского Совета поселения на 2015 год, утвержденный решением Совета Кожевниковского сельского поселения от  02.03.2015 № 7,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полнить План правотворческой работы Совета Кожевниковского поселения на 2015 год, утвержденный решением Совета Кожевниковского сельского поселения от  02.03.2015 № 7, пунктом  следующего содержания «Принятие проекта решения о внесении изменений в Устав муниципального образования «Кожевниковское сельское поселение», подготовленного прокуратурой района в июле – августе 2015 года» 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 xml:space="preserve">Обнародовать настоящее решение в установленном поряд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оселения                                                                                        А.А. Малолет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05:00Z</dcterms:created>
  <dc:creator>Администратор</dc:creator>
  <dc:description/>
  <cp:keywords/>
  <dc:language>en-US</dc:language>
  <cp:lastModifiedBy>Semenova</cp:lastModifiedBy>
  <cp:lastPrinted>2015-05-29T11:29:00Z</cp:lastPrinted>
  <dcterms:modified xsi:type="dcterms:W3CDTF">2015-05-29T05:29:00Z</dcterms:modified>
  <cp:revision>3</cp:revision>
  <dc:subject/>
  <dc:title>                                          </dc:title>
</cp:coreProperties>
</file>