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>22.04.2015 г.                                                                                                                           №  17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за 1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квартал 2015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1 квартал 2015 года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А.А. Малолетко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2-35-8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ind w:left="-142"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Cs/>
        </w:rPr>
        <w:t xml:space="preserve">22.04.2015                                                                                                          №   114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за 1 квартал 201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отчет об исполнении бюджета поселения за 1 квартал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отчет об исполнении бюджета поселения за 1 квартал 2015 года по доходам в сумме 15 941 741,37 рублей, по расходам в сумме 4 905 094,45  рублей, профицит в сумме 11 036 646,92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отчет о поступлениях доходов бюджета Кожевниковского сельского поселения по группам, подгруппам за 9 месяцев 2014 года согласно приложению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отчет о расходах бюджета по ведомственной структуре расходов бюджета поселения за 1 квартал 2015 года согласно приложению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твердить отчет о программе приватизации (продажи) муниципального имущества за 1 квартал 2015 года согласно приложению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 Утвердить отчет о реализации целевых программ за 1 квартал 2015 года согласно приложению 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Утвердить отчет об использовании бюджетных ассигнований резервных фондов Администрации Кожевниковского сельского поселения согласно приложению 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Утвердить отчет об исполнении дорожного хозяйства (дорожные фонды) согласно приложению 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Обнародовать настоящее постановление в установленном порядке.</w:t>
      </w:r>
    </w:p>
    <w:p>
      <w:pPr>
        <w:pStyle w:val="Normal"/>
        <w:jc w:val="both"/>
        <w:rPr>
          <w:szCs w:val="26"/>
        </w:rPr>
      </w:pPr>
      <w:r>
        <w:rPr>
          <w:sz w:val="28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23-5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922"/>
        <w:gridCol w:w="1260"/>
        <w:gridCol w:w="1080"/>
        <w:gridCol w:w="1080"/>
        <w:gridCol w:w="900"/>
      </w:tblGrid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15  г. №  114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классификации доходов бюджета  за 2015 год</w:t>
            </w:r>
          </w:p>
        </w:tc>
      </w:tr>
      <w:tr>
        <w:trPr>
          <w:trHeight w:val="255" w:hRule="atLeast"/>
        </w:trPr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</w:t>
            </w:r>
          </w:p>
        </w:tc>
      </w:tr>
      <w:tr>
        <w:trPr>
          <w:trHeight w:val="108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квартал 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клонение от пла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 978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941 74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036 63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3,89</w:t>
            </w:r>
          </w:p>
        </w:tc>
      </w:tr>
      <w:tr>
        <w:trPr>
          <w:trHeight w:val="27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836 3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979 712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3 317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,05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0.00.0.00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05 3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14 14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 820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59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.00.0.01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05 3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14 14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 820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59</w:t>
            </w:r>
          </w:p>
        </w:tc>
      </w:tr>
      <w:tr>
        <w:trPr>
          <w:trHeight w:val="146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.01.02.01.0.01.1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492 2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507 64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 423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1,03</w:t>
            </w:r>
          </w:p>
        </w:tc>
      </w:tr>
      <w:tr>
        <w:trPr>
          <w:trHeight w:val="2148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2.0.01.1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489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,05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.01.02.03.0.01.1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 39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6 207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,73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3.0.01.2.1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.03.0.01.3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0.00.0.0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70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40 97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 47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4,98</w:t>
            </w:r>
          </w:p>
        </w:tc>
      </w:tr>
      <w:tr>
        <w:trPr>
          <w:trHeight w:val="15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.23.0.01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8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2 892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 392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5,39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.24.0.01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 098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48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9,30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.25.0.01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08 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5 902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7 65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8,70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.26.0.01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1 923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1 923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5.00.00.0.0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5.03.01.0.01.1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0.00.0.0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9 57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24 601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5 026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7,56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1.00.0.00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1 9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7 301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386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,86</w:t>
            </w:r>
          </w:p>
        </w:tc>
      </w:tr>
      <w:tr>
        <w:trPr>
          <w:trHeight w:val="10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.06.01.03.0.10.1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1 9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5 72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81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4,15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1.03.0.10.2.1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560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560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1.03.0.10.4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рочие поступле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6.00.0.0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67 6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27 300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9 64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7,77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3.3.10.4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78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3.3.10.1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48 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79 457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 29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6,98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3.3.10.2.1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 934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 93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78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4.3.10.1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9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37 019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 519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5,48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.04.3.10.2.1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493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3 493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9.00.00.0.0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306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9.04.05.3.10.2.100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  <w:b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6 2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3 713,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2 566,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,78</w:t>
            </w:r>
          </w:p>
        </w:tc>
      </w:tr>
      <w:tr>
        <w:trPr>
          <w:trHeight w:val="102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0.00.0.00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32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0 179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5,51</w:t>
            </w:r>
          </w:p>
        </w:tc>
      </w:tr>
      <w:tr>
        <w:trPr>
          <w:trHeight w:val="178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1.05.02.5.1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7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2 7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1.05.03.5.10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1 527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6 472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6,89</w:t>
            </w:r>
          </w:p>
        </w:tc>
      </w:tr>
      <w:tr>
        <w:trPr>
          <w:trHeight w:val="178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1.09.04.5.10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7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6 792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0 95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,51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0.00.0.0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7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348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56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2,38</w:t>
            </w:r>
          </w:p>
        </w:tc>
      </w:tr>
      <w:tr>
        <w:trPr>
          <w:trHeight w:val="7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.13.02.06.5.1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 7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 348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 56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42,38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4.00.00.0.0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7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7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39</w:t>
            </w:r>
          </w:p>
        </w:tc>
      </w:tr>
      <w:tr>
        <w:trPr>
          <w:trHeight w:val="15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4.02.05.2.1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7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7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39</w:t>
            </w:r>
          </w:p>
        </w:tc>
      </w:tr>
      <w:tr>
        <w:trPr>
          <w:trHeight w:val="127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4.06.02.5.10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0.00.0.0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78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78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7.05.05.0.10.0.000</w:t>
            </w:r>
          </w:p>
        </w:tc>
        <w:tc>
          <w:tcPr>
            <w:tcW w:w="39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784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784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972 67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103 425,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0 750,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4,40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0.00.00.0.00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 005 7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838 3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167 3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1,66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2.01.00.1.1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796 66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796 6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4.00.0.0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209 0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 033 6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175 3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,37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7.00.00.0.00.0.000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7.05.03.0.10.0.000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 978 3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941 74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036 63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3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9"/>
        <w:gridCol w:w="702"/>
        <w:gridCol w:w="839"/>
        <w:gridCol w:w="556"/>
        <w:gridCol w:w="1219"/>
        <w:gridCol w:w="145"/>
        <w:gridCol w:w="935"/>
        <w:gridCol w:w="1080"/>
        <w:gridCol w:w="1785"/>
        <w:gridCol w:w="14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15  г. №  114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5 год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-1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квартал 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73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287 845,8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73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05 09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73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0 382 751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0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60 022,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60 022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404,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404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77 404,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404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3 694,5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3 69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439,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43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439,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43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57,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57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57,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57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98,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98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98,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98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09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3 70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09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0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09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70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61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6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22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2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2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2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2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2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88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88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8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0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73 8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6 601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0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3 8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 601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0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3 8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 601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0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3 8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 601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0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3 8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 601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0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3 8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 601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0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3 8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 601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3 321,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3 32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, осуществляемые за счёт остатков межбюджетных трансфертов прошлых лет из областного бюджета, на реализацию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321,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32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321,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32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223,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22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223,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22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223,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22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98,6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98,6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98,6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9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6 26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4 2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31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1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1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1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1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3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84 1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0 284 15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5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5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5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5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5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2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5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мощ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231 65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508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расхо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231 65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231 65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231 65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31 6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231 65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4" w:right="-73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287 845,8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4" w:right="-73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05 09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73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0 382 751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73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0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00"/>
        <w:gridCol w:w="1080"/>
        <w:gridCol w:w="1440"/>
        <w:gridCol w:w="1080"/>
        <w:gridCol w:w="1080"/>
        <w:gridCol w:w="270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15  г. №  114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 программе приватизации (продажа) муниципального имущества за 1 квартал 2015 г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ления в бюджет</w:t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8 МПС площадью 553,40 кв.м. с земельным участк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 6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кт незавершенного строительства (фундамент) общей площадью 150,2 кв.м. с земельным участком общей площадью 914 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 3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 9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5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15  г. №  11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сельского поселения на 1 квартал 2015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5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начала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от кредитных организаций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, полученные от других бюджетов бюджетной системы РФ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конец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55"/>
        <w:gridCol w:w="2592"/>
        <w:gridCol w:w="1210"/>
        <w:gridCol w:w="2751"/>
      </w:tblGrid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15  г. №  114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04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1 апреля 2015 года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2015 год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на 01.04.2015 г.</w:t>
            </w:r>
          </w:p>
        </w:tc>
      </w:tr>
      <w:tr>
        <w:trPr>
          <w:trHeight w:val="9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31 119,0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036 646,92</w:t>
            </w:r>
          </w:p>
        </w:tc>
      </w:tr>
      <w:tr>
        <w:trPr>
          <w:trHeight w:val="76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31 119,0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036 646,92</w:t>
            </w:r>
          </w:p>
        </w:tc>
      </w:tr>
      <w:tr>
        <w:trPr>
          <w:trHeight w:val="76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468 065,00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941 741,37</w:t>
            </w:r>
          </w:p>
        </w:tc>
      </w:tr>
      <w:tr>
        <w:trPr>
          <w:trHeight w:val="76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699 184,0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05 094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485"/>
        <w:gridCol w:w="1485"/>
        <w:gridCol w:w="3015"/>
      </w:tblGrid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15  г. №  114</w:t>
            </w:r>
          </w:p>
        </w:tc>
      </w:tr>
      <w:tr>
        <w:trPr>
          <w:trHeight w:val="300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1 квартал 2015 года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н на 1 кв 2015 года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на 1 кв 2015 года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05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05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ЦП "Владение, пользование распоряжение земельными ресурсами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2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883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883,8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культуры Кожевниковского района на 2015-2019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385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885,8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246"/>
        <w:gridCol w:w="1159"/>
        <w:gridCol w:w="1159"/>
        <w:gridCol w:w="1330"/>
        <w:gridCol w:w="2793"/>
      </w:tblGrid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15  г. №  114</w:t>
            </w:r>
          </w:p>
        </w:tc>
      </w:tr>
      <w:tr>
        <w:trPr>
          <w:trHeight w:val="300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1 квартал 2015 года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102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что направлены средства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5 год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7 203,40   </w:t>
            </w:r>
          </w:p>
        </w:tc>
      </w:tr>
      <w:tr>
        <w:trPr>
          <w:trHeight w:val="54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 от 13.01.2015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вручение подарка в денежном выражении в честь 55-летия юбилея Слесаревой Валентине Александровне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9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 от 22.01.2015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ручения подарков в денежном выражении участникам новогоднего украшения придомовой территории "Световое праздничное оформление" и "Снежные фигуры"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88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 от 03.02.2015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ля оплаты по счету фактуре № ПТ 0000000009 от 02.02.2015 ИП Булдаков В.Н.  За плед, предназначенный для вручения участнику мероприятия "Учитель года" Пичугиной Наталье Валентиновне МБОУ КСОШ №1 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00,00   </w:t>
            </w:r>
          </w:p>
        </w:tc>
      </w:tr>
      <w:tr>
        <w:trPr>
          <w:trHeight w:val="84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 от 12.02.2015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риобретение подарка (коробка конфет) предназначенного для вручения Харуцкой Валентине Дмитриевне к 60летнему юбилею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94,00   </w:t>
            </w:r>
          </w:p>
        </w:tc>
      </w:tr>
      <w:tr>
        <w:trPr>
          <w:trHeight w:val="84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1 от 10.03.2015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частичной оплаты по счету фактуре № ПТ 0000000011 от 25.02.2015 ИП Булдаков ВН за товары предназначенные для вручения участникам мероприятия "Воспитатель года" и к 70-летию пожарной части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500,00   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0 894,00   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ок средств на 01.04.2015 г.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56 309,4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1622"/>
        <w:gridCol w:w="1500"/>
        <w:gridCol w:w="2931"/>
      </w:tblGrid>
      <w:tr>
        <w:trPr>
          <w:trHeight w:val="255" w:hRule="atLeast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15  г. №  114</w:t>
            </w:r>
          </w:p>
        </w:tc>
      </w:tr>
      <w:tr>
        <w:trPr>
          <w:trHeight w:val="255" w:hRule="atLeast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3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3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9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3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1 652,0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 578,0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82 0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 578,0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 652,0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29 947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6 320,63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 0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320,63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 (МБТ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3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84 647,0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 000,000</w:t>
            </w:r>
          </w:p>
        </w:tc>
        <w:tc>
          <w:tcPr>
            <w:tcW w:w="2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</w:t>
            </w:r>
          </w:p>
        </w:tc>
      </w:tr>
      <w:tr>
        <w:trPr>
          <w:trHeight w:val="270" w:hRule="atLeast"/>
        </w:trPr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71 599,09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3 898,630</w:t>
            </w:r>
          </w:p>
        </w:tc>
        <w:tc>
          <w:tcPr>
            <w:tcW w:w="2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19:00Z</dcterms:created>
  <dc:creator>kogsp_17</dc:creator>
  <dc:description/>
  <cp:keywords/>
  <dc:language>en-US</dc:language>
  <cp:lastModifiedBy>Semenova</cp:lastModifiedBy>
  <dcterms:modified xsi:type="dcterms:W3CDTF">2015-04-29T09:46:00Z</dcterms:modified>
  <cp:revision>2</cp:revision>
  <dc:subject/>
  <dc:title>МУНИЦИПАЛЬНОЕ ОБРАЗОВАНИЕ</dc:title>
</cp:coreProperties>
</file>