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  29.12.2015                                                                                                                             № 46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4 г. № 44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7.12.2014 г. № 44 «О бюджете муниципального образования «Кожевниковское сельское поселение» на 2015 год» следующие изменения:</w:t>
      </w:r>
    </w:p>
    <w:p>
      <w:pPr>
        <w:pStyle w:val="Style15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5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83 241 050,00 рублей, в том числе налоговые и неналоговые доходы в сумме 16 442 814,00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84 450 088,29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 бюджета поселения в сумме 1 209 038,29 рублей.»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.о. Главы поселения                                                                       М.В. Андреев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902"/>
        <w:gridCol w:w="2160"/>
      </w:tblGrid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46     от 29.12.2015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5 год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9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руб.)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442 814,00 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4 810 000,00 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6 000,00</w:t>
            </w:r>
          </w:p>
        </w:tc>
      </w:tr>
      <w:tr>
        <w:trPr>
          <w:trHeight w:val="109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000,00</w:t>
            </w:r>
          </w:p>
        </w:tc>
      </w:tr>
      <w:tr>
        <w:trPr>
          <w:trHeight w:val="159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2 000,00</w:t>
            </w:r>
          </w:p>
        </w:tc>
      </w:tr>
      <w:tr>
        <w:trPr>
          <w:trHeight w:val="61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0,00</w:t>
            </w:r>
          </w:p>
        </w:tc>
      </w:tr>
      <w:tr>
        <w:trPr>
          <w:trHeight w:val="82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3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000,00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0 000,00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000,00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 000,00</w:t>
            </w:r>
          </w:p>
        </w:tc>
      </w:tr>
      <w:tr>
        <w:trPr>
          <w:trHeight w:val="3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3.3.10.1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000,00</w:t>
            </w:r>
          </w:p>
        </w:tc>
      </w:tr>
      <w:tr>
        <w:trPr>
          <w:trHeight w:val="39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4.3.10.1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00 000,00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32 814,00 </w:t>
            </w:r>
          </w:p>
        </w:tc>
      </w:tr>
      <w:tr>
        <w:trPr>
          <w:trHeight w:val="84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4 000,00 </w:t>
            </w:r>
          </w:p>
        </w:tc>
      </w:tr>
      <w:tr>
        <w:trPr>
          <w:trHeight w:val="109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111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111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4.5.1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,00</w:t>
            </w:r>
          </w:p>
        </w:tc>
      </w:tr>
      <w:tr>
        <w:trPr>
          <w:trHeight w:val="60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00,00</w:t>
            </w:r>
          </w:p>
        </w:tc>
      </w:tr>
      <w:tr>
        <w:trPr>
          <w:trHeight w:val="60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2.06.5.1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</w:tr>
      <w:tr>
        <w:trPr>
          <w:trHeight w:val="54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9 814,00</w:t>
            </w:r>
          </w:p>
        </w:tc>
      </w:tr>
      <w:tr>
        <w:trPr>
          <w:trHeight w:val="13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3.1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00,00</w:t>
            </w:r>
          </w:p>
        </w:tc>
      </w:tr>
      <w:tr>
        <w:trPr>
          <w:trHeight w:val="78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2.5.1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514,00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2.00.00.00.0.00.0.000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98 236,00</w:t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241 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40"/>
        <w:gridCol w:w="5580"/>
        <w:gridCol w:w="1980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46                   от 29.12.2015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5 год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5 год 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98 236,00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610 200,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3 744,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 744,00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646 456,00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из областного бюджет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4 647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финансовое обеспечение дорожной деятельности в отношении автомобильных дорог местного значения (ФБ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</w:tr>
      <w:tr>
        <w:trPr>
          <w:trHeight w:val="15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08 500,00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</w:t>
            </w:r>
            <w:r>
              <w:rPr>
                <w:b/>
                <w:bCs/>
                <w:color w:val="000000"/>
              </w:rPr>
              <w:t>софинансирование</w:t>
            </w:r>
            <w:r>
              <w:rPr>
                <w:color w:val="000000"/>
              </w:rPr>
              <w:t xml:space="preserve"> капитальных вложений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0 656,30</w:t>
            </w:r>
          </w:p>
        </w:tc>
      </w:tr>
      <w:tr>
        <w:trPr>
          <w:trHeight w:val="3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3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</w:t>
            </w:r>
            <w:r>
              <w:rPr>
                <w:b/>
                <w:bCs/>
              </w:rPr>
              <w:t>софинансирование</w:t>
            </w:r>
            <w:r>
              <w:rPr/>
              <w:t xml:space="preserve">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к творческим отчетам. Распоряжение Главы Кожевниковского района № 41-р от 29.01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исполнение судебных актов по обращению взыскания на средства областного бюдж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9 413,8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целевых средств 2014 года. Исполнение судебных ак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 236,12</w:t>
            </w:r>
          </w:p>
        </w:tc>
      </w:tr>
      <w:tr>
        <w:trPr>
          <w:trHeight w:val="3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ОБ 11 388 500,00 руб; ФБ 3 424 100 рублей). Распоряжение главы Кожевниковского района № 71-р от 16.02.2015. Распоряжение Губернатора Томской области от 17.02.2015 № 29-р "О мерах по оптимизации расходов областного бюджета в 2015 году" (ОБ -1 060 800,00 руб). Распоряжение главы Кожевниковского района от 20.08.2015 № 377-р Субвенция по предоставлению жилых помещений детям-сиротам (ОБ 1 060 800,00 руб). Субвенция по обеспечению жил. помещениями детей-сирот, оставшихся без попечения родителей (ОБ -250 240,50 рубле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62 359,50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 Коммунальный" в с. Кожевниково, Решение Думы от 26.02.201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увеличение ФОТ и страховые взносы (дорасчет до МРОТ с районным коэффициентом) Решение Думы от 26.02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4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по культуре. Решение думы № 355 от 26.02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935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целевых остатков 2014г. Разработка ПСД объектов кап. Строительства муниципальной собственности "Молодежны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дорожную деятельность в отношении автомобильных дорог местного значения (содержание дорог). Распоряжение главы Кожевниковского района № 158-р от 13.04.201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795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мероприятий по подготовке к празднованию 70-й годовщины Победы в ВОВ 1941-1945 годов. Распоряжение главы Кожевниковского района № 173-р от 14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организацию сбора и вывоза бытовых отходов и мусора. Распоряжение главы Кожевниковского района № 178-р от 16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48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услуг за обучение контрактных управляющих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оценки трех земельных участков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13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дорожную деятельность в отношении автомобильных дорог местного значения (Снегоотвал)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2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бустройство парковочной площадки у МАОУ "КСОШ №1"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436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зработку "Схемы газоснабжения с. Кожевниково"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987,78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бустройство пер. Дзержинского с. Кожевниково. Распоряжение главы Кожевниковского района № 242-р от 21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5 900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Газоснабжение с. Кожевниково 2 очередь 2 этап (18 593 200,00 руб ФБ). Решение Думы Кожевниковского района № 388 от 18.06.2015 (325 380,00 руб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8 580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рку приборов учета тепловой энерг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5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награждение по итогам творческих отчетов. Постановление Главы Кожевниковского района № 321 от 26.06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капитальный ремонт крыши административного здания, расположенного в с. Киреевск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319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капитальный ремонт водопровода в с. Кожевниково по ул. Мира на участке от пер. Спортивного до пер. Дзержинского (150 метров)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капитальный ремонт крыши кровли водонапорной башни СУ-19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7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Т на капитальный ремонт канализационных расходов жилых домов по ул. Титова 11 и ул. Титова 2 (4 шт)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08,42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ремонт водопровода по ул. Рассвет в с. Кожевниково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раждение победителей по итогам проверки на лучшее оформление и содержание памятников. Распоряжение Главы Кожевниковского района № 396-р от 04.09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риобретение трансформаторной подстанции и сетей электроснабжения в с. Кожевниково Кожевниковского района. Постановление Законодательной Думы Томской области № 2790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5 2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финансирование аварийно-востановительных работ на водонапорной башне в с. Кожевниково ул. Гагарина 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организацию новогодних мероприятий для детей Кожевниковского с/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МБТ на разработку  ПСД инженерной инфраструктуры жилого микрорайона " Коммунальный" в с. Кожевниково, Решение Думы от 24.12.201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1 115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.00.00.0.00.0.000 1.8.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036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.05.00.0.10.0.000 1.8.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0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     </w:t>
            </w:r>
            <w:r>
              <w:rPr>
                <w:sz w:val="20"/>
                <w:szCs w:val="20"/>
              </w:rPr>
              <w:t>46                    от 29.12.2015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5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9 038,290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 038,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679"/>
        <w:gridCol w:w="702"/>
        <w:gridCol w:w="839"/>
        <w:gridCol w:w="940"/>
        <w:gridCol w:w="3375"/>
      </w:tblGrid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          </w:t>
            </w:r>
            <w:r>
              <w:rPr>
                <w:sz w:val="20"/>
                <w:szCs w:val="20"/>
              </w:rPr>
              <w:t>46               от 29.12.2015</w:t>
            </w:r>
          </w:p>
        </w:tc>
      </w:tr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10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5 год.</w:t>
            </w:r>
          </w:p>
        </w:tc>
      </w:tr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50 088,29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8 464,58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44 812,96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44 812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89 460,82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0 175,8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0 175,8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7 718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457,57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5 026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5 026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41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2 613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5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5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 352,14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 352,14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 352,14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352,14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 530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 530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 530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 530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 530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 530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530,2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76 021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97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97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97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97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97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0 065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 043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 193,9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 193,9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874,9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 849,5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 849,5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49,5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98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8 98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5 04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 99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 99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99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 439,79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 439,79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482,5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84 968,31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84 968,3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7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78 037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7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7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7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 979,22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980 853,11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 8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6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046 876,5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201 700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: Реализация мероприятий федеральной целевой программы "Устойчивое развитие сельских территорий на 2014-2017 годы и на период до 2020" (Газоснабжение с.Кожевниково Муниципального образования "Кожевниковский район" (II очередь,2 этап) 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593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593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593 2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93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44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нижение количества аварий в системах отопления, водоснабжения и водоотведения коммунального комплекса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5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78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04 995,11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68 024,0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1 987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1 987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 987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66 03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66 036,3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03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6 971,03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6 971,0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7 364,7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7 364,7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364,7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 60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 606,3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60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12 176,5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51 081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20,78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94 953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32 7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899 009,5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13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94 00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562 359,5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9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9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50 088,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627"/>
        <w:gridCol w:w="1700"/>
        <w:gridCol w:w="2613"/>
      </w:tblGrid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     </w:t>
            </w:r>
            <w:r>
              <w:rPr>
                <w:sz w:val="20"/>
                <w:szCs w:val="20"/>
              </w:rPr>
              <w:t>46                    от 29.12.2015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6 939,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49 500,59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0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000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652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78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 (бюджет поселения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872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291,64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43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436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обустройство пер.Дзержинского с. Кожевников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1 979,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1 094,95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</w:t>
            </w:r>
          </w:p>
        </w:tc>
      </w:tr>
      <w:tr>
        <w:trPr>
          <w:trHeight w:val="19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88 029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61 404,1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 795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 170,1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а поселения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87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87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3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300,0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9 847,0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9 847,000</w:t>
            </w:r>
          </w:p>
        </w:tc>
        <w:tc>
          <w:tcPr>
            <w:tcW w:w="2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84 968,3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10 904,690</w:t>
            </w:r>
          </w:p>
        </w:tc>
        <w:tc>
          <w:tcPr>
            <w:tcW w:w="2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440"/>
        <w:gridCol w:w="2960"/>
      </w:tblGrid>
      <w:tr>
        <w:trPr>
          <w:trHeight w:val="300" w:hRule="atLeast"/>
        </w:trPr>
        <w:tc>
          <w:tcPr>
            <w:tcW w:w="89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едварительное распределение собственных средств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</w:t>
            </w:r>
            <w:r>
              <w:rPr>
                <w:rFonts w:cs="Cambria" w:ascii="Cambria" w:hAnsi="Cambria"/>
                <w:sz w:val="19"/>
                <w:szCs w:val="19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bCs/>
                <w:sz w:val="19"/>
                <w:szCs w:val="19"/>
              </w:rPr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Расходы на ремонт автомобильных дорог общего пользования населенных пунк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0 000,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03 0409 7953096 244 255 517 000 000 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1:00Z</dcterms:created>
  <dc:creator>kogsp_17</dc:creator>
  <dc:description/>
  <cp:keywords/>
  <dc:language>en-US</dc:language>
  <cp:lastModifiedBy>kogsp_17</cp:lastModifiedBy>
  <cp:lastPrinted>2015-12-28T15:22:00Z</cp:lastPrinted>
  <dcterms:modified xsi:type="dcterms:W3CDTF">2015-12-30T03:38:00Z</dcterms:modified>
  <cp:revision>3</cp:revision>
  <dc:subject/>
  <dc:title>МУНИЦИПАЛЬНОЕ ОБРАЗОВАНИЕ</dc:title>
</cp:coreProperties>
</file>