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ЖЕВНИК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08"/>
          <w:tab w:val="left" w:pos="2480" w:leader="none"/>
          <w:tab w:val="center" w:pos="4606" w:leader="none"/>
        </w:tabs>
        <w:ind w:lef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29.08.2014                                                                                                                          № 24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. Кожевниково  Кожевниковского  района  Т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составных частей денежного содержания лиц,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должности муниципальной службы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</w:p>
    <w:p>
      <w:pPr>
        <w:pStyle w:val="Normal"/>
        <w:shd w:fill="FFFFFF" w:val="clear"/>
        <w:spacing w:before="552" w:after="200"/>
        <w:ind w:right="5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Закона Томской области от 11.09.</w:t>
      </w:r>
      <w:r>
        <w:rPr>
          <w:rFonts w:cs="Times New Roman" w:ascii="Times New Roman" w:hAnsi="Times New Roman"/>
          <w:bCs/>
          <w:sz w:val="24"/>
          <w:szCs w:val="24"/>
        </w:rPr>
        <w:t xml:space="preserve">2007 (ред. от 14.05.2014 </w:t>
      </w:r>
      <w:r>
        <w:rPr>
          <w:rFonts w:cs="Times New Roman" w:ascii="Times New Roman" w:hAnsi="Times New Roman"/>
          <w:sz w:val="24"/>
          <w:szCs w:val="24"/>
        </w:rPr>
        <w:t>г.) № 198-ОЗ «О муниципальной службе в томской области», Закона Томской области от 15.03.</w:t>
      </w:r>
      <w:r>
        <w:rPr>
          <w:rFonts w:cs="Times New Roman" w:ascii="Times New Roman" w:hAnsi="Times New Roman"/>
          <w:bCs/>
          <w:sz w:val="24"/>
          <w:szCs w:val="24"/>
        </w:rPr>
        <w:t xml:space="preserve">2013 (ред. от 07.06.2013 </w:t>
      </w:r>
      <w:r>
        <w:rPr>
          <w:rFonts w:cs="Times New Roman" w:ascii="Times New Roman" w:hAnsi="Times New Roman"/>
          <w:sz w:val="24"/>
          <w:szCs w:val="24"/>
        </w:rPr>
        <w:t xml:space="preserve">г.) № 35-ОЗ «О внесении изменений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дельные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ные акты </w:t>
      </w:r>
      <w:r>
        <w:rPr>
          <w:rFonts w:cs="Times New Roman" w:ascii="Times New Roman" w:hAnsi="Times New Roman"/>
          <w:bCs/>
          <w:sz w:val="24"/>
          <w:szCs w:val="24"/>
        </w:rPr>
        <w:t>Томской обла</w:t>
      </w:r>
      <w:r>
        <w:rPr>
          <w:rFonts w:cs="Times New Roman" w:ascii="Times New Roman" w:hAnsi="Times New Roman"/>
          <w:sz w:val="24"/>
          <w:szCs w:val="24"/>
        </w:rPr>
        <w:t>сти по вопросам муниципальной службы»</w:t>
      </w:r>
    </w:p>
    <w:p>
      <w:pPr>
        <w:pStyle w:val="Normal"/>
        <w:shd w:fill="FFFFFF" w:val="clear"/>
        <w:spacing w:before="274" w:after="200"/>
        <w:ind w:left="5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Совет Кожевниковского  сельского  поселения  решил</w:t>
      </w:r>
      <w:r>
        <w:rPr>
          <w:rFonts w:cs="Times New Roman" w:ascii="Times New Roman" w:hAnsi="Times New Roman"/>
          <w:spacing w:val="-5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 w:before="274" w:after="0"/>
        <w:ind w:left="0" w:right="5"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ры </w:t>
      </w:r>
      <w:r>
        <w:rPr>
          <w:rFonts w:cs="Times New Roman" w:ascii="Times New Roman" w:hAnsi="Times New Roman"/>
          <w:sz w:val="24"/>
          <w:szCs w:val="24"/>
        </w:rPr>
        <w:t xml:space="preserve">должностных окладов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ежемесячного </w:t>
      </w:r>
      <w:r>
        <w:rPr>
          <w:rFonts w:cs="Times New Roman" w:ascii="Times New Roman" w:hAnsi="Times New Roman"/>
          <w:sz w:val="24"/>
          <w:szCs w:val="24"/>
        </w:rPr>
        <w:t xml:space="preserve">денежного поощрения лиц,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мещающих </w:t>
      </w: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службы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Кожевниковского сельского поселе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далее –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муниципальных служащ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), согласно </w:t>
      </w:r>
      <w:r>
        <w:rPr>
          <w:rFonts w:cs="Times New Roman" w:ascii="Times New Roman" w:hAnsi="Times New Roman"/>
          <w:sz w:val="24"/>
          <w:szCs w:val="24"/>
        </w:rPr>
        <w:t xml:space="preserve">приложению № 1 к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му </w:t>
      </w:r>
      <w:r>
        <w:rPr>
          <w:rFonts w:cs="Times New Roman" w:ascii="Times New Roman" w:hAnsi="Times New Roman"/>
          <w:sz w:val="24"/>
          <w:szCs w:val="24"/>
        </w:rPr>
        <w:t>реш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 w:before="0" w:after="0"/>
        <w:ind w:left="0" w:right="5" w:firstLine="70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размер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кладов за классный чин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муниципаль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лужащих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Кожев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ласно приложению </w:t>
      </w:r>
      <w:r>
        <w:rPr>
          <w:rFonts w:cs="Times New Roman" w:ascii="Times New Roman" w:hAnsi="Times New Roman"/>
          <w:sz w:val="24"/>
          <w:szCs w:val="24"/>
        </w:rPr>
        <w:t>№ 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ind w:left="0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разм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ы ежемесячной надбавки к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должност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кладам за выслугу </w:t>
      </w:r>
      <w:r>
        <w:rPr>
          <w:rFonts w:cs="Times New Roman" w:ascii="Times New Roman" w:hAnsi="Times New Roman"/>
          <w:sz w:val="24"/>
          <w:szCs w:val="24"/>
        </w:rPr>
        <w:t xml:space="preserve">лет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служб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Кожевниковского сельского посел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ю № 3 к настоящему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ешению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ind w:left="0"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размеры </w:t>
      </w:r>
      <w:r>
        <w:rPr>
          <w:rFonts w:cs="Times New Roman" w:ascii="Times New Roman" w:hAnsi="Times New Roman"/>
          <w:spacing w:val="-1"/>
          <w:sz w:val="24"/>
          <w:szCs w:val="24"/>
        </w:rPr>
        <w:t>ежемесячной надбавки за особые ус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лов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лужбы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Кожевниковского сельского посел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№ 4 к </w:t>
      </w:r>
      <w:r>
        <w:rPr>
          <w:rFonts w:cs="Times New Roman" w:ascii="Times New Roman" w:hAnsi="Times New Roman"/>
          <w:sz w:val="24"/>
          <w:szCs w:val="24"/>
        </w:rPr>
        <w:t>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ind w:left="0" w:right="5" w:firstLine="70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Установить,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что муниципальны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ужащим пр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предоставлен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жегодного оплачиваемого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отпуска производи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диновременная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выплата в размер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вух окладов </w:t>
      </w:r>
      <w:r>
        <w:rPr>
          <w:rFonts w:cs="Times New Roman" w:ascii="Times New Roman" w:hAnsi="Times New Roman"/>
          <w:sz w:val="24"/>
          <w:szCs w:val="24"/>
        </w:rPr>
        <w:t xml:space="preserve">денежного содержани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ind w:left="0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Порядок премирования муниципальных служащих за выполнение особо важных и сложных заданий, материальной помощ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приложению № 5 к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настоящему </w:t>
      </w:r>
      <w:r>
        <w:rPr>
          <w:rFonts w:cs="Times New Roman" w:ascii="Times New Roman" w:hAnsi="Times New Roman"/>
          <w:spacing w:val="-4"/>
          <w:sz w:val="24"/>
          <w:szCs w:val="24"/>
        </w:rPr>
        <w:t>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ind w:left="0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ить Порядок формирования фонда оплаты труда муниципальных служащих согласно приложению № 6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ind w:left="0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решение в установленном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0" w:after="0"/>
        <w:ind w:left="0"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августа 2014 года, но не ранее его официального обнарод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0" w:after="0"/>
        <w:ind w:left="0"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Совета Кожевниковского сельского поселения от 31.05.2013г. № 10 «Об установлении составных частей денежного содержания лиц, замещающих должности муниципальной службы муниципального образования Кожевниковского сельского поселения» (с изменениями от 06.08.2013 №29; от 25.09.2013 №32; от 04.04.2014 №8; 04.07.2014 №22) считать утратившим силу с 01 августа 2014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52" w:after="200"/>
        <w:ind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9.08.2014  № 24 </w:t>
      </w:r>
    </w:p>
    <w:p>
      <w:pPr>
        <w:pStyle w:val="Normal"/>
        <w:shd w:fill="FFFFFF" w:val="clear"/>
        <w:spacing w:lineRule="exact" w:line="274" w:before="274" w:after="200"/>
        <w:ind w:left="499" w:firstLine="2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ы должностных окладов и ежемесячного денежного поощрения ли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мещающих должности муниципальной службы Кожевниковского сельского поселения</w:t>
      </w:r>
    </w:p>
    <w:p>
      <w:pPr>
        <w:pStyle w:val="Normal"/>
        <w:spacing w:lineRule="exact" w:line="1" w:before="0" w:after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Размеры должностных окладов и ежемесячного денежного поощрения п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ям муниципальной службы, служебная функция по которым предполагает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а подчиненными в Администрации Кожевниковского сельского поселения как юридическом лице</w:t>
      </w:r>
    </w:p>
    <w:p>
      <w:pPr>
        <w:pStyle w:val="Normal"/>
        <w:spacing w:lineRule="exact" w:line="1" w:before="0" w:after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228"/>
        <w:gridCol w:w="1418"/>
        <w:gridCol w:w="1559"/>
        <w:gridCol w:w="1843"/>
      </w:tblGrid>
      <w:tr>
        <w:trPr>
          <w:trHeight w:val="1640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лад (рубл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должност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ов)</w:t>
            </w:r>
          </w:p>
        </w:tc>
      </w:tr>
      <w:tr>
        <w:trPr>
          <w:trHeight w:val="979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а Администрации Муниципального образования, назначенный по контрак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trHeight w:val="979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вый заместитель Главы муниципального образования (срочный трудовой догово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trHeight w:val="113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вый заместитель Главы Администрации муниципального образования (срочный трудовой догово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trHeight w:val="85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(срочный трудовой догово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trHeight w:val="851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образования (срочный трудовой догово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trHeight w:val="851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(срочный трудовой догово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</w:tr>
      <w:tr>
        <w:trPr>
          <w:trHeight w:val="851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в составе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</w:tr>
      <w:tr>
        <w:trPr>
          <w:trHeight w:val="851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тдела в составе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Размеры должностных окладов и ежемесячного денежного поощрения п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ям муниципальной службы, служебная функция по которым предполагает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а подчиненными, в отделе, входящем в структуру Кожевниковского сельского поселения и обладающими правами юридического лиц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228"/>
        <w:gridCol w:w="1418"/>
        <w:gridCol w:w="1559"/>
        <w:gridCol w:w="1843"/>
      </w:tblGrid>
      <w:tr>
        <w:trPr>
          <w:trHeight w:val="1640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лад (рубл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должност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ов)</w:t>
            </w:r>
          </w:p>
        </w:tc>
      </w:tr>
      <w:tr>
        <w:trPr>
          <w:trHeight w:val="979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в структуре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trHeight w:val="1135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в структуре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 Размеры должностных окладов и ежемесячного денежного поощрения по муниципальным должностям и должностям муниципальной службы в муниципальном образовании «Кожевниковское сельское поселение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228"/>
        <w:gridCol w:w="1418"/>
        <w:gridCol w:w="1559"/>
        <w:gridCol w:w="1843"/>
      </w:tblGrid>
      <w:tr>
        <w:trPr>
          <w:trHeight w:val="1640" w:hRule="exac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лад (рубл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должност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ов)</w:t>
            </w:r>
          </w:p>
        </w:tc>
      </w:tr>
      <w:tr>
        <w:trPr>
          <w:trHeight w:val="41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контрольно-счетного орг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</w:tr>
      <w:tr>
        <w:trPr>
          <w:trHeight w:val="85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лица, замещающего муниципальную должность (срочный трудовой догово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й катего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-й катего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9.08.2014  № 24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окладов за классный чин муниципальных служащих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3437"/>
        <w:gridCol w:w="1421"/>
        <w:gridCol w:w="1277"/>
        <w:gridCol w:w="1277"/>
      </w:tblGrid>
      <w:tr>
        <w:trPr>
          <w:trHeight w:val="677" w:hRule="exac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ностей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именование классного ч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з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</w:tc>
      </w:tr>
      <w:tr>
        <w:trPr>
          <w:trHeight w:val="283" w:hRule="exac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-й клас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лас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й в мес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лас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-й класс</w:t>
            </w:r>
          </w:p>
        </w:tc>
      </w:tr>
      <w:tr>
        <w:trPr>
          <w:trHeight w:val="562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жбы в Томской обла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2</w:t>
            </w:r>
          </w:p>
        </w:tc>
      </w:tr>
      <w:tr>
        <w:trPr>
          <w:trHeight w:val="562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жбы в Томской обла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1</w:t>
            </w:r>
          </w:p>
        </w:tc>
      </w:tr>
      <w:tr>
        <w:trPr>
          <w:trHeight w:val="56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кретарь муниципальной службы в Томской обла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9.08.2014  № 24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ежемесячной надбавки к должностным окладам за выслугу лет на муниципальной службе муниципальных служащих Кожевник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685"/>
      </w:tblGrid>
      <w:tr>
        <w:trPr>
          <w:trHeight w:val="57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стаже муниципальной службы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мер надбавки к должностному окла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 от оклада)</w:t>
            </w:r>
          </w:p>
        </w:tc>
      </w:tr>
      <w:tr>
        <w:trPr>
          <w:trHeight w:val="28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лет до 10 лет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лет до 15 лет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9.08.2014  № 24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ежемесячной надбавки за особые условия муниципальной службы муниципальных служащих Кожевник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685"/>
      </w:tblGrid>
      <w:tr>
        <w:trPr>
          <w:trHeight w:val="56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мер надбавки к должностному окла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 от оклада)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20</w:t>
            </w:r>
          </w:p>
        </w:tc>
      </w:tr>
      <w:tr>
        <w:trPr>
          <w:trHeight w:val="28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0</w:t>
            </w:r>
          </w:p>
        </w:tc>
      </w:tr>
      <w:tr>
        <w:trPr>
          <w:trHeight w:val="29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емесячная надбавка к должностному окладу за особые условия  муниципальной службы является составной частью денежного содержания муниципальных служащих и  подлежит обязательной выплате с целью повышения заинтересованности муниципальных служащих в результатах своей деятельности и качестве выполнения  основных обязанностей.   Критерием для установления ежемесячной надбавки за особые условия муниципальной службы более минимального предела является возложение на муниципального служащего должностных обязанностей, предполагающих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службы, отличающиеся от нормальных, при соблюдении требований к служебному поведению муниципального служащего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муниципальных служащих к выполнению непредвиденных, особо важных и ответственных работ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компетентность муниципальных служащих в принятии управленческих решений, а также при выполнении наиболее важных, сложных и ответственных работ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истематической переработки сверх нормальной продолжительности рабочего дн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, срочность выполняемой работы, знание и применение в работе компьютерной и другой техник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й опыт работы по специальности и занимаемой должности муниципальной служб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а службе менее опытных сотрудников (наставничество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кретный размер ежемесячной надбавки за особые условия муниципальной службы устанавливается муниципальному служащему – распоряжением представителем нанимателя (работодател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жемесячная надбавка за особые условия муниципальной службы устанавливается муниципальному служащему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ределенный срок - если должностные обязанности, в связи с которыми ему установлена данная надбавка, имеют временный характер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определенный срок - если должностные обязанности, в связи с которыми ему установлена данная надбавка, имеют бессрочный характер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размера установленной муниципальному служащему ежемесячной надбавки за особые условия муниципальной службы осуществляется в соответствии с действующим законодательство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установлении ежемесячной надбавки за особые условия муниципальной службы на определенный срок в соответствующем правовом акте должно содержаться описание должностных обязанностей, в связи с которыми ему установлена данная надбавка, позволяющее определить отсутствие особых условий муниципальной службы после истечения указанного срок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жемесячная надбавка за особые условия муниципальной службы выплачивается одновременно с иными частями денежного содержания муниципального служащего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За ненадлежащее исполнение служебных обязанностей может быть снижен ранее установленный размер ежемесячной  надбавки за особые условия муниципальной службы в порядке, установленном в пункте 2 настоящего Положени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7. При реализации ст. 5 Закона Томской области  «О внесении изменений в отдельные законодательные акты Томской области по вопросам муниципальной службы» от 15.03.2013г. № 35-ОЗ    допускается установление муниципальному служащему ежемесячной надбавки за особые  условия муниципальной службы в размере,   превышающем размер данной надбавки, указанной в таблице настоящего приложения, но не свыше размера, указанного в пункте 2  части 5 статьи 50 Федерального Закона от 27.07.2004 года № 79-ФЗ «О государственной гражданской службе Российской Федерации»</w:t>
      </w:r>
    </w:p>
    <w:p>
      <w:pPr>
        <w:pStyle w:val="Style1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9.08.2014  № 24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мирования муниципальных служащих за выполнение особо важных и сложных заданий, материальной помощи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мирование муниципальных служащих производится за выполнение особо важных и сложных заданий с учетом обеспечения задач и функций, возложенных на структурное  подразделение, исполнение должностной инструкции по результатам работы за месяц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ыплата премии  производится в пределах средств фонда  оплаты труда, установленного на соответствующий год, максимальными размерами не ограничиваетс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 определении размера премии  муниципальному служащему учитывается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  успешное выполнение особо важных и сложных заданий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оевременное и качественное исполнение  муниципальным служащим  поручений Главы поселения, должностной инструкции, достижение значимых результатов служебной деятельност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качество работы с документами и поручениями руководителей, использование новых форм и методов работы, позитивно отразившихся на результатах  служебной деятельност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актически отработанное время в периоде, за который выплачивается прем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е подлежат премировани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униципальные служащие, находящиеся на момент премирования в отпуске по уходу за ребенком до достижения им возраста  полутора или трех лет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муниципальные служащие, находившиеся  в период, за который производится премирование, в отпуске без сохранения  денежного содержа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ниципальные служащие, освобожденные  от замещаемых должностей и уволенные с муниципальной  службы до принятия решения о премирован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ешение о выплате премии муниципальным служащим оформляется  распоряжением представителя нанимателя (работодателя) в соответствии с Порядком премирования муниципальных служащих за выполнение особо важных и сложных заданий, материальной помощ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латы материальной помощ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  <w:t>Муниципальному служащему муниципального образования «Кожевниковского сельского поселения» выплачивается материальная помощь в размере одного оклада денежного содержания (оклад денежного содержания состоит из должностного оклада муниципального служащего и оклада за классный чин) за счет средств фонда оплаты труда муниципальных служащих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Размер материальной помощи определяется исходя из размеров должностного оклада и оклада за классный чин муниципального служащего, установленных перед днем ее выплаты и составляет один оклад денежного содержания в год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атериальная помощь выплачивается один раз в течение календарного года муниципальному служащему, состоящему в штате Администрации Кожевниковского сельского поселения – распоряжением представителя нанимателя (работодателя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Если муниципальный служащий проходит службу в штате данного органа местного самоуправления с начала календарного года, то в указанном календарном году материальная помощь выплачивае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ко времени предоставления основного оплачиваемого отпуска вместе с суммой оплаты данного отпуска, если ранее в течение указанного календарного года она ему не была выплачена в полном размере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в последние десять дней указанного календарного года, если в течение указанного календарного года она ему не была выплачена в полном размере и он пребывал в штате данного органа местного самоуправления весь указанный календарный го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увольнения муниципального служащего со службы пропорционально времени пребывания в штате данного органа местного самоуправления в течение календарного года, в котором состоялось указанное увольнение, если ранее в течение указанного календарного года она ему не была выплачена в полном размере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ab/>
        <w:t>Если перед началом прохождения службы в штате данного органа местного</w:t>
        <w:br/>
        <w:t>самоуправления муниципальный служащий проходил службу в ином органе местного</w:t>
        <w:br/>
        <w:t>самоуправления муниципального образования «Кожевниковский район», то в календарный</w:t>
        <w:br/>
        <w:t>год, в течение части которого муниципальный служащий проходил службу в ином органе</w:t>
        <w:br/>
        <w:t>местного самоуправления муниципального образования «Кожевниковский район»,</w:t>
        <w:br/>
        <w:t>материальная помощь ко времени предоставления основного оплачиваемого отпуска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тся ему в полном размере - если в ином органе местного самоуправления муниципального образования «Кожевниковский район» в указанном календарном году он эту помощь не получил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плачивается ему в размере, пропорциональном оставшейся части календарного года </w:t>
      </w:r>
      <w:r>
        <w:rPr>
          <w:rFonts w:cs="Times New Roman" w:ascii="Times New Roman" w:hAnsi="Times New Roman"/>
          <w:sz w:val="24"/>
          <w:szCs w:val="24"/>
        </w:rPr>
        <w:t>после начала прохождения службы в штате данного органа местного самоуправления, - если в ином органе местного самоуправления муниципального образования «Кожевниковский район» в указанном календарном году он эту помощь получил в размере, пропорциональном времени пребывания в данном календарном году в штате этого орган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ab/>
        <w:t>Если перед началом прохождения службы в штате данного органа местного</w:t>
        <w:br/>
        <w:t>самоуправления муниципальный служащий проходил службу в ином органе местного</w:t>
        <w:br/>
        <w:t>самоуправления муниципального образования «Кожевниковский район», то в календарный</w:t>
        <w:br/>
        <w:t>год, в течение части которого муниципальный служащий проходил службу в ином органе</w:t>
        <w:br/>
        <w:t>местного самоуправления муниципального образования «Кожевниковский район»,</w:t>
        <w:br/>
        <w:t>материальная помощь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тся ему в течение последних десяти дней указанного календарного года в размере, пропорциональном оставшейся части данного календарного года после начала прохождения службы в штате данного органа местного самоуправления, - если в данном календарном году в ином органе местного самоуправления муниципального образования «Кожевниковский район» он эту помощь получил в размере, пропорциональном времени пребывания в данном календарном году в штате этого органа, и не получил ее во время прохождения службы в штате данного органа местного самоуправления в полном размере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лачивается ему - если в указанном календарном году в ином органе местного самоуправления муниципального образования «Кожевниковский район» либо во время прохождения службы в штате данного органа местного самоуправления он эту помощь получил в полном размере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7.</w:t>
      </w:r>
      <w:r>
        <w:rPr>
          <w:rFonts w:cs="Times New Roman" w:ascii="Times New Roman" w:hAnsi="Times New Roman"/>
          <w:sz w:val="24"/>
          <w:szCs w:val="24"/>
        </w:rPr>
        <w:tab/>
        <w:t>Если перед началом прохождения службы в штате данного органа местного</w:t>
        <w:br/>
        <w:t>самоуправления муниципальный служащий проходил службу в ином органе местного</w:t>
        <w:br/>
        <w:t>самоуправления муниципального образования «Кожевниковский район», то в календарный</w:t>
        <w:br/>
        <w:t>год, в течение части которого муниципальный служащий проходил службу в ином органе</w:t>
        <w:br/>
        <w:t>местного самоуправления муниципального образования «Кожевниковский район»,</w:t>
        <w:br/>
        <w:t>материальная помощь в случае увольнения муниципального служащего с муниципальной</w:t>
        <w:br/>
        <w:t>службы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чивается ему в размере, пропорциональном части указанного календарного года между началом прохождения службы в штате данного органа местного самоуправления и </w:t>
      </w:r>
      <w:r>
        <w:rPr>
          <w:rFonts w:cs="Times New Roman" w:ascii="Times New Roman" w:hAnsi="Times New Roman"/>
          <w:spacing w:val="-1"/>
          <w:sz w:val="24"/>
          <w:szCs w:val="24"/>
        </w:rPr>
        <w:t>увольнением, - если в указанном календарном году в ином органе местного самоуправления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жевниковский район» он эту помощь получил в размере, пропорциональном времени пребывания в данном календарном году в штате этого орган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лачивается ему - если в указанном календарном году в ином органе местного самоуправления муниципального образования «Кожевниковский район» либо во время прохождения службы в штате данного органа местного самоуправления он эту помощь получил в полном размер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 случаях, указанных в п.п. 2.5. – 2.7. настоящего Порядка, материальная помощь выплачивается муниципальному служащему при условии предъявления им справки иного органа местного самоуправления муниципального образования «Кожевниковский район», подтверждающей факт невыплаты ему в соответствующем календарном году материальной помощи либо выплаты ему материальной помощи в неполном размере (с обоснованием указанного размера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Если в календарный год начала прохождения службы в штате данного органа местного самоуправления муниципальный служащий не находился на муниципальной службе муниципального образования «Кожевниковский район» с начала указанного календарного года, то в указанный календарный год материальная помощь выплачивается муниципальному служащему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ремени предоставления основного оплачиваемого отпуска в течение последних десяти дней данного календарного года - в размере, пропорциональном оставшейся части календарного года после начала прохождения службы в штате данного органа местного самоуправл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го увольнения в данном календарном году - в размере, пропорциональном части этого календарного года между началом прохождения службы в штате данного органа местного самоуправления и увольнени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ри применении п.п. 2.4. – 2.7. настоящего Положения временем пребывания в штате данного органа местного самоуправления либо иного органа местного самоуправления муниципального образования «Кожевниковский район» считаются, в том числе периоды, когда муниципальный служащий не выполнял свою служебную функцию, но за ним сохранялась его должность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териальная помощь не выплачивае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, когда муниципальный служащий не выполняет свою служебную функцию, но за ним сохраняется его должность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служащим, уволенным по основаниям, предусмотренным пунктом 3 ч. 1 ст. 19 Федерального закона от 02.03.2007 года №25-ФЗ «О муниципальной службе в Российской Федерации», п. 3 ст. 81 Трудового кодекса Российской Федераци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12.</w:t>
      </w:r>
      <w:r>
        <w:rPr>
          <w:rFonts w:cs="Times New Roman" w:ascii="Times New Roman" w:hAnsi="Times New Roman"/>
          <w:sz w:val="24"/>
          <w:szCs w:val="24"/>
        </w:rPr>
        <w:tab/>
        <w:t>Полностью выплаченная муниципальному служащему за календарный год</w:t>
        <w:br/>
        <w:t>материальная помощь при его увольнении ранее истечения указанного календарного года</w:t>
        <w:br/>
        <w:t>подлежит удержанию пропорционально отработанному времен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9.08.2014  № 24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фонда оплаты труда муниципальных служащи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нд оплаты труда  муниципальных служащих формируется с учетом п. 2 статьи 136 Бюджетного кодекса Российской Федерации, части 6 статьи 11 Закона Томской области от 11.09.2007г. № 198-ОЗ «О муниципальной службе в Томской области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фонда оплаты труда муниципальных служащих рассчитывается в соответствии с установленными высшим исполнительным органом государственной власти Томской области  нормативами формирования расходов на оплату труда муниципальных служащих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формировании фонда оплаты труда муниципальных служащих сверх суммы средств,  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клада за классный чин – в размере четырех должностных окладов и в соответствии  с размерами окладов за  классный чин, установленными приложением 1 к Закону Томской области  «О классных чинах государственных гражданских служащих Томской области»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месячной надбавки к должностному окладу за выслугу лет на муниципальной службе -  в размере 3  должностных окладов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месячной надбавки к должностному окладу за особые условия муниципальной службы в размере четырнадцати должностных оклад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жемесячной процентной надбавки к должностному окладу за работу со сведениями, составляющими государственную тайну  в размере, установленным постановлением Правительства Российской федерации от 18.09.2006 № 573 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мий за выполнение особо важных и сложных заданий – в размере двух должностных оклад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ежемесячного денежного поощрения _ в восемнадцатикратном  размере ежемесячного денежного поощрения, определяемого по соответствующей должности муниципальной службы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единовременной выплаты при предоставлении ежегодного оплачиваемого отпуска и материальной помощи – в размере трех окладов денежного содержания. Оклад денежного содержания состоит из  должностного оклада и оклада за классный чин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 отпуска – в размере  двух  окладов денежного содержания. Материальная помощь - в размере одного  оклада денежного содерж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е допускается установление размеров составных частей денежного содержания муниципального служащего в виде диапазонов, за исключением подпункта 3 пункта 2 настоящего раздела.</w:t>
      </w:r>
    </w:p>
    <w:p>
      <w:pPr>
        <w:sectPr>
          <w:type w:val="nextPage"/>
          <w:pgSz w:w="11906" w:h="16838"/>
          <w:pgMar w:left="1452" w:right="845" w:gutter="0" w:header="0" w:top="1440" w:footer="0" w:bottom="28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35:00Z</dcterms:created>
  <dc:creator>User</dc:creator>
  <dc:description/>
  <cp:keywords/>
  <dc:language>en-US</dc:language>
  <cp:lastModifiedBy>Semenova</cp:lastModifiedBy>
  <cp:lastPrinted>2014-09-02T09:33:00Z</cp:lastPrinted>
  <dcterms:modified xsi:type="dcterms:W3CDTF">2014-09-11T07:34:00Z</dcterms:modified>
  <cp:revision>5</cp:revision>
  <dc:subject/>
  <dc:title/>
</cp:coreProperties>
</file>