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04.07.2014 </w:t>
        <w:tab/>
        <w:tab/>
        <w:tab/>
        <w:tab/>
        <w:tab/>
        <w:t xml:space="preserve">      </w:t>
        <w:tab/>
        <w:t xml:space="preserve">                                                           № 18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/>
        <w:t>муниципального образования Кожевниковское сельское поселение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целью приведения Устава муниципального образования муниципального образования Кожевниковское сельское поселение в соответствие с требованиями федерального законодательства в соответствии с Федеральным законом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TextBody"/>
        <w:jc w:val="both"/>
        <w:rPr/>
      </w:pPr>
      <w:r>
        <w:rPr/>
        <w:t xml:space="preserve"> </w:t>
      </w:r>
      <w:r>
        <w:rPr/>
        <w:t>1. Принять проект решения «О внесении изменений и дополнений в Устав Кожевниковского сельского поселения» в первом чтении согласно приложению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spacing w:val="-14"/>
        </w:rPr>
        <w:t xml:space="preserve">2.  </w:t>
      </w:r>
      <w:r>
        <w:rPr>
          <w:spacing w:val="-2"/>
        </w:rPr>
        <w:t xml:space="preserve">В срок до 08.07.2014 г. обнародовать настоящее решение в установленном порядке </w:t>
      </w:r>
      <w:r>
        <w:rPr>
          <w:spacing w:val="-4"/>
        </w:rPr>
        <w:t>согласно решению Совета Кожев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spacing w:val="-19"/>
        </w:rPr>
        <w:t xml:space="preserve">3. </w:t>
      </w:r>
      <w:r>
        <w:rPr/>
        <w:t>Назначить публичные слушания по проекту решения «О внесении изменений и дополнений в Устав муниципального образования Кожевниковское сельское поселение» на 16.07.2014 года в 16.00 час. в зале заседаний Администрации района, в  административном здании Школы с. Киреевск на  17.07.2014 года в 16.00 ч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right="10" w:hanging="0"/>
        <w:jc w:val="both"/>
        <w:rPr>
          <w:spacing w:val="-9"/>
        </w:rPr>
      </w:pPr>
      <w:r>
        <w:rPr/>
        <w:t>Назначить организатором публичных слушаний рабочую группу в составе председателей постоянных депутатских комисс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5" w:hanging="0"/>
        <w:jc w:val="both"/>
        <w:rPr/>
      </w:pPr>
      <w:r>
        <w:rPr/>
        <w:t>Определить, что письменные замечания и предложения по проекту решения направляются по адресу с.Кожевниково ул. Гагарина,17. Устные замечания и предложения учитываются по тел. 22481. Ответственным за сбор замечаний  и предложений     назначить главного специалиста по управлению делами Администрации Кожевниковского сельского поселения Семенову Александру Николаевну.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spacing w:val="-1"/>
        </w:rPr>
        <w:t xml:space="preserve">6. Поручить Организатору публичных слушаний в трехдневный срок подготовить заключение по итогам  публичных слушаний  и решение </w:t>
      </w:r>
      <w:r>
        <w:rPr/>
        <w:t xml:space="preserve"> в окончательной редакции для рассмотрения на собрании Совета Кожевниковского сельского поселения.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 сельского поселения</w:t>
        <w:tab/>
        <w:tab/>
        <w:t xml:space="preserve">                                                                А.А.Малолетк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жевни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4.07.2014 № 18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Устав муниципального образования Кожевниковское сельское поселение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1. В статье 4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 32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34 исключи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 В статье 17.1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абзац 3 пункта 3 части 1 статьи 17.1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Кожевниковского сельского поселения обладает правами юридического лица, является муниципальным казенным учреждением, образуемым для осуществления управленческих функций, и подлежит государственной регистрации в качестве юридического лица в соответствии с федеральным закон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Кожевниковского сельского поселения не обладает правами юридического лиц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статье 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асть 6 статьи 18 изложить в ново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овет не обладает правами юридического лиц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. В статье 19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 6 части 2 исключи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статье 2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ункт 23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4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ункт 29, 44 исключить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07:00Z</dcterms:created>
  <dc:creator>Бетенекова</dc:creator>
  <dc:description/>
  <cp:keywords/>
  <dc:language>en-US</dc:language>
  <cp:lastModifiedBy>Semenova</cp:lastModifiedBy>
  <cp:lastPrinted>2014-07-10T15:05:00Z</cp:lastPrinted>
  <dcterms:modified xsi:type="dcterms:W3CDTF">2014-07-10T08:05:00Z</dcterms:modified>
  <cp:revision>27</cp:revision>
  <dc:subject/>
  <dc:title>МУНИЦИПАЛЬНОЕ ОБРАЗОВАНИЕ </dc:title>
</cp:coreProperties>
</file>