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4.07.2014 </w:t>
        <w:tab/>
        <w:tab/>
        <w:tab/>
        <w:tab/>
        <w:tab/>
        <w:t xml:space="preserve">      </w:t>
        <w:tab/>
        <w:t xml:space="preserve">                                                           № 17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формирования органов местного самоуправления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просах местного значени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5.2014 № 136-ФЗ «О</w:t>
      </w:r>
      <w:r>
        <w:rPr>
          <w:rFonts w:eastAsia="Calibri"/>
          <w:sz w:val="28"/>
          <w:szCs w:val="28"/>
        </w:rPr>
        <w:t xml:space="preserve">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№ 131-ФЗ "Об общих принципах организации местного самоуправления в Российской Федерации"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289"/>
        <w:jc w:val="both"/>
        <w:rPr/>
      </w:pPr>
      <w:r>
        <w:rPr>
          <w:sz w:val="28"/>
          <w:szCs w:val="28"/>
        </w:rPr>
        <w:t xml:space="preserve">Рекомендовать Законодательной Думе Томской области установить порядок формирования органов местн6ого самоуправления Кожевниковского района в соответствии с моделью № 1       </w:t>
      </w:r>
    </w:p>
    <w:p>
      <w:pPr>
        <w:pStyle w:val="Normal"/>
        <w:numPr>
          <w:ilvl w:val="0"/>
          <w:numId w:val="1"/>
        </w:numPr>
        <w:ind w:left="709" w:hanging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закрепить дополнительно за Кожевниковским сельским поселением следующие вопросы местного значения (согласно приложению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7.2014 № 17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вопросов местного значения </w:t>
      </w:r>
    </w:p>
    <w:tbl>
      <w:tblPr>
        <w:tblW w:w="1042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pacing w:before="360" w:after="360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      </w:r>
          </w:p>
          <w:p>
            <w:pPr>
              <w:pStyle w:val="Normal"/>
              <w:autoSpaceDE w:val="false"/>
              <w:spacing w:before="160" w:after="1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472565</wp:posOffset>
                      </wp:positionH>
                      <wp:positionV relativeFrom="paragraph">
                        <wp:posOffset>137160</wp:posOffset>
                      </wp:positionV>
                      <wp:extent cx="6480810" cy="14955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14955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дание условий для предоставления транспортных услуг населению и организация транспортного обслуживания населения в границах поселени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7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8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0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рганизация ритуальных услуг и содержание мест захоронени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1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ение мероприятий по обеспечению безопасности людей на водных объектах, охране их жизни и здоровь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3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4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ение муниципального лесного контроля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5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6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7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«О некоммерческих организациях»;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8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ение муниципального контроля на территории особой экономической зоны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9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4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осуществление мер по противодействию коррупции в границах поселения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1177.6pt;mso-wrap-distance-left:9pt;mso-wrap-distance-right:9pt;mso-wrap-distance-top:0pt;mso-wrap-distance-bottom:0pt;margin-top:10.8pt;mso-position-vertical-relative:text;margin-left:11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дание условий для предоставления транспортных услуг населению и организация транспортного обслуживания населения в границах поселе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рганизация ритуальных услуг и содержание мест захороне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ение мероприятий по обеспечению безопасности людей на водных объектах, охране их жизни и здоровь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ение муниципального лесного контрол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«О некоммерческих организациях»;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ение муниципального контроля на территории особой экономической зоны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существление мер по противодействию коррупции в границах посел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2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2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2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2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2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2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240" w:after="24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160" w:after="16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snapToGrid w:val="false"/>
              <w:spacing w:before="360" w:after="360"/>
              <w:ind w:left="34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42:00Z</dcterms:created>
  <dc:creator>1</dc:creator>
  <dc:description/>
  <cp:keywords/>
  <dc:language>en-US</dc:language>
  <cp:lastModifiedBy>Semenova</cp:lastModifiedBy>
  <cp:lastPrinted>2014-07-10T14:56:00Z</cp:lastPrinted>
  <dcterms:modified xsi:type="dcterms:W3CDTF">2014-07-10T07:57:00Z</dcterms:modified>
  <cp:revision>10</cp:revision>
  <dc:subject/>
  <dc:title/>
</cp:coreProperties>
</file>