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ConsPlusNormal"/>
        <w:widowControl/>
        <w:numPr>
          <w:ilvl w:val="0"/>
          <w:numId w:val="0"/>
        </w:numPr>
        <w:ind w:left="0" w:firstLine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3.2014г.                                                                                                    №  4</w:t>
      </w:r>
    </w:p>
    <w:p>
      <w:pPr>
        <w:pStyle w:val="ConsPlusNormal"/>
        <w:widowControl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Кожевниково Кожевниковского района Том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долгосрочной целевой Программы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систем коммунальной инфраструктуры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Кожевниковского сельского поселения на 2014 – 2024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улучшения качества жизни населения, повышения доступности                             и улучшения качества коммунальных услуг и в соответствии с Уставом муниципального образования Кожевниковское сельское поселение, статьями 43-48 Федерального закона от 06.10.2003 №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pacing w:val="66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 долгосрочную целевую Программу «Комплексное развитие систем коммунальной инфраструктуры Кожевниковского сельского поселения на 2014 – 2024 годы» согласно приложению.</w:t>
      </w:r>
    </w:p>
    <w:p>
      <w:pPr>
        <w:pStyle w:val="3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бнарод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яющему делами администрации Кожевниковского сельского поселения А. Н. Семеновой, обнародовать настоящее решение в установленном поряд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, возложить на заместителя Главы Кожевниковского сельского поселения М. В. Андрее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жевниковского                                                           А. А. Малолет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ндреев М. В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. 21-336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жевник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350" w:leader="none"/>
        </w:tabs>
        <w:ind w:right="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12.03.2014г. № 4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госрочная целевая Програм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Комплексное развитие систем коммунальной инфраструктуры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жевниковского сельского поселения на 2014 – 2024 годы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спорт целевой Программы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4850" w:type="pct"/>
        <w:jc w:val="left"/>
        <w:tblInd w:w="-3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303"/>
        <w:gridCol w:w="6771"/>
      </w:tblGrid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рограммы:</w:t>
            </w:r>
          </w:p>
        </w:tc>
        <w:tc>
          <w:tcPr>
            <w:tcW w:w="6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Комплексное развитие систем коммунальной инфраструктуры Кожевниковского сельского поселения на 2014 – 2024 годы» (далее – Программа)</w:t>
            </w:r>
          </w:p>
        </w:tc>
      </w:tr>
      <w:tr>
        <w:trPr>
          <w:trHeight w:val="3714" w:hRule="atLeast"/>
        </w:trPr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разработки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радостроительный кодекс РФ от 29.12.2004 № 190-ФЗ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30.12.2004 № 210-ФЗ «Об основах регулирования тарифов организаций коммунального комплекс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Правительства РФ от 24.05.2007 № 316 «Об утверждении Правил определения условий деятельности организаций коммунального комплекса, объективное изменение которых влияет на стоимость товаров и услуг этих организаций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Правительства РФ от 14.06.2013 № 502 «Об утверждении требований к программам комплексного развития систем коммунальной инфраструктуры поселений, городских округов».</w:t>
            </w:r>
          </w:p>
        </w:tc>
      </w:tr>
      <w:tr>
        <w:trPr>
          <w:trHeight w:val="225" w:hRule="atLeast"/>
        </w:trPr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 Программы:</w:t>
            </w:r>
          </w:p>
        </w:tc>
        <w:tc>
          <w:tcPr>
            <w:tcW w:w="6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жевниковского сельского поселения</w:t>
            </w:r>
          </w:p>
        </w:tc>
      </w:tr>
      <w:tr>
        <w:trPr>
          <w:trHeight w:val="615" w:hRule="atLeast"/>
        </w:trPr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чик Программы:</w:t>
            </w:r>
          </w:p>
        </w:tc>
        <w:tc>
          <w:tcPr>
            <w:tcW w:w="6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жевниковского сельского поселения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цель Программы:</w:t>
            </w:r>
          </w:p>
        </w:tc>
        <w:tc>
          <w:tcPr>
            <w:tcW w:w="6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требителей к 2024 году коммунальными ресурсами нормативного качества, при доступной стоимости и обеспечении надежной и эффективной работы, коммунальной инфраструктуры</w:t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 Программы:</w:t>
            </w:r>
          </w:p>
        </w:tc>
        <w:tc>
          <w:tcPr>
            <w:tcW w:w="6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населения коммунальными услугами по доступной цен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предоставляемых коммунальных услуг потребителя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окружающей среды, экологическая безопасность развития, создание благоприятных условий для проживания жителей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Обеспечение надежности и эффективности поставки коммунальных ресурсов за счет масштабной реконструкции и модернизации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513" w:hRule="atLeast"/>
        </w:trPr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реализации Программы:</w:t>
            </w:r>
          </w:p>
        </w:tc>
        <w:tc>
          <w:tcPr>
            <w:tcW w:w="6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- 2024 годы</w:t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исполнители Программы:</w:t>
            </w:r>
          </w:p>
        </w:tc>
        <w:tc>
          <w:tcPr>
            <w:tcW w:w="6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посел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финансово-экономическим вопросам</w:t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ы и источники финансирования Программы (тыс. руб.)</w:t>
            </w:r>
          </w:p>
        </w:tc>
        <w:tc>
          <w:tcPr>
            <w:tcW w:w="6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расходов на реализацию Программы на период 2014-2024 годы – 83 353.7 руб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, структура затрат и источники финансирования мероприятий подлежат ежегодной корректировке в соответствии с результатами выполнения мероприятий, их приоритетности и финансовых возможностей.</w:t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жидаемые конечные результаты реализации Программы:</w:t>
            </w:r>
          </w:p>
        </w:tc>
        <w:tc>
          <w:tcPr>
            <w:tcW w:w="6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проживания, повышение уровня качества жизни, уменьшение социальной напряженности.</w:t>
            </w:r>
          </w:p>
          <w:p>
            <w:pPr>
              <w:pStyle w:val="Normal"/>
              <w:ind w:firstLine="5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 обновление коммунальной инфраструктуры поселения, снижение эксплуатационных затрат.</w:t>
            </w:r>
          </w:p>
          <w:p>
            <w:pPr>
              <w:pStyle w:val="Normal"/>
              <w:ind w:firstLine="5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причин возникновения аварийных ситуаций, угрожающих жизнедеятельности человека, улучшение экологического состояния окружающей среды в Кожевниковском сельском поселении. </w:t>
            </w:r>
          </w:p>
          <w:p>
            <w:pPr>
              <w:pStyle w:val="Normal"/>
              <w:ind w:firstLine="5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темпов роста индивидуального жилищного строительства.</w:t>
            </w:r>
          </w:p>
          <w:p>
            <w:pPr>
              <w:pStyle w:val="Normal"/>
              <w:ind w:firstLine="5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витие теплоснабжени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надежности и качества теплоснабж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кономия энергоресурсов и уменьшение потерь при транспортировке теплоэнерг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одключения дополнительных нагрузок при строительстве новых жилых дом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обстановки в зоне действия котельных и тепловых пунктов.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витие водоснабжени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надежности водоснабж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ответствие параметров качества питьевой воды установленным нормативам СанПиН -100% (необходимость установки станций водоочистки на всех скважинах поселения);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отерь вод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еконструкция, модернизация систем водоснабж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ство новых систем водоснабжения для обеспечения подключения дополнительных нагрузок при строительстве новых жилых домов и объектов соцкультбыт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го и санитарного состояния в Кожевниковском сельском поселен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олного учета и регулирования потребления энергетических ресурсов, снижение уровня их потер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лный переход на приборный учет при расчете муниципального бюджета с организациями коммунального комплек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щение с отход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и санитарно-эпидемиологической обстановки на территории МО Кожевниковское сельское поселение, путем снижения уровней загрязнения почв отходами                                       и содержащимися в них вредными веществам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сть управления в сфере обращения с отходам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облика Кожевниковского сельского по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витие газоснабж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азификация всего жилого фонда с. Кожевников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кращение работы угольных котельных на территории с. Кожевников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кономия энергоресурсов (дрова, уголь, электричество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витие электроснабжени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надежности и качества электроснабж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кономия электроэнергии и уменьшение потерь при транспортировке электроэнерг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одключения дополнительных нагрузок при строительстве новых жилых дом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новых ТП, для разгрузки действующи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рректировка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уличного освещения в мкр. ИЖ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 лица для контактов:</w:t>
            </w:r>
          </w:p>
        </w:tc>
        <w:tc>
          <w:tcPr>
            <w:tcW w:w="6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посел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финансово-экономическим вопроса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проблемы и обоснование необходимости</w:t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е решения программными методами</w:t>
      </w:r>
    </w:p>
    <w:p>
      <w:pPr>
        <w:pStyle w:val="Normal"/>
        <w:autoSpaceDE w:val="false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пределяет основные направления развития коммунальной инфраструктуры, то есть объектов газоснабжения, электроснабжения, теплоснабжения, водоснабжения, сбора и вывоза жидких и твердых бытовых отходов, в целях повышения качества услуг и улучшения экологического состояния поселения.</w:t>
      </w:r>
    </w:p>
    <w:p>
      <w:pPr>
        <w:pStyle w:val="Normal"/>
        <w:autoSpaceDE w:val="false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у Программы составляет система программных мероприятий по различным направлениям развития коммунальной инфраструктуры. Данная Программа ориентирована на устойчивое развитие Кожевниковского сельского поселения и в полной мере соответствует государственной политике реформирования коммунального комплекса Российской Федерации.</w:t>
      </w:r>
    </w:p>
    <w:p>
      <w:pPr>
        <w:pStyle w:val="21"/>
        <w:numPr>
          <w:ilvl w:val="0"/>
          <w:numId w:val="0"/>
        </w:numPr>
        <w:suppressAutoHyphens w:val="true"/>
        <w:spacing w:lineRule="auto" w:line="276"/>
        <w:ind w:left="0" w:firstLine="55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сновные направления перспективного развития 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b/>
          <w:sz w:val="24"/>
          <w:szCs w:val="24"/>
        </w:rPr>
        <w:t>Кожевниковского сельского поселения</w:t>
      </w:r>
    </w:p>
    <w:p>
      <w:pPr>
        <w:pStyle w:val="Normal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Краткая характеристика поселения</w:t>
      </w:r>
    </w:p>
    <w:p>
      <w:pPr>
        <w:pStyle w:val="BodyText2"/>
        <w:tabs>
          <w:tab w:val="clear" w:pos="708"/>
          <w:tab w:val="left" w:pos="900" w:leader="none"/>
        </w:tabs>
        <w:ind w:firstLine="550"/>
        <w:rPr/>
      </w:pPr>
      <w:r>
        <w:rPr>
          <w:sz w:val="24"/>
          <w:szCs w:val="24"/>
        </w:rPr>
        <w:t>Кожевниковское сельское поселение расположено в восточной части муниципального образования Кожевниковский район. В его состав входят населенные пункты с. Кожевниково (административный центр поселения, районный центр), с. Киреевск, д. Астраханцево. Кожевниковское сельское поселение является муниципальным образованием, наделенным Законом Томской области от 10.09.2004 № 202-ОЗ «О наделении статусом муниципального района, сельского поселения и установлении границ муниципальных образований на территории Кожевниковского района» статусом сельского поселения, на территории которого осуществляется местное самоуправление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жевниковское поселение граничит на западе – с землями муниципального образования Малиновское сельское поселение, на севере - с землями муниципального образования Новопокровское сельское поселение, на северо-востоке – с Шегарским районом, на востоке – с землями Томского района, на юге - с землями муниципального образования Уртамское сельское поселение. Самой крупной рекой на территории поселения является участок р. Оби. Населённые пункты Кожевниковского сельского поселения расположены по разным берегам р. Обь. Село Кожевниково – на левом берегу, с. Киреевск и д. Астраханцево – на правом берегу. 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от областного до административного центра составляет 105 км, до г. Новосибирска –200 км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фонд Кожевниковского сельского поселения составляет </w:t>
      </w:r>
      <w:r>
        <w:rPr>
          <w:rFonts w:cs="Times New Roman" w:ascii="Times New Roman" w:hAnsi="Times New Roman"/>
        </w:rPr>
        <w:t>1451 тыс. га</w:t>
      </w:r>
      <w:r>
        <w:rPr>
          <w:rFonts w:cs="Times New Roman" w:ascii="Times New Roman" w:hAnsi="Times New Roman"/>
          <w:sz w:val="24"/>
          <w:szCs w:val="24"/>
        </w:rPr>
        <w:t xml:space="preserve"> (37 % земельного фонда Кожевниковского района)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ительная часть территории поселения занята землями сельскохозяйственного назначения (60 %)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left="427" w:firstLine="5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firstLine="5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1. Климат</w:t>
      </w:r>
    </w:p>
    <w:p>
      <w:pPr>
        <w:pStyle w:val="Normal"/>
        <w:shd w:fill="FFFFFF" w:val="clear"/>
        <w:ind w:right="53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ское сельское поселение расположено на Западно-Сибирской равнине                              в среднем течении реки Оби.</w:t>
      </w:r>
    </w:p>
    <w:p>
      <w:pPr>
        <w:pStyle w:val="Normal"/>
        <w:shd w:fill="FFFFFF" w:val="clear"/>
        <w:ind w:right="53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ат континентальный, умеренный климатический пояс, характеризующийся избыточным увлажнением, с нежарким коротким летом и умеренно холодной зимой. Самым теплым месяцем является июль, средняя температура которого колеблется в пределах 17,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- 21,9°С. Средняя многолетняя температура зимы (январь) составляет          (-)18,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-(-) 22,3°С. Число дней с отрицательной температурой во все часы суток, составляет 93 дня.</w:t>
      </w:r>
    </w:p>
    <w:p>
      <w:pPr>
        <w:pStyle w:val="Normal"/>
        <w:shd w:fill="FFFFFF" w:val="clear"/>
        <w:ind w:right="53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firstLine="550"/>
        <w:rPr/>
      </w:pPr>
      <w:r>
        <w:rPr>
          <w:rFonts w:cs="Times New Roman" w:ascii="Times New Roman" w:hAnsi="Times New Roman"/>
          <w:b/>
          <w:sz w:val="24"/>
          <w:szCs w:val="24"/>
        </w:rPr>
        <w:t>1.1.2. Население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исленность постоянно проживающе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селения поселения на 01.01.2014 года составляет </w:t>
      </w:r>
      <w:r>
        <w:rPr>
          <w:rFonts w:cs="Times New Roman" w:ascii="Times New Roman" w:hAnsi="Times New Roman"/>
          <w:sz w:val="24"/>
          <w:szCs w:val="24"/>
        </w:rPr>
        <w:t>9163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человек, из них </w:t>
      </w:r>
      <w:r>
        <w:rPr>
          <w:rFonts w:cs="Times New Roman" w:ascii="Times New Roman" w:hAnsi="Times New Roman"/>
          <w:sz w:val="24"/>
          <w:szCs w:val="24"/>
        </w:rPr>
        <w:t>63 % от общей численност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трудоспособный возраст, 19,2 % от общей численности - дети и подростк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18 лет, 17,8 % от общей численности – пенсионеры.</w:t>
      </w:r>
    </w:p>
    <w:p>
      <w:pPr>
        <w:pStyle w:val="Normal"/>
        <w:shd w:fill="FFFFFF" w:val="clear"/>
        <w:ind w:left="82" w:right="11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сновная масса трудоспособного на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нята в различных сферах производства, таких как сельскохозяйственное производство, лесное хозяйство, обрабатывающая промышленность, транспорт, связь и коммунальное хозяйство, индивидуальное предпринимательство, а так же около 6 % от общего числа трудоспособного населения, трудятся вне территории Кожевниковского сельского поселения (преимущественно в городе Томске и на севере Томской области) и связаны с системными миграциями с производственными целями. </w:t>
      </w:r>
    </w:p>
    <w:p>
      <w:pPr>
        <w:pStyle w:val="Normal"/>
        <w:shd w:fill="FFFFFF" w:val="clear"/>
        <w:ind w:left="77" w:right="12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продолжительность жизни населения составляет 60.2 года, в том числе </w:t>
      </w:r>
      <w:r>
        <w:rPr>
          <w:rFonts w:cs="Times New Roman" w:ascii="Times New Roman" w:hAnsi="Times New Roman"/>
          <w:spacing w:val="-3"/>
          <w:sz w:val="24"/>
          <w:szCs w:val="24"/>
        </w:rPr>
        <w:t>мужчин – 56.4 года и женщин – 71.4.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о состоянию на 01.01.2014г. рождаемость составляет 138 человек, с</w:t>
      </w:r>
      <w:r>
        <w:rPr>
          <w:rFonts w:cs="Times New Roman" w:ascii="Times New Roman" w:hAnsi="Times New Roman"/>
          <w:sz w:val="24"/>
          <w:szCs w:val="24"/>
        </w:rPr>
        <w:t>мертность составляет 99 человек, п</w:t>
      </w:r>
      <w:r>
        <w:rPr>
          <w:rFonts w:cs="Times New Roman" w:ascii="Times New Roman" w:hAnsi="Times New Roman"/>
          <w:spacing w:val="-4"/>
          <w:sz w:val="24"/>
          <w:szCs w:val="24"/>
        </w:rPr>
        <w:t>рибыло 644 человека, а убыло 278 человек. Годовая прибыль населения составила 278 человек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b/>
          <w:b/>
          <w:spacing w:val="-12"/>
        </w:rPr>
      </w:pPr>
      <w:r>
        <w:rPr>
          <w:rFonts w:cs="Times New Roman" w:ascii="Times New Roman" w:hAnsi="Times New Roman"/>
          <w:sz w:val="24"/>
          <w:szCs w:val="24"/>
        </w:rPr>
        <w:t>Таким образом, численность трудоспособного населения увеличивается за счёт естественной прибыли населения, миграции из других населённых пунктов, это связано с тем, что работают Программы социально-экономического развития села, выделяются земельные участки под новое строительство, безвозмездно выделяется деловая древесина под новое строительство и ремонт жилья. Быстрыми темпами идёт газификация райцентра и строительство других инженерных коммуникаций.</w:t>
      </w:r>
    </w:p>
    <w:p>
      <w:pPr>
        <w:pStyle w:val="Normal"/>
        <w:ind w:firstLine="550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>1.1.3. Характеристика экономики поселения</w:t>
      </w:r>
    </w:p>
    <w:p>
      <w:pPr>
        <w:pStyle w:val="Normal"/>
        <w:shd w:fill="FFFFFF" w:val="clear"/>
        <w:spacing w:before="182" w:after="0"/>
        <w:ind w:left="96" w:right="34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сновные производственные предприятия поселения размещены в с. Кожевниково. А именно: ОГУП «Кожевниковское ДРСУ», завод «КРАСНАЯ ГОРКА», филиал ООО «Царина», ООО «Пивоварня Кожевниково», ООО «ЗЕРНОПРОДУКТ», ООО «Кожевниковский КОМХОЗ», </w:t>
      </w:r>
      <w:r>
        <w:rPr>
          <w:rFonts w:cs="Times New Roman" w:ascii="Times New Roman" w:hAnsi="Times New Roman"/>
          <w:sz w:val="24"/>
          <w:szCs w:val="24"/>
        </w:rPr>
        <w:t>ООО "Служба тепловой энергии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ОО «Селькомхоз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зитивным моментом в экономике поселения является развитие производственной базы предприятий приобретение техники, увеличение числа рабочих мест, повышение заработной платы и соответственно, снижение социальной напряженности. 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этим в поселении осуществляют свою деятельность 4 крестьянско-фермерских хозяйства, которые занимаются производством зерна и мяса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На территории поселения зарегистрировано 237 индивидуальных предпринимателей. Из ни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47 занимаются торговой деятельностью и имеют свои торговые павильоны. 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значимых экономических составляющих для поселения, являются личные подсобные хозяйства и от их развития во многом, зависит сегодня благосостояние населения. В последние годы наблюдается тенденции роста хозяйств основным источником доходов, которых является личное подсобное хозяйство и увеличение поголовья животных в частном секторе.</w:t>
      </w:r>
    </w:p>
    <w:p>
      <w:pPr>
        <w:pStyle w:val="Normal"/>
        <w:shd w:fill="FFFFFF" w:val="clear"/>
        <w:ind w:left="72" w:right="38" w:firstLine="55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 территории поселения проходят автодороги регионального значения, находящиеся                                в государственной собственности Томской области.</w:t>
      </w:r>
    </w:p>
    <w:p>
      <w:pPr>
        <w:pStyle w:val="Normal"/>
        <w:shd w:fill="FFFFFF" w:val="clear"/>
        <w:ind w:left="72" w:right="38" w:firstLine="55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бщая протяженность автодорог местного значения с твердым покрытием составляет - 81</w:t>
      </w:r>
      <w:r>
        <w:rPr>
          <w:rFonts w:cs="Times New Roman" w:ascii="Times New Roman" w:hAnsi="Times New Roman"/>
          <w:spacing w:val="-8"/>
          <w:sz w:val="24"/>
          <w:szCs w:val="24"/>
        </w:rPr>
        <w:t>,7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км.</w:t>
      </w:r>
    </w:p>
    <w:p>
      <w:pPr>
        <w:pStyle w:val="Normal"/>
        <w:shd w:fill="FFFFFF" w:val="clear"/>
        <w:ind w:left="43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 территории поселения проходят линии электропередач (ЛЭП) напряжение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110, 35, 10 и 0.4 кВ.</w:t>
      </w:r>
    </w:p>
    <w:p>
      <w:pPr>
        <w:pStyle w:val="Normal"/>
        <w:shd w:fill="FFFFFF" w:val="clear"/>
        <w:ind w:left="14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 территории Кожевниковского сельского поселения, а именно в с. Кожевниково имеется газопровод высокого и низкого давления. Так же населением используетс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жиженный газ в баллонах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15" w:leader="none"/>
        </w:tabs>
        <w:ind w:left="0" w:firstLine="55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имеется 3 почтовых отделения связи. Водоснабжение сельских населённых пунктов осуществляется от артскважин. Водоотведение осуществляется при помощи центральной системы канализации (с. Кожевниково) и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гребных ям с последующим вывозом ассенизаторскими машинами на рельеф (с. Кожевниково, с Киреевск, д. Астраханцево). </w:t>
      </w:r>
    </w:p>
    <w:p>
      <w:pPr>
        <w:pStyle w:val="Normal"/>
        <w:shd w:fill="FFFFFF" w:val="clear"/>
        <w:ind w:left="10" w:firstLine="5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еплоснабжение населения и предприятий с. Кожевниково осуществляется от газовых котельных (модулей) и угольных котельных.</w:t>
      </w:r>
    </w:p>
    <w:p>
      <w:pPr>
        <w:pStyle w:val="Normal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4.Жилищно-коммунальное хозяйство</w:t>
      </w:r>
    </w:p>
    <w:p>
      <w:pPr>
        <w:pStyle w:val="Normal"/>
        <w:shd w:fill="FFFFFF" w:val="clear"/>
        <w:ind w:right="14" w:firstLine="55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уществующий жилой фонд Кожевниковского сельского поселения насчитывает        </w:t>
      </w:r>
      <w:r>
        <w:rPr>
          <w:rFonts w:cs="Times New Roman" w:ascii="Times New Roman" w:hAnsi="Times New Roman"/>
          <w:sz w:val="24"/>
          <w:szCs w:val="24"/>
        </w:rPr>
        <w:t>130 519, 52 кв. м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Средняя жилищная обеспеченность – 14,24 кв. м/чел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епень износ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жилого фонда - от 30 до 57%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етхое и аварийное жильё жилого фонда представлено незначительно.</w:t>
      </w:r>
    </w:p>
    <w:p>
      <w:pPr>
        <w:pStyle w:val="Normal"/>
        <w:shd w:fill="FFFFFF" w:val="clear"/>
        <w:ind w:right="10" w:firstLine="55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Индивидуальное жилищное строительство в Кожевниковском сельском поселении имеет тенденцию к увеличению нового строительства, имеет место незавершенное строительство.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тели поселения пользуются коммунальными услугами: отопления, водоснабжения, водоотведения, газоснабжения и электроснабжения.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трализованно услуги по теплоснабжению в с. Кожевниково оказывает предприятие – ООО "Служба тепловой энергии», с. Киреевск – ООО «Селькомхоз», д. Астраханцево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печное отопление.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firstLine="55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ОО «Кожевниковский КОМХОЗ» оказывает централизованно услуги населению и организациям по водоснабжению, водоотведению, сбору, вывозу и утилизации отходов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елении имеется централизованное газоснабжение, которым занимается ОАО «Газпром газораспределение Томск»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 поселения в настоящее время осуществляет сетевая компания ОАО «Томская энергосбытовая компания». Согласно итогам исследований и расчетов электрических нагрузок по Кожевниковскому сельскому поселению, средний ежегодный прирост максимума нагрузки (за период 2014-2024 гг.) в целом ожидается на уровне 10%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систему предоставления коммунальных услуг можно характеризовать, как хорошо централизованную с хорошо развитой инфраструктурой для транспортировки коммунальных ресурсов. 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коммунального хозяйства ведётся в основном за счёт средств, выделяемых бюджетом района, а так же собираемых с потребителей платеже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Прогноз развития Кожевниковского сельского поселения</w:t>
      </w:r>
    </w:p>
    <w:p>
      <w:pPr>
        <w:pStyle w:val="Normal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1. Прогноз динамики численности населения</w:t>
      </w:r>
    </w:p>
    <w:p>
      <w:pPr>
        <w:pStyle w:val="21"/>
        <w:spacing w:lineRule="auto" w:line="240" w:before="120" w:after="120"/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графический прогноз - это научно обоснованное предвидение основных параметров движения населения и будущей демографической ситуации: численности, возрастно-половой и семейной структуры, рождаемости, смертности, миграции. </w:t>
      </w:r>
    </w:p>
    <w:p>
      <w:pPr>
        <w:pStyle w:val="21"/>
        <w:spacing w:lineRule="auto" w:line="240" w:before="120" w:after="12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у прогнозных расчетов основных показателей демографических процессов Кожевниковского сельского поселения до 2026 года положены сложившиеся в последние десятилетия сдвиги в динамике численности населения поселения, изменения в его половозрастной структуре, воспроизводстве, миграциях. Принимались во внимание также географические особенности поселения, выполняемые им функции, тенденции развития современных демографических процессов России и региона.</w:t>
      </w:r>
    </w:p>
    <w:p>
      <w:pPr>
        <w:pStyle w:val="21"/>
        <w:spacing w:lineRule="auto" w:line="240" w:before="120" w:after="12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ной базой перспективных расчетов послужили сложившиеся в Кожевниковском сельском поселении уровни рождаемости и смертности населения, его половозрастная структура. </w:t>
      </w:r>
    </w:p>
    <w:p>
      <w:pPr>
        <w:pStyle w:val="Normal"/>
        <w:shd w:fill="FFFFFF" w:val="clear"/>
        <w:ind w:right="101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 концу расчетного срока в возрастной структуре населения предполагаютс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- Ожидается тенденция постоянного увеличения доли лиц младших возрасто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с 19,2 %  до 30.0 % от общей численности населения;</w:t>
      </w:r>
    </w:p>
    <w:p>
      <w:pPr>
        <w:pStyle w:val="Normal"/>
        <w:shd w:fill="FFFFFF" w:val="clear"/>
        <w:ind w:left="106" w:firstLine="55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- Увеличится численность и удельный вес трудоспособного населения (с 63.0% до 71.0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% от общей численности населения). Также ожидается значительное увеличение продолжительности жизни населения. По предполагаемому прогнозу роста численности население Кожевниковского сельского поселения должно будет составлять до 2026 года более 11000 человек. </w:t>
      </w:r>
    </w:p>
    <w:p>
      <w:pPr>
        <w:pStyle w:val="Normal"/>
        <w:shd w:fill="FFFFFF" w:val="clear"/>
        <w:ind w:left="106" w:firstLine="55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21"/>
        <w:spacing w:lineRule="auto" w:line="240" w:before="0" w:after="0"/>
        <w:ind w:left="0"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2. Прогноз потребности в коммунальных ресурсах</w:t>
      </w:r>
    </w:p>
    <w:p>
      <w:pPr>
        <w:pStyle w:val="Normal"/>
        <w:ind w:firstLine="55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В результате активного развития производственной базы предприятий и увеличения количества рабочих мест, а соответственно, притока населения в с. Кожевниково и покупки жилых домов, дач и строительства нового жилья - городскими жителями и жителями северных районов Томской области увеличивается количество потребителей воды, газа и э/энергии. </w:t>
      </w:r>
    </w:p>
    <w:p>
      <w:pPr>
        <w:pStyle w:val="Style18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ind w:firstLine="550"/>
        <w:rPr/>
      </w:pPr>
      <w:r>
        <w:rPr/>
        <w:t>1.3. Анализ существующей системы теплоснабжения</w:t>
      </w:r>
    </w:p>
    <w:p>
      <w:pPr>
        <w:pStyle w:val="S"/>
        <w:spacing w:lineRule="auto" w:line="240"/>
        <w:ind w:firstLine="550"/>
        <w:rPr>
          <w:b w:val="false"/>
          <w:b w:val="false"/>
        </w:rPr>
      </w:pPr>
      <w:r>
        <w:rPr/>
        <w:t xml:space="preserve">Село Кожевниково. </w:t>
      </w:r>
      <w:r>
        <w:rPr>
          <w:b w:val="false"/>
        </w:rPr>
        <w:t xml:space="preserve">В населенном пункте расположены центральные газовые модульные и угольные котельные. Годовая выработка тепловой энергии – 20400 Гкал/год. Отпуск тепловой энергии в год  19992.5 Гкал/год. ООО "Служба тепловой энергии» оказывает услуги по теплоснабжению 769 абонентам, проживающих в жилых помещениях. Схема тепловых сетей двухтрубная. В основном способ прокладки тепловых сетей –  подземный, но имеется и наземный. Общая протяженность в двухтрубном исчислении- 46 485 метров. </w:t>
      </w:r>
    </w:p>
    <w:p>
      <w:pPr>
        <w:pStyle w:val="S"/>
        <w:spacing w:lineRule="auto" w:line="240"/>
        <w:ind w:firstLine="550"/>
        <w:rPr>
          <w:b w:val="false"/>
          <w:b w:val="false"/>
        </w:rPr>
      </w:pPr>
      <w:r>
        <w:rPr/>
        <w:t xml:space="preserve">Село Киреевск. </w:t>
      </w:r>
      <w:r>
        <w:rPr>
          <w:b w:val="false"/>
        </w:rPr>
        <w:t>Здание администрации, в котором помимо самой администрации расположены: школа, ФАП, библиотека и ДК отапливает организация ООО «Селькомхоз». Население отапливается – печным отоплением.</w:t>
      </w:r>
    </w:p>
    <w:p>
      <w:pPr>
        <w:pStyle w:val="S"/>
        <w:spacing w:lineRule="auto" w:line="240"/>
        <w:ind w:firstLine="550"/>
        <w:rPr>
          <w:b w:val="false"/>
          <w:b w:val="false"/>
        </w:rPr>
      </w:pPr>
      <w:r>
        <w:rPr/>
        <w:t>Деревня Астраханцево.</w:t>
      </w:r>
      <w:r>
        <w:rPr>
          <w:b w:val="false"/>
        </w:rPr>
        <w:t xml:space="preserve"> Административных зданий нет. Население отапливается – печным отопление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1. Программа инвестиционных проектов в сфере теплоснабжения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первоочередных мероприятий в Кожевниковском сельском поселении является реализация мероприятий развития коммунальной инфраструктуры поселения в части объектов теплоснабжения, а именно: замена участков теплотрассы, ремонт оборудования котельной, установка теплосчётчиков, замена котлов на более высокий уровень КПД до 2024 г. </w:t>
      </w:r>
    </w:p>
    <w:p>
      <w:pPr>
        <w:pStyle w:val="Normal"/>
        <w:tabs>
          <w:tab w:val="clear" w:pos="708"/>
          <w:tab w:val="left" w:pos="36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дной из основных перспектив в сфере теплоснабжения для с. Кожевниково является - газификация жилых домов и организаций отапливаемых от угольных котельных. Это позволит прекратить работу угольных котельных №3 «Сибирь», №10 «Красная горка», а значит не тратить средства на ремонт оборудования и теплосетей.</w:t>
      </w:r>
      <w:bookmarkStart w:id="0" w:name="sub_1000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в Программу комплексного развития систем коммунальной инфраструктуры Кожевниковского сельского поселения на 2014 - 2018</w:t>
      </w:r>
      <w:r>
        <w:rPr/>
        <w:t>гг. (Теплоснабжение)</w:t>
      </w:r>
    </w:p>
    <w:tbl>
      <w:tblPr>
        <w:tblW w:w="105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92"/>
        <w:gridCol w:w="900"/>
        <w:gridCol w:w="1158"/>
        <w:gridCol w:w="1535"/>
        <w:gridCol w:w="708"/>
        <w:gridCol w:w="851"/>
        <w:gridCol w:w="850"/>
        <w:gridCol w:w="709"/>
        <w:gridCol w:w="851"/>
        <w:gridCol w:w="794"/>
      </w:tblGrid>
      <w:tr>
        <w:trPr>
          <w:trHeight w:val="2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ероприят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ём работ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м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ая стоимость, тыс. руб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в средствах, тыс. руб.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теплосетей по ул. Титова,4 (подводка)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. Кожевнико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 км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теплосетей по ул. Гагарина (гаражи)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. Кожевниково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 км.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теплосетей по ул. Карла Маркса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. Кожевнико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 км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теплосетей от колодца КСОШ №2 до ж/д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 пер. Дзержинском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. Кожевнико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 км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теплосет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ул. Ленина, 11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. Кожевнико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 км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теплосетей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пер. Дзержинскому (от кулинарии до магазина «Лотос»)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. Кожевнико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 км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.0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теплосе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пер. Дзержинскому (от газ. модуля до ж/д)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. Кожевнико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 км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теплосе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пер. Дзержинскому (от газ. модуля до ж/д)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. Кожевнико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 км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.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теплосетей по ул. Гагарина (от газ. модуля до ПУ) в с. Кожевнико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 км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теплосетей по ул. Гагарина (от «ЦСПН» до общ. ПУ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. Кожевнико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 км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.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6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33.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75.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0"/>
    </w:p>
    <w:p>
      <w:pPr>
        <w:pStyle w:val="2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Анализ существующей системы водоснабжения</w:t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Источником водоснабжения населенных пунктов Кожевниковского сельского поселения являются подземные воды. Основной эксплуатирующей организацией является ООО «Кожевниковский КОМХОЗ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основном на территории поселения подача воды потребителям осуществляется без предварительной водоподготовки. Только лишь на части территории с. Кожевниково работает 2 станции водоочистки с 2006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чество воды, подаваемой потребителю, чаще всего, не соответствует требованиям ГОСТ Р 51232-98 «Вода питьевая. Общие требования к организации и методам контроля качества» и СанПиН 2.1.4.1074-01 «Питьевая вода. Гигиенические требования к качеству воды централизованных систем питьевого водоснабжения. Контроль качества». Особенно высоки показатели по содержанию железа. Поэтому необходимы установки станций обезжелези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. Кожевниково имеет централизованное водоснабжение, с. Киреевск водоснабжение осуществляется при помощи центрального водопровода и индивидуальными скважинами (глубиной до 25 метров), с. Киреевск центральное водоснабжение отсутствует, жители используют индивидуальные скважины (глубиной до 25 метров). Источниками центрального водоснабжения является подземный водозабор, включающий в себя четырнадцать скважин для забора воды. Производительность скважин составляет 306 тыс. м3/в год. Зоны санитарной охраны водозаборов соблюдают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ая протяженность хозяйственно-питьевого водопровода, составляет 51011.8 мет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Год ввода скважин и водопроводов поселения в эксплуатацию 1974 - 2003 г.г. Таким образом, подавляющее большинство сооружения и водопроводных сетей имеют высокую степень изно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жаротушение на территории всех населенных пунктов сельского поселения осуществляется посредством пожарных резервуаров, водоемов и из водонапорных скважи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нализируя существующее состояние систем водоснабжения в населенных пунктах Кожевниковского сельского поселения, установлено наличие положительных и отрицательных качеств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rPr/>
      </w:pPr>
      <w:r>
        <w:rPr/>
        <w:t>Положительные качества: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- источником централизованного и децентрализованного водоснабжения являются подземные воды, имеющие лучший состав в отличие от поверхностных вод.</w:t>
      </w:r>
    </w:p>
    <w:p>
      <w:pPr>
        <w:pStyle w:val="Style18"/>
        <w:rPr/>
      </w:pPr>
      <w:r>
        <w:rPr/>
        <w:t>Отрицательные качества: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- не везде имеется предварительная водоподготовка (система обеззараживания воды);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- высокий амортизационный износ водопроводных сетей и сооружений;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- качество воды, подаваемой потребителю, в большинстве случаев, не соответствует питьевым требованиям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потребителей водой питьевого качества на долгосрочную перспективу (20 лет) требуется выполнить реконструкцию системы водоснабжения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чень мероприятий в </w:t>
      </w:r>
      <w:r>
        <w:rPr>
          <w:rFonts w:cs="Times New Roman" w:ascii="Times New Roman" w:hAnsi="Times New Roman"/>
          <w:sz w:val="24"/>
          <w:szCs w:val="24"/>
        </w:rPr>
        <w:t xml:space="preserve">Программу комплексного развития систем коммунальной инфраструктуры Кожевниковского сельского поселения на 2014 - 2018гг. </w:t>
      </w:r>
      <w:r>
        <w:rPr>
          <w:rFonts w:cs="Times New Roman" w:ascii="Times New Roman" w:hAnsi="Times New Roman"/>
          <w:sz w:val="24"/>
        </w:rPr>
        <w:t>(Водоснабжение)</w:t>
      </w:r>
    </w:p>
    <w:tbl>
      <w:tblPr>
        <w:tblW w:w="105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708"/>
        <w:gridCol w:w="993"/>
        <w:gridCol w:w="1417"/>
        <w:gridCol w:w="770"/>
        <w:gridCol w:w="770"/>
        <w:gridCol w:w="852"/>
        <w:gridCol w:w="850"/>
        <w:gridCol w:w="851"/>
        <w:gridCol w:w="12"/>
        <w:gridCol w:w="780"/>
      </w:tblGrid>
      <w:tr>
        <w:trPr>
          <w:trHeight w:val="2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ероприят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ём работ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ая стоимость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в средствах, тыс. руб.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водопроводных сетей по ул. Мичурина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. Кожевников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водопроводных сетей по ул. Чекулаева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. Кожевнико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76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водопроводных сетей по ул. Покрышкина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. Кожевнико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35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водопроводных сетей по ул. Зелёная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. Кожевнико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35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водопроводных сетей по ул. Садова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Кожевнико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45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водопроводных сете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ул. Ленина 51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. Кожевнико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6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водопроводных сетей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ул. Комсомольская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. Кожевнико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5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.0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артскважины и водопроводной башни в мкр. «Молодёжный»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Кожевнико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артскважины по пер. Дзержинскому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Кожевнико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водопроводных сетей в мкр. ИЖС по улицам: Сибирская и Мира, пер. Коммунальный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Кожевнико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водопроводных сетей в мкр. Молодёжный по ул. Юбилейная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Кожевнико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водопроводных сетей по ул.Промышленная с. Кожевнико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.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арт.скважины и водопроводной башни по ул. Молодёжной с.Киреевс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.0</w:t>
            </w:r>
          </w:p>
        </w:tc>
        <w:tc>
          <w:tcPr>
            <w:tcW w:w="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водопроводных сетей по ул. Молодёжной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Киреевс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водонапорной башни по ул. Карла Маркса с. Киреевс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.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водяного колодца на пересечении ул. Калинина и пер. Партизанский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4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166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8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43.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9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7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00.0</w:t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/>
        <w:t>1.5. Анализ существующей организации объектов, используемых для утилизации (захоронении) твердых бытовых отходов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ожевниковского сельского поселения принимает часть полномочий от Администрации Кожевниковского района по организации утилизации бытовых и промышленных отходов ежегодно. Организации, предприятия и население собирают отходы в контейнеры, которые в последствии согласно графика или по заявке вывозятся. Так же у населения отходы вывозятся на основании заключенного договора, по графику – путём сбора отходов в грузовой автомобиль. Отходы, образованные в населённых пунктах поселения вывозятся для размещения на санкционированные свалки, по договорам с ООО «Кожевниковский КОМХОЗ». Ликвидация несанкционированных свалок организует Администрация поселения совместно с Центром занятости населения по Кожевниковскому район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бращению с отходами (мусором) в Кожевниковском сельском поселен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период 2014 -2018 г.г.</w:t>
      </w:r>
    </w:p>
    <w:tbl>
      <w:tblPr>
        <w:tblW w:w="97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92"/>
        <w:gridCol w:w="900"/>
        <w:gridCol w:w="1158"/>
        <w:gridCol w:w="1535"/>
        <w:gridCol w:w="708"/>
        <w:gridCol w:w="851"/>
        <w:gridCol w:w="850"/>
        <w:gridCol w:w="709"/>
        <w:gridCol w:w="851"/>
      </w:tblGrid>
      <w:tr>
        <w:trPr>
          <w:trHeight w:val="2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ероприят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ём работ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ая стоимость, тыс. руб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в средствах, тыс. руб.</w:t>
            </w:r>
          </w:p>
        </w:tc>
      </w:tr>
      <w:tr>
        <w:trPr>
          <w:trHeight w:val="1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бор и вывоз бытовых отходов и мусора на территории поселения по населенным пунктам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Кожевнико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Киреев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страханцево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 га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1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ы по выявлению и ликвидации несанкционированных свалок, и привлечение лиц их образующих к ответственности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га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рганизация вывоза и размещение твёрдых (жидких) от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5 тонн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.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.5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Проведение субботнико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о уборке территорий от мусо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тонн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полигона для жидких отходов или полей аэрации с. Кожевнико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 га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усоровоза с ручной загрузкой (ГАЗ 3307, КО-440-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площадки сбора и сортировки бытовых отходов в Киреевск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 га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контейнерных площад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шт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</w:t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42.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4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2.5</w:t>
            </w:r>
          </w:p>
        </w:tc>
      </w:tr>
    </w:tbl>
    <w:p>
      <w:pPr>
        <w:pStyle w:val="Style18"/>
        <w:jc w:val="both"/>
        <w:rPr/>
      </w:pPr>
      <w:r>
        <w:rPr/>
      </w:r>
    </w:p>
    <w:p>
      <w:pPr>
        <w:pStyle w:val="Style18"/>
        <w:rPr/>
      </w:pPr>
      <w:r>
        <w:rPr/>
        <w:t>1.6. Анализ существующей системы газоснабжения</w:t>
      </w:r>
    </w:p>
    <w:p>
      <w:pPr>
        <w:pStyle w:val="S"/>
        <w:spacing w:lineRule="auto" w:line="240"/>
        <w:rPr>
          <w:b w:val="false"/>
          <w:b w:val="false"/>
        </w:rPr>
      </w:pPr>
      <w:r>
        <w:rPr/>
        <w:t xml:space="preserve">Село Кожевниково. </w:t>
      </w:r>
      <w:r>
        <w:rPr>
          <w:b w:val="false"/>
        </w:rPr>
        <w:t xml:space="preserve">Газоснабжение села осуществляется по межпоселковому газопроводу высокого давления от с. Мельниково (АГС ГРО). Проектное давление в межпоселковом газопроводе 0.6 МПа. По райцентру проходит газопровод трёх видов: </w:t>
      </w:r>
    </w:p>
    <w:p>
      <w:pPr>
        <w:pStyle w:val="S"/>
        <w:spacing w:lineRule="auto" w:line="240"/>
        <w:rPr>
          <w:b w:val="false"/>
          <w:b w:val="false"/>
        </w:rPr>
      </w:pPr>
      <w:r>
        <w:rPr>
          <w:b w:val="false"/>
        </w:rPr>
        <w:t xml:space="preserve">- высокого давления (0.6 МПа); </w:t>
      </w:r>
    </w:p>
    <w:p>
      <w:pPr>
        <w:pStyle w:val="S"/>
        <w:spacing w:lineRule="auto" w:line="240"/>
        <w:rPr>
          <w:b w:val="false"/>
          <w:b w:val="false"/>
        </w:rPr>
      </w:pPr>
      <w:r>
        <w:rPr>
          <w:b w:val="false"/>
        </w:rPr>
        <w:t xml:space="preserve">- среднего давления (0.3 МПа); </w:t>
      </w:r>
    </w:p>
    <w:p>
      <w:pPr>
        <w:pStyle w:val="S"/>
        <w:spacing w:lineRule="auto" w:line="240"/>
        <w:rPr>
          <w:b w:val="false"/>
          <w:b w:val="false"/>
        </w:rPr>
      </w:pPr>
      <w:r>
        <w:rPr>
          <w:b w:val="false"/>
        </w:rPr>
        <w:t xml:space="preserve">- низкого давления (0.02 МПа); </w:t>
      </w:r>
    </w:p>
    <w:p>
      <w:pPr>
        <w:pStyle w:val="S"/>
        <w:spacing w:lineRule="auto" w:line="240"/>
        <w:rPr/>
      </w:pPr>
      <w:r>
        <w:rPr>
          <w:b w:val="false"/>
        </w:rPr>
        <w:t xml:space="preserve">Газоснабжение котельных (модулей) осуществляется от газопровода высокого и среднего давления. Газоснабжение индивидуальных потребителей с. Кожевниково, а всего их 863, осуществляется от распределительных сетей низкого давления (0.02 кг. на кВ.см.). Схема газовых сетей однотрубная. В основном способ прокладки газопроводных сетей –  подземный (полиэтиленовый), но имеется и наземный (металлический). Общая протяженность –12 753.5 метра. </w:t>
      </w:r>
    </w:p>
    <w:p>
      <w:pPr>
        <w:pStyle w:val="S"/>
        <w:spacing w:lineRule="auto" w:line="240"/>
        <w:rPr/>
      </w:pPr>
      <w:r>
        <w:rPr/>
        <w:t>Село Киреевск и д. Астраханцево. Газоснабжение отсутствует.</w:t>
      </w:r>
    </w:p>
    <w:p>
      <w:pPr>
        <w:pStyle w:val="S"/>
        <w:spacing w:lineRule="auto" w:line="240"/>
        <w:rPr/>
      </w:pPr>
      <w:r>
        <w:rPr/>
      </w:r>
    </w:p>
    <w:p>
      <w:pPr>
        <w:pStyle w:val="S"/>
        <w:spacing w:lineRule="auto" w:line="240"/>
        <w:rPr/>
      </w:pPr>
      <w:r>
        <w:rPr/>
      </w:r>
    </w:p>
    <w:p>
      <w:pPr>
        <w:pStyle w:val="S"/>
        <w:spacing w:lineRule="auto" w:line="240"/>
        <w:rPr/>
      </w:pPr>
      <w:r>
        <w:rPr/>
      </w:r>
    </w:p>
    <w:p>
      <w:pPr>
        <w:pStyle w:val="S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чень мероприятий в </w:t>
      </w:r>
      <w:r>
        <w:rPr>
          <w:rFonts w:cs="Times New Roman" w:ascii="Times New Roman" w:hAnsi="Times New Roman"/>
          <w:sz w:val="24"/>
          <w:szCs w:val="24"/>
        </w:rPr>
        <w:t xml:space="preserve">Программу комплексного развития систем коммунальной инфраструктуры Кожевниковского сельского поселения на 2014 - 2018гг. </w:t>
      </w:r>
      <w:r>
        <w:rPr>
          <w:rFonts w:cs="Times New Roman" w:ascii="Times New Roman" w:hAnsi="Times New Roman"/>
          <w:sz w:val="24"/>
        </w:rPr>
        <w:t>(Газоснабжение)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702"/>
        <w:gridCol w:w="709"/>
        <w:gridCol w:w="991"/>
        <w:gridCol w:w="1131"/>
        <w:gridCol w:w="8"/>
        <w:gridCol w:w="872"/>
        <w:gridCol w:w="10"/>
        <w:gridCol w:w="19"/>
        <w:gridCol w:w="770"/>
        <w:gridCol w:w="15"/>
        <w:gridCol w:w="10"/>
        <w:gridCol w:w="965"/>
        <w:gridCol w:w="16"/>
        <w:gridCol w:w="10"/>
        <w:gridCol w:w="964"/>
        <w:gridCol w:w="17"/>
        <w:gridCol w:w="10"/>
        <w:gridCol w:w="963"/>
        <w:gridCol w:w="27"/>
        <w:gridCol w:w="10"/>
      </w:tblGrid>
      <w:tr>
        <w:trPr>
          <w:trHeight w:val="2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мероприят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ём работ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км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тная стоимость, тыс. руб.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46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ность в средствах, тыс. руб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</w:tr>
      <w:tr>
        <w:trPr>
          <w:trHeight w:val="2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511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газопровода по ул. Мичурина с.Кожевников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-ой п.к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317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7.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7.42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газопровода по ул. Садовой с. Кожевниково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-ый п.к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61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7.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7.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газопровода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ый п.к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27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9.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9.2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газопровода по ул. Обская и  Красноармейская с. Кожевниково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2-ый п.к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747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4.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4.37</w:t>
            </w:r>
          </w:p>
        </w:tc>
      </w:tr>
      <w:tr>
        <w:trPr>
          <w:trHeight w:val="43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газопровода в мкр. ИЖС по улицам: Сибирская и Мира, пер. «Коммунальный» с.Кожевнико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.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газопровода в мкр. «Молодёжный» с. Кожевнико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7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.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.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газопровода в мкр. ИЖС по улицам: Октябрьская и Гагарина (за РВК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5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.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газопровода в мкр. «Северный» с. Кожевнико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29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.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.4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568.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57.42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7.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900.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69.2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34.37</w:t>
            </w:r>
          </w:p>
        </w:tc>
      </w:tr>
    </w:tbl>
    <w:p>
      <w:pPr>
        <w:pStyle w:val="Style18"/>
        <w:jc w:val="both"/>
        <w:rPr/>
      </w:pPr>
      <w:r>
        <w:rPr/>
      </w:r>
    </w:p>
    <w:p>
      <w:pPr>
        <w:pStyle w:val="Style18"/>
        <w:rPr/>
      </w:pPr>
      <w:r>
        <w:rPr/>
        <w:t>1.7. Анализ существующей системы электроснабжения</w:t>
      </w:r>
    </w:p>
    <w:p>
      <w:pPr>
        <w:pStyle w:val="S"/>
        <w:spacing w:lineRule="auto" w:line="240"/>
        <w:rPr/>
      </w:pPr>
      <w:r>
        <w:rPr/>
        <w:t xml:space="preserve">Село Кожевниково. </w:t>
      </w:r>
      <w:r>
        <w:rPr>
          <w:b w:val="false"/>
        </w:rPr>
        <w:t xml:space="preserve">Электроснабжение села осуществляется от подстанции-110/35/10 кВ «Кожевниково», которая расположена на краю села (напротив маслозавода). К данной подстанции электроэнергия приходит из с. Мельниково Шегарского района по линии ВЛ – 110 кВ. Затем электроэнергия преобразовывается и по ВЛ – 10 кВ расходится по селу к ТП, от которых по ВЛ-0.4 кВ поступает к потребителям. Электроснабжением в с. Кожевниково занимаются две организации. Кожевниковский РЭС – занимается транспортировкой, а ОАО «ТЭСК» - работает с потребителями. </w:t>
      </w:r>
    </w:p>
    <w:p>
      <w:pPr>
        <w:pStyle w:val="S"/>
        <w:spacing w:lineRule="auto" w:line="240"/>
        <w:rPr>
          <w:b w:val="false"/>
          <w:b w:val="false"/>
        </w:rPr>
      </w:pPr>
      <w:r>
        <w:rPr>
          <w:b w:val="false"/>
        </w:rPr>
        <w:t>Протяженность: ВЛ–10 кВ - 22.880 км., ВЛ- 0.4 кВ – 53.765 км из которых 12.5 км выполнены СИПом.</w:t>
      </w:r>
    </w:p>
    <w:p>
      <w:pPr>
        <w:pStyle w:val="S"/>
        <w:spacing w:lineRule="auto" w:line="240"/>
        <w:rPr>
          <w:b w:val="false"/>
          <w:b w:val="false"/>
        </w:rPr>
      </w:pPr>
      <w:r>
        <w:rPr/>
        <w:t xml:space="preserve">Село Киреевск и деревня Астраханцево. </w:t>
      </w:r>
      <w:r>
        <w:rPr>
          <w:b w:val="false"/>
        </w:rPr>
        <w:t>Электроснабжение данных населённых пунктов осуществляется от подстанции «Победа», которая расположена на краю села. К данной подстанции электроэнергия приходит из с. Мельниково Шегарского района по линии ВЛ – 110 кВ. Затем электроэнергия преобразовывается и по ВЛ – 10 кВ расходится по ТП, которые расположены в вышеуказанных населённых пунктах. От ТП по ВЛ-0.4 кВ электроэнергия поступает к потребителям. Электроснабжением в с. Киреевск и д. Астраханцево занимаются две организации: Шегарский РЭС – занимается транспортировкой, а ОАО «ТЭСК» - работает с потребителями. В с. Киреевск и д. Астраханцево имеется большое количество бесхозных электросетей ВЛ-0,4 кВ, по которым предстоит определить собственников и оформить документацию надлежащим образом.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Перечень мероприятий в </w:t>
      </w:r>
      <w:r>
        <w:rPr>
          <w:rFonts w:cs="Times New Roman" w:ascii="Times New Roman" w:hAnsi="Times New Roman"/>
          <w:sz w:val="24"/>
          <w:szCs w:val="24"/>
        </w:rPr>
        <w:t xml:space="preserve">Программу комплексного развития систем коммунальной инфраструктуры Кожевниковского сельского поселения на 2014 - 2018гг. </w:t>
      </w:r>
      <w:r>
        <w:rPr/>
        <w:t>(Электроснабжение)</w:t>
      </w:r>
    </w:p>
    <w:tbl>
      <w:tblPr>
        <w:tblW w:w="97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693"/>
        <w:gridCol w:w="992"/>
        <w:gridCol w:w="993"/>
        <w:gridCol w:w="1555"/>
        <w:gridCol w:w="774"/>
        <w:gridCol w:w="774"/>
        <w:gridCol w:w="774"/>
        <w:gridCol w:w="854"/>
        <w:gridCol w:w="913"/>
      </w:tblGrid>
      <w:tr>
        <w:trPr>
          <w:trHeight w:val="247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ероприят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ём работ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ая стоимость, тыс. руб.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в средствах, тыс. руб.</w:t>
            </w:r>
          </w:p>
        </w:tc>
      </w:tr>
      <w:tr>
        <w:trPr>
          <w:trHeight w:val="14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</w:tr>
      <w:tr>
        <w:trPr>
          <w:trHeight w:val="26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511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электросетей ВЛ-0.4 кВ в мкр. «Молодёжный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Кожевниково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й этап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 к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.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электросетей ВЛ-0.4 кВ в мкр. «Молодёжный»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Кожевниково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й этап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 к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.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электросетей ВЛ-0.4 кВ в мкр. ИЖС по улицам: Сибирская и Мира (пер. Коммунальный) с. Кожевнико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 к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.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электросетей ВЛ-10 кВ в мкр. ИЖС по улицам: Сибирская и Мира, пер. Коммунальный с. Кожевнико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 к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.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ТП в мкр. ИЖС по улицам: Сибирская и Мира, пер. Коммунальный с. Кожевниково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.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2-х ТП в с. Киреев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.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.0</w:t>
            </w:r>
          </w:p>
        </w:tc>
      </w:tr>
      <w:tr>
        <w:trPr>
          <w:trHeight w:val="43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электросетей ВЛ-0.4 кВ в с. Киреевс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 к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.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ТП в д. Астраханце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электросетей ВЛ-0.4 кВ в д. Астраханце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.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00.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20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0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0.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00.0</w:t>
            </w:r>
          </w:p>
        </w:tc>
      </w:tr>
    </w:tbl>
    <w:p>
      <w:pPr>
        <w:pStyle w:val="2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8. Анализ существующей системы водоснабжения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15" w:leader="none"/>
        </w:tabs>
        <w:ind w:left="0"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ализованная система водоотведения имеется только в с. Кожевниково. К ней подключены административные здания, амбулаторные и образовательные учреждения, многоквартирные дома, предприятия. Согласно экспертным оценкам, ежегодный объем водоотведения составляет около70 тыс. </w:t>
      </w:r>
      <w:r>
        <w:rPr>
          <w:rFonts w:cs="Times New Roman" w:ascii="Times New Roman" w:hAnsi="Times New Roman"/>
          <w:bCs/>
          <w:sz w:val="24"/>
          <w:szCs w:val="24"/>
        </w:rPr>
        <w:t>м³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15" w:leader="none"/>
        </w:tabs>
        <w:ind w:left="0" w:firstLine="55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а водоотведения</w:t>
      </w:r>
      <w:r>
        <w:rPr>
          <w:rFonts w:cs="Times New Roman" w:ascii="Times New Roman" w:hAnsi="Times New Roman"/>
          <w:sz w:val="24"/>
          <w:szCs w:val="24"/>
        </w:rPr>
        <w:t xml:space="preserve"> включает в себя канализационные сети протяженностью 13.8 км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15" w:leader="none"/>
        </w:tabs>
        <w:ind w:left="0"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у 400 мм и выше - 0,4 км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15" w:leader="none"/>
        </w:tabs>
        <w:ind w:left="0"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у от 200 мм до 400 мм – 3,9 км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15" w:leader="none"/>
        </w:tabs>
        <w:ind w:left="0"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у 400 мм и выше - 0,4 км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15" w:leader="none"/>
        </w:tabs>
        <w:ind w:left="0" w:firstLine="55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Ду 150 мм – 7,3 км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15" w:leader="none"/>
        </w:tabs>
        <w:ind w:left="0"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у 100 мм – 2,2 км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15" w:leader="none"/>
        </w:tabs>
        <w:ind w:left="0" w:firstLine="55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й материал для системы водоотведения, преимущественно асбоцементные и чугунные трубы, а также встречаются металлические и керамические трубы. Для нужд водоотведения используются 2 насосные станции производительностью 0,2</w:t>
      </w:r>
      <w:r>
        <w:rPr>
          <w:rFonts w:cs="Times New Roman" w:ascii="Times New Roman" w:hAnsi="Times New Roman"/>
          <w:bCs/>
          <w:sz w:val="24"/>
          <w:szCs w:val="24"/>
        </w:rPr>
        <w:t xml:space="preserve"> м³/сутки. Установлены насосы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15" w:leader="none"/>
        </w:tabs>
        <w:ind w:left="0" w:firstLine="55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- 2 «К29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/30</w:t>
      </w:r>
      <w:r>
        <w:rPr>
          <w:rFonts w:cs="Times New Roman" w:ascii="Times New Roman" w:hAnsi="Times New Roman"/>
          <w:bCs/>
          <w:sz w:val="24"/>
          <w:szCs w:val="24"/>
        </w:rPr>
        <w:t>» производительностью 115 м³/час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15" w:leader="none"/>
        </w:tabs>
        <w:ind w:left="0" w:firstLine="55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15" w:leader="none"/>
        </w:tabs>
        <w:ind w:left="0" w:firstLine="55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- 2 «НЦИ-ф-100» производительностью 50 м³/час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15" w:leader="none"/>
        </w:tabs>
        <w:ind w:left="0" w:firstLine="55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чистка стоков осуществляется биологическим способом. Сброс стоков происходит в специально оборудованное болото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15" w:leader="none"/>
        </w:tabs>
        <w:ind w:left="0" w:firstLine="55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с. Киреевск, д. Астраханцево, с. Кожевниково (основная часть населения), отвод стоков осуществляется в выгребные ямы с последующим вывозом ассенизаторскими машинами на рельеф. </w:t>
      </w:r>
    </w:p>
    <w:p>
      <w:pPr>
        <w:pStyle w:val="Heading1"/>
        <w:rPr/>
      </w:pPr>
      <w:r>
        <w:rPr/>
        <w:t>Перечень мероприятий в Программу комплексного развития систем коммунальной инфраструктуры Кожевниковского сельского поселения на 2014 - 2018гг. (Водоотведение)</w:t>
      </w:r>
    </w:p>
    <w:tbl>
      <w:tblPr>
        <w:tblW w:w="97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92"/>
        <w:gridCol w:w="900"/>
        <w:gridCol w:w="1158"/>
        <w:gridCol w:w="1535"/>
        <w:gridCol w:w="708"/>
        <w:gridCol w:w="851"/>
        <w:gridCol w:w="850"/>
        <w:gridCol w:w="709"/>
        <w:gridCol w:w="851"/>
      </w:tblGrid>
      <w:tr>
        <w:trPr>
          <w:trHeight w:val="2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ероприят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ём работ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ая стоимость, тыс. руб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в средствах, тыс. руб.</w:t>
            </w:r>
          </w:p>
        </w:tc>
      </w:tr>
      <w:tr>
        <w:trPr>
          <w:trHeight w:val="1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центральной ветки канализации возле КНС № 1 ул. Гагари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 м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.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4 коллекторов на центральной ветки канализации возле КНС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агари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шт.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бустройство места сброса сточных вод бетонной площадкой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.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Приобретение ассенизаторской машины КО-503 В на базе ГАЗ 330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полигона для жидких отходов или полей аэрации с. Кожевнико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 га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.0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ремонта канализационных колодцев по ул. Титова д. 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ремонта канализационных колодцев по ул. Гагарина д. 11, д. 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ремонта канализационных колодцев по ул. Комарова д. 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ремонта канализационных колодцев по ул. Титова д. 3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де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43.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.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есурсное обеспечение Программы</w:t>
      </w:r>
    </w:p>
    <w:p>
      <w:pPr>
        <w:pStyle w:val="ConsPlusNormal"/>
        <w:widowControl/>
        <w:numPr>
          <w:ilvl w:val="0"/>
          <w:numId w:val="0"/>
        </w:numPr>
        <w:ind w:left="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0"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еализуется за счет средств областного, районного и местного бюджета сельского поселения. Объем средств может ежегодно уточняться в установленном порядк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rPr/>
      </w:pPr>
      <w:r>
        <w:rPr/>
        <w:t xml:space="preserve">3. Организация управления Программой </w:t>
      </w:r>
    </w:p>
    <w:p>
      <w:pPr>
        <w:pStyle w:val="Style18"/>
        <w:tabs>
          <w:tab w:val="left" w:pos="540" w:leader="none"/>
          <w:tab w:val="left" w:pos="1260" w:leader="none"/>
          <w:tab w:val="left" w:pos="1620" w:leader="none"/>
          <w:tab w:val="left" w:pos="9020" w:leader="none"/>
        </w:tabs>
        <w:rPr/>
      </w:pPr>
      <w:r>
        <w:rPr/>
        <w:t>и контроль над ходом ее реализации</w:t>
      </w:r>
    </w:p>
    <w:p>
      <w:pPr>
        <w:pStyle w:val="Style18"/>
        <w:tabs>
          <w:tab w:val="left" w:pos="540" w:leader="none"/>
          <w:tab w:val="left" w:pos="1260" w:leader="none"/>
          <w:tab w:val="left" w:pos="1620" w:leader="none"/>
          <w:tab w:val="left" w:pos="9020" w:leader="none"/>
        </w:tabs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исполнения Программы осуществляется Администрацией Кожевниковского сельского поселения и Советом поселения.</w:t>
      </w:r>
    </w:p>
    <w:p>
      <w:pPr>
        <w:pStyle w:val="ConsPlusNormal"/>
        <w:widowControl/>
        <w:numPr>
          <w:ilvl w:val="0"/>
          <w:numId w:val="0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я и изменения в Программу вносятся в порядке, установленном действующим законодательство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8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2">
    <w:name w:val="WW8Num2z2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 Знак Знак2"/>
    <w:basedOn w:val="Style11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1">
    <w:name w:val=" Знак Знак1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Обычный Знак1"/>
    <w:basedOn w:val="Style11"/>
    <w:qFormat/>
    <w:rPr>
      <w:sz w:val="28"/>
      <w:szCs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1">
    <w:name w:val="S_Обычный Знак1"/>
    <w:basedOn w:val="Style11"/>
    <w:qFormat/>
    <w:rPr>
      <w:b/>
      <w:sz w:val="24"/>
      <w:szCs w:val="24"/>
      <w:lang w:val="ru-RU" w:bidi="ar-SA"/>
    </w:rPr>
  </w:style>
  <w:style w:type="character" w:styleId="Style13">
    <w:name w:val="ГРАД Основной текст Знак Знак"/>
    <w:basedOn w:val="Style11"/>
    <w:qFormat/>
    <w:rPr>
      <w:b/>
      <w:bCs/>
      <w:spacing w:val="4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120" w:after="120"/>
      <w:ind w:left="1440" w:hanging="360"/>
      <w:jc w:val="both"/>
    </w:pPr>
    <w:rPr>
      <w:rFonts w:ascii="Arial" w:hAnsi="Arial" w:eastAsia="Times New Roman" w:cs="Arial"/>
      <w:spacing w:val="-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/>
    <w:rPr>
      <w:rFonts w:ascii="Times New Roman" w:hAnsi="Times New Roman" w:eastAsia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бычный2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overflowPunct w:val="false"/>
      <w:autoSpaceDE w:val="false"/>
      <w:ind w:left="566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18">
    <w:name w:val="ГРАД Основной текст"/>
    <w:basedOn w:val="Normal"/>
    <w:qFormat/>
    <w:pPr>
      <w:tabs>
        <w:tab w:val="clear" w:pos="708"/>
        <w:tab w:val="left" w:pos="540" w:leader="none"/>
        <w:tab w:val="left" w:pos="1260" w:leader="none"/>
        <w:tab w:val="left" w:pos="1620" w:leader="none"/>
      </w:tabs>
    </w:pPr>
    <w:rPr>
      <w:rFonts w:ascii="Times New Roman" w:hAnsi="Times New Roman" w:eastAsia="Times New Roman" w:cs="Times New Roman"/>
      <w:b/>
      <w:bCs/>
      <w:spacing w:val="4"/>
      <w:sz w:val="24"/>
      <w:szCs w:val="24"/>
    </w:rPr>
  </w:style>
  <w:style w:type="paragraph" w:styleId="12">
    <w:name w:val="ГРАД 1 Заголовок"/>
    <w:basedOn w:val="Heading1"/>
    <w:qFormat/>
    <w:pPr>
      <w:keepNext w:val="false"/>
      <w:pageBreakBefore/>
      <w:numPr>
        <w:ilvl w:val="0"/>
        <w:numId w:val="2"/>
      </w:numPr>
      <w:spacing w:lineRule="auto" w:line="360" w:before="120" w:after="360"/>
      <w:jc w:val="both"/>
      <w:outlineLvl w:val="9"/>
    </w:pPr>
    <w:rPr>
      <w:rFonts w:ascii="Times New Roman" w:hAnsi="Times New Roman" w:eastAsia="Times New Roman" w:cs="Times New Roman"/>
      <w:caps/>
      <w:sz w:val="24"/>
    </w:rPr>
  </w:style>
  <w:style w:type="paragraph" w:styleId="111">
    <w:name w:val="ГРАД 1.1 Заголовок"/>
    <w:basedOn w:val="Heading2"/>
    <w:qFormat/>
    <w:pPr>
      <w:numPr>
        <w:ilvl w:val="0"/>
        <w:numId w:val="2"/>
      </w:numPr>
      <w:spacing w:lineRule="auto" w:line="360" w:before="120" w:after="240"/>
      <w:jc w:val="both"/>
      <w:outlineLvl w:val="9"/>
    </w:pPr>
    <w:rPr>
      <w:rFonts w:ascii="Times New Roman" w:hAnsi="Times New Roman" w:eastAsia="Times New Roman" w:cs="Times New Roman"/>
      <w:i w:val="false"/>
      <w:iCs w:val="false"/>
      <w:sz w:val="24"/>
      <w:szCs w:val="20"/>
    </w:rPr>
  </w:style>
  <w:style w:type="paragraph" w:styleId="1111">
    <w:name w:val="ГРАД 1.1.1 Заголовок"/>
    <w:basedOn w:val="Heading3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360" w:before="120" w:after="120"/>
      <w:ind w:left="720" w:hanging="720"/>
      <w:jc w:val="both"/>
      <w:outlineLvl w:val="9"/>
    </w:pPr>
    <w:rPr>
      <w:rFonts w:ascii="Times New Roman" w:hAnsi="Times New Roman" w:cs="Times New Roman"/>
      <w:sz w:val="24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432" w:leader="none"/>
      </w:tabs>
      <w:ind w:left="432" w:hanging="432"/>
    </w:pPr>
    <w:rPr/>
  </w:style>
  <w:style w:type="paragraph" w:styleId="Style20">
    <w:name w:val="ГРАД Список маркированный"/>
    <w:basedOn w:val="Style19"/>
    <w:qFormat/>
    <w:pPr>
      <w:numPr>
        <w:ilvl w:val="0"/>
        <w:numId w:val="2"/>
      </w:numPr>
      <w:tabs>
        <w:tab w:val="left" w:pos="0" w:leader="none"/>
        <w:tab w:val="left" w:pos="432" w:leader="none"/>
      </w:tabs>
      <w:spacing w:before="0" w:after="0"/>
      <w:ind w:left="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numPr>
        <w:ilvl w:val="0"/>
        <w:numId w:val="3"/>
      </w:numPr>
      <w:autoSpaceDE w:val="false"/>
      <w:bidi w:val="0"/>
      <w:ind w:lef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15:00Z</dcterms:created>
  <dc:creator>Listkova</dc:creator>
  <dc:description/>
  <cp:keywords/>
  <dc:language>en-US</dc:language>
  <cp:lastModifiedBy>User</cp:lastModifiedBy>
  <cp:lastPrinted>2014-03-12T11:46:00Z</cp:lastPrinted>
  <dcterms:modified xsi:type="dcterms:W3CDTF">2014-03-12T08:18:00Z</dcterms:modified>
  <cp:revision>211</cp:revision>
  <dc:subject/>
  <dc:title>Программа</dc:title>
</cp:coreProperties>
</file>