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ПРОЕКТ РЕШЕНИЯ</w:t>
      </w:r>
    </w:p>
    <w:p>
      <w:pPr>
        <w:pStyle w:val="TextBody"/>
        <w:jc w:val="left"/>
        <w:rPr/>
      </w:pPr>
      <w:r>
        <w:rPr>
          <w:b w:val="false"/>
        </w:rPr>
        <w:t xml:space="preserve">от                                                                                                                        №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7.12.2013 г. № 5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4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7.12.2013 г. № 51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Внести в решение Совета от 27.12.2013 г. № 52 «О бюджете Кожевниковского сельского поселения на 2014 год» следующие изменения:</w:t>
      </w:r>
    </w:p>
    <w:p>
      <w:pPr>
        <w:pStyle w:val="Style15"/>
        <w:spacing w:lineRule="auto" w:line="360"/>
        <w:jc w:val="both"/>
        <w:rPr/>
      </w:pPr>
      <w:r>
        <w:rPr>
          <w:i/>
        </w:rPr>
        <w:t>1) 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4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7 698,645 тыс. рублей, в том числе налоговые и неналоговые доходы в сумме 17 332,70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9 051,163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1 352,518 тыс. рублей.»</w:t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  <w:t>2) Утвердить форму Отчета об исполнении дорожного фонда отдельным приложением</w:t>
      </w:r>
    </w:p>
    <w:p>
      <w:pPr>
        <w:pStyle w:val="Style15"/>
        <w:spacing w:lineRule="auto" w:line="360"/>
        <w:jc w:val="both"/>
        <w:rPr/>
      </w:pPr>
      <w:r>
        <w:rPr>
          <w:i/>
          <w:color w:val="000000"/>
        </w:rPr>
        <w:t>3)</w:t>
      </w:r>
      <w:r>
        <w:rPr>
          <w:i/>
        </w:rPr>
        <w:t xml:space="preserve"> Приложения 1, 5, 6, 8, 12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rPr/>
      </w:pPr>
      <w:r>
        <w:rPr>
          <w:sz w:val="16"/>
          <w:szCs w:val="16"/>
        </w:rPr>
        <w:t>2</w:t>
      </w:r>
      <w:r>
        <w:rPr/>
        <w:t>-35-86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20"/>
        <w:gridCol w:w="3324"/>
        <w:gridCol w:w="1827"/>
        <w:gridCol w:w="307"/>
        <w:gridCol w:w="15"/>
        <w:gridCol w:w="1298"/>
      </w:tblGrid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налоговых и неналоговых доходов бюджета </w:t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ского сельского на 2014 год</w:t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21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39,00 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1.0.01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ходов, источником которых является налоговый агент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2.0.01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ходов, полученных от осуществления деятельности физическими лицами, зарегистрированными в качестве индивидуальных предпринимателей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1.02.03.0.01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ходов, полученных физическими лицами в соответствии со ст 228 НК РФ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1.03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37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5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 (ЕСХН)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9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1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6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3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1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мый по ставкам, установленным в соответствии с подпунктом 1 пункта 1 статьи 394 НК РФ (землям сельскохозяйственного назначения)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43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 1.06.06.02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мый по ставкам, установленным в соответствии с подпунктом 2 пункта 1 статьи 394 НК РФ (прочих земельных участков)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0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1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3,70 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4,00 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1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арендной платы за земельные участки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5.03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1.09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7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2.05.2.10.0.000.41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 органов управления поселения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7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4.06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6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 1.17.00.00.0.00.0.000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332,70 </w:t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</w:t>
            </w:r>
          </w:p>
        </w:tc>
      </w:tr>
      <w:tr>
        <w:trPr>
          <w:trHeight w:val="315" w:hRule="atLeast"/>
        </w:trPr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Кожевниковского сельского поселения из районного бюджета на 2014 год</w:t>
            </w:r>
          </w:p>
        </w:tc>
      </w:tr>
      <w:tr>
        <w:trPr>
          <w:trHeight w:val="315" w:hRule="atLeast"/>
        </w:trPr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4 год </w:t>
            </w:r>
          </w:p>
        </w:tc>
      </w:tr>
      <w:tr>
        <w:trPr>
          <w:trHeight w:val="3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65,945</w:t>
            </w:r>
          </w:p>
        </w:tc>
      </w:tr>
      <w:tr>
        <w:trPr>
          <w:trHeight w:val="99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215,945  </w:t>
            </w:r>
          </w:p>
        </w:tc>
      </w:tr>
      <w:tr>
        <w:trPr>
          <w:trHeight w:val="67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5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59,505  </w:t>
            </w:r>
          </w:p>
        </w:tc>
      </w:tr>
      <w:tr>
        <w:trPr>
          <w:trHeight w:val="67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59,505  </w:t>
            </w:r>
          </w:p>
        </w:tc>
      </w:tr>
      <w:tr>
        <w:trPr>
          <w:trHeight w:val="46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456,440  </w:t>
            </w:r>
          </w:p>
        </w:tc>
      </w:tr>
      <w:tr>
        <w:trPr>
          <w:trHeight w:val="127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Газоснабжение с. Кожевниково 2 очередь, 2 этап (2.9.11.12 пусковые комплексы) (На 2014 год Областной бюджет 5 265,000), Распоряжение Администрации Кожевниковского района №266-р от 20.06.2014 (Районный бюджет 1 185,625, Федеральный бюджет 2 430,000)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880,625  </w:t>
            </w:r>
          </w:p>
        </w:tc>
      </w:tr>
      <w:tr>
        <w:trPr>
          <w:trHeight w:val="79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уплату членских взносов в Ассоциацию "Совета муниципальных образований Томской области" на  2014 год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293  </w:t>
            </w:r>
          </w:p>
        </w:tc>
      </w:tr>
      <w:tr>
        <w:trPr>
          <w:trHeight w:val="163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(На 2014 год 1080,500 Районный бюджет).  Решение думы №288 от 20.02.2014 (Районный бюджет 104,036)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84,536  </w:t>
            </w:r>
          </w:p>
        </w:tc>
      </w:tr>
      <w:tr>
        <w:trPr>
          <w:trHeight w:val="213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обеспечению жилыми помещениям детей-сирот и детей, оставшихся без попечения родителей, а так же лиц из их числа; Распоряжение Администрации Кожевниковского района №59-р от 12.02.14 (Областной бюджет 4 416,942). Распоряжение Администрации Кожевниковского района №266-р от 20.06.14 (Федеральный бюджет 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5,000; Областной бюджет  1 779,590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581,532  </w:t>
            </w:r>
          </w:p>
        </w:tc>
      </w:tr>
      <w:tr>
        <w:trPr>
          <w:trHeight w:val="70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приобретение иллюминационного обородувания, Решение Думы № 288 от 20.02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93,540  </w:t>
            </w:r>
          </w:p>
        </w:tc>
      </w:tr>
      <w:tr>
        <w:trPr>
          <w:trHeight w:val="106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изготовление ПСД инженерной инфраструктуры жилых микрорайонов "Молодежный" и " Коммунальный" в с.Кожевниково, Решение Думы № 288 от 20.02.2014 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64,000  </w:t>
            </w:r>
          </w:p>
        </w:tc>
      </w:tr>
      <w:tr>
        <w:trPr>
          <w:trHeight w:val="85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беспечение условий для развития физической культуры и массового спорта, Решение Думы №288 от 20.02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000  </w:t>
            </w:r>
          </w:p>
        </w:tc>
      </w:tr>
      <w:tr>
        <w:trPr>
          <w:trHeight w:val="106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 кадастровые работы по формированию земельных участков, Решение Думы №288 от 20.02.2014  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,000  </w:t>
            </w:r>
          </w:p>
        </w:tc>
      </w:tr>
      <w:tr>
        <w:trPr>
          <w:trHeight w:val="106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Т на мероприятия в области коммунального хозяйства, Решение Думы №288 от 20.02.2014 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9,450  </w:t>
            </w:r>
          </w:p>
        </w:tc>
      </w:tr>
      <w:tr>
        <w:trPr>
          <w:trHeight w:val="60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 подготовку к творческим отчетам, Распоряжение Администрации Кожевниковского района № 75-р от 24.02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600  </w:t>
            </w:r>
          </w:p>
        </w:tc>
      </w:tr>
      <w:tr>
        <w:trPr>
          <w:trHeight w:val="99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ая премия главе по итогам соревнования среди с/поселений по сбору молока. Распоряжение Администрации Кожевниковского сельского поселения №100-р от 12.03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00  </w:t>
            </w:r>
          </w:p>
        </w:tc>
      </w:tr>
      <w:tr>
        <w:trPr>
          <w:trHeight w:val="207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поддержку мер по обеспечению сбалансированности местных бюджетов культуры).Решение Думы №288 от 20.02.2014 (58 986,00) Решение Думы от 25.04.2014 З/плата (32 020,00)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,006  </w:t>
            </w:r>
          </w:p>
        </w:tc>
      </w:tr>
      <w:tr>
        <w:trPr>
          <w:trHeight w:val="91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беспечение условий для развития физической культуры и спорта, Распоряжение Администрации Кожевниковского района №147-р от 07.04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,000  </w:t>
            </w:r>
          </w:p>
        </w:tc>
      </w:tr>
      <w:tr>
        <w:trPr>
          <w:trHeight w:val="297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500  </w:t>
            </w:r>
          </w:p>
        </w:tc>
      </w:tr>
      <w:tr>
        <w:trPr>
          <w:trHeight w:val="321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софинансирование расходов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,500  </w:t>
            </w:r>
          </w:p>
        </w:tc>
      </w:tr>
      <w:tr>
        <w:trPr>
          <w:trHeight w:val="60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увеличение ФОТ и страховые взносы (дорасчет до МРОТ с районым коэффициентом) Решение Думы от 25.04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874  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для организации и проведения работ по уничтожению очагов дикорастущих наркосодержащих растений (конопля). Распоряжение Администрации Кожевниковского района №188-р от 07.05.2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  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 на награждение поселения по итогам творческих отчетов. Постановление Администрации Кожевниковского района №256 от 30.04.2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00  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еализацию мероприятий по обустройству площадок временного хранения и сортировки ТБО. Распоряжение Администрации Кожевниковского района №274-р от 25.06.2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941  </w:t>
            </w:r>
          </w:p>
        </w:tc>
      </w:tr>
      <w:tr>
        <w:trPr>
          <w:trHeight w:val="157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исполнение условий Соглашения от 01.08.2014 года № 198 "О предоставлении из областного бюджета межбюджетных трансфертов на проведение мероприятий по подготовке к празднованию 70-й годовщины Победы в Великой Отечественной войне 1941-1945 годов. Распоряжение Администрации Кожевниковского района №346-р от 05.08.2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00  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спределение субвенции по обеспечению жилыми помещениями детей-сирот. Распоряжение № 421-р от 12.09.2014 (Федеральный бюджет 3 385,000; Областной бюджет  1 779,590)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5 164,590  </w:t>
            </w:r>
          </w:p>
        </w:tc>
      </w:tr>
      <w:tr>
        <w:trPr>
          <w:trHeight w:val="63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неиспользованых средств на приобретение погружных насосов (экономия). Решение Думы от 25.09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,987  </w:t>
            </w:r>
          </w:p>
        </w:tc>
      </w:tr>
      <w:tr>
        <w:trPr>
          <w:trHeight w:val="63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награждение победителей за лучшее содержание памятников и обелисков. Распоряжение № 428-р от 16.09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00  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реализацию мероприятий по обустройству площадок временного хранения и сортировки ТБО. Распоряжение Администрации Кожевниковского района №459-р от 02.10.2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420  </w:t>
            </w:r>
          </w:p>
        </w:tc>
      </w:tr>
      <w:tr>
        <w:trPr>
          <w:trHeight w:val="63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Т на организацию межотраслевой спартакиады с участием молодежных команд. Распоряжение № 494-р от 23.10.20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00  </w:t>
            </w:r>
          </w:p>
        </w:tc>
      </w:tr>
      <w:tr>
        <w:trPr>
          <w:trHeight w:val="45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4.99.9.10.0.000 1.5.1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600  </w:t>
            </w:r>
          </w:p>
        </w:tc>
      </w:tr>
      <w:tr>
        <w:trPr>
          <w:trHeight w:val="45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.00.00.0.00.0.000 0.0.0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0,000  </w:t>
            </w:r>
          </w:p>
        </w:tc>
      </w:tr>
      <w:tr>
        <w:trPr>
          <w:trHeight w:val="45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.05.03.0.10.0.000 1.8.0</w:t>
            </w:r>
          </w:p>
        </w:tc>
        <w:tc>
          <w:tcPr>
            <w:tcW w:w="5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,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199"/>
      </w:tblGrid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Кожевниковского сельского поселения на 2014 год</w:t>
            </w:r>
          </w:p>
        </w:tc>
      </w:tr>
      <w:tr>
        <w:trPr>
          <w:trHeight w:val="16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5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518</w:t>
            </w:r>
          </w:p>
        </w:tc>
      </w:tr>
      <w:tr>
        <w:trPr>
          <w:trHeight w:val="37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79"/>
        <w:gridCol w:w="702"/>
        <w:gridCol w:w="727"/>
        <w:gridCol w:w="556"/>
        <w:gridCol w:w="2016"/>
      </w:tblGrid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95" w:hRule="atLeast"/>
        </w:trPr>
        <w:tc>
          <w:tcPr>
            <w:tcW w:w="919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 Кожевниковского сельского поселения на 2014 год.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4  год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 051,1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321,114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1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100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984,768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984,7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184,837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764,4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00,93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,00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9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7,644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,43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43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1,9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3,4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5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233,41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центрального отоп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0,1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,61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ные и противопожар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,06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7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51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,87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15,1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,5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налогов и сбор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52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9,931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9,93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4,38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,54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3,5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3,5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3,528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3,5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3,5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3,5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08,71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,1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,114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,11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,1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,11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9,80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9,80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2,51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2,51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2,51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,29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,29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7,29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программа "Повышение общественной безопасности в Томской области (2014-2018 годы)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9,8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работы по шефству за содержанием памятников погибшим воинам-земляка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редств по программам за счет резервного фонда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8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9,78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5,37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37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37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,004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,004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,00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50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,11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3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4,40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49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,3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61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788,07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Обеспечение условий устойчивого развития личного подсобного хозяйства в Кожевниковском районе на 2014-2017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ревнование среди сельских поселений Кожевниковского района по сбору молока от на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776,57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3,05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5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693,5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693,520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693,52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693,5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84,53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23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дорожного фонда (акциз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9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дорожного фонда (акциз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17,5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на дорожную деятельность за счёт прочих безвозмездных поступ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75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132,60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5,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63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03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1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915,3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5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43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3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36,4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36,463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36,4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6,96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1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87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4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жилых домов по ул.Садовой в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65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ая целевая программа "Социальное развитие села до 2015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65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азоснабжение с. Кожевниково Муниципального образования "Кожевниковский район" (II очередь, 2 этап) Томской области (2, 9,11, 12 пусковые комплекс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65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265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,9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65,1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783,875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049,62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864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64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85,62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85,6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86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8,25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78,25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конструкция водопроводных сетей ул.Мичурина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8,25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6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6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6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071,66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3,63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Администрации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,0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428-ра от 07.07.2014г. ...На проведение мероприятий по подготовке к празднованию 70-й годовщины Победы в Великой Отечественной войне 1941-1945 год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,639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,639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63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3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695,12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348,7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348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потребления электрической энерг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2,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125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1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5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96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64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266,30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266,30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30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36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,84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,4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иобретение иллюминационного обороду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3,54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5,8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2,9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2,9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2,9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2,9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конструкция уличного освещения ул.гагарина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9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809,55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809,55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,2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,2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43,952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43,95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743,95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743,95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4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П "Культура Кожевниковского Приобья на 2012-201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4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521,9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5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3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,5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программа "Детство под защитой на 2014 - 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10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416,9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416,9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,00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7,4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8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6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600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12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1,7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ГО и ЧС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1,70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 051,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627"/>
        <w:gridCol w:w="1504"/>
        <w:gridCol w:w="1909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4 год (план)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02,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,98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3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(пивзавод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экономия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резервный фонд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4,2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76,94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82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селения (экономия э/э культуры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4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4,536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8,890</w:t>
            </w:r>
          </w:p>
        </w:tc>
        <w:tc>
          <w:tcPr>
            <w:tcW w:w="1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6,57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3,934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47:00Z</dcterms:created>
  <dc:creator>kogsp_17</dc:creator>
  <dc:description/>
  <cp:keywords/>
  <dc:language>en-US</dc:language>
  <cp:lastModifiedBy>kogsp_17</cp:lastModifiedBy>
  <dcterms:modified xsi:type="dcterms:W3CDTF">2014-11-06T06:00:00Z</dcterms:modified>
  <cp:revision>2</cp:revision>
  <dc:subject/>
  <dc:title/>
</cp:coreProperties>
</file>