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ЖЕВНИКОВСКОЕ СЕЛЬСКОЕ ПОСЕЛЕНИЕ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КОЖЕВНИКОВСКОГО СЕЛЬСКОГО ПОСЕЛЕНИЯ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  <w:u w:val="single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</w:rPr>
        <w:t xml:space="preserve">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ШЕНИЕ </w:t>
      </w:r>
    </w:p>
    <w:p>
      <w:pPr>
        <w:pStyle w:val="ConsPlusNormal"/>
        <w:widowControl/>
        <w:numPr>
          <w:ilvl w:val="0"/>
          <w:numId w:val="0"/>
        </w:numPr>
        <w:ind w:left="0" w:firstLine="3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29.08.2014г.                                                                                           № 27</w:t>
      </w:r>
    </w:p>
    <w:p>
      <w:pPr>
        <w:pStyle w:val="ConsPlusNormal"/>
        <w:widowControl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Кожевниково Кожевниковского района Томской област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вета Кожевниковского сельского поселения №15 от 27.04.2007г. «О строительстве водопровода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276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улучшения качества жизни населения, повышения доступности и улучшения качества коммунальных услуг и в соответствии с Уставом муниципального образования Кожевниковское сельское поселение, статьями 43-48 Федерального закона от 06.10.2003 №131-ФЗ «Об общих принципах организации местного самоуправления в Российской Федерации»,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27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Кожевниковского сельского поселения решил:</w:t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pacing w:val="66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>Внести следующие изменения в план очередности строительства водопроводных сетей с. Кожевниково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ключить ул. Набережную в план очередности строительства водопроводных сетей и присвоение порядковой очереди № 21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ключить ул. Обскую в план очередности строительства водопроводных сетей и присвоение порядковой очереди № 22.</w:t>
      </w:r>
    </w:p>
    <w:p>
      <w:pPr>
        <w:pStyle w:val="31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его обнародова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Обнародовать настоящее решение в установленном порядк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Контроль за исполнением настоящего решения, возложить на заместителя Главы Кожевниковского сельского поселения М. В. Андреев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6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b/>
      <w:caps/>
      <w:sz w:val="28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Основной текст 3 Знак"/>
    <w:basedOn w:val="Style12"/>
    <w:qFormat/>
    <w:rPr>
      <w:rFonts w:ascii="Calibri" w:hAnsi="Calibri" w:eastAsia="Calibri" w:cs="Calibri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firstLine="900"/>
      <w:jc w:val="both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numPr>
        <w:ilvl w:val="0"/>
        <w:numId w:val="2"/>
      </w:numPr>
      <w:autoSpaceDE w:val="false"/>
      <w:bidi w:val="0"/>
      <w:ind w:left="0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5:56:00Z</dcterms:created>
  <dc:creator>Администратор</dc:creator>
  <dc:description/>
  <cp:keywords/>
  <dc:language>en-US</dc:language>
  <cp:lastModifiedBy>Semenova</cp:lastModifiedBy>
  <cp:lastPrinted>2014-09-03T17:26:00Z</cp:lastPrinted>
  <dcterms:modified xsi:type="dcterms:W3CDTF">2014-09-11T08:20:00Z</dcterms:modified>
  <cp:revision>22</cp:revision>
  <dc:subject/>
  <dc:title>                                          </dc:title>
</cp:coreProperties>
</file>