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ПРОЕКТ РЕШЕНИЯ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№ 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от 27.12.2013 г. № 52 </w:t>
      </w:r>
    </w:p>
    <w:p>
      <w:pPr>
        <w:pStyle w:val="Normal"/>
        <w:jc w:val="center"/>
        <w:rPr/>
      </w:pPr>
      <w:r>
        <w:rPr/>
        <w:t>«О бюджете Кожевниковского сельского поселения на 2014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соответствии с главой 5 Положения «О бюджетном процессе муниципального образования Кожевниковского сельского поселения», утвержденного решением Совета от 27.12.2013 г. № 51, решения Думы Кожевниковского района «О внесении изменений в решение Думы Кожевниковского района от 26.12.2013 № 282 «О бюджете Кожевниковского района на 2014 год» от 27.11.2014 № 340,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Style15"/>
        <w:spacing w:lineRule="auto" w:line="360"/>
        <w:ind w:firstLine="708"/>
        <w:jc w:val="both"/>
        <w:rPr/>
      </w:pPr>
      <w:r>
        <w:rPr/>
        <w:t>Внести в решение Совета от 27.12.2013 г. № 52 «О бюджете Кожевниковского сельского поселения на 2014 год» следующие изменения:</w:t>
      </w:r>
    </w:p>
    <w:p>
      <w:pPr>
        <w:pStyle w:val="Style15"/>
        <w:spacing w:lineRule="auto" w:line="360"/>
        <w:jc w:val="both"/>
        <w:rPr/>
      </w:pPr>
      <w:r>
        <w:rPr/>
        <w:t>1)  Пункт 1 Решения изложить в следующей редакции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«1. Утвердить основные характеристики бюджета Кожевниковского сельского поселения на 2014 год: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) прогнозируемый общий объем доходов бюджета поселения в сумме 38 877,568 тыс. рублей, в том числе налоговые и неналоговые доходы в сумме 17 332,700 тыс. рублей согласно приложению 1.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 40 230,086  тыс. рублей;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) прогнозируемый дефицит  бюджета поселения в сумме 1 352,518 тыс. рублей.»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>2)</w:t>
      </w:r>
      <w:r>
        <w:rPr/>
        <w:t xml:space="preserve"> Приложения 1, 5, 6, 8, 12  изложить в следующей редакции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3) Пункт 16 изложить в следующей редакции:</w:t>
      </w:r>
    </w:p>
    <w:p>
      <w:pPr>
        <w:pStyle w:val="Normal"/>
        <w:spacing w:lineRule="auto" w:line="360"/>
        <w:ind w:firstLine="1080"/>
        <w:jc w:val="both"/>
        <w:rPr>
          <w:bCs/>
        </w:rPr>
      </w:pPr>
      <w:r>
        <w:rPr>
          <w:bCs/>
        </w:rPr>
        <w:t>«1. Установить с 1 декабря 2014 года коэффициент индексации (изменения) размера расчетной единицы, применяемой для исчисления должностных окладов лиц, замещающих муниципальные должности – 1,05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Cs/>
        </w:rPr>
        <w:t xml:space="preserve">2. </w:t>
      </w:r>
      <w:r>
        <w:rPr/>
        <w:t xml:space="preserve">Увеличить (проиндексировать) с 1 декабря 2014 года минимальное и максимальное значение диапазонов должностного оклада лиц, замещающих должности муниципальной службы, предусмотренные </w:t>
      </w:r>
      <w:hyperlink r:id="rId2">
        <w:r>
          <w:rPr>
            <w:rStyle w:val="InternetLink"/>
          </w:rPr>
          <w:t>пунктом 1 части 4 статьи 11</w:t>
        </w:r>
      </w:hyperlink>
      <w:r>
        <w:rPr/>
        <w:t xml:space="preserve"> Закона Томской области от 11 сентября 2007 года N 198-ОЗ "О муниципальной службе в Томской области", в соответствии с коэффициентом 1,05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4)  Пункт 16 </w:t>
      </w:r>
      <w:r>
        <w:rPr/>
        <w:t>решения Совета от 27.12.2013 г. № 52  «О бюджете Кожевниковского сельского поселения на 2014 год» считать пунктом 17.</w:t>
      </w:r>
    </w:p>
    <w:p>
      <w:pPr>
        <w:pStyle w:val="Normal"/>
        <w:spacing w:lineRule="auto" w:line="360"/>
        <w:jc w:val="both"/>
        <w:rPr/>
      </w:pPr>
      <w:r>
        <w:rPr/>
        <w:t xml:space="preserve">5) </w:t>
      </w:r>
      <w:r>
        <w:rPr>
          <w:bCs/>
        </w:rPr>
        <w:t xml:space="preserve">Пункт 17 </w:t>
      </w:r>
      <w:r>
        <w:rPr/>
        <w:t>решения Совета от 27.12.2013 г. № 52  «О бюджете Кожевниковского сельского поселения на 2014 год» считать пунктом 18.</w:t>
      </w:r>
    </w:p>
    <w:p>
      <w:pPr>
        <w:pStyle w:val="Normal"/>
        <w:spacing w:lineRule="auto" w:line="360"/>
        <w:jc w:val="both"/>
        <w:rPr/>
      </w:pPr>
      <w:r>
        <w:rPr/>
        <w:t xml:space="preserve">6) </w:t>
      </w:r>
      <w:r>
        <w:rPr>
          <w:bCs/>
        </w:rPr>
        <w:t xml:space="preserve">Пункт 18 </w:t>
      </w:r>
      <w:r>
        <w:rPr/>
        <w:t>решения Совета от 27.12.2013 г. № 52  «О бюджете Кожевниковского сельского поселения на 2014 год» считать пунктом 19.</w:t>
      </w:r>
    </w:p>
    <w:p>
      <w:pPr>
        <w:pStyle w:val="Normal"/>
        <w:spacing w:lineRule="auto" w:line="360"/>
        <w:jc w:val="both"/>
        <w:rPr/>
      </w:pPr>
      <w:r>
        <w:rPr/>
        <w:t>7) Настоящее решение вступает в силу с 01 декабря 2014 года, но не ранее его официального опубликования</w:t>
      </w:r>
    </w:p>
    <w:p>
      <w:pPr>
        <w:pStyle w:val="Normal"/>
        <w:spacing w:lineRule="auto" w:line="360"/>
        <w:jc w:val="both"/>
        <w:rPr/>
      </w:pPr>
      <w:r>
        <w:rPr/>
        <w:t>8) Обнародовать настоящее решение в установленном 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  <w:t xml:space="preserve">Глава сельского поселения                                                                             А.А. Малолетко 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2-35-86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4893"/>
        <w:gridCol w:w="2869"/>
      </w:tblGrid>
      <w:tr>
        <w:trPr>
          <w:trHeight w:val="255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налоговых и неналоговых доходов бюджета </w:t>
            </w:r>
          </w:p>
        </w:tc>
      </w:tr>
      <w:tr>
        <w:trPr>
          <w:trHeight w:val="330" w:hRule="atLeast"/>
        </w:trPr>
        <w:tc>
          <w:tcPr>
            <w:tcW w:w="97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жевниковского сельского на 2014 год</w:t>
            </w:r>
          </w:p>
        </w:tc>
      </w:tr>
      <w:tr>
        <w:trPr>
          <w:trHeight w:val="270" w:hRule="atLeast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48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и доходов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39,00 </w:t>
            </w:r>
          </w:p>
        </w:tc>
      </w:tr>
      <w:tr>
        <w:trPr>
          <w:trHeight w:val="40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0.00.0.00.0.00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 (НДФЛ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1,00</w:t>
            </w:r>
          </w:p>
        </w:tc>
      </w:tr>
      <w:tr>
        <w:trPr>
          <w:trHeight w:val="40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2.01.0.01.0.00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ходов, источником которых является налоговый агент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6,00</w:t>
            </w:r>
          </w:p>
        </w:tc>
      </w:tr>
      <w:tr>
        <w:trPr>
          <w:trHeight w:val="79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2.02.0.01.0.00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ходов, полученных от осуществления деятельности физическими лицами, зарегистрированными в качестве индивидуальных предпринимателе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64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2.03.0.01.0.00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ходов, полученных физическими лицами в соответствии со ст 228 НК РФ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61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0.00.0.00.0.00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Ф (Акциз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37,00</w:t>
            </w:r>
          </w:p>
        </w:tc>
      </w:tr>
      <w:tr>
        <w:trPr>
          <w:trHeight w:val="40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5.00.00.0.00.0.00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 (ЕСХН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,00</w:t>
            </w:r>
          </w:p>
        </w:tc>
      </w:tr>
      <w:tr>
        <w:trPr>
          <w:trHeight w:val="40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0.00.0.00.0.00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9,00</w:t>
            </w:r>
          </w:p>
        </w:tc>
      </w:tr>
      <w:tr>
        <w:trPr>
          <w:trHeight w:val="40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1.00.0.00.0.00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6,00</w:t>
            </w:r>
          </w:p>
        </w:tc>
      </w:tr>
      <w:tr>
        <w:trPr>
          <w:trHeight w:val="40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0.0.00.0.00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3,00</w:t>
            </w:r>
          </w:p>
        </w:tc>
      </w:tr>
      <w:tr>
        <w:trPr>
          <w:trHeight w:val="930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1.0.00.0.00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мый по ставкам, установленным в соответствии с подпунктом 1 пункта 1 статьи 394 НК РФ (землям сельскохозяйственного назначения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393,00</w:t>
            </w:r>
          </w:p>
        </w:tc>
      </w:tr>
      <w:tr>
        <w:trPr>
          <w:trHeight w:val="840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2.0.00.0.00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мый по ставкам, установленным в соответствии с подпунктом 2 пункта 1 статьи 394 НК РФ (прочих земельных участк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250,00</w:t>
            </w:r>
          </w:p>
        </w:tc>
      </w:tr>
      <w:tr>
        <w:trPr>
          <w:trHeight w:val="40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8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3,70 </w:t>
            </w:r>
          </w:p>
        </w:tc>
      </w:tr>
      <w:tr>
        <w:trPr>
          <w:trHeight w:val="840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0.00.0.00.0.00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54,00 </w:t>
            </w:r>
          </w:p>
        </w:tc>
      </w:tr>
      <w:tr>
        <w:trPr>
          <w:trHeight w:val="40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5.01.0.00.0.00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иде арендной платы за земельные участк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0</w:t>
            </w:r>
          </w:p>
        </w:tc>
      </w:tr>
      <w:tr>
        <w:trPr>
          <w:trHeight w:val="79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5.03.0.00.0.00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дачи в аренду имущества,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0</w:t>
            </w:r>
          </w:p>
        </w:tc>
      </w:tr>
      <w:tr>
        <w:trPr>
          <w:trHeight w:val="570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9.00.0.00.0.00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</w:tr>
      <w:tr>
        <w:trPr>
          <w:trHeight w:val="540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4.00.00.0.00.0.00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66,70</w:t>
            </w:r>
          </w:p>
        </w:tc>
      </w:tr>
      <w:tr>
        <w:trPr>
          <w:trHeight w:val="76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4.02.05.2.10.0.000.41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лении учреждений, находящихся в ведении  органов управления поселе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70</w:t>
            </w:r>
          </w:p>
        </w:tc>
      </w:tr>
      <w:tr>
        <w:trPr>
          <w:trHeight w:val="570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4.06.00.0.00.0.00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0</w:t>
            </w:r>
          </w:p>
        </w:tc>
      </w:tr>
      <w:tr>
        <w:trPr>
          <w:trHeight w:val="570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6.00.00.0.00.0.00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40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7.00.00.0.00.0.000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</w:tr>
      <w:tr>
        <w:trPr>
          <w:trHeight w:val="40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332,7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808"/>
        <w:gridCol w:w="4680"/>
        <w:gridCol w:w="2179"/>
      </w:tblGrid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ежбюджетных трансфертов бюджету Кожевниковского сельского поселения из районного бюджета на 2014 год</w:t>
            </w:r>
          </w:p>
        </w:tc>
      </w:tr>
      <w:tr>
        <w:trPr>
          <w:trHeight w:val="315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на 2014 год </w:t>
            </w:r>
          </w:p>
        </w:tc>
      </w:tr>
      <w:tr>
        <w:trPr>
          <w:trHeight w:val="3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.00.00.0.00.0.000 0.0.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544,868</w:t>
            </w:r>
          </w:p>
        </w:tc>
      </w:tr>
      <w:tr>
        <w:trPr>
          <w:trHeight w:val="99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0.00.0.00.0.000 0.0.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 394,868  </w:t>
            </w:r>
          </w:p>
        </w:tc>
      </w:tr>
      <w:tr>
        <w:trPr>
          <w:trHeight w:val="67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1.00.0.00.0.000 1.5.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759,505  </w:t>
            </w:r>
          </w:p>
        </w:tc>
      </w:tr>
      <w:tr>
        <w:trPr>
          <w:trHeight w:val="67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1.00.0.00.0.000 1.5.1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759,505  </w:t>
            </w:r>
          </w:p>
        </w:tc>
      </w:tr>
      <w:tr>
        <w:trPr>
          <w:trHeight w:val="4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4.00.0.00.0.000 1.5.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635,363  </w:t>
            </w:r>
          </w:p>
        </w:tc>
      </w:tr>
      <w:tr>
        <w:trPr>
          <w:trHeight w:val="127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 на Газоснабжение с. Кожевниково 2 очередь, 2 этап (2.9.11.12 пусковые комплексы) (На 2014 год Областной бюджет 5 265,000), Распоряжение Администрации Кожевниковского района №266-р от 20.06.2014 (Районный бюджет 1 185,625, Федеральный бюджет 2 430,000)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880,625  </w:t>
            </w:r>
          </w:p>
        </w:tc>
      </w:tr>
      <w:tr>
        <w:trPr>
          <w:trHeight w:val="79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уплату членских взносов в Ассоциацию "Совета муниципальных образований Томской области" на  2014 год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,293  </w:t>
            </w:r>
          </w:p>
        </w:tc>
      </w:tr>
      <w:tr>
        <w:trPr>
          <w:trHeight w:val="163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(На 2014 год 1080,500 Районный бюджет).  Решение думы №288 от 20.02.2014 (Районный бюджет 104,036)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84,536  </w:t>
            </w:r>
          </w:p>
        </w:tc>
      </w:tr>
      <w:tr>
        <w:trPr>
          <w:trHeight w:val="21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я на осуществление государственных полномочий по обеспечению жилыми помещениям детей-сирот и детей, оставшихся без попечения родителей, а так же лиц из их числа; Распоряжение Администрации Кожевниковского района №59-р от 12.02.14 (Областной бюджет 4 416,942). Распоряжение Администрации Кожевниковского района №266-р от 20.06.14 (Федеральный бюджет 3 385,000; Областной бюджет  1 779,590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581,532  </w:t>
            </w:r>
          </w:p>
        </w:tc>
      </w:tr>
      <w:tr>
        <w:trPr>
          <w:trHeight w:val="70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приобретение иллюминационного оборудования, Решение Думы № 288 от 20.02.2014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93,540  </w:t>
            </w:r>
          </w:p>
        </w:tc>
      </w:tr>
      <w:tr>
        <w:trPr>
          <w:trHeight w:val="10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Т на изготовление ПСД инженерной инфраструктуры жилых микрорайонов "Молодежный" и " Коммунальный" в с.Кожевниково, Решение Думы № 288 от 20.02.2014 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864,000  </w:t>
            </w:r>
          </w:p>
        </w:tc>
      </w:tr>
      <w:tr>
        <w:trPr>
          <w:trHeight w:val="85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обеспечение условий для развития физической культуры и массового спорта, Решение Думы №288 от 20.02.2014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,000  </w:t>
            </w:r>
          </w:p>
        </w:tc>
      </w:tr>
      <w:tr>
        <w:trPr>
          <w:trHeight w:val="10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Т на  кадастровые работы по формированию земельных участков, Решение Думы №288 от 20.02.2014  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8,000  </w:t>
            </w:r>
          </w:p>
        </w:tc>
      </w:tr>
      <w:tr>
        <w:trPr>
          <w:trHeight w:val="10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Т на мероприятия в области коммунального хозяйства, Решение Думы №288 от 20.02.2014 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9,450  </w:t>
            </w:r>
          </w:p>
        </w:tc>
      </w:tr>
      <w:tr>
        <w:trPr>
          <w:trHeight w:val="60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 подготовку к творческим отчетам, Распоряжение Администрации Кожевниковского района № 75-р от 24.02.2014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600  </w:t>
            </w:r>
          </w:p>
        </w:tc>
      </w:tr>
      <w:tr>
        <w:trPr>
          <w:trHeight w:val="99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ежная премия главе по итогам соревнования среди с/поселений по сбору молока. Распоряжение Администрации Кожевниковского сельского поселения №100-р от 12.03.2014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000  </w:t>
            </w:r>
          </w:p>
        </w:tc>
      </w:tr>
      <w:tr>
        <w:trPr>
          <w:trHeight w:val="207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на поддержку мер по обеспечению сбалансированности местных бюджетов культуры).Решение Думы №288 от 20.02.2014 (58 986,00) Решение Думы от 25.04.2014 З/плата (32 020,00)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,006  </w:t>
            </w:r>
          </w:p>
        </w:tc>
      </w:tr>
      <w:tr>
        <w:trPr>
          <w:trHeight w:val="9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обеспечение условий для развития физической культуры и спорта, Распоряжение Администрации Кожевниковского района №147-р от 07.04.2014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6,000  </w:t>
            </w:r>
          </w:p>
        </w:tc>
      </w:tr>
      <w:tr>
        <w:trPr>
          <w:trHeight w:val="297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,500  </w:t>
            </w:r>
          </w:p>
        </w:tc>
      </w:tr>
      <w:tr>
        <w:trPr>
          <w:trHeight w:val="321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софинансирование расходов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,500  </w:t>
            </w:r>
          </w:p>
        </w:tc>
      </w:tr>
      <w:tr>
        <w:trPr>
          <w:trHeight w:val="60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увеличение ФОТ и страховые взносы (дорасчет до МРОТ с районным коэффициентом) Решение Думы от 25.04.2014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,874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для организации и проведения работ по уничтожению очагов дикорастущих наркосодержащих растений (конопля). Распоряжение Администрации Кожевниковского района №188-р от 07.05.201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,000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 на награждение поселения по итогам творческих отчетов. Постановление Администрации Кожевниковского района №256 от 30.04.201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800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реализацию мероприятий по обустройству площадок временного хранения и сортировки ТБО. Распоряжение Администрации Кожевниковского района №274-р от 25.06.201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,941  </w:t>
            </w:r>
          </w:p>
        </w:tc>
      </w:tr>
      <w:tr>
        <w:trPr>
          <w:trHeight w:val="157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исполнение условий Соглашения от 01.08.2014 года № 198 "О предоставлении из областного бюджета межбюджетных трансфертов на проведение мероприятий по подготовке к празднованию 70-й годовщины Победы в Великой Отечественной войне 1941-1945 годов. Распоряжение Администрации Кожевниковского района №346-р от 05.08.201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,000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аспределение субвенции по обеспечению жилыми помещениями детей-сирот. Распоряжение № 421-р от 12.09.2014 (Федеральный бюджет 3 385,000; Областной бюджет  1 779,590)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5 164,59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 неиспользованых средств на приобретение погружных насосов (экономия). Решение Думы от 25.09.2014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2,987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награждение победителей за лучшее содержание памятников и обелисков. Распоряжение № 428-р от 16.09.2014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800  </w:t>
            </w:r>
          </w:p>
        </w:tc>
      </w:tr>
      <w:tr>
        <w:trPr>
          <w:trHeight w:val="126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реализацию мероприятий по обустройству площадок временного хранения и сортировки ТБО. Распоряжение Администрации Кожевниковского района №459-р от 02.10.2014.  Распоряжение Администрации Кожевниковского района №560-р от 03.12.201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1,42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организацию межотраслевой спартакиады с участием молодежных команд. Распоряжение № 494-р от 23.10.2014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000  </w:t>
            </w:r>
          </w:p>
        </w:tc>
      </w:tr>
      <w:tr>
        <w:trPr>
          <w:trHeight w:val="45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я на создание условий для управления многоквартирными домами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1,600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выполнение работ по ремонту  автомобильной дороги по ул. Мира в с. Кожевниково. Распоряжение Администрации Томской области № 305-р-в от 30.10.2014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00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выполнение работ по ремонту  автомобильной дороги по ул. Мира в с. Кожевниково. Распоряжение Администрации Томской области № 275-р-в от 13.10.2014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00  </w:t>
            </w:r>
          </w:p>
        </w:tc>
      </w:tr>
      <w:tr>
        <w:trPr>
          <w:trHeight w:val="126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оказание материальной помощи семье Сергеевых для проведения операции ребенку Сергеевой Варваре Григорьевне в г. Москва. Распоряжение Администрации Кожевниковского района №523-р от 18.11.2014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,632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в форме дотации на обеспечение сбалансированности бюджетов СП (увеличение ФОТ на 5% с 01.12.2014). Решение Думы № 340 от 27.11.2014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,256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оплату услуг по постановке на учет безхозного имущества (линий электропередач в районе Комхоза и на территории бывшей Сельхозхимии). Решение Думы № 340 от 27.11.2014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,500  </w:t>
            </w:r>
          </w:p>
        </w:tc>
      </w:tr>
      <w:tr>
        <w:trPr>
          <w:trHeight w:val="94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приобретение морозильного ларя в целях организации работы крытого рынка по реализации мясной продукции ЛПХ. Решение Думы № 340 от 27.11.2014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,89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 средств (на Газоснабжение с. Кожевниково 2 очередь, 2 этап (2.9.11.12 пусковые комплексы)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535,955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приобретение погружных насосов.  Решение Думы № 340 от 27.11.2014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,000  </w:t>
            </w:r>
          </w:p>
        </w:tc>
      </w:tr>
      <w:tr>
        <w:trPr>
          <w:trHeight w:val="63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разработку ПСД на реализацию проекта комплексного обустройства под жилищную застройку в микрорайоне "Коммунальный" с. Кожевниково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354,600  </w:t>
            </w:r>
          </w:p>
        </w:tc>
      </w:tr>
      <w:tr>
        <w:trPr>
          <w:trHeight w:val="45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7.00.00.0.00.0.000 0.0.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0,000  </w:t>
            </w:r>
          </w:p>
        </w:tc>
      </w:tr>
      <w:tr>
        <w:trPr>
          <w:trHeight w:val="45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7.05.03.0.10.0.000 1.8.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0,00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3199"/>
      </w:tblGrid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Кожевниковского сельского поселения на 2014 год</w:t>
            </w:r>
          </w:p>
        </w:tc>
      </w:tr>
      <w:tr>
        <w:trPr>
          <w:trHeight w:val="16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54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24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 на счетах по учету средств местного бюджета в течение соответствующего финансового года 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2,518</w:t>
            </w:r>
          </w:p>
        </w:tc>
      </w:tr>
      <w:tr>
        <w:trPr>
          <w:trHeight w:val="37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2,5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679"/>
        <w:gridCol w:w="702"/>
        <w:gridCol w:w="727"/>
        <w:gridCol w:w="556"/>
        <w:gridCol w:w="3375"/>
      </w:tblGrid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8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095" w:hRule="atLeast"/>
        </w:trPr>
        <w:tc>
          <w:tcPr>
            <w:tcW w:w="983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расходов Кожевниковского сельского поселения на 2014 год.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КВСР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ссигнования 2014  год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0 230,086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401,392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,453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,453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,453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,453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плата расходов по приобретению ГСМ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453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 002,671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 002,67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199,541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775,547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работная плат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607,335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работная плат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4,089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5,848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8,275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,235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выплат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,235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2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72,36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слуги связ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2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3,48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2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,88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242,084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слуги связ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ранспортные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82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плата центрального отоп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0,768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,015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хранные и противопожарные мероприят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,4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8,163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7,178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,515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,103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плата расходов по приобретению ГС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,12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,315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плата налогов и сбор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315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208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03,131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2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03,13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работная плат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8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,844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86,287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8,158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8,158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8,158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8,158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8,158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8,158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200,11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3,416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3,416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5,632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5,632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,632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7,784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7,784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,45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,334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2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,694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,694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63,401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13,40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апитальный ремонт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2,51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,89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203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7,293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20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7,293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,293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олгосрочные целевые программ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2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,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Государственная программа "Повышение общественной безопасности в Томской области (2014-2018 годы)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23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,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23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38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16,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П "Патриотическое воспитание граждан на территории Кожевниковского района на 2011-2015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,8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,8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рганизация работы по шефству за содержанием памятников погибшим воинам-землякам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8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14,2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6,2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6,2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3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9,5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редств по программам за счет резервного фонда сельских поселе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,7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ВЦП "Владение, пользование распоряжение земельными ресурсами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68,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68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3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8,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39,783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5,377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,373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,373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,373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,373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373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18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3,004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3,004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3,004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801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,504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4,11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,39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П "Профилактика экстремизма и терроризма на территории Кожевниковского сельского поселения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30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4,406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Воинские формирования (органы, подразделения)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4,406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26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4,406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26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4,406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267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,496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26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,3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26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,61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988,07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,5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,5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,5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,5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,5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,5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,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П "Обеспечение условий устойчивого развития личного подсобного хозяйства в Кожевниковском районе на 2014-2017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ревнование среди сельских поселений Кожевниковского района по сбору молока от на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556,91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83,05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 Администрации Томской обла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0,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0,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275-р-в от 13.10.2014г На выполнение работ по текущему ремонту автомобильных дорог для Кож.с/п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305-р-в от 30.10.2014 Кожевниковскому с/п на ремонт автомоб.дорог, КСОШ № 2 на укрепление МТБ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3,05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3,05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3,05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на капитальный ремонт и ремонт автомобильных дорог общего пользования населенных пунктов за счет средств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05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орож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1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273,86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15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273,86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273,86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273,86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184,536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,234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399,84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на капитальный ремонт и ремонт автомобильных дорог общего пользования населенных пунктов за счет средств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17,5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на капитальный ремонт и ремонт автомобильных дорог общего пользования населенных пунктов за счет средств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1,75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7 450,908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65,6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9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636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екущий ремон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,036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апитальный ремон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828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,5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1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1,6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1,6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Субсидии на создание условий для управления многоквартирными дом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101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1,6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101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1,6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1011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,6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,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,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 183,593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57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430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575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430,0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Субсидии на реализацию мероприятий федеральной целевой программы "Устойчивое развитие сельских территорий на 2014 - 2017 годы и на период до 2020 года"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57501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430,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57501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1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430,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азоснабжение с.Кожевниково II очередь, 2 этап (2,9,11,12 пусковые комплексы)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75018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430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91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6,073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6,073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6,073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екущий ремонт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6,72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екущий ремон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апитальный ремон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,167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апитальный ремон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,872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6,313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азоснабжение жилых домов по ул.Садовой в с.Кожевнико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олгосрочные целевые программ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2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619,6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олгосрочная целевая программа "Социальное развитие села до 2015 года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619,6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Субсидии на разработку проектно-сметной документации объектов капитального строительства муниципальной собственности, планируемых к финансированию за счет государственной программы "Устойчивое развитие сельских территорий Томской области до 2020 года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203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354,6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203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354,6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СД инженерной инфраструктуры жилых микрорайонов "Молодежный" и " Коммунальный" в с.Кожевниково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030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354,6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Газоснабжение с. Кожевниково Муниципального образования "Кожевниковский район" (II очередь, 2 этап) Томской области (2, 9,11, 12 пусковые комплексы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203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 265,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20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1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 265,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азоснабжение с.Кожевниково II очередь, 2 этап (2,9,11,12 пусковые комплексы)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03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9,9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азоснабжение с.Кожевниково II очередь, 2 этап (2,9,11,12 пусковые комплексы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0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 165,1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227,92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513,67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864,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СД инженерной инфраструктуры жилых микрорайонов "Молодежный" и " Коммунальный" в с.Кожевниково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864,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1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49,67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азоснабжение с.Кожевниково II очередь, 2 этап (2,9,11,12 пусковые комплексы)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9,67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14,25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78,25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78,25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конструкция водопроводных сетей ул.Мичурина с.Кожевниково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8,25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6,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6,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СД инженерной инфраструктуры жилых микрорайонов "Молодежный" и " Коммунальный" в с.Кожевниково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6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101,665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3,639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 Администрации Томской обла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0,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0,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428-ра от 07.07.2014г. ...На проведение мероприятий по подготовке к празднованию 70-й годовщины Победы в Великой Отечественной войне 1941-1945 год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,639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,639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,639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639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903,026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427,6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427,6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плата потребления электрической энерги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0,7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3,5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екущий ремон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,4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03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,045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,045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3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,525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88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64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405,381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405,38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ранспортные услу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,383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1,86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8,245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,425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иобретение иллюминационного обороду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193,54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3,928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плата расходов по приобретению ГС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5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5,0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5,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5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,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конструкция уличного освещения ул.гагарина с.Кожевнико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,1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,9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рганизационно-воспитательная работа с молодежь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3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101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,7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,18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плата расходов по приобретению ГС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52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809,552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809,552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2,2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40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2,2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40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2,2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099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,9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0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,3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1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743,952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743,952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743,952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 743,952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,4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П "Культура Кожевниковского Приобья на 2012-2014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,4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,4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8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8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,6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521,942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5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Социальная помощ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05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,5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,5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,5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86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8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,5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,500</w:t>
            </w:r>
          </w:p>
        </w:tc>
      </w:tr>
      <w:tr>
        <w:trPr>
          <w:trHeight w:val="35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05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,5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05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5,5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8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,5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058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7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8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416,942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олгосрочные целевые программ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416,942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Государственная программа "Детство под защитой на 2014 - 2019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23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416,942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233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416,942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233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416,942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33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416,942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6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6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8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8,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8,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8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,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12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8,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8,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8,0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6,6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ранспортные услу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8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48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плата расходов по приобретению ГС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,32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1,4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,4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1,7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1,7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1,7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1,7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1,7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ГО и ЧС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1,70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0 230,0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1579"/>
        <w:gridCol w:w="1460"/>
        <w:gridCol w:w="2847"/>
      </w:tblGrid>
      <w:tr>
        <w:trPr>
          <w:trHeight w:val="255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</w:tc>
      </w:tr>
      <w:tr>
        <w:trPr>
          <w:trHeight w:val="255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т об исполнении дорожного хозяйства (дорожные фонды)</w:t>
            </w:r>
          </w:p>
        </w:tc>
      </w:tr>
      <w:tr>
        <w:trPr>
          <w:trHeight w:val="300" w:hRule="atLeast"/>
        </w:trPr>
        <w:tc>
          <w:tcPr>
            <w:tcW w:w="38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38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ссигнования на 2014 год (план)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ический расход</w:t>
            </w:r>
          </w:p>
        </w:tc>
        <w:tc>
          <w:tcPr>
            <w:tcW w:w="28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645" w:hRule="atLeast"/>
        </w:trPr>
        <w:tc>
          <w:tcPr>
            <w:tcW w:w="3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на ремонт автомобильных дорог общего пользования населенных пунктов за счет средств поселения: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02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83,383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,2</w:t>
            </w:r>
          </w:p>
        </w:tc>
      </w:tr>
      <w:tr>
        <w:trPr>
          <w:trHeight w:val="255" w:hRule="atLeast"/>
        </w:trPr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7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,333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</w:t>
            </w:r>
          </w:p>
        </w:tc>
      </w:tr>
      <w:tr>
        <w:trPr>
          <w:trHeight w:val="255" w:hRule="atLeast"/>
        </w:trPr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6</w:t>
            </w:r>
          </w:p>
        </w:tc>
      </w:tr>
      <w:tr>
        <w:trPr>
          <w:trHeight w:val="255" w:hRule="atLeast"/>
        </w:trPr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(пивзавод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0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области (МБТ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0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резервный фонд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50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950" w:hRule="atLeast"/>
        </w:trPr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 за счет: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54,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82,594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,4</w:t>
            </w:r>
          </w:p>
        </w:tc>
      </w:tr>
      <w:tr>
        <w:trPr>
          <w:trHeight w:val="255" w:hRule="atLeast"/>
        </w:trPr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9,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,824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поселения (экономия э/э культуры)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34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34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МБТ)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4,536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4,536</w:t>
            </w:r>
          </w:p>
        </w:tc>
        <w:tc>
          <w:tcPr>
            <w:tcW w:w="2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56,910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65,977</w:t>
            </w:r>
          </w:p>
        </w:tc>
        <w:tc>
          <w:tcPr>
            <w:tcW w:w="2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360" w:footer="284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b/>
      <w:caps/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b/>
      <w:caps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Обычный + По ширине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4DF2926656ADE62992C11910D2452437BDDE85D300689CA5741E778B1C04EB991EB7487424E8Y3P6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5:55:00Z</dcterms:created>
  <dc:creator>kogsp_17</dc:creator>
  <dc:description/>
  <cp:keywords/>
  <dc:language>en-US</dc:language>
  <cp:lastModifiedBy>kogsp_17</cp:lastModifiedBy>
  <cp:lastPrinted>2014-11-11T12:00:00Z</cp:lastPrinted>
  <dcterms:modified xsi:type="dcterms:W3CDTF">2014-12-12T07:15:00Z</dcterms:modified>
  <cp:revision>3</cp:revision>
  <dc:subject/>
  <dc:title>МУНИЦИПАЛЬНОЕ ОБРАЗОВАНИЕ</dc:title>
</cp:coreProperties>
</file>