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04.07.2014 </w:t>
        <w:tab/>
        <w:tab/>
        <w:tab/>
        <w:tab/>
        <w:tab/>
        <w:t xml:space="preserve">      </w:t>
        <w:tab/>
        <w:t xml:space="preserve">                                                           № 16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мест на территории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жевниковского сельского поселения,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которых запрещено нахождение детей до 18 лет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2-1 Закона Томской области от 26.08.2002 № 68-ОЗ «Об основных гарантиях прав ребенка на территории Томской области», с целью предупреждения причинения вреда здоровью детей, их физическому, психическому и нравственному развит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Запретить нахождение детей до 18 лет без сопровождения взрослых: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в недостроенных административных и жилых зданиях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в неэксплуатируемых административных зданиях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ных площадках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в аварийных домах, подлежащих сносу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стующих производственных помещениях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на неработающих производственных объектах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ожевниковского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                                       А.А.Малолетко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4:42:00Z</dcterms:created>
  <dc:creator>1</dc:creator>
  <dc:description/>
  <cp:keywords/>
  <dc:language>en-US</dc:language>
  <cp:lastModifiedBy>Semenova</cp:lastModifiedBy>
  <cp:lastPrinted>2014-07-04T09:48:00Z</cp:lastPrinted>
  <dcterms:modified xsi:type="dcterms:W3CDTF">2014-07-04T02:49:00Z</dcterms:modified>
  <cp:revision>9</cp:revision>
  <dc:subject/>
  <dc:title/>
</cp:coreProperties>
</file>