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 xml:space="preserve">РЕШЕНИЕ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от                                                                                                                                         №  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гнозном плане приватизации муниципальной собственности по муниципальному образованию Кожевниковское сельское поселение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21.12.2001г. № 178-ФЗ «О приватизации государственного и муниципального имущества» и положением «О порядке распоряжения и управления муниципальной собственностью Кожевниковского сельского поселения», утвержденного решением Совета Кожевниковского сельского поселения от 22.12.2006г. № 86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приватизации муниципального имущества по муниципальному образованию Кожевниковское сельское поселение на 2014 год согласно 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А.А. Малолетко  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ложение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 решению Совета  Кожевниковского сельского поселени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от     2014г.  № 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center"/>
        <w:rPr>
          <w:b/>
          <w:b/>
        </w:rPr>
      </w:pPr>
      <w:r>
        <w:rPr>
          <w:b/>
        </w:rPr>
        <w:t>Прогнозный план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center"/>
        <w:rPr>
          <w:b/>
          <w:b/>
        </w:rPr>
      </w:pPr>
      <w:r>
        <w:rPr>
          <w:b/>
        </w:rPr>
        <w:t>приватизации муниципального имущества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center"/>
        <w:rPr/>
      </w:pPr>
      <w:r>
        <w:rPr>
          <w:b/>
        </w:rPr>
        <w:t>на  2014 год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47"/>
        <w:gridCol w:w="2240"/>
        <w:gridCol w:w="1672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./п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нахождение (адрес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Cs/>
              </w:rPr>
            </w:pPr>
            <w:r>
              <w:rPr>
                <w:bCs/>
              </w:rPr>
              <w:t>Способ прив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 xml:space="preserve">Прогноз поступлений в бюджет 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1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Центральная котельная № 1 МУП «Комхоз» площадью 850,80 кв.м. с земельным участком общей площадью 1013 кв. м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3616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жевниковский район, с.Кожевниково, ул. Гагарина,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>430,7</w:t>
            </w:r>
          </w:p>
        </w:tc>
      </w:tr>
      <w:tr>
        <w:trPr>
          <w:trHeight w:val="9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тельная № 4 КСШ № 2 площадью 59,90 кв.м. 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д разбор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3616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жевниковский район, с.Кожевниково, ул. Карла Маркса,6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9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тельная № 8 МПС площадью 553,40 кв.м. м. с земельным участком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36161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жевниковский район, с.Кожевниково, ул. Ленина, 51. стр. 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>980,7</w:t>
            </w:r>
          </w:p>
        </w:tc>
      </w:tr>
    </w:tbl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3:55:00Z</dcterms:created>
  <dc:creator>Budget1</dc:creator>
  <dc:description/>
  <cp:keywords/>
  <dc:language>en-US</dc:language>
  <cp:lastModifiedBy>Admin</cp:lastModifiedBy>
  <cp:lastPrinted>2014-04-02T11:59:00Z</cp:lastPrinted>
  <dcterms:modified xsi:type="dcterms:W3CDTF">2014-04-03T09:56:00Z</dcterms:modified>
  <cp:revision>12</cp:revision>
  <dc:subject/>
  <dc:title>ПЕРЕЧЕНЬ</dc:title>
</cp:coreProperties>
</file>