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ПРОЕКТ РЕШЕНИЯ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Times New Roman"/>
        </w:rPr>
        <w:t xml:space="preserve">      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Times New Roman"/>
        </w:rPr>
        <w:t xml:space="preserve">   </w:t>
      </w:r>
      <w:r>
        <w:rPr>
          <w:b w:val="false"/>
        </w:rPr>
        <w:t xml:space="preserve">от                                                                                                                           №  </w:t>
      </w:r>
    </w:p>
    <w:p>
      <w:pPr>
        <w:pStyle w:val="TextBody"/>
        <w:rPr/>
      </w:pPr>
      <w:r>
        <w:rPr>
          <w:sz w:val="20"/>
          <w:szCs w:val="20"/>
        </w:rPr>
        <w:t>с. Кожевниково  Кожевниковского  района  Томской обла</w:t>
      </w:r>
      <w:r>
        <w:rPr>
          <w:b w:val="false"/>
          <w:sz w:val="20"/>
          <w:szCs w:val="20"/>
        </w:rPr>
        <w:t>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ожевник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за 9 месяцев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по исполнению бюджета поселения за 9 месяцев 2014 года,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по исполнению бюджета Кожевниковского сельского поселения за 9 месяцев 2014 года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А.А. Малолетко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2-35-86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240" w:before="120" w:after="120"/>
        <w:ind w:hanging="0"/>
        <w:rPr/>
      </w:pPr>
      <w:r>
        <w:rPr>
          <w:rFonts w:eastAsia="Times New Roman"/>
          <w:b w:val="false"/>
          <w:sz w:val="32"/>
        </w:rPr>
        <w:t xml:space="preserve">  </w:t>
      </w:r>
      <w:r>
        <w:rPr>
          <w:szCs w:val="28"/>
        </w:rPr>
        <w:t>АДМИНИСТРАЦИЯ</w:t>
      </w:r>
      <w:r>
        <w:rPr>
          <w:bCs/>
        </w:rPr>
        <w:t xml:space="preserve">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</w:rPr>
        <w:t xml:space="preserve">13.10.2014                                                                                                          №   419    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сполнении бюджета Кожевнико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за 9 месяцев 201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отчет об исполнении бюджета поселения за 9 месяцев 201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твердить отчет об исполнении бюджета поселения за 9 месяцев 2014 года по доходам в сумме 25 574 675,49 рублей, по расходам в сумме 22 491 567,88  рублей, профицит в сумме 3 083 107,61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твердить отчет о поступлениях доходов бюджета Кожевниковского сельского поселения по группам, подгруппам за 9 месяцев 2014 года согласно приложению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Утвердить отчет о расходах бюджета по ведомственной структуре расходов бюджета поселения за 9 месяцев 2014 года согласно приложению 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Утвердить отчет о программе приватизации (продажи) муниципального имущества за 9 месяцев 2014 года согласно приложению 3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Утвердить отчет по программе муниципальных внутренних заимствований за 9 месяцев 2014 года согласно приложению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Утвердить отчет по источникам финансирования дефицита/профицита бюджета поселения согласно приложению 5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 Утвердить отчет о реализации целевых программ за 9 месяцев 2014 года согласно приложению 6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Утвердить отчет об использовании бюджетных ассигнований резервных фондов Администрации Кожевниковского сельского поселения согласно приложению 7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Утвердить отчет об исполнении дорожного хозяйства (дорожные фонды) согласно приложению 8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 Обнародовать настоящее постановление в установленном порядке.</w:t>
      </w:r>
    </w:p>
    <w:p>
      <w:pPr>
        <w:pStyle w:val="Normal"/>
        <w:jc w:val="both"/>
        <w:rPr>
          <w:szCs w:val="26"/>
        </w:rPr>
      </w:pPr>
      <w:r>
        <w:rPr>
          <w:sz w:val="28"/>
        </w:rPr>
        <w:tab/>
      </w:r>
    </w:p>
    <w:p>
      <w:pPr>
        <w:pStyle w:val="Normal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р.и.о. Главы поселения                                                                                         М.В. Андрее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>23-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40"/>
        <w:gridCol w:w="1560"/>
        <w:gridCol w:w="1500"/>
        <w:gridCol w:w="1860"/>
        <w:gridCol w:w="920"/>
      </w:tblGrid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 Постановлению Главы 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13.10.2014  г. №  419</w:t>
            </w:r>
          </w:p>
        </w:tc>
      </w:tr>
      <w:tr>
        <w:trPr>
          <w:trHeight w:val="315" w:hRule="atLeast"/>
        </w:trPr>
        <w:tc>
          <w:tcPr>
            <w:tcW w:w="10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чет о поступлениях доходов бюджета</w:t>
            </w:r>
          </w:p>
        </w:tc>
      </w:tr>
      <w:tr>
        <w:trPr>
          <w:trHeight w:val="315" w:hRule="atLeast"/>
        </w:trPr>
        <w:tc>
          <w:tcPr>
            <w:tcW w:w="10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 группам, подгруппам за 9 месяцев 2014 года</w:t>
            </w:r>
          </w:p>
        </w:tc>
      </w:tr>
      <w:tr>
        <w:trPr>
          <w:trHeight w:val="27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 рублях</w:t>
            </w:r>
          </w:p>
        </w:tc>
      </w:tr>
      <w:tr>
        <w:trPr>
          <w:trHeight w:val="108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татьи доходов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лан, утвержденный Решением Совета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Исполнение за 9 месяцев 2014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тклонение от плана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8 601 700,0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8 845 694,50 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243 994,50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 xml:space="preserve">102,84   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1.00.00.0.0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211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217 107,9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5 607,92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 xml:space="preserve">100,11   </w:t>
            </w:r>
          </w:p>
        </w:tc>
      </w:tr>
      <w:tr>
        <w:trPr>
          <w:trHeight w:val="25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82 1.01.02.01.0.01.1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а платеж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14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145 200,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4 200,0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 xml:space="preserve">100,08   </w:t>
            </w:r>
          </w:p>
        </w:tc>
      </w:tr>
      <w:tr>
        <w:trPr>
          <w:trHeight w:val="25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1.02.01.0.01.2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пени и процен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 975,3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9 475,38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 xml:space="preserve">370,73   </w:t>
            </w:r>
          </w:p>
        </w:tc>
      </w:tr>
      <w:tr>
        <w:trPr>
          <w:trHeight w:val="25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1.02.01.0.01.3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ы денежных взысканий (штрафов)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94,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2 094,4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#ДЕЛ/0!</w:t>
            </w:r>
          </w:p>
        </w:tc>
      </w:tr>
      <w:tr>
        <w:trPr>
          <w:trHeight w:val="38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1.02.02.0.01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874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18 874,0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        4,86   </w:t>
            </w:r>
          </w:p>
        </w:tc>
      </w:tr>
      <w:tr>
        <w:trPr>
          <w:trHeight w:val="38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1.02.02.0.01.2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 и процен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6,8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206,84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#ДЕЛ/0!</w:t>
            </w:r>
          </w:p>
        </w:tc>
      </w:tr>
      <w:tr>
        <w:trPr>
          <w:trHeight w:val="15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1.02.03.0.01.1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 837,4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7 837,4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 xml:space="preserve">115,99   </w:t>
            </w:r>
          </w:p>
        </w:tc>
      </w:tr>
      <w:tr>
        <w:trPr>
          <w:trHeight w:val="15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1.02.03.0.01.2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и процен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7,7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617,78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#ДЕЛ/0!</w:t>
            </w:r>
          </w:p>
        </w:tc>
      </w:tr>
      <w:tr>
        <w:trPr>
          <w:trHeight w:val="17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1.02.03.0.01.3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50,0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3.00.00.0.0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НАЛОГИ НА ТОВАРЫ (РАБОТЫ, УСЛУГИ), РЕАЛИЗУЕМЫЕ НА ТЕРРИТОРИИ РФ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</w:rPr>
              <w:t>1 691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</w:rPr>
              <w:t>1 269 933,2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421 766,78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</w:rPr>
              <w:t xml:space="preserve">75,07   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3.02.23.0.01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</w:rPr>
              <w:t>667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</w:rPr>
              <w:t>482 305,2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185 194,7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</w:rPr>
              <w:t xml:space="preserve">72,26   </w:t>
            </w:r>
          </w:p>
        </w:tc>
      </w:tr>
      <w:tr>
        <w:trPr>
          <w:trHeight w:val="17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3.02.24.0.01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</w:rPr>
              <w:t>4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</w:rPr>
              <w:t>10 047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5 247,0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 xml:space="preserve">209,31   </w:t>
            </w:r>
          </w:p>
        </w:tc>
      </w:tr>
      <w:tr>
        <w:trPr>
          <w:trHeight w:val="17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3.02.25.0.01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</w:rPr>
              <w:t>1 019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</w:rPr>
              <w:t>791 651,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227 748,52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</w:rPr>
              <w:t xml:space="preserve">77,66   </w:t>
            </w:r>
          </w:p>
        </w:tc>
      </w:tr>
      <w:tr>
        <w:trPr>
          <w:trHeight w:val="17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3.02.26.0.01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</w:rPr>
              <w:t>-14 070,5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14 070,51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5.00.00.0.0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НАЛОГИ НА СОВОКУПНЫЙ ДОХО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</w:rPr>
              <w:t>10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</w:rPr>
              <w:t>603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9 897,0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</w:rPr>
              <w:t xml:space="preserve">5,74   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5.03.01.0.01.1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диный сельскохозяйственный налог (сумма платеж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</w:rPr>
              <w:t>10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</w:rPr>
              <w:t>603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9 897,0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</w:rPr>
              <w:t xml:space="preserve">5,74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6.00.00.0.0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68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237 970,6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549 970,62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 xml:space="preserve">132,58   </w:t>
            </w:r>
          </w:p>
        </w:tc>
      </w:tr>
      <w:tr>
        <w:trPr>
          <w:trHeight w:val="15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6.01.03.0.10.1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8 835,2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44 835,2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 xml:space="preserve">194,05   </w:t>
            </w:r>
          </w:p>
        </w:tc>
      </w:tr>
      <w:tr>
        <w:trPr>
          <w:trHeight w:val="15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6.01.03.0.10.2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и процен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966,6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2 966,62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#ДЕЛ/0!</w:t>
            </w:r>
          </w:p>
        </w:tc>
      </w:tr>
      <w:tr>
        <w:trPr>
          <w:trHeight w:val="229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6.06.01.3.10.1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</w:rPr>
              <w:t>76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</w:rPr>
              <w:t>690 381,9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73 618,0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</w:rPr>
              <w:t xml:space="preserve">90,36   </w:t>
            </w:r>
          </w:p>
        </w:tc>
      </w:tr>
      <w:tr>
        <w:trPr>
          <w:trHeight w:val="229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6.06.01.3.10.2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пени и процен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841,6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3 841,65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#ДЕЛ/0!</w:t>
            </w:r>
          </w:p>
        </w:tc>
      </w:tr>
      <w:tr>
        <w:trPr>
          <w:trHeight w:val="23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6.06.02.3.10.1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</w:rPr>
              <w:t>77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</w:rPr>
              <w:t>1 230 321,0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460 321,08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 xml:space="preserve">159,78   </w:t>
            </w:r>
          </w:p>
        </w:tc>
      </w:tr>
      <w:tr>
        <w:trPr>
          <w:trHeight w:val="229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82 1.06.06.02.3.10.2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пени и процен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Narrow" w:hAnsi="Arial Narrow"/>
                <w:sz w:val="20"/>
                <w:szCs w:val="20"/>
              </w:rPr>
              <w:t>10 449,9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0 449,91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#ДЕЛ/0!</w:t>
            </w:r>
          </w:p>
        </w:tc>
      </w:tr>
      <w:tr>
        <w:trPr>
          <w:trHeight w:val="24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6.06.02.3.10.3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ы денежных взысканий (штрафов)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</w:rPr>
              <w:t>1 174,1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 174,1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#ДЕЛ/0!</w:t>
            </w:r>
          </w:p>
        </w:tc>
      </w:tr>
      <w:tr>
        <w:trPr>
          <w:trHeight w:val="12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9.00.00.0.0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 079,7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 079,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#ДЕЛ/0!</w:t>
            </w:r>
          </w:p>
        </w:tc>
      </w:tr>
      <w:tr>
        <w:trPr>
          <w:trHeight w:val="12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82 1.09.04.05.3.10.1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 (сумма платеж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3 784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13 784,0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#ДЕЛ/0!</w:t>
            </w:r>
          </w:p>
        </w:tc>
      </w:tr>
      <w:tr>
        <w:trPr>
          <w:trHeight w:val="12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9.04.05.3.10.2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 (пени и процен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sz w:val="20"/>
                <w:szCs w:val="20"/>
              </w:rPr>
              <w:t>6 295,7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6 295,74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#ДЕЛ/0!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2 317 150,00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 618 645,99 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-  698 504,01  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 xml:space="preserve">69,86   </w:t>
            </w:r>
          </w:p>
        </w:tc>
      </w:tr>
      <w:tr>
        <w:trPr>
          <w:trHeight w:val="17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11.00.00.0.0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809 450,0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600 742,92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       208 707,08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</w:rPr>
              <w:t xml:space="preserve">74,22   </w:t>
            </w:r>
          </w:p>
        </w:tc>
      </w:tr>
      <w:tr>
        <w:trPr>
          <w:trHeight w:val="25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11.05.01.3.1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5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6 134,5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         51 865,44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</w:rPr>
              <w:t xml:space="preserve">88,68   </w:t>
            </w:r>
          </w:p>
        </w:tc>
      </w:tr>
      <w:tr>
        <w:trPr>
          <w:trHeight w:val="20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11.05.03.5.1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8 2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8 889,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       149 360,97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</w:rPr>
              <w:t xml:space="preserve">51,55   </w:t>
            </w:r>
          </w:p>
        </w:tc>
      </w:tr>
      <w:tr>
        <w:trPr>
          <w:trHeight w:val="24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11.09.04.5.1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3 20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35 719,33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           7 480,67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</w:rPr>
              <w:t xml:space="preserve">82,68   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13.00.00.0.0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2 833,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2 833,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#ДЕЛ/0!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13.02.06.5.1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2 833,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sz w:val="20"/>
                <w:szCs w:val="20"/>
              </w:rPr>
              <w:t xml:space="preserve">52 833,05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14.00.00.0.0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66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 586,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614 113,9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</w:rPr>
              <w:t xml:space="preserve">58,13   </w:t>
            </w:r>
          </w:p>
        </w:tc>
      </w:tr>
      <w:tr>
        <w:trPr>
          <w:trHeight w:val="17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82 1.14.02.05.2.1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80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8 494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       622 206,00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</w:rPr>
              <w:t xml:space="preserve">36,55   </w:t>
            </w:r>
          </w:p>
        </w:tc>
      </w:tr>
      <w:tr>
        <w:trPr>
          <w:trHeight w:val="15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82 1.14.06.01.3.1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6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4 092,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rFonts w:eastAsia="Times New Roman"/>
                <w:sz w:val="20"/>
                <w:szCs w:val="20"/>
              </w:rPr>
              <w:t xml:space="preserve">8 092,02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 xml:space="preserve">101,67   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16.00.00.0.0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</w:rPr>
              <w:t xml:space="preserve">-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#ДЕЛ/0!</w:t>
            </w:r>
          </w:p>
        </w:tc>
      </w:tr>
      <w:tr>
        <w:trPr>
          <w:trHeight w:val="289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16.33.05.0.10.6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</w:rPr>
              <w:t xml:space="preserve">-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17.00.00.0.0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112 484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sz w:val="20"/>
                <w:szCs w:val="20"/>
              </w:rPr>
              <w:t xml:space="preserve">71 484,00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 xml:space="preserve">274,35   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17.05.05.0.1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 484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sz w:val="20"/>
                <w:szCs w:val="20"/>
              </w:rPr>
              <w:t xml:space="preserve">71 484,00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 xml:space="preserve">274,35   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1.00.00.00.0.0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0 918 850,0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10 464 340,49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454 509,51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95,84 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2.00.00.00.0.00.0.00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8 960 335,0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5 110 335,00 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3 850 000,00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79,69 </w:t>
            </w:r>
          </w:p>
        </w:tc>
      </w:tr>
      <w:tr>
        <w:trPr>
          <w:trHeight w:val="8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2.02.01.00.1.1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 759 505,0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 759 505,00 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0,00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 2.02.04.00.0.00.0.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 050 83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 200 830,00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3 850 000,00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77,42 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3 2.07.00.00.0.00.0.00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 000,00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0,00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00,00 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4 2.07.05.03.0.10.0.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 000,00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0,00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00,00 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29 879 185,0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25 574 675,49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    4 304 509,51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</w:rPr>
              <w:t xml:space="preserve">85,59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79"/>
        <w:gridCol w:w="702"/>
        <w:gridCol w:w="727"/>
        <w:gridCol w:w="556"/>
        <w:gridCol w:w="1475"/>
        <w:gridCol w:w="1247"/>
        <w:gridCol w:w="1228"/>
        <w:gridCol w:w="1306"/>
      </w:tblGrid>
      <w:tr>
        <w:trPr>
          <w:trHeight w:val="25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</w:r>
          </w:p>
        </w:tc>
        <w:tc>
          <w:tcPr>
            <w:tcW w:w="26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7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 Постановлению Главы </w:t>
            </w:r>
          </w:p>
        </w:tc>
      </w:tr>
      <w:tr>
        <w:trPr>
          <w:trHeight w:val="28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13.10.2014  г. №  419</w:t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8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</w:rPr>
              <w:t>Отчет о расходах бюджета</w:t>
            </w:r>
          </w:p>
        </w:tc>
      </w:tr>
      <w:tr>
        <w:trPr>
          <w:trHeight w:val="300" w:hRule="atLeast"/>
        </w:trPr>
        <w:tc>
          <w:tcPr>
            <w:tcW w:w="1068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</w:rPr>
              <w:t>по ведомственной структуре расходов бюджета поселения за 9 месяцев 2014 года</w:t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6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66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руб.</w:t>
            </w:r>
          </w:p>
        </w:tc>
      </w:tr>
      <w:tr>
        <w:trPr>
          <w:trHeight w:val="115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</w:rPr>
              <w:t>Наименование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</w:rPr>
              <w:t>План утвержденный Решением Совета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</w:rPr>
              <w:t>Исполнение за 9 месяцев 201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</w:rPr>
              <w:t>Отклонение от плана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9 439 989,1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2 491 567,88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6 948 421,2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76,4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363 672,9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265 672,94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98 00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97,75</w:t>
            </w:r>
          </w:p>
        </w:tc>
      </w:tr>
      <w:tr>
        <w:trPr>
          <w:trHeight w:val="127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 401 261,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 401 261,62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 401 261,6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 401 261,62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800 076,1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800 076,15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955 222,1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955 222,19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Заработная плат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136 602,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136 602,87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Заработная плат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51 253,9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51 253,95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68 672,3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68 672,34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8 693,0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8 693,03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14,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14,64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14 770,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14 770,88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Услуги связ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2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0 770,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0 770,88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2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4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4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22 453,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22 453,44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Услуги связ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 6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 6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Транспортные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Коммунальные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21 415,6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21 415,6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5 102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5 102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 6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 6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7 576,8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7 576,83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 525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 525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3 515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3 515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3 279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3 279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 84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 84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6 715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6 715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601 185,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601 185,47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601 185,4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601 185,47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Заработная плат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83 871,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83 871,1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02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17 314,3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17 314,36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87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61 958,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63 958,32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98 00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89,81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 234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 234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 234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 234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 234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 234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 234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 234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 234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 234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92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72 416,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72 416,32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72 416,3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72 416,32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35 123,3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35 123,32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85 123,3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85 123,32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9203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9203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7 293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7 293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9203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7 293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7 293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Долгосрочные целевые программ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2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Государственная программа "Повышение общественной безопасности в Томской области (2014-2018 годы)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23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23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62 308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64 308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98 00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72,95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МП "Патриотическое воспитание граждан на территории Кожевниковского района на 2011-2015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79507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62 308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64 308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98 00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72,95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26 7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26 7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26 7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26 7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8 7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8 7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Увеличение средств по программам за счет резервного фонда сельских поселе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795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8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8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35 608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37 608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98 00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58,41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79530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35 608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37 608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98 00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58,41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 376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 376,5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 372,5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 372,5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 372,5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 372,5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 372,5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 372,5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 372,5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 372,5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18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3 004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3 004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3 004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3 004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3 004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3 004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6 504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6 504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4 11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4 11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39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39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МП "Профилактика экстремизма и терроризма на территории Кожевниковского сельского поселения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7953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Воинские формирования (органы, подразделения)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0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026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0267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026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531 433,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531 433,3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1 5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1 5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 5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 5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 5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 5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 5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 5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 5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 5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МП "Обеспечение условий устойчивого развития личного подсобного хозяйства в Кожевниковском районе на 2014-2017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7950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519 933,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519 933,3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3 05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3 05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3 05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3 05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3 05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3 05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3 05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3 05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Расходы на капитальный ремонт и ремонт автомобильных дорог общего пользования населенных пунктов за счет средств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 05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 05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Дорож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1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436 883,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436 883,3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15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436 883,3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436 883,3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436 883,3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436 883,3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436 883,3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436 883,3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078 890,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078 890,2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0 234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0 234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Расходы на капитальный ремонт и ремонт автомобильных дорог общего пользования населенных пунктов за счет средств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09 935,5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09 935,5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Расходы на капитальный ремонт и ремонт автомобильных дорог общего пользования населенных пунктов за счет средств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31502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50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50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2 787 399,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 936 978,34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6 850 421,2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46,43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2 147,3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2 147,3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9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2 147,3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2 147,3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2 147,3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2 147,3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2 147,3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2 147,3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471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471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Текущий ремон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 848,3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 848,3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Капитальный ремон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828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828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39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 224 385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 413 963,72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6 810 421,2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33,39</w:t>
            </w:r>
          </w:p>
        </w:tc>
      </w:tr>
      <w:tr>
        <w:trPr>
          <w:trHeight w:val="127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Субсидии на реализацию мероприятий федеральной целевой программы "Устойчивое развитие сельских территорий на 2014 - 2017 годы и на период до 2020 года"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57501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430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215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1 215 00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57501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430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215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1 215 00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575018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41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430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215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1 215 00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9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665 385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665 385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665 385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665 385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665 385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665 385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Текущий ремонт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2 84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2 84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Текущий ремон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Капитальный ремон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21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21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Капитальный ремон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1 872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1 872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6 463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6 463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Газоснабжение жилых домов по ул.Садовой в с.Кожевнико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00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00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Долгосрочные целевые программ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2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 265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533 578,72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3 731 421,2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29,13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Долгосрочная целевая программа "Социальное развитие села до 2015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2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 265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533 578,72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3 731 421,2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29,13</w:t>
            </w:r>
          </w:p>
        </w:tc>
      </w:tr>
      <w:tr>
        <w:trPr>
          <w:trHeight w:val="10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20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 265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533 578,72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3 731 421,2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29,13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52203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41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 265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533 578,72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3 731 421,2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29,13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864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1 864 00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864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1 864 00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864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1 864 00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864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1 864 00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41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79530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550 867,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510 867,3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40 00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98,43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езервные фонды Администрации Томской обла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40 00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40 00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70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40 00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3 638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3 638,5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3 638,5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3 638,5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638,5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638,5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638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638,5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2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2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36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2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2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60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497 228,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497 228,8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78 282,3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78 282,33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78 282,3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78 282,33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Оплата потребления электрической энерги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13 582,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13 582,33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61 7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61 7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8 165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8 165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8 165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8 165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2 525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2 525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60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 64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 64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 888,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 888,48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 888,4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 888,48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60004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 888,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 888,48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889 893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889 893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889 893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889 893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Транспортные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302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302,5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53 260,7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53 260,7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15 454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15 454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9 424,8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9 424,8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Приобретение иллюминационного обороду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193 54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193 54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25 131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25 131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Оплата расходов по приобретению ГС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0 78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0 78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Реконструкция уличного освещения ул.гагарина с.Кожевнико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7953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8 55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8 55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8 55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8 55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3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8 55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8 55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8 55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8 55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8 55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8 55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 7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 7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43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4 85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4 85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943 827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943 827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943 827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943 827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8 55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8 55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8 55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8 55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8 55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8 55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44099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8 55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8 55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911 877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911 877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911 877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911 877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911 877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911 877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 4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 4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МП "Культура Кожевниковского Приобья на 2012-2014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 4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 4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 4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 4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7950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6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 6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521 941,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521 941,8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5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5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Социальная помощ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05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9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9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5058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3 5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3 5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459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05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05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52058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7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7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52058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5 5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5 5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Долгосрочные целевые программ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2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Государственная программа "Детство под защитой на 2014 - 2019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23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233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233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52233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1 088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1 088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1 088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1 088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6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6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6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6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5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6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6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7005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6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6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07005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6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6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12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5 088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5 088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5 088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5 088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5 088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45 088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 488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4 488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Транспортные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 8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 8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 0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8 0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 48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7 48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Оплата расходов по приобретению ГС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208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 208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0 6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0 6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36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0 6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0 6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52106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  <w:t>101 700,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sz w:val="16"/>
                <w:szCs w:val="16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#ДЕЛ/0!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9 439 989,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22 491 567,8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6"/>
                <w:szCs w:val="16"/>
              </w:rPr>
              <w:t>-6 948 421,2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17"/>
                <w:szCs w:val="17"/>
              </w:rPr>
              <w:t>76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80"/>
        <w:gridCol w:w="1200"/>
        <w:gridCol w:w="1320"/>
        <w:gridCol w:w="1320"/>
        <w:gridCol w:w="1440"/>
        <w:gridCol w:w="1560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13.10.2014  г. №  419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Отчет о программе приватизации (продажа) муниципального имущества за 9 месяцев 2014 г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в рублях</w:t>
            </w:r>
          </w:p>
        </w:tc>
      </w:tr>
      <w:tr>
        <w:trPr>
          <w:trHeight w:val="49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 xml:space="preserve">Наименование и местонахождение имущества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Способ приватизац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Цена продаж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Доход в муниципальный бюджет</w:t>
            </w:r>
          </w:p>
        </w:tc>
      </w:tr>
      <w:tr>
        <w:trPr>
          <w:trHeight w:val="8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Факт (имущество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Факт (земельный участок)</w:t>
            </w:r>
          </w:p>
        </w:tc>
      </w:tr>
      <w:tr>
        <w:trPr>
          <w:trHeight w:val="11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Центральная котельная №1 МУП "Комхоз" площадью 850,80 кв.м. с земельным участком общей площадью 1013 кв.м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Аукцио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430 700,00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430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323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53 500,00</w:t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Котельная №4 КСШ №2 площадью 59,90 кв.м. (под разбор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Аукцио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15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Котельная №8 МПС площадью 553,40 кв.м. с земельным участко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Аукцио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500 000,00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980 7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980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339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53 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3375"/>
      </w:tblGrid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 Постановлению Главы 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13.10.2014  г. №  419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Отчет по программе</w:t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муниципальных внутренних заимствований</w:t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Кожевниковского сельского поселения за 9 месяцев 2014 года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стоящая Программа муниципальных внутренних заимствований Кожевниковского сельского поселения составлена в соответствии с Бюджетным кодексом РФ и устанавливает перечень внутренних заимствований Кожевниковского сельского поселения, направляемых в 2014 году на финансирование дефицита  бюджета поселения и на погашение муниципальных долговых обязательств Кожевниковского сельского поселения.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еречень внутренних заимствований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Сумма (тыс. руб.)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статок на начала год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Кредиты от кредитных организаций: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привлечение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погашение основной суммы долг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Кредиты, полученные от других бюджетов бюджетной системы РФ: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привлечение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погашение основной суммы долг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18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Общий объем внутренних заимствований, направляемых на финансирование дефицита бюджета поселения и на погашение муниципальных долговых обязательств поселения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привлечение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погашение основной суммы долг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статок на конец год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072"/>
        <w:gridCol w:w="2614"/>
        <w:gridCol w:w="1682"/>
        <w:gridCol w:w="2160"/>
      </w:tblGrid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38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38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 Постановлению Главы 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38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38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13.10.2014  г. №  419</w:t>
            </w:r>
          </w:p>
        </w:tc>
      </w:tr>
      <w:tr>
        <w:trPr>
          <w:trHeight w:val="390" w:hRule="atLeast"/>
        </w:trPr>
        <w:tc>
          <w:tcPr>
            <w:tcW w:w="9975" w:type="dxa"/>
            <w:gridSpan w:val="5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</w:rPr>
              <w:t>Отчет по источникам финансирования</w:t>
            </w:r>
          </w:p>
        </w:tc>
      </w:tr>
      <w:tr>
        <w:trPr>
          <w:trHeight w:val="480" w:hRule="atLeast"/>
        </w:trPr>
        <w:tc>
          <w:tcPr>
            <w:tcW w:w="997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</w:rPr>
              <w:t>дефицита/профицита бюджета поселения на 1 октября 2014 года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в рублях</w:t>
            </w:r>
          </w:p>
        </w:tc>
      </w:tr>
      <w:tr>
        <w:trPr>
          <w:trHeight w:val="525" w:hRule="atLeast"/>
        </w:trPr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План на 2014 г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Исполнено на 01.10.2014 г.</w:t>
            </w:r>
          </w:p>
        </w:tc>
      </w:tr>
      <w:tr>
        <w:trPr>
          <w:trHeight w:val="90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Источник финансирования дефицита бюджета - всего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-1 352 518,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3 083 107,61</w:t>
            </w:r>
          </w:p>
        </w:tc>
      </w:tr>
      <w:tr>
        <w:trPr>
          <w:trHeight w:val="7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0 10 50000 00 0000 000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-1 352 518,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3 083 107,61</w:t>
            </w:r>
          </w:p>
        </w:tc>
      </w:tr>
      <w:tr>
        <w:trPr>
          <w:trHeight w:val="7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0 10 50201 05 0000 510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37 613 624,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25 574 675,49</w:t>
            </w:r>
          </w:p>
        </w:tc>
      </w:tr>
      <w:tr>
        <w:trPr>
          <w:trHeight w:val="7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0 10 50201 05 0000 610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38 966 143,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22 491 567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485"/>
        <w:gridCol w:w="1485"/>
        <w:gridCol w:w="3015"/>
      </w:tblGrid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 Постановлению Главы 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13.10.2014  г. №  419</w:t>
            </w:r>
          </w:p>
        </w:tc>
      </w:tr>
      <w:tr>
        <w:trPr>
          <w:trHeight w:val="300" w:hRule="atLeast"/>
        </w:trPr>
        <w:tc>
          <w:tcPr>
            <w:tcW w:w="97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о реализации целевых программ</w:t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за 9 месяцев 2014 года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руб.</w:t>
            </w:r>
          </w:p>
        </w:tc>
      </w:tr>
      <w:tr>
        <w:trPr>
          <w:trHeight w:val="1065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 xml:space="preserve">План на 9 месяцев 2014 года 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Исполнение за 9 месяцев 2014 года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855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ГП  "Повышение общественной безопасности в Томской области (2014-2018 годы)"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126 7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126 70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ВЦП "Владение, пользование распоряжение земельными ресурсами"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235 608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137 608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58,41</w:t>
            </w:r>
          </w:p>
        </w:tc>
      </w:tr>
      <w:tr>
        <w:trPr>
          <w:trHeight w:val="93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МП "Обеспечение условий устойчивого развития личного подсобного хозяйства в Кожевниковском районе на 2009-2013 годы"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ДЦП "Социальное развитие села до 2015 года"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5 265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1 533 578,72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29,13</w:t>
            </w:r>
          </w:p>
        </w:tc>
      </w:tr>
      <w:tr>
        <w:trPr>
          <w:trHeight w:val="93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МП "Устойчивое развитие сельских территорий Кожевниковского района на 2014-2017 годы и на период 2020 года"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1 864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МП "Культура Кожевниковского Приобья на 2012-2014 годы"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3 4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3 400,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ГП "Детство под защитой на 2014-2019 годы"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4 416 941,8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4 416 941,8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11 932 649,8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6 239 228,52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Narrow" w:hAnsi="Arial Narrow"/>
                <w:b/>
                <w:bCs/>
                <w:sz w:val="20"/>
                <w:szCs w:val="20"/>
              </w:rPr>
              <w:t>52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258"/>
        <w:gridCol w:w="1165"/>
        <w:gridCol w:w="1165"/>
        <w:gridCol w:w="1337"/>
        <w:gridCol w:w="2808"/>
      </w:tblGrid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 Постановлению Главы 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53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13.10.2014  г. №  419</w:t>
            </w:r>
          </w:p>
        </w:tc>
      </w:tr>
      <w:tr>
        <w:trPr>
          <w:trHeight w:val="300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об исполнении бюджетных ассигнований резервных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фондов муниципального образования Кожевниковское сельское поселение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592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за 9 месяцев 2014 года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в рублях</w:t>
            </w:r>
          </w:p>
        </w:tc>
      </w:tr>
      <w:tr>
        <w:trPr>
          <w:trHeight w:val="102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распоряже-ния и дата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На что направлены средств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Сумма в рублях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Утверждено по бюджету на 2014 год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 xml:space="preserve">377 203,40   </w:t>
            </w:r>
          </w:p>
        </w:tc>
      </w:tr>
      <w:tr>
        <w:trPr>
          <w:trHeight w:val="70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</w:rPr>
              <w:t>22 от 25.02.2014г.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</w:rPr>
              <w:t>Для приобретения букета цветов и изготовления фотографий для оформления альбома "Самое благоустроенное МО Томской области"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20"/>
                <w:szCs w:val="20"/>
              </w:rPr>
              <w:t xml:space="preserve">2 234,00   </w:t>
            </w:r>
          </w:p>
        </w:tc>
      </w:tr>
      <w:tr>
        <w:trPr>
          <w:trHeight w:val="84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</w:rPr>
              <w:t>24 от 03.03.2014г.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платежная ведомость  №15 от 06.03.2014г. Для награждения участников новогоднего украшения и придомовой территории "Световое празничное оформление" и "Снежные фигуры"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20"/>
                <w:szCs w:val="20"/>
              </w:rPr>
              <w:t xml:space="preserve">12 000,00   </w:t>
            </w:r>
          </w:p>
        </w:tc>
      </w:tr>
      <w:tr>
        <w:trPr>
          <w:trHeight w:val="63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</w:rPr>
              <w:t>38 от 07.04.2014г.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Для оплаты по счету № 84 от 03.04.2014г. ИП Лазько АА фартук с логотипом в количестве 25 штук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20"/>
                <w:szCs w:val="20"/>
              </w:rPr>
              <w:t xml:space="preserve">10 500,00   </w:t>
            </w:r>
          </w:p>
        </w:tc>
      </w:tr>
      <w:tr>
        <w:trPr>
          <w:trHeight w:val="111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</w:rPr>
              <w:t>50 от 05.05.2014г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Для оплаты по муниципальному контракту №52 от 28.04.2014. ООО Кожевниковский КОМХОЗ за оказание автотранспортных услуг МТЗ-82 (баровая установка) по резке грунта для устранения ситуации подтопления талыми водами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20"/>
                <w:szCs w:val="20"/>
              </w:rPr>
              <w:t xml:space="preserve">3 624,00   </w:t>
            </w:r>
          </w:p>
        </w:tc>
      </w:tr>
      <w:tr>
        <w:trPr>
          <w:trHeight w:val="210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</w:rPr>
              <w:t>58 от 12.05.2014г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Для оплаты по Муниципальному контракту № 197 СМ-ТЦ/2014 от 12.05.2014 ООО "ТЦЦС" по проверке достоверности определения сметной стоимости по объекту: Выполнение работ по текущему ремонту автодорог общего пользования с. Кожевниково, Томской области в размере 1050,00 руб.                                                                                                                                                                          Для оплаты по муниципальному контракту №63-14 от 22.04.2014 ОГУП Кожевниковское  ДРСУ за услуги  по составлению локального сметного расчета в размере  2000 руб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20"/>
                <w:szCs w:val="20"/>
              </w:rPr>
              <w:t xml:space="preserve">3 050,00   </w:t>
            </w:r>
          </w:p>
        </w:tc>
      </w:tr>
      <w:tr>
        <w:trPr>
          <w:trHeight w:val="187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</w:rPr>
              <w:t>62 от 19.05.2014г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На увеличение ДЦП "Владение, пользование и распоряжение муниципальным имуществом" и оплатить с данной программы по муниципальному контракту № 75 от 19.05.2014 ОГУП "ТОЦТИ" з авыполнение работ по технической инвентаризации сооружения по адресу Томская обл., с. Кожевниково, ул. Комарова, 2 стр. 1 на 8000,00 рублей.                                                           Для оплаты по договору б/н от 30.12.2013 ИП Егоров АБ за цветы живые (гвоздики в количестве 25 штук) в размере 1000,00 рублей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20"/>
                <w:szCs w:val="20"/>
              </w:rPr>
              <w:t xml:space="preserve">9 000,00   </w:t>
            </w:r>
          </w:p>
        </w:tc>
      </w:tr>
      <w:tr>
        <w:trPr>
          <w:trHeight w:val="114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</w:rPr>
              <w:t>66 от 02.06.2014г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Для оплаты страховых взносов в ОПФР - 2970,00 рублей, страховых взносов в ФФОМС - 688,50 рублей, НДФЛ - 90,00 рублей по муниципальному контракту от 01.04.2014 с Никитиным ВИ за услуги опахивания земель по противопожарным мероприятиям в с. Киреевск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20"/>
                <w:szCs w:val="20"/>
              </w:rPr>
              <w:t xml:space="preserve">3 748,50   </w:t>
            </w:r>
          </w:p>
        </w:tc>
      </w:tr>
      <w:tr>
        <w:trPr>
          <w:trHeight w:val="76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</w:rPr>
              <w:t>80 от 24.06.2014г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Для премирования учащихся, окончивших школу в 2014г. С золотой и серебрянной медалью в размере 4000,00 рублей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20"/>
                <w:szCs w:val="20"/>
              </w:rPr>
              <w:t xml:space="preserve">4 000,00   </w:t>
            </w:r>
          </w:p>
        </w:tc>
      </w:tr>
      <w:tr>
        <w:trPr>
          <w:trHeight w:val="76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</w:rPr>
              <w:t>94 от 28.07.2014г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Для оплаты счета № 320 от 28.07.2014г. ОГУП Кожевниковское ДРСУ за асфальтобетон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20"/>
                <w:szCs w:val="20"/>
              </w:rPr>
              <w:t xml:space="preserve">80 000,00   </w:t>
            </w:r>
          </w:p>
        </w:tc>
      </w:tr>
      <w:tr>
        <w:trPr>
          <w:trHeight w:val="76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</w:rPr>
              <w:t>105 от 02.09.2014г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 xml:space="preserve">Для возмещения расходов по приобретению конфет "Птичье молоко" в количестве 24 коробок для награждения участников благоустройства 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20"/>
                <w:szCs w:val="20"/>
              </w:rPr>
              <w:t xml:space="preserve">1 638,50   </w:t>
            </w:r>
          </w:p>
        </w:tc>
      </w:tr>
      <w:tr>
        <w:trPr>
          <w:trHeight w:val="99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</w:rPr>
              <w:t>112 от 12.09.2014г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На увеличение ДЦП "Владение, пользование и распоряжение муниципальным имуществом" и оплаты по МК № 1488 от 12.09.2014г. ООО "Бизнес оценка" за выполнение работ по оценке имущества (23 объекта)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 xml:space="preserve">149 795,00   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Остаток средств на 01.10.2014 г.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 xml:space="preserve">227 408,40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627"/>
        <w:gridCol w:w="1478"/>
        <w:gridCol w:w="1842"/>
      </w:tblGrid>
      <w:tr>
        <w:trPr>
          <w:trHeight w:val="255" w:hRule="atLeast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 Постановлению Главы </w:t>
            </w:r>
          </w:p>
        </w:tc>
      </w:tr>
      <w:tr>
        <w:trPr>
          <w:trHeight w:val="255" w:hRule="atLeast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49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13.10.2014  г. №  419</w:t>
            </w:r>
          </w:p>
        </w:tc>
      </w:tr>
      <w:tr>
        <w:trPr>
          <w:trHeight w:val="255" w:hRule="atLeast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94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</w:rPr>
              <w:t>на 1 октября 2014 года</w:t>
            </w:r>
          </w:p>
        </w:tc>
      </w:tr>
      <w:tr>
        <w:trPr>
          <w:trHeight w:val="255" w:hRule="atLeast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в рублях</w:t>
            </w:r>
          </w:p>
        </w:tc>
      </w:tr>
      <w:tr>
        <w:trPr>
          <w:trHeight w:val="7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Ассигнования на 2014 год (план)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Исполнено на 01.10.2014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780" w:hRule="atLeast"/>
        </w:trPr>
        <w:tc>
          <w:tcPr>
            <w:tcW w:w="4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: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1 650 55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942 985,5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57,1</w:t>
            </w:r>
          </w:p>
        </w:tc>
      </w:tr>
      <w:tr>
        <w:trPr>
          <w:trHeight w:val="285" w:hRule="atLeast"/>
        </w:trPr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1 417 5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709 935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50,1</w:t>
            </w:r>
          </w:p>
        </w:tc>
      </w:tr>
      <w:tr>
        <w:trPr>
          <w:trHeight w:val="315" w:hRule="atLeast"/>
        </w:trPr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бюджета поселения (резервный фонд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83 05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83 0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150 000,00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150 000,0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4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2 074 27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1 576 947,8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819 5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427 823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52,2</w:t>
            </w:r>
          </w:p>
        </w:tc>
      </w:tr>
      <w:tr>
        <w:trPr>
          <w:trHeight w:val="255" w:hRule="atLeast"/>
        </w:trPr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1 184 536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1 078 890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91,1</w:t>
            </w:r>
          </w:p>
        </w:tc>
      </w:tr>
      <w:tr>
        <w:trPr>
          <w:trHeight w:val="270" w:hRule="atLeast"/>
        </w:trPr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бюджета поселения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70 234,00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70 234,0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3 724 82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2 519 933,3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  <w:t>6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3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b/>
      <w: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Обычный + По ширин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19:00Z</dcterms:created>
  <dc:creator>User</dc:creator>
  <dc:description/>
  <cp:keywords/>
  <dc:language>en-US</dc:language>
  <cp:lastModifiedBy>kogsp_17</cp:lastModifiedBy>
  <cp:lastPrinted>2014-11-06T10:45:00Z</cp:lastPrinted>
  <dcterms:modified xsi:type="dcterms:W3CDTF">2014-11-06T05:19:00Z</dcterms:modified>
  <cp:revision>2</cp:revision>
  <dc:subject/>
  <dc:title>МУНИЦИПАЛЬНОЕ ОБРАЗОВАНИЕ</dc:title>
</cp:coreProperties>
</file>