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от  29.08.2014                                                                                                                          №  25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полугодие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полугодие 2014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полугодие 2014 года.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362"/>
        <w:gridCol w:w="1560"/>
        <w:gridCol w:w="1500"/>
        <w:gridCol w:w="1420"/>
        <w:gridCol w:w="2036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4  г. №  308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 поступлениях доходов бюджета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группам, подгруппам за 1 полугодие 2014 год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</w:t>
            </w:r>
          </w:p>
        </w:tc>
      </w:tr>
      <w:tr>
        <w:trPr>
          <w:trHeight w:val="108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, утвержденный Решением Совета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1 полугодие 201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от плана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96 45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95 229,74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01 220,26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1,20   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713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9 286,57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2,69   </w:t>
            </w:r>
          </w:p>
        </w:tc>
      </w:tr>
      <w:tr>
        <w:trPr>
          <w:trHeight w:val="25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1.02.01.0.01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7 085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73 914,78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2,18   </w:t>
            </w:r>
          </w:p>
        </w:tc>
      </w:tr>
      <w:tr>
        <w:trPr>
          <w:trHeight w:val="25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8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68,53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48,43   </w:t>
            </w:r>
          </w:p>
        </w:tc>
      </w:tr>
      <w:tr>
        <w:trPr>
          <w:trHeight w:val="25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3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94,4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5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1.0.01.4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рочие поступл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8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2.0.01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2 147,5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2,10   </w:t>
            </w:r>
          </w:p>
        </w:tc>
      </w:tr>
      <w:tr>
        <w:trPr>
          <w:trHeight w:val="38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2.0.01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4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3.0.01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4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9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09,20   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3.0.01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2,74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1.02.03.0.01.3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Ф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099 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18 461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80 988,73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5,35   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3.0.01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4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83 7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61 259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3,76   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4.0.01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 678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8,42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7,45   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5.0.01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51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29 028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2 221,75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5,88   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3.02.26.0.01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5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 397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,03   </w:t>
            </w:r>
          </w:p>
        </w:tc>
      </w:tr>
      <w:tr>
        <w:trPr>
          <w:trHeight w:val="6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.05.03.01.0.01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 397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,03  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372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72,3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02,73   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1.03.0.10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09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 590,74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3,53   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1.03.0.10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4,72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2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1.3.10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3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75 287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8 712,85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0,39   </w:t>
            </w:r>
          </w:p>
        </w:tc>
      </w:tr>
      <w:tr>
        <w:trPr>
          <w:trHeight w:val="22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1.3.10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82,73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3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2.3.10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816 892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 892,04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52,69   </w:t>
            </w:r>
          </w:p>
        </w:tc>
      </w:tr>
      <w:tr>
        <w:trPr>
          <w:trHeight w:val="22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6.06.02.3.10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13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36,4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79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79,7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4.05.3.10.1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сумма платеж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784,00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9.04.05.3.10.2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пени и процен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 295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95,74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75 000,00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33 300,75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341 699,25  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9,60   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30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 732,4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116 567,57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7,60   </w:t>
            </w:r>
          </w:p>
        </w:tc>
      </w:tr>
      <w:tr>
        <w:trPr>
          <w:trHeight w:val="25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5.01.3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917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41 082,94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5,64   </w:t>
            </w:r>
          </w:p>
        </w:tc>
      </w:tr>
      <w:tr>
        <w:trPr>
          <w:trHeight w:val="20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5.03.5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61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71 038,89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5,43   </w:t>
            </w:r>
          </w:p>
        </w:tc>
      </w:tr>
      <w:tr>
        <w:trPr>
          <w:trHeight w:val="24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1.09.04.5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4,2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           4 445,74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4,56   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3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3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38,8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3.02.06.5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3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9 338,80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4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854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6 845,4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3,35   </w:t>
            </w:r>
          </w:p>
        </w:tc>
      </w:tr>
      <w:tr>
        <w:trPr>
          <w:trHeight w:val="17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4.02.05.2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650 370,00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3,68   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4.06.01.3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524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53 524,52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65,81   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6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28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6.33.05.0.10.6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7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2 375,00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8,96   </w:t>
            </w:r>
          </w:p>
        </w:tc>
      </w:tr>
      <w:tr>
        <w:trPr>
          <w:trHeight w:val="5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17.05.05.0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2 375,00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8,96   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.00.00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71 450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28 530,49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42 919,51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8,57 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.00.00.00.0.00.0.00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12 761,2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12 761,20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8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2.02.01.00.1.1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876,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876,00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2.02.04.00.0.00.0.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2 885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2 885,2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84 211,2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41 291,69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842 919,51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6,72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79"/>
        <w:gridCol w:w="702"/>
        <w:gridCol w:w="727"/>
        <w:gridCol w:w="700"/>
        <w:gridCol w:w="1160"/>
        <w:gridCol w:w="1247"/>
        <w:gridCol w:w="1220"/>
        <w:gridCol w:w="1991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8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4  г. № 308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10773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1 полугодие 2014 года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11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, утвержден ный Решением Совет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полугодие 20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лонение от плана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592 301,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 777 149,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 815 151,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,1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564 567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544 567,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153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60 279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60 279,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60 279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60 279,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937 659,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937 659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37 559,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37 559,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62 166,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62 166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3 183,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3 183,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3 751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13 751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 458,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8 458,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4,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4,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8 402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8 402,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402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402,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4 477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14 477,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слуги связ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центрального отоп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21 415,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21 415,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58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 58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хранные и противопожарные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309,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8 309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8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1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2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 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9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 9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69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69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2 62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2 620,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2 62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2 620,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аработная плат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3 435,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53 435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9 184,8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9 184,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3 83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3 83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23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9203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920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 29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 29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3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9 3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9 3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3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7 6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 48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 48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78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 78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37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41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Профилактика экстремизма и терроризма на территории Кожевниковского сельского поселения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3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267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9 39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6 82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ЦП "Обеспечение условий устойчивого развития личного подсобного хозяйства в Кожевниковском районе на 2009-2013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8 39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5 82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7 34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4 77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7 34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4 77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229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7 34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4 77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502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97 34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454 778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42 5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78 89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078 890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9 7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5 888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3 861,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7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сходы на 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4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502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8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08 7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481 651,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6 651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84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0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4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0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31 4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84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2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75018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5750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1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21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86 4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Капитальный ремон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46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 46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жилых домов по ул.Садовой в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1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63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ая целевая программа "Социальное развитие села до 2015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63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азоснабжение с. Кожевниково Муниципального образования "Кожевниковский район" (II очередь, 2 этап) Томской области (2, 9,11, 12 пусковые комплекс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63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3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63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0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30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630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СД инженерной инфраструктуры жилых микрорайонов "Молодежный" и " Коммунальный" в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Газоснабжение с.Кожевниково II очередь, 2 этап (2,9,11,12 пусковые комплекс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8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еконструкция водопроводных сетей ул.Мичурина с.Кожевников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45 717,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45 717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05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33 717,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033 717,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1 005,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1 005,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1 005,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71 005,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потребления электрической энерг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71 705,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71 705,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6 3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96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6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57 072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57 072,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57 072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557 072,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ранспортные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302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302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9 863,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9 863,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4 253,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4 253,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224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 224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иобретение иллюминационного обороду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193 54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193 5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 0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 0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 88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0 8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сельских посел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309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еконструкция уличного освещения ул.гагарина с.Кожевнико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5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309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 7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310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33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 3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92 35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92 35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92 35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92 35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 5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65 40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 365 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ЦП "Культура Кожевниковского Приобья на 2012-2014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ворческие отч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Творческие отчеты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 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686 53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78 94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5 207 59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3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7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9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7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5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4</w:t>
            </w:r>
          </w:p>
        </w:tc>
      </w:tr>
      <w:tr>
        <w:trPr>
          <w:trHeight w:val="53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5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4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05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5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7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05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 5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5 5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одпрограмма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3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38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3508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38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33508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38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33508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385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385 00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96 53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79 59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Государственная программа "Детство под защитой на 2014 - 2019 годы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3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96 53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79 59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233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96 53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 416 94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79 59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23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 196 53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 416 941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79 590,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8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8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8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8 8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7005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8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68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68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работы, услу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bookmarkStart w:id="0" w:name="RANGE!F261"/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 480,00</w:t>
            </w:r>
            <w:bookmarkEnd w:id="0"/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 4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Оплата расходов по приобретению ГС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2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20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297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6 2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 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Фонд ГО и ЧС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 700,0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1 700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592 301,5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 777 149,9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 815 151,6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,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20"/>
        <w:gridCol w:w="1210"/>
        <w:gridCol w:w="1085"/>
        <w:gridCol w:w="1700"/>
        <w:gridCol w:w="1518"/>
        <w:gridCol w:w="1367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4  г. №  308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 программе приватизации (продажа) муниципального имущества за 1 полугодие 2014 г.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и местонахождение имущества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особ приватизаци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продаж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 в муниципальный бюджет</w:t>
            </w:r>
          </w:p>
        </w:tc>
      </w:tr>
      <w:tr>
        <w:trPr>
          <w:trHeight w:val="8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имущество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(земельный участок)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ая котельная №1 МУП "Комхоз" площадью 850,80 кв.м. с земельным участком общей площадью 1013 кв.м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 7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00,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4 КСШ №2 площадью 59,90 кв.м. (под разбор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8 МПС площадью 553,40 кв.м. с земельным участко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укцион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0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0 70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9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 5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4 г. №  30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жевниковского сельского поселения на 1 полугодие 2014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4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начала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конец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520"/>
        <w:gridCol w:w="3180"/>
        <w:gridCol w:w="1480"/>
        <w:gridCol w:w="2147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5.07.2014 г. № 308 </w:t>
            </w:r>
          </w:p>
        </w:tc>
      </w:tr>
      <w:tr>
        <w:trPr>
          <w:trHeight w:val="3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июля 2014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525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2014 год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на 01.07.2014 г.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60 007,4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064 141,72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60 007,4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064 141,72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589 402,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841 291,69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449 409,4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777 149,9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34"/>
        <w:gridCol w:w="1434"/>
        <w:gridCol w:w="2912"/>
      </w:tblGrid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5.07.2014  г. № 308 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1 полугодие 2014 года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106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ан на 1 полугодие 2014 год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1 полугодие 2014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85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рограмма "Повышение общественной безопасности в Томской области (2014-2018 годы)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1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1 700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ЦП "Владение, пользование распоряжение земельными ресурсами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37 60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37 608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ЦП "Обеспечение условий устойчивого развития личного подсобного хозяйства в Кожевниковском районе на 2009-2013 годы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ЦП "Культура Кожевниковского Приобья на 2012-2014 годы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3 400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63 708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43 708,0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92,4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13"/>
        <w:gridCol w:w="1397"/>
        <w:gridCol w:w="1397"/>
        <w:gridCol w:w="1603"/>
        <w:gridCol w:w="2301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5.07.2014  г. № 308 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1 полугодие 2014 года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что направлены средств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4 год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7 203,40   </w:t>
            </w:r>
          </w:p>
        </w:tc>
      </w:tr>
      <w:tr>
        <w:trPr>
          <w:trHeight w:val="7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 от 25.02.2014г.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ля приобретения букета цветов и изготовления фотографий для оформления альбома "Самое благоустроенное МО Томской области"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234,00   </w:t>
            </w:r>
          </w:p>
        </w:tc>
      </w:tr>
      <w:tr>
        <w:trPr>
          <w:trHeight w:val="8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 от 03.03.2014г.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ежная ведомость  №15 от 06.03.2014г. Для награждения участников новогоднего украшения и придомовой территории "Световое празничное оформление" и "Снежные фигуры"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63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 от 07.04.2014г.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счету № 84 от 03.04.2014г. ИП Лазько АА фартук с логотипом в количестве 25 штук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 500,00   </w:t>
            </w:r>
          </w:p>
        </w:tc>
      </w:tr>
      <w:tr>
        <w:trPr>
          <w:trHeight w:val="11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 от 05.05.2014г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униципальному контракту №52 от 28.04.2014. ООО Кожевниковский КОМХОЗ за оказание автотранспортных услуг МТЗ-82 (баровая установка) по резке грунта для устранения ситуации подтопления талыми водами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624,00   </w:t>
            </w:r>
          </w:p>
        </w:tc>
      </w:tr>
      <w:tr>
        <w:trPr>
          <w:trHeight w:val="210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8 от 12.05.2014г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униципальному контракту № 197 СМ-ТЦ/2014 от 12.05.2014 ООО "ТЦЦС" по проверке достоверности определения сметной стоимости по объекту: Выполнение работ по текущему ремонту автодорог общего пользования с. Кожевниково, Томской области в размере 1050,00 руб.                                                                                                                                                                          Для оплаты по муниципальному контракту №63-14 от 22.04.2014 ОГУП Кожевниковское  ДРСУ за услуги  по составлению локального сметного расчета в размере  2000 руб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050,00   </w:t>
            </w:r>
          </w:p>
        </w:tc>
      </w:tr>
      <w:tr>
        <w:trPr>
          <w:trHeight w:val="187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2 от 19.05.2014г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увеличение ДЦП "Владение, пользование и распоряжение муниципальным имуществом" и оплатить с данной программы по муниципальному контракту № 75 от 19.05.2014 ОГУП "ТОЦТИ" з авыполнение работ по технической инвентаризации сооружения по адресу Томская обл., с. Кожевниково, ул. Комарова, 2 стр. 1 на 8000,00 рублей.                                                           Для оплаты по договору б/н от 30.12.2013 ИП Егоров АБ за цветы живые (гвоздики в количестве 25 штук) в размере 1000,00 рублей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 000,00   </w:t>
            </w:r>
          </w:p>
        </w:tc>
      </w:tr>
      <w:tr>
        <w:trPr>
          <w:trHeight w:val="11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6 от 02.06.2014г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страховых взносов в ОПФР - 2970,00 рублей, страховых взносов в ФФОМС - 688,50 рублей, НДФЛ - 90,00 рублей по муниципальному контракту от 01.04.2014 с Никитиным ВИ за услуги опахивания земель по противопожарным мероприятиям в с. Киреевск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748,50   </w:t>
            </w:r>
          </w:p>
        </w:tc>
      </w:tr>
      <w:tr>
        <w:trPr>
          <w:trHeight w:val="7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0 от 24.06.2014г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премирования учащихся, окончивших школу в 2014г. С золотой и серебрянной медалью в размере 4000,00 рублей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 156,50   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7.2014 г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29 046,90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1627"/>
        <w:gridCol w:w="1316"/>
        <w:gridCol w:w="2803"/>
      </w:tblGrid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Главы </w:t>
            </w:r>
          </w:p>
        </w:tc>
      </w:tr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7.2014  г. №  308</w:t>
            </w:r>
          </w:p>
        </w:tc>
      </w:tr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100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1 июля 2014 года</w:t>
            </w:r>
          </w:p>
        </w:tc>
      </w:tr>
      <w:tr>
        <w:trPr>
          <w:trHeight w:val="255" w:hRule="atLeast"/>
        </w:trPr>
        <w:tc>
          <w:tcPr>
            <w:tcW w:w="4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78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на 01.07.2014</w:t>
            </w:r>
          </w:p>
        </w:tc>
        <w:tc>
          <w:tcPr>
            <w:tcW w:w="2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20 550,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50,00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17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а поселения (резервный фонд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0,0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0,00</w:t>
            </w:r>
          </w:p>
        </w:tc>
        <w:tc>
          <w:tcPr>
            <w:tcW w:w="2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</w:t>
            </w:r>
          </w:p>
        </w:tc>
      </w:tr>
      <w:tr>
        <w:trPr>
          <w:trHeight w:val="1800" w:hRule="atLeast"/>
        </w:trPr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004 036,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54 778,80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 888,6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</w:tr>
      <w:tr>
        <w:trPr>
          <w:trHeight w:val="270" w:hRule="atLeast"/>
        </w:trPr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4 536,0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8 890,20</w:t>
            </w:r>
          </w:p>
        </w:tc>
        <w:tc>
          <w:tcPr>
            <w:tcW w:w="2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24 586,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55 828,80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Budget1</dc:creator>
  <dc:description/>
  <cp:keywords/>
  <dc:language>en-US</dc:language>
  <cp:lastModifiedBy>Semenova</cp:lastModifiedBy>
  <cp:lastPrinted>2014-09-02T09:41:00Z</cp:lastPrinted>
  <dcterms:modified xsi:type="dcterms:W3CDTF">2014-09-11T08:01:00Z</dcterms:modified>
  <cp:revision>54</cp:revision>
  <dc:subject/>
  <dc:title>ПЕРЕЧЕНЬ</dc:title>
</cp:coreProperties>
</file>