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ПРОЕКТ РЕШЕНИЯ</w:t>
      </w:r>
    </w:p>
    <w:p>
      <w:pPr>
        <w:pStyle w:val="TextBody"/>
        <w:jc w:val="left"/>
        <w:rPr/>
      </w:pPr>
      <w:r>
        <w:rPr>
          <w:b w:val="false"/>
        </w:rPr>
        <w:t xml:space="preserve">                                                                                                                           №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Кожевниковского сельского поселения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/>
        <w:t xml:space="preserve">            </w:t>
      </w:r>
      <w:r>
        <w:rPr/>
        <w:t xml:space="preserve">В соответствии с главой 4 Положения  «Об утверждении Положения о бюджетном процессе в муниципальном образовании Кожевниковское сельское поселение», утвержденный Советом Кожевниковского сельского поселения № 51 от 27.12.2013 г. 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360" w:firstLine="348"/>
        <w:jc w:val="both"/>
        <w:rPr>
          <w:color w:val="000000"/>
        </w:rPr>
      </w:pPr>
      <w:r>
        <w:rPr>
          <w:color w:val="000000"/>
        </w:rPr>
        <w:t>Принять проект  бюджета поселения Кожевниковского сельского поселения на 2015 год в первом чтен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твердить основные характеристики бюджета поселения на 2015 год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гнозируемый общий объем доходов бюджета поселения в сумме 32 125,447 тыс. рублей, в том числе собственные доходы в сумме 16 099,000 тыс. рублей, согласно приложению 1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ормативы отчисления доходов в бюджет поселения, согласно приложению 2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ефицит бюджета поселения в сумме 207,567 тыс. рубл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бщий объем расходов бюджета поселения в сумме 32 333,014 тыс. рубл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бразовать согласительную комиссию в составе депутатов Совета Кожевниковского сельского поселения и специалистов Администрации Кожевниковского сельского поселения, согласно приложению 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огласительной комиссии предоставить проект решения Совета Кожевниковского сельского поселения с учетом поправок на очередное собрание в декабре 2014 года во втором чтении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  <w:t>Глава поселения                                                                                            А.А. Малолетко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400"/>
        <w:gridCol w:w="2340"/>
      </w:tblGrid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</w:p>
        </w:tc>
      </w:tr>
      <w:tr>
        <w:trPr>
          <w:trHeight w:val="171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й общий объем доходов бюджета поселения на 2015 год</w:t>
            </w:r>
          </w:p>
        </w:tc>
      </w:tr>
      <w:tr>
        <w:trPr>
          <w:trHeight w:val="33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946,00 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6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018,00</w:t>
            </w:r>
          </w:p>
        </w:tc>
      </w:tr>
      <w:tr>
        <w:trPr>
          <w:trHeight w:val="506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3.0.01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дизельное топли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5,00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4.0.01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моторные масла для дизельных и (или0 карбюраторных (инжекторных) двигател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00</w:t>
            </w:r>
          </w:p>
        </w:tc>
      </w:tr>
      <w:tr>
        <w:trPr>
          <w:trHeight w:val="45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5.0.01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автомобильный бенз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29,00</w:t>
            </w:r>
          </w:p>
        </w:tc>
      </w:tr>
      <w:tr>
        <w:trPr>
          <w:trHeight w:val="516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3.02.26.0.01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платы акцизов на прямогонный бенз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0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07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3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53,00 </w:t>
            </w:r>
          </w:p>
        </w:tc>
      </w:tr>
      <w:tr>
        <w:trPr>
          <w:trHeight w:val="84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4,00 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е арендной платы за земельные участ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</w:tr>
      <w:tr>
        <w:trPr>
          <w:trHeight w:val="7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е арендной платы за земли после разграничения гос собственностьи на земл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79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3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2.10.0.000.4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лении учреждений, находящихся в ведении  органов управления посе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6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99,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160"/>
      </w:tblGrid>
      <w:tr>
        <w:trPr>
          <w:trHeight w:val="31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</w:p>
        </w:tc>
      </w:tr>
      <w:tr>
        <w:trPr>
          <w:trHeight w:val="240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зачислений доходов в бюджет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го поселения на 2014 год 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в процентах)</w:t>
            </w:r>
          </w:p>
        </w:tc>
      </w:tr>
      <w:tr>
        <w:trPr>
          <w:trHeight w:val="870" w:hRule="atLeast"/>
        </w:trPr>
        <w:tc>
          <w:tcPr>
            <w:tcW w:w="7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рматив зачисления</w:t>
            </w:r>
          </w:p>
        </w:tc>
      </w:tr>
      <w:tr>
        <w:trPr>
          <w:trHeight w:val="255" w:hRule="atLeast"/>
        </w:trPr>
        <w:tc>
          <w:tcPr>
            <w:tcW w:w="7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муниципального имущ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оказания платных услуг (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 услуг получателями средств бюджетов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штраф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 управления (организациями)  поселений, за выполнение определенных функ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, зачисляемые в бюджеты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72"/>
        <w:gridCol w:w="1425"/>
        <w:gridCol w:w="1173"/>
        <w:gridCol w:w="763"/>
        <w:gridCol w:w="763"/>
        <w:gridCol w:w="1996"/>
      </w:tblGrid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Кожевниковского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</w:t>
            </w:r>
          </w:p>
        </w:tc>
      </w:tr>
      <w:tr>
        <w:trPr>
          <w:trHeight w:val="31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огласительная комиссия для подготовки проекта решения Совета 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жевникоского сельского поселения "О бюджете поселения на 2015 год"</w:t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ставители Совета Кожевниковского сельского поселения: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летко А.А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ина Н.Л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именко Л.В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алко А.В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имов В.А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кова Н.П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розванных Н.Т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ельянова М.А.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едставители Администрации Кожевниковского сельского поселения:</w:t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 М.В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О.В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изова Н.М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ова А.Н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хова И.А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4:00Z</dcterms:created>
  <dc:creator>kogsp_17</dc:creator>
  <dc:description/>
  <cp:keywords/>
  <dc:language>en-US</dc:language>
  <cp:lastModifiedBy>kogsp_17</cp:lastModifiedBy>
  <cp:lastPrinted>2014-11-06T15:08:00Z</cp:lastPrinted>
  <dcterms:modified xsi:type="dcterms:W3CDTF">2014-11-06T09:30:00Z</dcterms:modified>
  <cp:revision>2</cp:revision>
  <dc:subject/>
  <dc:title/>
</cp:coreProperties>
</file>