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      </w:t>
        <w:tab/>
        <w:t xml:space="preserve">                                                          №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</w:rPr>
        <w:t>Об утверждении Порядка определения размера арендной платы за земельные участки, находящиеся в собственности муниципального образования Кожевниковское сельское поселение и предоставленные в аренду без торг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соответствии со статьей 39.7   Земельного кодекса Российской Федерации,  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</w:p>
    <w:p>
      <w:pPr>
        <w:pStyle w:val="Normal"/>
        <w:ind w:firstLine="9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</w:t>
      </w:r>
      <w:r>
        <w:rPr>
          <w:bCs/>
        </w:rPr>
        <w:tab/>
        <w:t>Утвердить Порядок  определения размера арендной платы за земельные участки, находящиеся в  собственности муниципального образования Кожевниковское сельское поселение и предоставленные в аренду без торгов,  согласно приложению.</w:t>
      </w:r>
    </w:p>
    <w:p>
      <w:pPr>
        <w:pStyle w:val="Normal"/>
        <w:ind w:hanging="3"/>
        <w:jc w:val="both"/>
        <w:rPr/>
      </w:pPr>
      <w:r>
        <w:rPr>
          <w:bCs/>
        </w:rPr>
        <w:t xml:space="preserve">         </w:t>
      </w:r>
      <w:r>
        <w:rPr/>
        <w:t>2. Настоящее постановление обнародуется в установленном Уставом   Кожевниковского сельского поселения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Контроль за исполнением настоящего решения возложить на комиссию по экономике и финансам.</w:t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Председатель совета</w:t>
        <w:tab/>
        <w:tab/>
        <w:t xml:space="preserve">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М.В. Пономарен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 w:val="26"/>
          <w:szCs w:val="26"/>
        </w:rPr>
        <w:t xml:space="preserve">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к решению Совета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от                   №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определения размера арендной платы за земельные участки, находящиеся в собственности муниципального образования Кожевниковское сельское поселение и предоставленные в аренду без торг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Размер арендной платы за земельные участки, находящиеся в собственности муниципального образования </w:t>
      </w:r>
      <w:r>
        <w:rPr>
          <w:bCs/>
        </w:rPr>
        <w:t>Кожевниковское сельское поселение</w:t>
      </w:r>
      <w:r>
        <w:rPr/>
        <w:t xml:space="preserve"> и предоставленные в аренду без торгов, в расчете на год, определяется одним из следующих способов, если иное не установлено федеральными законами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на основании кадастровой стоимости земельных участк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на основании рыночной арендной платы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 Арендная плата определяется на основании кадастровой стоимост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=</w:t>
      </w:r>
      <w:r>
        <w:rPr>
          <w:lang w:val="en-US"/>
        </w:rPr>
        <w:t>S</w:t>
      </w:r>
      <w:r>
        <w:rPr/>
        <w:t>хС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 – сумма арендной платы за год , ру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 xml:space="preserve"> – площадь земельного участка, кв.м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– ставка арендной платы, руб/кв.м.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   Арендная плата за земельный участок, кадастровая стоимость которого отсутствует в Государственном кадастре недвижимости, устанавливается  в размере  рыночной арендной платы, определяемой на основании результатов оценки, проведенной не более, чем за 6 месяцев до заключения договора аренды земельного участка.</w:t>
      </w:r>
      <w:bookmarkStart w:id="1" w:name="Par45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bookmarkStart w:id="2" w:name="Par118"/>
      <w:bookmarkEnd w:id="2"/>
      <w:r>
        <w:rPr/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пределения размера арендной платы за земельные участки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находящиеся в собственност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Cs/>
        </w:rPr>
        <w:t>Кожевниковское сельское поселение</w:t>
      </w:r>
      <w:r>
        <w:rPr/>
        <w:t xml:space="preserve"> и предоставленные в аренду без торгов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tbl>
      <w:tblPr>
        <w:tblW w:w="1052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43"/>
        <w:gridCol w:w="1843"/>
      </w:tblGrid>
      <w:tr>
        <w:trPr>
          <w:trHeight w:val="247" w:hRule="atLeast"/>
        </w:trPr>
        <w:tc>
          <w:tcPr>
            <w:tcW w:w="10521" w:type="dxa"/>
            <w:gridSpan w:val="3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</w:rPr>
            </w:pPr>
            <w:bookmarkStart w:id="3" w:name="Par129"/>
            <w:bookmarkEnd w:id="3"/>
            <w:r>
              <w:rPr>
                <w:color w:val="000000"/>
              </w:rPr>
              <w:t>Ставки  арендной платы за пользование земельными участками в расчете на год</w:t>
            </w:r>
          </w:p>
        </w:tc>
      </w:tr>
      <w:tr>
        <w:trPr>
          <w:trHeight w:val="70" w:hRule="atLeast"/>
        </w:trPr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3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ное использование земельных участ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вка арендной платы в % от кадастровой стоимости земельного  участка 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ля строительств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.1. 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строительство в с. Кожевник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строительство в с. Киреевс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строительство в д. Астраханце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других объектов в населенных пункт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 за чертой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целей, не связанных со строительством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хозяйственное использовани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хозяйственное производство на землях сельскохозяйственного назнач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е участки, занятые объектами сельскохозяйственного назначения и предназначенные для ведения сельского хозяйства, в населенных пункт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ведения крестьянского (фермерского) хозяйства, личного подсобного хозяйства, садоводства, дачного хозяйства, огородни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сенокошения и выпаса ск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размещения домов жилой застройки и  объектов инженерной инфраструктуры жилищно-коммунального компле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торговли, общественного пита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ционарные торговые объек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тационарные торговые объе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3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ие ка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4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зничные рынки (универсальные, специализированны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размещения  автозаправочных и газонаполнительных стан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 автомобильного транспорта и объектов дорожного хозяйства на землях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размещения  объектов энергетики, трубопроводного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размещения  объектов  связи: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 землях населенных пунктов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размещения баз отдых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754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юридических лиц за использование земельных участков, право постоянного (бессрочного) пользования которыми переоформлено на право аренды, в соответствии с  пунктом 2 статьи 3 Федерального закона от 25.10.2001 N 137-ФЗ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благоустройства и озеленения прилегающей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других ц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лучае предоставления земельного участка в аренду без проведения  торгов </w:t>
            </w:r>
            <w:r>
              <w:rPr/>
              <w:t xml:space="preserve">физическому или юридическому лицу, имеющему право на освобождение от уплаты земельного налога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о налогах и сбор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3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предоставления в аренду земельного участка, на котором расположены вновь построенные объекты государственно-частного партнерства на основании соглашения о государственно-частном партнерстве, с даты регистрации права собственности на построенные объекты до даты регистрации перехода права собственности на указанные объекты публичного партн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4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предоставления в аренду без проведения торгов земельных участков для эксплуатации объектов связи, оказывающих универсальные услуги связи (статья 57 Федерального закона от 07.07.2003 № 126-ФЗ «О связи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5.</w:t>
            </w:r>
          </w:p>
        </w:tc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заключения договора аренды в соответствии с пунктом 5 статьи 39.7 Земельного кодекса 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 (но не выше размера земельного налога, рассчитанного в отношении такого земельного участк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5F78BF64BFAC4BE5EFCC340688E96991C05AD025469FA85A4FBA043CE473194A1FCF2862FP2c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3:26:00Z</dcterms:created>
  <dc:creator>Бетенекова</dc:creator>
  <dc:description/>
  <cp:keywords/>
  <dc:language>en-US</dc:language>
  <cp:lastModifiedBy>Пользователь</cp:lastModifiedBy>
  <cp:lastPrinted>2020-02-07T15:06:00Z</cp:lastPrinted>
  <dcterms:modified xsi:type="dcterms:W3CDTF">2020-02-07T08:10:00Z</dcterms:modified>
  <cp:revision>3</cp:revision>
  <dc:subject/>
  <dc:title>МУНИЦИПАЛЬНОЕ ОБРАЗОВАНИЕ</dc:title>
</cp:coreProperties>
</file>