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5.04.2020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№ </w:t>
      </w:r>
      <w:r>
        <w:rPr>
          <w:sz w:val="24"/>
        </w:rPr>
        <w:t>1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срочном прекращении полномочий Глав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пунктом 2 части 6  статьи 36 Федерального закона  от 06.10.2003 №131-ФЗ «Об общих принципах организации местного самоуправления в Российской Федерации», абзац 1 часть 4 статья 28 Устава муниципального образования Кожевниковское сельское поселение, на основании личного заявления Главы Кожевниковского сельского поселения Пономаренко Михаила Владимировича о досрочном прекращении полномоч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Полномочия Главы Кожевниковского сельского поселения Пономаренко Михаила Владимировича прекратить досрочно 17 апреля 2020 года в связи отставкой по собственному желанию  .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озложить исполнение полномочий Главы Кожевниковского сельского поселения  на период до вступления в должность вновь избранного Главы Кожевниковского сельского поселения на заместителя Главы Кожевниковского сельского поселения  </w:t>
        <w:br/>
        <w:t>с 18 апреля 2020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 Муниципальное образование Кожевниковское сельское поселение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едседатель Совета Кожев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А.П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</w:t>
      </w:r>
    </w:p>
    <w:p>
      <w:pPr>
        <w:pStyle w:val="Normal"/>
        <w:jc w:val="both"/>
        <w:rPr/>
      </w:pPr>
      <w:r>
        <w:rPr/>
        <w:t xml:space="preserve">сельского поселения       </w:t>
        <w:tab/>
        <w:t xml:space="preserve">                                                                            М.В. Поном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31:00Z</dcterms:created>
  <dc:creator>User</dc:creator>
  <dc:description/>
  <cp:keywords/>
  <dc:language>en-US</dc:language>
  <cp:lastModifiedBy>Semenova</cp:lastModifiedBy>
  <cp:lastPrinted>2020-04-16T09:31:00Z</cp:lastPrinted>
  <dcterms:modified xsi:type="dcterms:W3CDTF">2020-04-16T02:36:00Z</dcterms:modified>
  <cp:revision>13</cp:revision>
  <dc:subject/>
  <dc:title/>
</cp:coreProperties>
</file>