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МУНИЦИПАЛЬНОЕ ОБРАЗОВАНИЕ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КОЖЕВНИК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КОЖЕВНИК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РЕШЕНИ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8.12.2020                                                                                                                                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с. Кожевниково Кожевниковского района Т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ложения о собраниях и конференциях граждан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ожевниковского 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о статьями 29, 30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«Кожевниковское сельское поселение» Кожевниковского района Томской области, </w:t>
      </w:r>
    </w:p>
    <w:p>
      <w:pPr>
        <w:pStyle w:val="Style17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 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жевниковско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льского поселения реши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дить Положение о собраниях и конференциях граждан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жевниковского сельском поселении согласно прилож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Совета </w:t>
      </w:r>
      <w:r>
        <w:rPr>
          <w:rFonts w:cs="Times New Roman" w:ascii="Times New Roman" w:hAnsi="Times New Roman"/>
          <w:sz w:val="24"/>
          <w:szCs w:val="24"/>
        </w:rPr>
        <w:t>Кожевник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кого поселения от 29.03.2006 года № 38 «Об утверждении Положения о собраниях граждан, конференциях граждан (собраниях делегатов)  Кожевниковского сельского поселения считать утратившим силу.</w:t>
      </w:r>
    </w:p>
    <w:p>
      <w:pPr>
        <w:pStyle w:val="Style18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«Настоящее решение вступает в силу со дня обнародования, за исключением пунктов 1.3, 1.4 Положения. Пункты 1.3, 1.4 вступают в силу с 1 января 2021 года.»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Обнародовать настоящее решение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и разместить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жевниковск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сельского поселения в сети «Интернет»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решения возложить на комиссию по социально-экономическим вопросам Сове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жевник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ь Председателя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жевниковского сельского поселения                                                             Т.Ю. Штоппель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поселения                                                                                                            А.В. Ива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ТВЕРЖДЕНО  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ешением Совета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жевник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кого поселения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28.12.2020 № 4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браниях и конференциях граждан Кожевников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оложение 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 определяет полномочия, порядок назначения и проведения собраний, конференций граждан в муниципальном образовании «Кожевниковское сельское поселение» Кожевниковского района Томской области (далее – Кожевниковское сельское поселение, сельское посел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Собрание, конференция граждан (собрание делегатов) в поселении – форма участия граждан, проживающих на территории сельского поселения, в осуществлении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Собрания, конференции (собрания делегатов) граждан могут проводиться на всей территории или на определенной части территории сельского поселения для обсуждения вопросов местного значения, информирования населения о деятельности органов местного самоуправления сельского поселения и должностных лиц местного самоуправления сельского поселения, а также в целях осуществления территориального обществен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Собрание граждан проводится для обсуждения вопросов местного значения, информирования населения о деятельности органов местного самоуправления                              и должностных лиц местного самоуправления, обсуждения вопросов внесения инициативных проектов и их рассмотрения, осуществления территориального общественного самоуправления на части территории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4. 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                      в целях рассмотрения и обсуждения вопросов внесения инициативных проектов определяется решением Совета </w:t>
      </w:r>
      <w:r>
        <w:rPr>
          <w:rFonts w:cs="Times New Roman" w:ascii="Times New Roman" w:hAnsi="Times New Roman"/>
          <w:sz w:val="24"/>
          <w:szCs w:val="24"/>
        </w:rPr>
        <w:t>Кожевник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Понятие собрания, конференции (собрания делегатов) граждан и право граждан на участие в собрании, конференции (собрании делегатов)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Собрание, конференция граждан – формы непосредственного участия населения в решении вопросов местного значения, принятие по ним самостоятельных                   и под свою ответственность ре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Собрание – совместное присутствие граждан для решения вопросов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Конференция граждан (собрание делегатов) (далее по тексту – конференция) – совместное собрание представителей (делегатов), избранных на собраниях граждан. Конференция граждан может проводиться, если численность жителей соответствующей территории составляет более 20 человек, либо когда провести собрание не представляется возмож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В собрании, конференции граждан по месту жительства имеют право участвовать граждане, достигшие 16-летнего возраста, постоянно или преимущественно проживающие на данной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Граждане Российской Федерации, не проживающие на данной территории, но имеющие на ней недвижимое имущество, принадлежащее им на праве собственности, могут участвовать в работе собрания, конференции (собрания делегатов) с правом совещательного гол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Граждане участвуют в собраниях, конференциях добровольно и свободно. Каждый гражданин участвует в собраниях, конференциях лично и обладает одним голос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Право граждан на участие в собраниях, конференциях не может быть ограничено в зависимости от происхождения, социального и имущественного положения, расовой и национальной принадлежности, пола, языка, отношения к религии, принадлежности к общественным объединениям, политических и иных взглядов, времени проживания в данной местности и других обстоятель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. Правовой основой проведения собраний и конференций на территории поселения являются Конституция Российской Федерации, законодательство Российской Федерации и Томской области, Устав муниципального образования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жевниковское сельское посел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одготовка собраний и конферен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Собрания, конференции граждан проводятся по мере необходимости по инициативе населения, Совета </w:t>
      </w:r>
      <w:r>
        <w:rPr>
          <w:rFonts w:cs="Times New Roman" w:ascii="Times New Roman" w:hAnsi="Times New Roman"/>
          <w:sz w:val="24"/>
          <w:szCs w:val="24"/>
        </w:rPr>
        <w:t>Кожевник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кого поселения, Главы </w:t>
      </w:r>
      <w:r>
        <w:rPr>
          <w:rFonts w:cs="Times New Roman" w:ascii="Times New Roman" w:hAnsi="Times New Roman"/>
          <w:sz w:val="24"/>
          <w:szCs w:val="24"/>
        </w:rPr>
        <w:t>Кожевник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кого поселения, а также в случаях, предусмотренных Уставом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Кожевниковск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кое посел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рание, конференция граждан, проводимые по инициативе населения, Совета </w:t>
      </w:r>
      <w:r>
        <w:rPr>
          <w:rFonts w:cs="Times New Roman" w:ascii="Times New Roman" w:hAnsi="Times New Roman"/>
          <w:sz w:val="24"/>
          <w:szCs w:val="24"/>
        </w:rPr>
        <w:t>Кожевник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кого поселения, назначаются Советом </w:t>
      </w:r>
      <w:r>
        <w:rPr>
          <w:rFonts w:cs="Times New Roman" w:ascii="Times New Roman" w:hAnsi="Times New Roman"/>
          <w:sz w:val="24"/>
          <w:szCs w:val="24"/>
        </w:rPr>
        <w:t>Кожевник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кого поселения. Собрание, конференция граждан, проводимые по инициативе Главы </w:t>
      </w:r>
      <w:r>
        <w:rPr>
          <w:rFonts w:cs="Times New Roman" w:ascii="Times New Roman" w:hAnsi="Times New Roman"/>
          <w:sz w:val="24"/>
          <w:szCs w:val="24"/>
        </w:rPr>
        <w:t>Кожевник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кого поселения, назначаются Главой </w:t>
      </w:r>
      <w:r>
        <w:rPr>
          <w:rFonts w:cs="Times New Roman" w:ascii="Times New Roman" w:hAnsi="Times New Roman"/>
          <w:sz w:val="24"/>
          <w:szCs w:val="24"/>
        </w:rPr>
        <w:t>Кожевник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путаты </w:t>
      </w:r>
      <w:r>
        <w:rPr>
          <w:rFonts w:cs="Times New Roman" w:ascii="Times New Roman" w:hAnsi="Times New Roman"/>
          <w:sz w:val="24"/>
          <w:szCs w:val="24"/>
        </w:rPr>
        <w:t>Кожевник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кого поселения вправе обратиться к Совет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жевниковского сельского поселения или Главе </w:t>
      </w:r>
      <w:r>
        <w:rPr>
          <w:rFonts w:cs="Times New Roman" w:ascii="Times New Roman" w:hAnsi="Times New Roman"/>
          <w:sz w:val="24"/>
          <w:szCs w:val="24"/>
        </w:rPr>
        <w:t>Кожевник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кого поселения                             с предложением о проведении собраний, конференций граждан по вопросам местного значения. Порядок назначения и проведения собрания, конференции граждан в целях осуществления территориального общественного самоуправления определяется Уставом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Кожевниковск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кое посел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С инициативой о проведении собрания, конференции граждан от населения вправе выступить инициативная группа граждан численностью не менее 5 человек, собравшая в поддержку своей инициативы не менее 1 процента подписей граждан, проживающих на территории, на которой планируется проведение собрания, конференции граждан, но не менее 10 подписей. В заявлении указываются вопросы, выносимые на рассмотрение собрания, конференции граждан с обоснованием необходимости их обсуждения; ориентировочные сроки проведения; территория, на которой собрание, конференция должны проводиться; фамилии, имена, отчества, паспортные данные, адреса места жительства членов инициативной группы; контактные телефоны уполномоченного представителя инициативной групп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3. Инициатива депутатов Совета </w:t>
      </w:r>
      <w:r>
        <w:rPr>
          <w:rFonts w:cs="Times New Roman" w:ascii="Times New Roman" w:hAnsi="Times New Roman"/>
          <w:sz w:val="24"/>
          <w:szCs w:val="24"/>
        </w:rPr>
        <w:t>Кожевник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кого поселения, Главы </w:t>
      </w:r>
      <w:r>
        <w:rPr>
          <w:rFonts w:cs="Times New Roman" w:ascii="Times New Roman" w:hAnsi="Times New Roman"/>
          <w:sz w:val="24"/>
          <w:szCs w:val="24"/>
        </w:rPr>
        <w:t>Кожевник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кого поселения оформляется в виде письменного заявления, в котором указываются вопросы, предлагаемые для рассмотрения на собрании, конференции граждан с обоснованием необходимости проведения собрания, конференции по данным вопросам. Заявление подписывается инициатором (инициаторам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4. Совет </w:t>
      </w:r>
      <w:r>
        <w:rPr>
          <w:rFonts w:cs="Times New Roman" w:ascii="Times New Roman" w:hAnsi="Times New Roman"/>
          <w:sz w:val="24"/>
          <w:szCs w:val="24"/>
        </w:rPr>
        <w:t>Кожевник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кого поселения, Глава </w:t>
      </w:r>
      <w:r>
        <w:rPr>
          <w:rFonts w:cs="Times New Roman" w:ascii="Times New Roman" w:hAnsi="Times New Roman"/>
          <w:sz w:val="24"/>
          <w:szCs w:val="24"/>
        </w:rPr>
        <w:t>Кожевник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кого поселения не позднее, чем в 30-дневный срок со дня поступления инициативы                              о назначении собрания, конференции рассматривает инициативу и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назначении собрания, конференции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 отказе в назначении собрания, конференции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значении собрания, конференции граждан может быть отказано в случае нарушения инициативной группой граждан пункт 3.2 настоящего Поло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. В решении Совета </w:t>
      </w:r>
      <w:r>
        <w:rPr>
          <w:rFonts w:cs="Times New Roman" w:ascii="Times New Roman" w:hAnsi="Times New Roman"/>
          <w:sz w:val="24"/>
          <w:szCs w:val="24"/>
        </w:rPr>
        <w:t>Кожевник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кого поселения или постановлении Главы </w:t>
      </w:r>
      <w:r>
        <w:rPr>
          <w:rFonts w:cs="Times New Roman" w:ascii="Times New Roman" w:hAnsi="Times New Roman"/>
          <w:sz w:val="24"/>
          <w:szCs w:val="24"/>
        </w:rPr>
        <w:t>Кожевник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кого поселения о назначении собрания, конференции граждан указываются предлагаемые для обсуждения вопросы; дата, время и место проведения собрания, конференции, определяемые с учетом пожеланий инициаторов; территория, на которой будет проводиться собрание, конференция, в случае если они проводятся на части сельского поселения; предполагаемое число участников (делегатов). Одновременно                       с принятием решения или постановления о назначении собрания, конференции граждан формируется комиссия по подготовке и проведению собрания, конференции граждан.                    В комиссию могут быть включены члены инициативной группы, депутаты Совета </w:t>
      </w:r>
      <w:r>
        <w:rPr>
          <w:rFonts w:cs="Times New Roman" w:ascii="Times New Roman" w:hAnsi="Times New Roman"/>
          <w:sz w:val="24"/>
          <w:szCs w:val="24"/>
        </w:rPr>
        <w:t>Кожевник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кого поселения, представители Администрации </w:t>
      </w:r>
      <w:r>
        <w:rPr>
          <w:rFonts w:cs="Times New Roman" w:ascii="Times New Roman" w:hAnsi="Times New Roman"/>
          <w:sz w:val="24"/>
          <w:szCs w:val="24"/>
        </w:rPr>
        <w:t>Кожевник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кого поселения (далее – Администрация), члены общественных объединений, представители средств массовой информации, предприятий, учреждений, граждане, проживающие на территории, на которой планируется проведение собрания, конференции граждан. Из числа членов комиссии избираются председатель и секретарь. Комиссия осуществляет все функции, связанные с организацией подготовки и проведения собрания, конференции граждан. Полномочия комиссии прекращаются после опубликования (обнародования) принятых на них ре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повещение населения о проведении собрания, конференции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Оповещение населения о проведении собрания, конференции граждан осуществляет комиссия по подготовке и проведению собрания, конференции граждан через средства массовой информации или путем вывешивания в местах, установленных для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Оповещение осуществляется заблаговременно, не позднее, чем за 5 дней до дня проведения собрания и не позднее, чем за 10 дней до дня проведения конфер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Порядок проведения конференции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. Норма представительства делегатов на конференцию устанавливается Совет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жевниковского сельского поселения с учетом численности жителей, имеющих право на участие в конфер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численности жителей в сельских населенных пунктах от 100 до 500 человек один делегат может представлять интересы не более 20 граждан, на иных территориях – не более 100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Выборы делегатов на конференцию проводятся на собраниях жителей по месту жительства от группы жилых домов, одной, нескольких улиц или их частей, иных территор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Выборы делегата могут проходить в форме заочного голосования. По инициативе жителей, от которых выдвигается делегат на конференцию, в соответствии                   с установленной нормой представительства формируются бюллетени, в них вносятся сведения обо всех предлагаемых кандидатурах. Форма бюллетеня утверждается комиссией по подготовке и проведению собрания, конференции граждан. Бюллетень заполняется гражданином, участвующим в голосовании, собственноручно и содержит следующие сведения: фамилия, имя, отчество, дата рождения, серия и номер паспорта или заменяющего его документа, адрес места жительства, подпись и дата ее внес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ный бюллетень передается в комиссию по подготовке и проведению собрания, конференции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Выборы делегатов на конференцию граждан считаются состоявшимися, если                   в них приняло участие более половины граждан, проживающих на территории, на которой проводится конференция. Избранным считается кандидат, набравший наибольшее число голосов от числа принявших участие в выбо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олномочия собрания, конференции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Полномочиями собрания, конференции граждан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отворческая инициатива по вопросам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щита прав и законных интересов жителей соответствующей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слушивание и обсуждение информации органов местного самоуправления сельского поселения и должностных лиц местного самоуправления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нятие обращений к органам местного самоуправления сельского поселения                        и должностным лицам местного самоуправления сельского поселения, а также избрание лиц, уполномоченных представлять собрание, конференцию граждан во взаимоотношениях с органами местного самоуправления и должностными лицами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ение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ые полномочия по вопросам местного значени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овление структуры органов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нятие устава территориального общественного самоуправления, внесение                          в него изменений и дополн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брание органов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ение основных направлений деятельности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тверждение сметы доходов и расходов территориального общественного самоуправления и отчета о её исполн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мотрение и утверждение отчетов о деятельности органов территориального обществен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Собрания, конференции граждан, проводимые по вопросам осуществления территориального общественного самоуправления, принимают решения по вопросам, отнесенным к их компетенции в соответствии с Уставом территориального обществен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Регистрация участников собрания, конференции граждан, правомочность собрания, конферен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Перед открытием собрания, конференции граждан проводится регистрация его участников с указанием фамилии, имени, отчества, года рождения, адреса места жительства. Регистрацию участников осуществляют члены комиссии по подготовке                        и проведению собрания, конфер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Собрание граждан считается правомочным, если в нем принимают участие не менее половины жителей соответствующей территории, достигших 16-летнего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 Конференция граждан считается правомочной, если в ней приняло участие не менее двух третей избранных делегатов, представляющих не менее половины жителей соответствующей территории, достигших 16-летнего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Проведение собрания, конференции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Собрание, конференцию граждан открывает уполномоченный член комиссии по подготовке и проведению собрания, конференции. Для проведения собрания, конференции избирается президиум в составе председателя, секретаря, других участников                                    и приглашенных, счетная комиссия. На собрании, конференции утверждаются повестка собрания, конференции граждан, регламент проведения собрания, конференции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Протокол собрания, конференции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. На собрании, конференции граждан секретарем заседания ведется протокол,                    в котором указываются: дата, время и место проведения собрания, конференции граждан, общее число граждан, проживающих на соответствующей территории, количество присутствующих, состав рабочих органов, повестка дня, краткое содержание выступлений с указанием фамилии, имени и отчества выступающих, принятые решения и результаты голос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2. Протокол подписывается председателем и секретарем собрания, конференции.            К протоколу прилагается список граждан, принявших участие в собрании, конфер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, если собрание, конференция граждан проводятся по инициативе населения, протокол составляется в двух экземплярах. Один экземпляр протокола после его оформления направляется в Сове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жевниковского сельского поселения в пятидневный срок со дня проведения собрания, конференции, второй – инициатору проведения собрания, конференции (приложение к Положе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Решения собрания, конференции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. Решения собрания, конференции граждан принимаются открытым или тайным голосованием. Решение собрания, конференции граждан считается принятым, если за него проголосовало более половины граждан, участвующих в собрании, конференции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2. Решения собрания, конференции граждан носят рекомендательны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собрания, конференции граждан, принятые в виде обращения к органам местного самоуправления сельского поселения или должностным лицам местного самоуправления сельского поселения, подлежат обязательному рассмотрению органами местного самоуправления сельского поселения и должностными лицами местного самоуправления сельского поселения, к компетенции которых отнесено решение содержащихся в обращении вопросов, в установленные законодательством сроки. Письменный ответ по существу принятого решения направляется уполномоченным представителям инициативной групп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3. Итоги собрания, конференции граждан в форме решения собрания, конференции подлежат официальному опубликованию (обнародованию) не позднее чем                  в 15-дневный срок со дня их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Материальное обеспечение проведения собр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1. Расходы, связанные с подготовкой и проведением собрания, конференции граждан, проводимых по инициативе Совета </w:t>
      </w:r>
      <w:r>
        <w:rPr>
          <w:rFonts w:cs="Times New Roman" w:ascii="Times New Roman" w:hAnsi="Times New Roman"/>
          <w:sz w:val="24"/>
          <w:szCs w:val="24"/>
        </w:rPr>
        <w:t>Кожевник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кого поселения, Глав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жевниковского сельского поселения, осуществляются за счет бюдже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жевник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2. Расходы, связанные с подготовкой и проведением собрания, конференции граждан, проводимых по инициативе населения, проводятся за счет средств инициативной группы гражда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собрания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конференциях гражда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жевник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токол (примерная форма) общего собрания (конференции) ж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ожевниковск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оявшегося "___" _________ 20_ года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есто про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число граждан, проживающих на соответствующей территории, 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утствовали: 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брания (конференции) граждан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ретарь собрания (конференции) граждан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ПОВЕСТКА Д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опро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лад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 выступавше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СЛУШАЛИ: 1. 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 выступавше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раткая запись выступления или текст доклада (прилагает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упили: 1. 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 выступивше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раткая запись выступл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ешение по вопрос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ешение по вопрос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голосования: "ЗА" - ______; "ПРОТИВ" - 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принято (не принят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рали инициативную группу: (при необходимо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_________ 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ретарь _________ 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lineRule="auto" w:line="240" w:before="36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Xl33">
    <w:name w:val="xl3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3:17:00Z</dcterms:created>
  <dc:creator>Boriska</dc:creator>
  <dc:description/>
  <cp:keywords/>
  <dc:language>en-US</dc:language>
  <cp:lastModifiedBy>Semenova</cp:lastModifiedBy>
  <cp:lastPrinted>2020-12-29T09:30:00Z</cp:lastPrinted>
  <dcterms:modified xsi:type="dcterms:W3CDTF">2020-12-29T02:30:00Z</dcterms:modified>
  <cp:revision>8</cp:revision>
  <dc:subject/>
  <dc:title/>
</cp:coreProperties>
</file>