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ЖЕВНИ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10.02.2020г.                                                                                                                         № 3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</w:t>
      </w:r>
    </w:p>
    <w:p>
      <w:pPr>
        <w:pStyle w:val="Normal"/>
        <w:jc w:val="center"/>
        <w:rPr/>
      </w:pPr>
      <w:r>
        <w:rPr/>
        <w:t>Совета поселения на 2020 год</w:t>
      </w:r>
    </w:p>
    <w:p>
      <w:pPr>
        <w:pStyle w:val="2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4 Устава Муниципального образования Кожевниковское сельское поселение, п.6 статьи 17 от  6 октября 2003 № 131-ФЗ,Федерального закона «Об общих принципах организации местного самоуправления в Российской Федерации»  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лан правотворческой работы Совета Кожевниковского сельского поселения на 2019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/>
        <w:t>Признать утратившим силу Решение Совета Кожевниковского сельского поселения «Об утверждении плана правотворческой работы Совета поселения на 2019 год от 22 января 2019г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      А.П. Ан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М.В. Поном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0.02.2020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/>
      </w:pPr>
      <w:r>
        <w:rPr>
          <w:b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</w:rPr>
        <w:t>на 2020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  <w:t>1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</w:rPr>
              <w:t>- О результатах правотворческой работы  Совета поселения за 2019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9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/>
            </w:pPr>
            <w:r>
              <w:rPr>
                <w:spacing w:val="-2"/>
              </w:rPr>
              <w:t>- провести обследование социально-бытовых условий участников ВОВ и вдов участников ВОВ, тружеников тыла с целью выявления 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20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20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20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</w:t>
            </w: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 xml:space="preserve">Комиссия по контрольно-правовым вопросам 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20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21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21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</w:rPr>
              <w:t xml:space="preserve">11. Обеспечение </w:t>
            </w:r>
            <w:r>
              <w:rPr>
                <w:b/>
                <w:spacing w:val="-1"/>
              </w:rPr>
              <w:t xml:space="preserve"> работы по </w:t>
            </w:r>
            <w:r>
              <w:rPr>
                <w:b/>
                <w:bCs/>
                <w:spacing w:val="-1"/>
              </w:rPr>
              <w:t>выполнению</w:t>
            </w:r>
            <w:r>
              <w:rPr>
                <w:b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иссия по социальным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20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Проведение антикоррупционной экспертизы нормативных правовых актов, а также их проек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9:00Z</dcterms:created>
  <dc:creator>Администратор</dc:creator>
  <dc:description/>
  <cp:keywords/>
  <dc:language>en-US</dc:language>
  <cp:lastModifiedBy>Semenova</cp:lastModifiedBy>
  <cp:lastPrinted>2020-02-11T14:22:00Z</cp:lastPrinted>
  <dcterms:modified xsi:type="dcterms:W3CDTF">2020-02-11T07:22:00Z</dcterms:modified>
  <cp:revision>25</cp:revision>
  <dc:subject/>
  <dc:title>                                          </dc:title>
</cp:coreProperties>
</file>