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 29.05.2009                                                                                                                      № 20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Положения «Об обращ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в органы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регламентацией деятельности по рассмотрению обращений граждан в органы местного самоуправления  Федеральным законом от 02.05.2006 № 59-ФЗ «О порядке рассмотрения обращений граждан Российской Федерации», Законом Томской области от 11.01.2007 № 5-ОЗ «Об обращениях граждан в государственные органы Томской области и органы местного самоуправления», на основании протеста прокурора Кожевниковского района от 27.05.2009 № 9-09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Отменить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решение Совета Кожевниковского сельского поселения от 29.03.2006г. №37 «О Положении «Об обращениях граждан в органы местного самоуправления Кожевниковского сельского поселения»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решение Совета Кожевниковского сельского поселения от 20.02.2007г. №5 «О Положении «Об обращениях граждан в органы местного самоуправления Кожевниковского сельского поселения»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                                                                                     А.А. Малолет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10:00Z</dcterms:created>
  <dc:creator>Администратор</dc:creator>
  <dc:description/>
  <cp:keywords/>
  <dc:language>en-US</dc:language>
  <cp:lastModifiedBy>пользователь</cp:lastModifiedBy>
  <cp:lastPrinted>2009-06-10T10:46:00Z</cp:lastPrinted>
  <dcterms:modified xsi:type="dcterms:W3CDTF">2009-06-10T03:48:00Z</dcterms:modified>
  <cp:revision>8</cp:revision>
  <dc:subject/>
  <dc:title>                                          </dc:title>
</cp:coreProperties>
</file>