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30.04.2008                                                                                                                       № 17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Уста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жевниковское сельское посе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Администрации Кожевниковского сельского поселения осуществлять необходимые мероприятия с целью государственной регистрации изменений в Устав муниципального образования Кожевниковское сельское поселение в Управлении Министерства юстиции РФ по Том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Отменить решение Совета муниципального образования Кожевниковское сельское поселение от 12.10.2007 №3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жевниковск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сарева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овета Кожевников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от 30.04.2008 №37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нести изменения в Устав муниципального образования Кожевниковское сельское поселение следующие изменения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изменения в статью 9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.п. 16, 30 ч. 1 считать утратившими силу с 1 января 2008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. 20 ч.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дополнить п. 4 ч. 1 ст. 10 предложением следующего содержания: «Данные полномочия могут полностью или частично передаваться на основе соглашений между органами местного самоуправления Кожевниковского сельского поселения и органами местного самоуправления Кожевниковского район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. 3 ч. 3 ст. 19 дополнить словами «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ополнить ст. 24 частью 8.1.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«8.1. На первое заседание Совет Кожевниковского сельского поселения созывается не позднее чем на 30-ый день со дня выборов в правомочном составе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Заседание Совета Кожевниковского сельского поселения считается правомочным, если на нем присутствует не менее 50 процентов от числа избранных депутато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Заседания Совета Кожевниковского сельского поселения проводятся, как правило, один раз в месяц, но не реже одного раза в три месяц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в ч. 7 ст. 26 слово «педагогической» заменить словом «преподавательской». Дополнить ч. 7 предложениями следующего содержания: «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Глава Кожевниковского сельского поселения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изменения в статью 26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в п. 20 ч. 8 слова «использование и охрану городских лесов» заменить словами «использование, охрану, защиту, воспроизводство городских лесов, лесов особо охраняемых природных территорий, расположенных в границах Староювалинского сельского поселения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. 32 ч. 8 после слова «комплектование» дополнить словами «и обеспечение сохран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. 16  ч. 8   после слова «резервирование» дополнить словом «земел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абз. 2 ч. 1 ст. 41 слова «решением Совета Кожевниковского сельского поселения» заменить словами «Администрацией Кожевниковского сельского поселени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. 9 ч. 5 статьи 24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абз.2 ч. 5 статьи 31 слова « или настоящим Уставом» исключит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972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25:00Z</dcterms:created>
  <dc:creator>Администратор</dc:creator>
  <dc:description/>
  <cp:keywords/>
  <dc:language>en-US</dc:language>
  <cp:lastModifiedBy>User</cp:lastModifiedBy>
  <cp:lastPrinted>2008-06-03T16:36:00Z</cp:lastPrinted>
  <dcterms:modified xsi:type="dcterms:W3CDTF">2008-06-03T09:39:00Z</dcterms:modified>
  <cp:revision>36</cp:revision>
  <dc:subject/>
  <dc:title>                                          </dc:title>
</cp:coreProperties>
</file>