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30.12.2008                                                                                                                       № 48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Уста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жевниковское сельское посе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Администрации Кожевниковского сельского поселения осуществлять необходимые мероприятия с целью государственной регистрации изменений в Устав муниципального образования Кожевниковское сельское поселение в Управлении Министерства юстиции РФ по Том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                       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</w:t>
      </w:r>
      <w:r>
        <w:rPr/>
        <w:t xml:space="preserve">Приложение к решению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Совета Кожевниковского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от 30.12.2008 № 48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Внести в Устав Кожевниковского сельского поселения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асть 3 статьи 27 изложить в иной редакци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«3. Формирование избирательной комиссии Кожевниковского сельского поселения осуществляется Советом Кожевниковского сельского поселени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, Государственной Думе Томской области, иных общественных объединений, а также предложений собраний избирателей по месту жительства, работы, учебы, предложений избирательной комиссии предыдущего состава, Избирательной комиссии Томской области и избирательной комиссии Кожевниковского район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Совет Кожевниковского сельского поселения обеспечивает опубликование объявления о предстоящем формировании избирательной комиссии Кожевниковского сельского поселения не позднее чем за 40 дней до истечения срока полномочий комиссии. В течение 31 дня со дня публикации объявления Совет Кожевниковского сельского поселения принимает предложения по формированию избирательной комиссии Кожевниковского сельского поселе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При назначении членов избирательной комиссии Кожевниковского сельского поселения Совет Кожевниковского сельского поселения руководствуется положениями действующего законодательств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Количество членов избирательной комиссии Кожевниковского сельского поселения с правом решающего голоса определяется Советом Кожевниковского сельского поселения при ее формировании с учетом требований, установленных законодательством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асть 3 статьи 25 изложить в иной редакци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«3. Полномочия Главы Кожевниковского сельского поселения начинаются со дня его вступления в должность и прекращаются в день вступления в должность вновь избранного Главы Кожевниковского сельского поселения. Глава Кожевниковского сельского поселения вступает в должность с момента его регистрации избирательной комиссией Кожевниковского сельского поселения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25 часть 1 статьи 9 признать утратившим сил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ь   часть 1 статьи 9.1 пункто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Кожевниковского сельского поселения;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4:25:00Z</dcterms:created>
  <dc:creator>Администратор</dc:creator>
  <dc:description/>
  <cp:keywords/>
  <dc:language>en-US</dc:language>
  <cp:lastModifiedBy>User</cp:lastModifiedBy>
  <cp:lastPrinted>2008-07-15T17:11:00Z</cp:lastPrinted>
  <dcterms:modified xsi:type="dcterms:W3CDTF">2008-12-26T04:15:00Z</dcterms:modified>
  <cp:revision>50</cp:revision>
  <dc:subject/>
  <dc:title>                                          </dc:title>
</cp:coreProperties>
</file>