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240"/>
        <w:ind w:left="-142" w:hanging="0"/>
        <w:rPr>
          <w:bCs/>
        </w:rPr>
      </w:pPr>
      <w:r>
        <w:rPr>
          <w:bCs/>
        </w:rPr>
        <w:t>МУНИЦИПАЛЬНОЕ  ОБРАЗОВАНИЕ</w:t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КОЖЕВНИКОВСКОЕ СЕЛЬСКОЕ ПОСЕЛЕНИЕ</w:t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  <w:tab w:val="right" w:pos="9360" w:leader="none"/>
        </w:tabs>
        <w:spacing w:lineRule="exact" w:line="240"/>
        <w:ind w:hanging="0"/>
        <w:rPr>
          <w:bCs/>
        </w:rPr>
      </w:pPr>
      <w:r>
        <w:rPr>
          <w:bCs/>
        </w:rPr>
      </w:r>
    </w:p>
    <w:p>
      <w:pPr>
        <w:pStyle w:val="Header"/>
        <w:spacing w:lineRule="auto" w:line="360"/>
        <w:ind w:hanging="0"/>
        <w:rPr/>
      </w:pPr>
      <w:r>
        <w:rPr/>
        <w:t>РЕШЕНИЕ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от  27.11.2008                                                                                                                       № 41  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О приватизации муниципальной  собствен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жевниковского сельского поселения на 2009 го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уководствуясь Федеральным законом от 21.12.2001 г. №178-ФЗ «О приватизации государственного и муниципального имущества» и положением «О порядке и управления муниципальной собственностью Кожевниковского сельского поселения», утверждённого решением  Совета Кожевниковского  сельского поселения от 22.12.2006г. №86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Внести изменения в решение Совета Кожевниковского сельского поселения от 22.10.2008г. №35 в прогнозный план приватизации муниципального имущества на 2009 год, согласно приложения 1.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Обнародовать настоящее решение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                                                                                                                      А.А.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к решению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Совета Кожевниковского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от 27.11.2008 № 41    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Прогнозный  план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приватизации муниципального  имуществ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Кожевниковского сельского поселения на 2009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491"/>
        <w:gridCol w:w="1843"/>
        <w:gridCol w:w="1276"/>
        <w:gridCol w:w="1134"/>
        <w:gridCol w:w="124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овая,остаточная стоимость по данным бух.учёта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изготовления, в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 площадь(шт., кв.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риватизаци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Нежилое здание (котельная) по ул.Лесная, д.1Б, с.Кожевниково Кожевниковского района Том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75.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 кв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Глава                                                                                                               А.А.Малолетко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ФартышеваТ.К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1336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6:17:00Z</dcterms:created>
  <dc:creator>Администратор</dc:creator>
  <dc:description/>
  <cp:keywords/>
  <dc:language>en-US</dc:language>
  <cp:lastModifiedBy>User</cp:lastModifiedBy>
  <cp:lastPrinted>2008-12-01T11:28:00Z</cp:lastPrinted>
  <dcterms:modified xsi:type="dcterms:W3CDTF">2008-12-12T05:50:00Z</dcterms:modified>
  <cp:revision>11</cp:revision>
  <dc:subject/>
  <dc:title>                                          </dc:title>
</cp:coreProperties>
</file>