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27.11.2008                                                                                                                       № 42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утверждении базовой став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ендной платы за нежилые помещ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 целью приведения норм, регулирующих отношения арендной муниципальной собственности, 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 и положением «О порядке предоставления в аренду объектов нежилого муниципального фонда Кожевниковского сельского поселения» от 26.08.2008г. №2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Установить с 01.01.2009 года базовую ставку арендной платы за 1 кв.м. нежилых помещений муниципального фонда в размере 2053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ртышева Т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3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4:25:00Z</dcterms:created>
  <dc:creator>Администратор</dc:creator>
  <dc:description/>
  <cp:keywords/>
  <dc:language>en-US</dc:language>
  <cp:lastModifiedBy>User</cp:lastModifiedBy>
  <cp:lastPrinted>2008-12-12T12:32:00Z</cp:lastPrinted>
  <dcterms:modified xsi:type="dcterms:W3CDTF">2008-12-26T08:10:00Z</dcterms:modified>
  <cp:revision>47</cp:revision>
  <dc:subject/>
  <dc:title>                                          </dc:title>
</cp:coreProperties>
</file>