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7.11.2008 </w:t>
        <w:tab/>
        <w:tab/>
        <w:tab/>
        <w:tab/>
        <w:tab/>
        <w:tab/>
        <w:tab/>
        <w:t xml:space="preserve">                                            №40</w:t>
      </w:r>
    </w:p>
    <w:p>
      <w:pPr>
        <w:pStyle w:val="Normal"/>
        <w:jc w:val="center"/>
        <w:rPr/>
      </w:pPr>
      <w:r>
        <w:rPr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 xml:space="preserve">в Устав муниципального образования  </w:t>
      </w:r>
    </w:p>
    <w:p>
      <w:pPr>
        <w:pStyle w:val="Normal"/>
        <w:rPr/>
      </w:pPr>
      <w:r>
        <w:rPr/>
        <w:t xml:space="preserve"> </w:t>
      </w:r>
      <w:r>
        <w:rPr/>
        <w:t xml:space="preserve">Кожевниковское сельское поселение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 целью приведения Устава Кожевниковского сельского поселения в соответствие с действующим законодательством, в соответствии со ст. 39 Федерального закона от 06.10.2003 № 131-ФЗ «Об общих принципах организации местного самоуправления в Российской Федерации», ст. 73 Закона Томской области от 14.02.2005 № 29-ОЗ «О муниципальных выборах в Томской области», Положением о публичных слушаниях в Кожевниковском сельском поселении, утвержденным решением Совета Кожевниковского сельского поселения от 02.11.2005 № 4а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Совет Кожевниковского сельского поселения решил: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Внести изменения в Устав Кожевниковского сельского поселения в первом чтении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В срок до 28.11.2008 обнародовать настоящее решение в установленном порядке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Назначить публичные слушания по настоящему решению </w:t>
      </w:r>
      <w:r>
        <w:rPr>
          <w:szCs w:val="28"/>
        </w:rPr>
        <w:t>12 декабря 2008 года в 15.00 часов в зале заседания Администрации Кожевниковского района, 11 декабря 2008 года в 12.00 часов в Киреевском ДК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рганизатором публичных слушаний назначить рабочую группу в составе председателей постоянных комиссий Совета Кожевник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Установить, что устные замечания и предложения принимаются от граждан по адресу: с.Кожевниково, ул.Гагарина,17, тел.2248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Назначить ответственным за сбор устных и письменных замечаний и предложений граждан специалиста 1 категории Администрации Кожевниковского сельского поселения Слесареву В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Организатору публичных слушаний по итогам проведения публичных слушаний подготовить решение о внесении изменений в Устав муниципального образования Кожевниковское сельское поселение в окончательной редакции на заседание Совета Кожевников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 xml:space="preserve">               А.А.Малолетко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к решению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Совета Кожевниковского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от _____________ № __________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Внести в Устав Кожевниковского сельского поселения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асть 3 статьи 27 изложить в иной редакции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«3. Формирование избирательной комиссии Кожевниковского сельского поселения осуществляется Советом Кожевниковского сельского поселени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, Государственной Думе Томской области, иных общественных объединений, а также предложений собраний избирателей по месту жительства, работы, учебы, предложений избирательной комиссии предыдущего состава, Избирательной комиссии Томской области и избирательной комиссии Кожевниковского район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Совет Кожевниковского сельского поселения обеспечивает опубликование объявления о предстоящем формировании избирательной комиссии Кожевниковского сельского поселения не позднее чем за 40 дней до истечения срока полномочий комиссии. В течение 31 дня со дня публикации объявления Совет Кожевниковского сельского поселения принимает предложения по формированию избирательной комиссии Кожевниковского сельского поселе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При назначении членов избирательной комиссии Кожевниковского сельского поселения Совет Кожевниковского сельского поселения руководствуется положениями действующего законодательств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Количество членов избирательной комиссии Кожевниковского сельского поселения с правом решающего голоса определяется Советом Кожевниковского сельского поселения при ее формировании с учетом требований, установленных законодательством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асть 3 статьи 25 изложить в иной редакции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«3. Полномочия Главы Кожевниковского сельского поселения начинаются со дня его вступления в должность и прекращаются в день вступления в должность вновь избранного Главы Кожевниковского сельского поселения. Глава Кожевниковского сельского поселения вступает в должность с момента его регистрации избирательной комиссией Кожевниковского сельского поселения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25 часть 1 статьи 9 признать утратившим сил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ь   часть 1 статьи 9.1 пунктом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Кожевниковского сельского поселения;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1:00Z</dcterms:created>
  <dc:creator>Бетенекова</dc:creator>
  <dc:description/>
  <cp:keywords/>
  <dc:language>en-US</dc:language>
  <cp:lastModifiedBy>User</cp:lastModifiedBy>
  <cp:lastPrinted>2008-11-25T16:36:00Z</cp:lastPrinted>
  <dcterms:modified xsi:type="dcterms:W3CDTF">2008-12-23T04:22:00Z</dcterms:modified>
  <cp:revision>31</cp:revision>
  <dc:subject/>
  <dc:title/>
</cp:coreProperties>
</file>