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от   05.02.2008                                                                                                                     №  2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лане нормотворческой работ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та Кожевников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на 2008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п. 2 ст. 1 Регламента Совета Кожевниковского сельского поселения, с целью обеспечения эффективной  работы по выполнению основных задач социально-экономического развития и реформирования местного самоуправления поселения, учитывая предложения администрации посел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 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Утвердить план нормотворческой работы Совета Кожевниковского сельского поселения на 2008 г., согласно приложению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Постоянным комиссиям Совета Кожевниковского сельского поселения (Ваина Н.Л., Перетятько А.М., Морозова  Л.Н.) планировать работу в соответствии с настоящим решением и перечнем проектов нормативных правовых актов, разрабатываемых  Администрацией поселения в рамках нормотворческой инициатив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rPr>
          <w:spacing w:val="-2"/>
        </w:rPr>
      </w:pPr>
      <w:r>
        <w:rPr>
          <w:spacing w:val="-2"/>
        </w:rPr>
        <w:t xml:space="preserve">                                                                                                                                        </w:t>
      </w:r>
      <w:r>
        <w:rPr>
          <w:spacing w:val="-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rPr>
          <w:spacing w:val="-2"/>
        </w:rPr>
      </w:pPr>
      <w:r>
        <w:rPr>
          <w:spacing w:val="-2"/>
        </w:rPr>
        <w:t xml:space="preserve">                                                                                                          </w:t>
      </w:r>
      <w:r>
        <w:rPr>
          <w:spacing w:val="-2"/>
        </w:rPr>
        <w:t xml:space="preserve">к решению  Кожевниковского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rPr/>
      </w:pPr>
      <w:r>
        <w:rPr>
          <w:spacing w:val="-2"/>
        </w:rPr>
        <w:t xml:space="preserve">                                                                                                                           </w:t>
      </w:r>
      <w:r>
        <w:rPr>
          <w:spacing w:val="-2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spacing w:val="-2"/>
        </w:rPr>
        <w:t xml:space="preserve">                                                                                                                        </w:t>
      </w:r>
      <w:r>
        <w:rPr>
          <w:spacing w:val="-2"/>
        </w:rPr>
        <w:t xml:space="preserve">от  05.02.2008 №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center"/>
        <w:rPr>
          <w:b/>
          <w:b/>
          <w:spacing w:val="-2"/>
        </w:rPr>
      </w:pPr>
      <w:r>
        <w:rPr>
          <w:b/>
          <w:spacing w:val="-2"/>
        </w:rPr>
        <w:t>П Л А 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center"/>
        <w:rPr/>
      </w:pPr>
      <w:r>
        <w:rPr>
          <w:b/>
          <w:spacing w:val="-2"/>
        </w:rPr>
        <w:t>правотворческой работы Совета Кожевниковского сельск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center"/>
        <w:rPr>
          <w:spacing w:val="-2"/>
        </w:rPr>
      </w:pPr>
      <w:r>
        <w:rPr>
          <w:b/>
          <w:spacing w:val="-2"/>
        </w:rPr>
        <w:t>поселения на 2008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center"/>
        <w:rPr>
          <w:spacing w:val="-2"/>
        </w:rPr>
      </w:pPr>
      <w:r>
        <w:rPr>
          <w:spacing w:val="-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183"/>
        <w:gridCol w:w="2135"/>
        <w:gridCol w:w="2313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/п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Основополагающий блок,                              содержание вопрос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роки исполн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тветственные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оциально-экономическ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О предложениях избирателей Главе поселения, депутатам 2 созыва на выборах 02.12.2007 год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январь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социальным вопро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Положение о предоставлении субсидий на капитальный ремонт многоквартирных дом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январ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экономике и финан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Положение о порядке предоставления земельных участков в аренду и пользова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мар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контрольно-правовым вопро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Положение об охране памятников истории и культуры местного значения на территории посел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апрел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социальным вопро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Положение об организации и деятельности рынка на территории Кожевниковского сельского посел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апрел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экономике и финан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 программе развития личных подсобных хозяйств на 2008-2012г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ма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социальным вопро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б участии в профилактике терроризма и экстремизма, а также в  минимизации и (или) ликвидации последствий проявлений терроризма и экстремизма в границах Кожевниковского сельского посел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июн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социальным вопро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существление 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июн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социальным вопро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 прогнозе социально-экономического развития Кожевниковского сельского поселения на 2009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сентябр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экономике и финан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 программе социально-экономического развития поселения на 2009-2014г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ктябр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экономике и финан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1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 передаче осуществления отдельных полномочий Кожевниковскому району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ктябр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экономике и финан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1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 выполнении программы социально-экономического развития поселения в 2008 году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ноябр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Комиссия по экономике и финансам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Формирование и исполнение бюдж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1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Отчет об исполнении бюджета за 2007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феврал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экономике и финан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б исполнении бюджета за 1 квартал 2008г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апрел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Комиссия по экономике и финансам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1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 прогнозе доходов и расходов бюджета на 2009г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июл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Комиссия по экономике и финансам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1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б исполнении бюджета за 1 полугодие 2008 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авгус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Комиссия по экономике и финансам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1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 Положении о бюджетном процессе в Кожевниковском поселени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сентябр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Комиссия по экономике и финансам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1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б установлении налога на землю, утверждение ставок налога на имуществ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ктябр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Комиссия по экономике и финансам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1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б исполнении бюджета за 9 месяцев 2008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ктябр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Комиссия по экономике и финансам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 проекте бюджета на 2009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ноябр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Комиссия по экономике и финансам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2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 проведении публичных слушаний по проекту бюджета на 2009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ноябр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Комиссия по экономике и финансам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2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 бюджете на 2009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декабр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Комиссия по экономике и финансам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правление муниципальной собственность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2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Правила землепользования и застройки на территории Кожевниковского сельского посел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июн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контрольно-правовым вопро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2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2"/>
              </w:rPr>
              <w:t>О подготовке проекта  генерального плана  Кожевниковского сельского посел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июл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контрольно-правовым вопро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Реформирование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2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 внесении изменений в Устав сельского посел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В соответствии с законодательство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контрольно-правовым вопро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2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 проведении публичных  слушаний по внесению изменений в Уста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роекту реш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контрольно-правовым вопро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рганизационная и контрольная деятель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2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 плане правотворческой работы Совета поселения на 2008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январ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контрольно-правовым вопро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2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 планах благоустройства поселения на 2008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мар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контрольно-правовым вопро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2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б организации общественных рабо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апрел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контрольно-правовым вопроса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3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тчет о выполнении плана мероприятий на 2008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декабр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миссия по контрольно-правовым вопросам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5:24:00Z</dcterms:created>
  <dc:creator>Администратор</dc:creator>
  <dc:description/>
  <cp:keywords/>
  <dc:language>en-US</dc:language>
  <cp:lastModifiedBy>User</cp:lastModifiedBy>
  <cp:lastPrinted>2008-02-08T10:38:00Z</cp:lastPrinted>
  <dcterms:modified xsi:type="dcterms:W3CDTF">2008-02-08T04:38:00Z</dcterms:modified>
  <cp:revision>41</cp:revision>
  <dc:subject/>
  <dc:title>                                          </dc:title>
</cp:coreProperties>
</file>