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 xml:space="preserve">от  15.07.2008                                                                                                                       № 22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О принятии тарифа на </w:t>
      </w:r>
    </w:p>
    <w:p>
      <w:pPr>
        <w:pStyle w:val="Normal"/>
        <w:rPr/>
      </w:pPr>
      <w:r>
        <w:rPr/>
        <w:t xml:space="preserve">отведение мест захоронения </w:t>
      </w:r>
    </w:p>
    <w:p>
      <w:pPr>
        <w:pStyle w:val="Normal"/>
        <w:rPr/>
      </w:pPr>
      <w:r>
        <w:rPr/>
        <w:t xml:space="preserve">на кладбище с. Кожевниково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12.01.96г. № 8-ФЗ «О погребении и похоронном деле» руководствуясь Уставом Кожевниковского сель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Утвердить тариф на отведение мест для захоронения на кладбище с. Кожевниково в размере 1095 (Одна тысяча девяносто пять)рублей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дминистрации Кожевниковского сельского поселения заключить с  ООО «Кожевниковский Комхоз» договор на обслуживание мест захоронения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бнародовать настоящее решение в установленном поряд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дькин Д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33:00Z</dcterms:created>
  <dc:creator>Администратор</dc:creator>
  <dc:description/>
  <cp:keywords/>
  <dc:language>en-US</dc:language>
  <cp:lastModifiedBy>User</cp:lastModifiedBy>
  <cp:lastPrinted>2008-07-18T09:45:00Z</cp:lastPrinted>
  <dcterms:modified xsi:type="dcterms:W3CDTF">2008-12-26T08:42:00Z</dcterms:modified>
  <cp:revision>9</cp:revision>
  <dc:subject/>
  <dc:title>                                          </dc:title>
</cp:coreProperties>
</file>