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7.11.2008</w:t>
        <w:tab/>
        <w:tab/>
        <w:tab/>
        <w:tab/>
        <w:tab/>
        <w:t xml:space="preserve">                                                                    № 4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. Кожевниково   Кожевниковского района   Том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О внесении дополнений в решение </w:t>
      </w:r>
    </w:p>
    <w:p>
      <w:pPr>
        <w:pStyle w:val="Normal"/>
        <w:rPr/>
      </w:pPr>
      <w:r>
        <w:rPr/>
        <w:t xml:space="preserve">Совета Кожевниковского сельского поселения </w:t>
      </w:r>
    </w:p>
    <w:p>
      <w:pPr>
        <w:pStyle w:val="Normal"/>
        <w:rPr/>
      </w:pPr>
      <w:r>
        <w:rPr/>
        <w:t xml:space="preserve">от 12.10.2007 № 39 «О земельном налоге»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главой 31 Налогового кодекса Российской Федерации, частью 4 статьи 84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Совет Кожевниковского сельского поселения решил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Дополнить решение Совета Кожевниковского сельского поселения от 12.10.007 № 39 «О земельном налоге» пунктом 3.1 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«3.1. Предоставить муниципальным учреждениям, финансируемым за счёт средств  бюджета муниципального  образования Кожевниковский район, льготу в виде возможности уплачивать земельный налог в размере 0,07%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Настоящее решение вступает в силу 1 января 2009 года, но не ранее чем по истечении одного месяца со дня его официального опублико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Опубликовать настоящее решение в районной газете «Знамя труд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селения</w:t>
        <w:tab/>
        <w:tab/>
        <w:tab/>
        <w:tab/>
        <w:tab/>
        <w:tab/>
        <w:tab/>
        <w:tab/>
        <w:t xml:space="preserve">          А.А. Малолет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6"/>
        </w:tabs>
        <w:ind w:left="1716" w:hanging="9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12:00Z</dcterms:created>
  <dc:creator>Бетенекова</dc:creator>
  <dc:description/>
  <cp:keywords/>
  <dc:language>en-US</dc:language>
  <cp:lastModifiedBy>User</cp:lastModifiedBy>
  <cp:lastPrinted>2008-12-12T14:12:00Z</cp:lastPrinted>
  <dcterms:modified xsi:type="dcterms:W3CDTF">2008-12-12T08:30:00Z</dcterms:modified>
  <cp:revision>13</cp:revision>
  <dc:subject/>
  <dc:title>МУНИЦИПАЛЬНОЕ ОБРАЗОВАНИЕ </dc:title>
</cp:coreProperties>
</file>