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/>
        <w:t xml:space="preserve">от 10.06.2008                                                                                                                           № 21 </w:t>
      </w:r>
    </w:p>
    <w:p>
      <w:pPr>
        <w:pStyle w:val="TextBody"/>
        <w:jc w:val="center"/>
        <w:rPr/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7844" w:leader="none"/>
        </w:tabs>
        <w:spacing w:lineRule="exact" w:line="274"/>
        <w:ind w:left="5310" w:firstLine="59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проекте решения Совета Кожевник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«О внесении изменений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и дополнений в Устав Кожевниковского</w:t>
      </w:r>
    </w:p>
    <w:p>
      <w:pPr>
        <w:pStyle w:val="Heading1"/>
        <w:ind w:hanging="0"/>
        <w:rPr/>
      </w:pPr>
      <w:r>
        <w:rPr>
          <w:sz w:val="24"/>
        </w:rPr>
        <w:t>сельского поселения»</w:t>
      </w:r>
    </w:p>
    <w:p>
      <w:pPr>
        <w:pStyle w:val="Normal"/>
        <w:ind w:firstLine="900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», Положением о публичных слушаниях в Кожевниковском  сельском поселении, утвержденным решением Совета Кожевниковского сельского поселения № 4а от 02.11.2005.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jc w:val="center"/>
        <w:rPr/>
      </w:pPr>
      <w:r>
        <w:rPr>
          <w:b/>
          <w:sz w:val="24"/>
          <w:szCs w:val="24"/>
        </w:rPr>
        <w:t>Совет Кожевн</w:t>
      </w:r>
      <w:r>
        <w:rPr>
          <w:b/>
          <w:bCs/>
          <w:sz w:val="24"/>
          <w:szCs w:val="24"/>
        </w:rPr>
        <w:t>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1. Принять проект решения «О внесении изменений и дополнений в Устав Кожевниковского сельского поселения» в первом чтении согласно приложению.</w:t>
      </w:r>
    </w:p>
    <w:p>
      <w:pPr>
        <w:pStyle w:val="TextBody"/>
        <w:rPr/>
      </w:pPr>
      <w:r>
        <w:rPr/>
        <w:t xml:space="preserve">          </w:t>
      </w:r>
      <w:r>
        <w:rPr/>
        <w:t>2. В срок до 17 июня 2008 года обнародовать настоящее решение в установленном порядке.</w:t>
      </w:r>
    </w:p>
    <w:p>
      <w:pPr>
        <w:pStyle w:val="TextBody"/>
        <w:rPr/>
      </w:pPr>
      <w:r>
        <w:rPr/>
        <w:t xml:space="preserve">         </w:t>
      </w:r>
      <w:r>
        <w:rPr/>
        <w:t>3. Назначить публичные слушания  по проекту решения  «О внесении изменений и дополнений в Устав Кожевниковского сельского поселения» на 24 июня  2008 года в 16.00 часов в зале заседаний Администрации района. В Киреевском ДК 26 июня 2008 года в 12.00 часов.</w:t>
      </w:r>
    </w:p>
    <w:p>
      <w:pPr>
        <w:pStyle w:val="TextBody"/>
        <w:ind w:firstLine="540"/>
        <w:rPr/>
      </w:pPr>
      <w:r>
        <w:rPr/>
        <w:t xml:space="preserve">4. Назначить организатором публичных слушаний рабочую группу в составе председателей постоянных комиссий Совета Кожевниковского сельского поселения.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</w:t>
      </w:r>
      <w:r>
        <w:rPr/>
        <w:t>5. Определить, что письменные замечания и предложения по проекту решения направляются по адресу: с.Кожевниково, ул.Гагарина, 17, устные замечания и предложения учитываются по тел. 22481, 21734.Ответственным за сбор замечаний и предложений назначить специалиста по делопроизводству Слесареву Валентину Александровну.</w:t>
      </w:r>
    </w:p>
    <w:p>
      <w:pPr>
        <w:pStyle w:val="TextBody"/>
        <w:rPr/>
      </w:pPr>
      <w:r>
        <w:rPr/>
        <w:t xml:space="preserve">        </w:t>
      </w:r>
      <w:r>
        <w:rPr/>
        <w:t>6. Рабочей группе подготовить по итогам публичных слушаний решение «О внесении изменений и дополнений в Устав Кожевниковского сельского поселения» на собрание Совета Кожевниковского сельского поселения в окончательной редакци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                                                                                                                    А.А.Малолет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7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Кожевник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06.2008  №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ти в Устав муниципального образования Кожевниковское сельское поселение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атью 9: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5 части 1 изложить в иной редакци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5)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29 после слов «развития малого» дополнить словами «и среднего»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ь 2 признать утратившей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часть 1 статьи 10 дополнить пунктом 8.1. следующего содерж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8.1) 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1 части 3 статьи 19 дополнить словами «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18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тью 24:</w:t>
      </w:r>
    </w:p>
    <w:p>
      <w:pPr>
        <w:pStyle w:val="Normal"/>
        <w:widowControl/>
        <w:numPr>
          <w:ilvl w:val="0"/>
          <w:numId w:val="7"/>
        </w:numPr>
        <w:tabs>
          <w:tab w:val="left" w:pos="18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9 части 5 исключить;</w:t>
      </w:r>
    </w:p>
    <w:p>
      <w:pPr>
        <w:pStyle w:val="Normal"/>
        <w:widowControl/>
        <w:numPr>
          <w:ilvl w:val="0"/>
          <w:numId w:val="7"/>
        </w:numPr>
        <w:tabs>
          <w:tab w:val="left" w:pos="18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3 части 10 дополнить словами «осуществляемого в соответствии с частями 3, 4-7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»;</w:t>
      </w:r>
    </w:p>
    <w:p>
      <w:pPr>
        <w:pStyle w:val="Normal"/>
        <w:widowControl/>
        <w:numPr>
          <w:ilvl w:val="0"/>
          <w:numId w:val="7"/>
        </w:numPr>
        <w:tabs>
          <w:tab w:val="left" w:pos="180" w:leader="none"/>
          <w:tab w:val="left" w:pos="72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ь часть 10 пунктами 4-5 следующего содержания: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tabs>
          <w:tab w:val="left" w:pos="180" w:leader="none"/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80" w:leader="none"/>
          <w:tab w:val="left" w:pos="126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тью 25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26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ь часть 6 пунктами 11-13 следующего содержания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«11) преобразования муниципального образования, осуществляемого в соответствии с частями 3, 4-7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)   утраты сельским поселением статуса муниципального образования в связи с его объединением с городским округом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)   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»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часть 7 исключить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в статью 26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17 части 8 изложить в иной редакции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17) осуществляет дорожную деятельность в отношении автомобильных дорог местного значения в границах населенных пунктов посел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»;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23 изложить в иной редакции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23) осуществляет предоставление жилых помещений муниципального специализированного жилищного фонда»;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37 признать утратившим силу;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48 признать утратившим сил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ь 6 статьи 28 изложить  в ино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«6. Осуществляющие свои полномочия на постоянной основе депутат, Глава Кожевниковского сельского поселения не вправе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ниматься предпринимательск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оять членом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Томской области, ему не поручено участвовать в управлении этой организацие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8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атью 38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2 части 1 дополнить словами «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 2 части 2 изложить в иной редакци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»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ь 2 дополнить пунктом 22 следующего содержания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22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»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атью 28 частями 10-12 следующего содержания:</w:t>
      </w:r>
    </w:p>
    <w:p>
      <w:pPr>
        <w:pStyle w:val="Normal"/>
        <w:tabs>
          <w:tab w:val="clear" w:pos="720"/>
          <w:tab w:val="left" w:pos="108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«10. Депутату Совета Кожевниковского сельского поселения, выборному должностному лицу местного самоуправления при принятии Советом Кожевниковского сельского поселения правовых актов гарантируется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рассмотрение внесённых ими обращений и иных инициатив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</w:rPr>
        <w:t>обязательная постановка на голосование внесённых инициатив, в том числе поправок к проектам правовых ак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</w:rPr>
        <w:t>Депутат Совета Кожевниковского сельского поселения, выборное должностное лицо местного самоуправления при предъявлении удостоверения имеют право для осуществления своих полномочий беспрепятственно посещать органы государственной власти Томской области, органы местного самоуправления, а также организации независимо от организационно-правовых форм и форм собственности, расположенные на территории Кожевниковского сельского поселения, учитывая режим их работы, пользуются правом внеочередного приёма их руководителями и иными должностными лиц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епутата Совета Кожевниковского сельского поселения, выборного должностного лица предусматриваются иные правовые и социальные гарантии при осуществлении ими своих полномочий в соответствии с федеральными законами и законами Томской области»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284" w:right="1312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120" w:after="240"/>
      <w:ind w:firstLine="709"/>
      <w:jc w:val="center"/>
    </w:pPr>
    <w:rPr>
      <w:b/>
      <w:cap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40:00Z</dcterms:created>
  <dc:creator>User</dc:creator>
  <dc:description/>
  <cp:keywords/>
  <dc:language>en-US</dc:language>
  <cp:lastModifiedBy>User</cp:lastModifiedBy>
  <cp:lastPrinted>2008-06-03T17:01:00Z</cp:lastPrinted>
  <dcterms:modified xsi:type="dcterms:W3CDTF">2008-07-14T03:40:00Z</dcterms:modified>
  <cp:revision>6</cp:revision>
  <dc:subject/>
  <dc:title/>
</cp:coreProperties>
</file>