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12.03.2008                                                                                                                        № 10</w:t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О восстановительной стоимости зелёных</w:t>
      </w:r>
    </w:p>
    <w:p>
      <w:pPr>
        <w:pStyle w:val="Normal"/>
        <w:rPr/>
      </w:pPr>
      <w:r>
        <w:rPr/>
        <w:t xml:space="preserve">насаждений на территории Кожевниковского </w:t>
      </w:r>
    </w:p>
    <w:p>
      <w:pPr>
        <w:pStyle w:val="Normal"/>
        <w:rPr/>
      </w:pPr>
      <w:r>
        <w:rPr/>
        <w:t>поселения.</w:t>
      </w:r>
    </w:p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/>
        <w:t>В целях возмещения ущерба при своде зелёных насаждений на территории населенных пунктов Кожевниковского сельского поселения (за исключением  случаев причинения ущерба нарушением лесного законодательства),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Утвердить восстановительную стоимость зелёных насаждений  на территории Кожевниковского сельского поселения (за исключением случаев причинения ущерба нарушением лесного законодательства) согласно приложению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Администрации Кожевниковского сельского поселения до 28.04.2008 г. разработать и представить на утверждение в Совет  Кожевниковского сельского поселения «Порядок взимания платежей за повреждение зелёных насаждений на территории Кожевниковского по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 </w:t>
      </w:r>
      <w:r>
        <w:rPr/>
        <w:t>При расчёте восстановительной стоимости за свод деревьев на земельных участках, выделенных для индивидуального жилищного строительств гражданам, применять коэффициент 0,3.</w:t>
      </w:r>
    </w:p>
    <w:p>
      <w:pPr>
        <w:pStyle w:val="Style15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в установленном порядке.</w:t>
      </w:r>
    </w:p>
    <w:p>
      <w:pPr>
        <w:pStyle w:val="Style15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Контроль за исполнением настоящего решения возложить на заместителя Главы по жизнеобеспечению Редькина Д.А.</w:t>
      </w:r>
    </w:p>
    <w:p>
      <w:pPr>
        <w:pStyle w:val="Style15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лесарева В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48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к решению Совета                                                                                                                                                              Кожевниковского сельского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</w:t>
      </w:r>
      <w:r>
        <w:rPr>
          <w:szCs w:val="28"/>
        </w:rPr>
        <w:t>от  12.03.2008 г. № 1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ИТЕЛЬНАЯ СТОИМОСТЬ ЗА СНОС ДЕРЕВЬЕ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ублях)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645"/>
        <w:gridCol w:w="3105"/>
      </w:tblGrid>
      <w:tr>
        <w:trPr>
          <w:trHeight w:val="60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метр   </w:t>
              <w:br/>
              <w:t xml:space="preserve">дерева    </w:t>
              <w:br/>
              <w:t xml:space="preserve">в см на   </w:t>
              <w:br/>
              <w:t xml:space="preserve">высоте 1,3 м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войные: кедр, сосна,  </w:t>
              <w:br/>
              <w:t>ель, пихта, лиственница.</w:t>
              <w:br/>
              <w:t xml:space="preserve">&lt;*&gt; Интродуценты: липа, </w:t>
              <w:br/>
              <w:t xml:space="preserve">ясень, дуб, вяз и др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ственные: тополь, </w:t>
              <w:br/>
              <w:t>ива, береза, черемуха,</w:t>
              <w:br/>
              <w:t xml:space="preserve">рябина, клен и др.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енное состояние пород              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метр в см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рошее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рошее  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0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0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0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00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0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0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0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0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0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0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0   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0   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0   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ИТЕЛЬНАЯ СТОИМОСТЬ ЗА СНОС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О РАСТУЩИХ КУСТАРНИК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ЖИВЫХ ИЗГОРОД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510"/>
        <w:gridCol w:w="3375"/>
      </w:tblGrid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    </w:t>
              <w:br/>
              <w:t xml:space="preserve">в годах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свободно  </w:t>
              <w:br/>
              <w:t xml:space="preserve">растущих кустарников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кустарников </w:t>
              <w:br/>
              <w:t xml:space="preserve">в живых изгородях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енное состояние кустарников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рошее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рошее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. 1. &lt;*&gt; Восстановительная стоимость интродуцентов определяется по таблице хвойных пород с коэффициентов 1,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еленые насаждения, находящиеся в удовлетворительном состоянии, оцениваются на 50% ниже основной восстановительной сто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                         А.А.Малолет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сарева В.А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4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34:00Z</dcterms:created>
  <dc:creator>Администратор</dc:creator>
  <dc:description/>
  <cp:keywords/>
  <dc:language>en-US</dc:language>
  <cp:lastModifiedBy>User</cp:lastModifiedBy>
  <cp:lastPrinted>2008-03-14T14:45:00Z</cp:lastPrinted>
  <dcterms:modified xsi:type="dcterms:W3CDTF">2008-03-14T08:46:00Z</dcterms:modified>
  <cp:revision>17</cp:revision>
  <dc:subject/>
  <dc:title>                                          </dc:title>
</cp:coreProperties>
</file>