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  22.10.2008                                                                                                                       №  33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rPr/>
      </w:pPr>
      <w:r>
        <w:rPr>
          <w:sz w:val="24"/>
        </w:rPr>
        <w:t>О принятии   «Производственной программы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ОО «Кожевниковский Комхоз» на 2009 год.</w:t>
      </w:r>
    </w:p>
    <w:p>
      <w:pPr>
        <w:pStyle w:val="Normal"/>
        <w:ind w:firstLine="90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инять «Производственную программу ООО «Кожевниковский Комхоз» на 2009 год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2. Обнародовать настоящее решение в установленном порядке.</w:t>
      </w:r>
    </w:p>
    <w:p>
      <w:pPr>
        <w:pStyle w:val="Normal"/>
        <w:ind w:firstLine="9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/>
            </w:pPr>
            <w:r>
              <w:rPr/>
              <w:t>решением Совета</w:t>
            </w:r>
          </w:p>
          <w:p>
            <w:pPr>
              <w:pStyle w:val="Normal"/>
              <w:rPr/>
            </w:pPr>
            <w:r>
              <w:rPr/>
              <w:t xml:space="preserve">Кожевни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от  22.10. 2008 г.№ 33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ООО «Кожевниковский КОМХОЗ» в сфере водоснабжения, водоотведения и очистки сточных вод, захоронения твердых бытовых отходов на 2009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Кожевниковский КОМХ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Ю.П.Капусти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___» ___________ 2008 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Сведения о предприятии …………………………………………. 3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Цели и задачи производственной программы ………………….4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 экономический анализ состояния коммунальной .инфраструктуры ……………………………………………………4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Водоснабжение ……………………………………………………..4</w:t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отведение ………………………………………………….. 8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3.3. Сбор, вывоз и утилизация (захоронение)твердых бытовых отходов …………………………………………………………………………9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обеспечения прогнозируемого объема и качества услуг …………………………………………………………………….…..….10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В сфере водоснабжения …………………………………….……10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В сфере водоотведения и очистки сточных вод ………………11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3. В сфере утилизации (захоронения) твердых бытовых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ходов ……………………………………………………………..…..12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финансовых потребностей для реализации производственной программы ……………………………………………..13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5.1. Водоснабжение,  водоотведение и очистки сточных вод …..13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5.2. Вывоз и захоронение твердых бытовых отходов .……………29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3. Вспомогательное производство …………………..…………….46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4. Общеэксплуатационные расходы ………………………………63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5.5. Расчет прибыли …………………………………………………..74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 мероприятий по повышению эффективности деятельности ООО «Кожевниковский КОМХОЗ» ……………………………………….7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. В сфере водоснабжения ………………………………………….76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. В сфере водоотведения и очистки сточных вод ……………..77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3. В сфере утилизации (захоронения) твердых бытовых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ходов ………………………………………………………………..78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……………………………………………………………79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предприят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ридическое лицо</w:t>
      </w:r>
      <w:r>
        <w:rPr>
          <w:sz w:val="28"/>
          <w:szCs w:val="28"/>
        </w:rPr>
        <w:t xml:space="preserve"> – Общество с ограниченной ответственностью «Кожевниковский КОМХОЗ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нахождения:</w:t>
      </w:r>
      <w:r>
        <w:rPr>
          <w:sz w:val="28"/>
          <w:szCs w:val="28"/>
        </w:rPr>
        <w:t xml:space="preserve"> 636160, Томская область, с.Кожевниково, ул.Гагарина, 14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Директор Капустин Юрий Петрови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лефон/факс</w:t>
      </w:r>
      <w:r>
        <w:rPr>
          <w:sz w:val="28"/>
          <w:szCs w:val="28"/>
        </w:rPr>
        <w:t xml:space="preserve"> 8244 22-6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несении регистрирующим органом соответствующей записи в единый государственный реестр юрид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0 4 7 0 0 0 3 9 0 2 1 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28» июля 2004 г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по общероссийскому классификатору предприятий и организаци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КПО  </w:t>
      </w:r>
      <w:r>
        <w:rPr>
          <w:sz w:val="28"/>
          <w:szCs w:val="28"/>
        </w:rPr>
        <w:t xml:space="preserve">                               1 4 4 0 5 7 9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Н    </w:t>
      </w:r>
      <w:r>
        <w:rPr>
          <w:sz w:val="28"/>
          <w:szCs w:val="28"/>
        </w:rPr>
        <w:t xml:space="preserve">                                 7 0 0 8 0 0 6 4 4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ПП         </w:t>
      </w:r>
      <w:r>
        <w:rPr>
          <w:sz w:val="28"/>
          <w:szCs w:val="28"/>
        </w:rPr>
        <w:t xml:space="preserve">                             7 0 0 8 0 1 0 0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о постановке на учет в налоговом орга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70 № 000272109 от 28 июля 200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айонная инспекция МНС России № 2 по Т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рабо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ее количество – 39 человек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ысшим профессиональным образованием 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редним профессиональным образованием 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 средним образованием 14 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эксплуатации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ение и обработка сточных вод;</w:t>
      </w:r>
    </w:p>
    <w:p>
      <w:pPr>
        <w:pStyle w:val="Normal"/>
        <w:jc w:val="both"/>
        <w:rPr/>
      </w:pPr>
      <w:r>
        <w:rPr>
          <w:sz w:val="28"/>
          <w:szCs w:val="28"/>
        </w:rPr>
        <w:t>- удаление и обработка твердых бытов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виды деятельности, не запрещенные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производственной деятельности, улучшение качества услуг, повышение качества жизн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 экономический анализ состояния коммунальной инфраструктуры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1. Водоснабжение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ОО «Кожевниковский КОМХОЗ» осуществляет обслуживание объектов водоснабжения на территории с.Кожевниково Томской области. На обслуживании 11 действующих водозаборных скважин (таблица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из  артезианских скважин поступает в восемь водонапорных башен (суммарная емкость которых составляет 240 м3), а затем распределяется по уличным водоводам, длинна которых составляет 36,92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Кожевниковский КОМХОЗ»  имеет лицензию на право пользования недрами с целью добычи подземных вод ТОМ 00930 ВЭ от 14.12.2005 г. Срок окончания действия лицензии 31.12.202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инство скважин оборудовано насосами ЭЦВ. Остановка работы скважин производится для ремонта и замены насосов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допроводные  сооружения  на предприятии   ООО «Кожевниковский КОМХОЗ»  обслуживает бригада ВКУ  (водно-канализационного участка)   состоящая  из 12 человек, а так же имеется  аварийно-ремонтная  бригада,  которая в  своём  распоряжении  имеет все  необходимые технические  средства. Приспособления и инвентарь для устранения и  ликвидации  различных  аварий  и остановок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</w:t>
      </w:r>
    </w:p>
    <w:p>
      <w:pPr>
        <w:pStyle w:val="Normal"/>
        <w:ind w:firstLine="708"/>
        <w:jc w:val="center"/>
        <w:rPr/>
      </w:pPr>
      <w:r>
        <w:rPr/>
        <w:t>Перечень артезианских скважин с характеристиками насосного оборудования на 01.02.2008 г. и расчет объема добытой воды</w:t>
      </w:r>
    </w:p>
    <w:tbl>
      <w:tblPr>
        <w:tblW w:w="15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1080"/>
        <w:gridCol w:w="1696"/>
        <w:gridCol w:w="1336"/>
        <w:gridCol w:w="1257"/>
        <w:gridCol w:w="1399"/>
        <w:gridCol w:w="1080"/>
        <w:gridCol w:w="1121"/>
        <w:gridCol w:w="1345"/>
        <w:gridCol w:w="14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кважины по паспо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споль-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насос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ача насоса, м3/ча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, 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Эл.двиг., кВт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боты насосного оборуд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бытой воды, м3/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гарина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8-25-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очистки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гарина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8-25-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Дзержинского, 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80-50-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Дзержинского, 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80-50-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гарина, 1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мер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очистки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агарина, 1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3,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Южный,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8 Марта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ирова, 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/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Красноармейская,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ЦВ 6-10-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скважи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043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для очистки</w:t>
            </w:r>
          </w:p>
        </w:tc>
        <w:tc>
          <w:tcPr>
            <w:tcW w:w="8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24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в с.Кожевниково только хозяйственно-питьевая, противопожарная отсутствует. Средний диаметр водопроводной сети 89 мм. Материал тру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иэтилен – 2/3 (24,87к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ль – 10,6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угун – 0,93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учета добытой воды на скважинах отсутствую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ззараживание подземной воды перед подачей в сеть не производится.  Хлорирование гипохлоритом кальция в водном растворе выполняется во время регламентных работ (1 раз в квартал), а так же при обнаружении в разводящей сети превышение норм по микробиологическим показателям и после проведения ремонтов на водопроводной сети и сооружениях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center"/>
        <w:rPr/>
      </w:pPr>
      <w:r>
        <w:rPr/>
        <w:t>Сведения о наружных сетях и сооружениях водопровода ООО «Кожевниковский КОМХОЗ»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41"/>
        <w:gridCol w:w="1248"/>
        <w:gridCol w:w="1140"/>
        <w:gridCol w:w="2702"/>
      </w:tblGrid>
      <w:tr>
        <w:trPr>
          <w:trHeight w:val="5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заборные артезианские скважи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ед.-в работ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ТЭН -0,6 кВ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очистки и обезжелезивания в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10-12 м3/ча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50 м3/ча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 баш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кирпичные, 4-металлические (Рожневского), отопление ТЭН-0,6 кВ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заборные колон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жные водопроводные сети, 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допроводная сеть связана и закольцована в три отдельных независимых водопровода, что позволяет без прекращения водоснабжения выводить отдельные участки водопроводных трубопроводов и  объектов на проведение регламент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ротяжении ряда лет предприятие своими силами осуществляет замену отдельных участков уличных трубопроводов, процент износа которых составляет от 68 до 82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администрация и коллектив предприятия поставили перед собой задачу в ближайшие годы осуществить замену остальных: чугунных, керамических и стеклянных водяных трубопроводов на полиэтиленовые. Из общего количества трубопроводов (36,92 км.) около 60% трубопроводов уже заменены, это позволило нам значительно сократить число аварий на водопроводных сетях и уменьшить потер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жевниковском районе и райцентре разработана и действует программа «Питьевая вода», согласно которой намечено и осуществляется строительство новых объектов водоснабжения направленных на улучшение качества воды и водоснабжения населения села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оснабжение нашего села осуществляется с подземных источников, вода которых имеет большую концентрацию железа в виде растворимых солей двухвалентного железа. После контакта такой воды с кислородом воздуха оно превращается в трехвалентное с образованием  буро хлопьевидного  оса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да из скважин 7/86 и 35/74 (табл.1) подвергается очистке озонированием и фильтрованием. Производительность комплекса водоподготовки «Лотос-50» станции №1 составляет 10-12 м3/час, год ввода в эксплуатацию – июль 2006 г. Проект выполнен в НИИ интроскопии г.Томска, монтажные работы ООО НПФ «Инвестпроект». На станции водоподготовки используется озонатор ТМ-20 В; фильтры осветлительные ФОВ-1,4-0,6 – 2 ед., с загрузкой из горелой породы; электроотопление ЭТР 80/2 – 4 ед. (14/4 кВт/час). Установлен прибор учета поступающей на станцию в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50 «Водоприбор-Майнеке» г.Москва, показания, которого в среднем за два года работы, приводятся в табл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вная вода от промывки фильтров поступает в выгребную яму. Выгребная яма откачивается 2 раза в неделю ас/машиной, и стоки вывозятся на полигон бытовых отходов, где сливаются в специальное углубление для жидки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из скважин 18/83 и 19/83 (табл.1) подвергается очистке озонированием и фильтрованием. Производительность комплекса водоподготовки «Лотос-50» станции №2 составляет 50 м3/час, на которой в настоящее время ведутся пуско-наладочные работы. Проект выполнен в НИИ интроскопии г.Томска, монтажные работы ООО НПФ «Инвестпроект». На станции водоподготовки используется генератор озона «ИНГО»; фильтры осветлительные ФОВ-1,4-0,6 – 4 ед., с загрузкой из горелой породы; электроотопление ЭТВ 12 – 3 ед. (36 кВт/час). Прибор учета поступающей на станцию воды и поданной в сеть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мывная вода от промывки фильтров используется повторно, после осветления и осаждения взвесей в емкости для промывания во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50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ам из емкости промывной воды откачивается ас/машиной и вывозится на полигон бытов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  <w:i/>
          <w:sz w:val="28"/>
          <w:szCs w:val="28"/>
        </w:rPr>
        <w:t>Водоотведение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централизованной системе водоотведения с.Кожевниково подключены административные здания, амбулаторные и образовательные учреждения, многоквартирные жилые дома, предприятия. На сетях имеются две перекачивающих КНС. Протяженность наружных канализационных сетей 13,8 к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 имеет лицензию на сбор сточных вод ТОМ 00514 ББИВХ от 28 ноября 2005 года. Срок действия лицензии до 27.11.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рос сточных вод осуществляется в болото в Северо-Западной с.Кожевниково, в 2766 км от устья р.Оби. Имеются нормативы ПДС (предельно допустимого сброса) и  лимиты ВСС (временно согласованного сброса) загрязняющих веществ, поступающих в болото со сточными водами на срок действия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КНС с характеристиками насосного оборудования и производительностью, протяженность наружных сетей канализации, приводятся в таблице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закончено строительство и введены в эксплуатацию пруды-отстойники для сбора и утилизации ила из канализационных стоков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аружных сетях и сооружениях водоотведения ООО «Кожевниковский КОМХОЗ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83"/>
        <w:gridCol w:w="2295"/>
        <w:gridCol w:w="762"/>
        <w:gridCol w:w="797"/>
        <w:gridCol w:w="270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60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насосные стан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– 1 с.Кожевнико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М 100-65-200 действующий насос – 2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М 100-65-200 резервный насос – 2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факт.-0,6 тыс.м3/сут.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НС – 2 с.Кожевнико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М 100-65-200 действующий насос – 2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М 100-65-200 резервный насос – 2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факт.-0,6 тыс.м3/су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жные канализационные сети, 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Сбор, вывоз и утилизация (захоронение) твердых бытовых отходов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риятие оказывает услуги по сбору, вывозу и утилизации твердых бытовых отходов. Для этой цели на территории с.Кожевниково имеется сеть установленных контейнеров – накопителей в количестве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 xml:space="preserve">52 штук, мусоровоз – КО-440-4 на базе шасси автомобиля ЗИЛ-130. Вывоз осуществляется на полигон, который находится на расстоянии 5 км. от с.Кожевниково, общей площадью 10,8 Га. На полигоне имеется трактор Т-170 для уплотнения и </w:t>
      </w:r>
      <w:r>
        <w:rPr>
          <w:sz w:val="28"/>
          <w:szCs w:val="28"/>
          <w:highlight w:val="yellow"/>
        </w:rPr>
        <w:t>утилизации</w:t>
      </w:r>
      <w:r>
        <w:rPr>
          <w:sz w:val="28"/>
          <w:szCs w:val="28"/>
        </w:rPr>
        <w:t xml:space="preserve"> ТБО, а так же эксковатор ЭО-32-11 для разработки грунта для обустройства ям. Полигон был запущен в эксплуатацию в 2003 году, захоронение мусора осуществляется траншейным методом. На территории полигона имеется 20 карт, в каждую карту входит 5 ям. Производительность полигона 14,6 тыс. м3 (2,92 тыс.тонн в год). Срок службы полигона в одноярусном размещении твердых бытовых отходов составляет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обеспечения прогнозируемого объема и качества услуг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3"/>
        <w:gridCol w:w="1471"/>
        <w:gridCol w:w="1240"/>
        <w:gridCol w:w="960"/>
        <w:gridCol w:w="1056"/>
      </w:tblGrid>
      <w:tr>
        <w:trPr>
          <w:trHeight w:val="945" w:hRule="atLeast"/>
        </w:trPr>
        <w:tc>
          <w:tcPr>
            <w:tcW w:w="90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>.1. В сфере водоснабжения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изводственной деятель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на период регулирования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работки во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65,98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оды, используемой на собственные нуж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пущенной воды через очистные сооруж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5,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пуска в се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,04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ер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94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терь к объему отпущенной воды в се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6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ализации товаров и услуг, в том числе по потребителям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4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9,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м потребител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м потребител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3,71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0"/>
        <w:gridCol w:w="1471"/>
        <w:gridCol w:w="1218"/>
        <w:gridCol w:w="960"/>
        <w:gridCol w:w="960"/>
      </w:tblGrid>
      <w:tr>
        <w:trPr>
          <w:trHeight w:val="660" w:hRule="atLeast"/>
        </w:trPr>
        <w:tc>
          <w:tcPr>
            <w:tcW w:w="924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2. В сфере водоотведения и очистки сточных вод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изводственной деятель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показателя </w:t>
            </w:r>
          </w:p>
        </w:tc>
      </w:tr>
      <w:tr>
        <w:trPr>
          <w:trHeight w:val="6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веденных сток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веденных стоков, пропущенных через очистные сооруж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алазации товаров и услуг, в том числе по потребителям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ым потребителям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м потребител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60"/>
        <w:gridCol w:w="1471"/>
        <w:gridCol w:w="960"/>
        <w:gridCol w:w="1218"/>
        <w:gridCol w:w="960"/>
      </w:tblGrid>
      <w:tr>
        <w:trPr>
          <w:trHeight w:val="1200" w:hRule="atLeast"/>
        </w:trPr>
        <w:tc>
          <w:tcPr>
            <w:tcW w:w="886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3.  В сфере утилизации (захоронения) твердых бытовых отх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изводственной деятель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а показателя </w:t>
            </w:r>
          </w:p>
        </w:tc>
      </w:tr>
      <w:tr>
        <w:trPr>
          <w:trHeight w:val="75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ализации товаров и услуг, в том числе по потребителям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2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,4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65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7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7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ым потребителям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02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03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м потребител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8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3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588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 Расчет финансовых потребностей для реализации производственной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5.1. Водоснабжение,  водоотведение и очистки сточных в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тарифа произведен на основании «Методических рекомендаций по финансовому обоснованию цен на воду и отведение стоков», утвержденных приказом Госстроя России от 28.12.2000 г. № 3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определения полной себестоимости отпущенной воды являются расчеты по каждой статье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организации водопроводно-канализационного хозяйства в финансовых средствах определяется по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С </w:t>
      </w:r>
      <w:r>
        <w:rPr>
          <w:sz w:val="28"/>
          <w:szCs w:val="28"/>
          <w:vertAlign w:val="subscript"/>
        </w:rPr>
        <w:t>в(с)</w:t>
      </w:r>
      <w:r>
        <w:rPr>
          <w:sz w:val="28"/>
          <w:szCs w:val="28"/>
        </w:rPr>
        <w:t xml:space="preserve"> = Св</w:t>
      </w:r>
      <w:r>
        <w:rPr>
          <w:sz w:val="28"/>
          <w:szCs w:val="28"/>
          <w:vertAlign w:val="subscript"/>
        </w:rPr>
        <w:t>(с)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де Св</w:t>
      </w:r>
      <w:r>
        <w:rPr>
          <w:sz w:val="28"/>
          <w:szCs w:val="28"/>
          <w:vertAlign w:val="subscript"/>
        </w:rPr>
        <w:t xml:space="preserve">(с) </w:t>
      </w:r>
      <w:r>
        <w:rPr>
          <w:sz w:val="28"/>
          <w:szCs w:val="28"/>
        </w:rPr>
        <w:t>– себестоимость (затрат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ибы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пределяется исходя из предлагаемых к реализации производственной и инвестиционной программ, действующих норм  и нормативов материальных, трудовых и финансовых затрат с учетом анализа данных организаций ВКХ за период, предшествующий регулируемо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лькуляционной единицей при определении тарифов на услуги водоснабжения и водоотведения является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пущенной воды и сточной жидк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, образующие себестоимость услуг, сгруппированы в разрезе калькуляционных статей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энергия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расход электроэнергии на 2009 год принят согласно данным технологической экспертизы в количестве 432490 к Вт./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ом электроэнергии является ОАО «Томская распределительная компания», ООО «Кожевниковское РТП», ООО «КСК», МУ «Селькомхоз», средний тариф стоимости 1 кВт/час электроэнергии составляет 2,33 руб. Затраты на электроэнергию, планируемые на 2009  год с учетом индекса роста цен на электроэнергию 2008/2009 – согласно прогноза Минэкономразвития России на 2009 год – 1,221, составя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хода электроэнергии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Таблица 7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8"/>
        <w:gridCol w:w="1913"/>
        <w:gridCol w:w="190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дий произво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треб.эл/эн., кВт/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Эл./эн., 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ьные расх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расходов учтены расходы на химические реагенты, используемые на обеззараживание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хнологической экспертизы потребность в хлорной извести составляет 598,0 кг. Стоимость 1 кг хлорной извести 16,3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затраты на 2009 г. составляет 9,7 тыс.руб., в т.ч.:- на водоснабжение – 9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раты на оплату тру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ормативной численн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Рекомендации по нормированию труда работников водопроводно-канализационного хозяйства», утвержденные  приказом государственного комитета Российской Федерации строительной, архитектурной  и жилищной политике №66 от 23.03.1999 г. Нормативами предусмотрена: для ИТР – списочная численность, для определения списочной численности рабочих учтен коэффициент планируемых невыходов в размере 1,12, учитывающий ежегодные отпуска в количестве 28 дней и неявки на работу, оформленные листками нетрудоспособности в количестве 2 дней (30 дн : 250 дн = 0,12+1,0). Исходной базой для расчета нормативной численности работников основного производства являются  показатели производительности насосных станций водоподготовки, протяженность сетей и специальные нормативы численности на единицу этих показателей (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км.сети)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ind w:left="360" w:hanging="0"/>
        <w:jc w:val="center"/>
        <w:rPr/>
      </w:pPr>
      <w:r>
        <w:rPr/>
        <w:t>Расчет нормативной численности  работников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1134"/>
        <w:gridCol w:w="351"/>
        <w:gridCol w:w="783"/>
        <w:gridCol w:w="1110"/>
        <w:gridCol w:w="1410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профессий, их обос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араметр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 Показатели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. Определ. Чис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. Явочн. Чис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чная, ч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.,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воды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ающих скважин 10-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 2.2. п.2.2.7.табл.22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ы подземных вод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насосных установок, слесарь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: из расчета 1 чел. На несколько близко расположенных скваж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иА, электромонтер,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оды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 п.2.2.9.табл.24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 станции водоподготовки, тыс. куб.м в сутки, до 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наторные станции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,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иА, электромонтер,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0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1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ание воды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 п.2.2.3.табл.18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ая сеть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в/п сети, км св.35 до 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чик ВКС, слесарь АВР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для хранения и запаса воды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 п.2.2.5.табл.20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ооруж. (резервуаров, башен) до 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аздатчик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 п.2.2.4.табл.19</w:t>
            </w:r>
          </w:p>
          <w:p>
            <w:pPr>
              <w:pStyle w:val="Normal"/>
              <w:rPr/>
            </w:pPr>
            <w:r>
              <w:rPr/>
              <w:t>Контроль и учет расхода</w:t>
            </w:r>
          </w:p>
          <w:p>
            <w:pPr>
              <w:pStyle w:val="Normal"/>
              <w:rPr/>
            </w:pPr>
            <w:r>
              <w:rPr/>
              <w:t>воды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оказаниям приборов учета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.предпр. органи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ВКХ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тсутствии приборов уче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.населен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. предпр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контролер ВКХ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бочие по в/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/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 п.2.2.11.табл.25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насосной станции тыс.куб.м в сутки,       до 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н/у, электромонтер,    слесарь-ремонтник, слесарь КИПиА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0,6</w:t>
            </w:r>
          </w:p>
          <w:p>
            <w:pPr>
              <w:pStyle w:val="Normal"/>
              <w:jc w:val="center"/>
              <w:rPr/>
            </w:pPr>
            <w:r>
              <w:rPr/>
              <w:t>2) 0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е сет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. кан.сети, км</w:t>
            </w:r>
          </w:p>
          <w:p>
            <w:pPr>
              <w:pStyle w:val="Normal"/>
              <w:jc w:val="center"/>
              <w:rPr/>
            </w:pPr>
            <w:r>
              <w:rPr/>
              <w:t>св. 10 до 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чик ВКС, слесарь АВР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бочие в/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Таблица 9</w:t>
      </w:r>
    </w:p>
    <w:p>
      <w:pPr>
        <w:pStyle w:val="Normal"/>
        <w:ind w:left="708" w:hanging="0"/>
        <w:jc w:val="center"/>
        <w:rPr/>
      </w:pPr>
      <w:r>
        <w:rPr/>
        <w:t>Расчет нормативной численности ИТР (оперативное руководство)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1134"/>
        <w:gridCol w:w="351"/>
        <w:gridCol w:w="783"/>
        <w:gridCol w:w="1110"/>
        <w:gridCol w:w="1410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профессий, их обос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араметр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. Показатели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численность, че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. Определ. Чис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. Явочн. Числ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чная, ч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.,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1. п.2.1.4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ято воды насосными станциями, 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сутки, </w:t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руководство эксплуатацией водопров. сооружений, по забору, хранению и перекачке воды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1. п.2.1.4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руководство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.числ-ть рабочих по эксплуат. в/сетей, чел.</w:t>
            </w:r>
          </w:p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и в/сетей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лжностей: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, инженер, мастер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водоснабжени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9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2. п.2.2.10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онные сет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-сочная числ-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фессий: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экспл. канн.сетей, чел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в/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численности работников, занятых на участке ВК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108"/>
        <w:gridCol w:w="1911"/>
        <w:gridCol w:w="1898"/>
        <w:gridCol w:w="190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 предприятию, согласно штатного расписания на 2008 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 по  расчету ИП ЖКХ на 2009 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принятая ИП ЖКХ в расчет тарифа на 2009 г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уководст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  <w:highlight w:val="yellow"/>
        </w:rPr>
        <w:t>При обслуживании организацией одной системы водопроводно-канализационного хозяйства к нормативной численности применяется коэффициент 0,55 (система водопровода) и 0,45 (система канализации). (Методические рекомендации по обоснованию цен на воду и отведение стоков. М., 2001 г.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ходов на оплату труд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по оплате труда произведен с учетом ставки 1 разряда в размере 2125 руб. (1400 руб.*1,4*1,084)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00 руб. – ставка 1 разряда, принятая «Отраслевым тарифным соглашением по предприятиям жилищно-коммунального хозяйства Томской области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,4 – коэффициент особенностей работ для предприятий коммунального и бытового водоснабжения, по эксплуатации канализационных сетей, очистных сооруж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,09 – индекс роста цен, согласно прогноза Минжэ5кономразвития России на 2009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ссчитана основании Положения об оплате труда предприя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таблицы 8 расходы по оплате труда составляю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водоснабж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оизводственных рабочих – 1227,5 тыс.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хового персонала – 108,0 тыс.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оизводственных рабочих – 383,6  тыс.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хового персонала – 46,3  тыс.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-т по ЕТ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роцент доплат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3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.плата в месяц на ед. (руб.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в год, тыс.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боч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персон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боч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персон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ходы на социальные нужды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этой статье учитываются взносы на обязательное пенсионной страхование  в размере 14,0 % от затрат на оплате труда.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2</w:t>
      </w:r>
    </w:p>
    <w:p>
      <w:pPr>
        <w:pStyle w:val="Normal"/>
        <w:ind w:firstLine="708"/>
        <w:jc w:val="center"/>
        <w:rPr/>
      </w:pPr>
      <w:r>
        <w:rPr/>
        <w:t>Расчет расходов по ЕС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Н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от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6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7,2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тежи в фонд социального страхования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змер отчислений в фонд социального страхования от несчастных случаев на производстве и профессиональных заболеваний составляет 0,2 % от затрат на оплату труда.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3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Расчет расходов в ФСС от НС и ПЗ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Т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СС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3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от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6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мортизация ОС</w:t>
      </w:r>
    </w:p>
    <w:p>
      <w:pPr>
        <w:pStyle w:val="Normal"/>
        <w:ind w:left="70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гласно данных бухгалтерского учета амортизационные отчисления на 2009 г. составляет – 73,4 тыс.руб., в том числ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одоснабжению – 52,4 тыс.руб.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одоотведению – 21,0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кущий ремонт</w:t>
      </w:r>
    </w:p>
    <w:p>
      <w:pPr>
        <w:pStyle w:val="Normal"/>
        <w:ind w:left="708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этой статье расходов планируются затраты на   техническое обслуживание, капитальный ремонт объектов основного производства, а так же на проведение аварийно-восстановительных работ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отсутствии необходимой нормативной базы для расчетов нормативов отчислений в ремонтный фонд за основу может быть принята динамика расходов на текущий ремонт за ряд лет (в сопоставимых ценах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гласно фактическим расходам предприятия на текущий ремонт за 2 последних года с учетом индексов потребительских цен (2007/2006 – 1,086; 2008/2007 – 1,077; 2008/2009 – 1,09) затраты на текущий ремонт, планируемые на 2009 год рассчитаны в таблице 11.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4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79"/>
        <w:gridCol w:w="1171"/>
        <w:gridCol w:w="1172"/>
        <w:gridCol w:w="1172"/>
        <w:gridCol w:w="1701"/>
        <w:gridCol w:w="13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тьи калькуля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 2006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 2007 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 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ний показатель за 3 года с учетом дефлято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чет на  2009 год (с учетом К=1,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снабж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отвед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,6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8. Цеховые расходы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8.1. Транспортные расход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ранспортные расходы принимаем согласно расчетов, произведенных в разделе 5.3. «Вспомогательное производство» составят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одоснабжению – 595,1 тыс.руб.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одоотведению – 131,4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8.2. Водный налог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дный налог взимается на основании ФЗ  от 28.07.04 г. №84-ФЗ части 1. Согласно главы 25.2 НК РФ налогоплательщиками признаются организации, осуществляющие специальные и особое водоиспользовани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ъектом налогообложения водным налогом признается забор воды из водных объектов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огласно технологической экспертизе объем добытой воды в 2009 г. составит 368,04 тыс.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логовая ставка за 1 тыс.м3.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дземный водозабор (бассейн р.Обь) – 330 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и заборе воды из водных объектов для водоснабжения населения – 70 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логовая ставка в размере 70 руб. применяется только на реализованную воду для населения согласно письма Минфин РФ от 14.09.06 г. №03-07-03-04/34.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5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Расчет водного налога  на 2009 г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867"/>
        <w:gridCol w:w="2715"/>
        <w:gridCol w:w="1531"/>
        <w:gridCol w:w="1614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тегории потребител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 добытой воды, тыс.м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опотребление, тыс.м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вка налога, 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налога, тыс.руб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,2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9,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7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е потребит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,7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,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5,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,2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8.3. Плата за загрязнение окружающей сред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сходы по этой статье принимаем в расчет в пределах лимита 58.4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одоотведению – 58,4 тыс.руб. (Приложение 11 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8.4. Аренда имущест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гласно Договору аренды №3 от 03.01.08 г. с Администрацией Кожевниковского сельского поселения сумма арендной платы с учетом НДС и коэффициентом дефлятора 1,09 составляет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водоснабжение – 42,0 тыс.руб.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водоотведение – 2,1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8.5. Охрана труд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пецодежд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гласно коллективному договору на предприятии предусмотрена бесплатная выдача работникам определенных профессий специальной одежды, обуви и других средств индивидуальной защиты.</w:t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6</w:t>
      </w:r>
    </w:p>
    <w:p>
      <w:pPr>
        <w:pStyle w:val="Normal"/>
        <w:ind w:firstLine="708"/>
        <w:jc w:val="center"/>
        <w:rPr/>
      </w:pPr>
      <w:r>
        <w:rPr/>
        <w:t>Расчет затрат на спецодежду и средства индивидуальной защиты для работников водопроводно-канализационного хозяйства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9"/>
        <w:gridCol w:w="787"/>
        <w:gridCol w:w="1952"/>
        <w:gridCol w:w="1026"/>
        <w:gridCol w:w="1039"/>
        <w:gridCol w:w="1348"/>
        <w:gridCol w:w="9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ецодежды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ыдач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мплекта, руб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омпл.в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оски, мес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АВР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х/б с водоот.проп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ч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и резинов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комбинир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х/б на утепл.прок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ши на 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насосны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диэлектрическ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к, слесарь КИ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ши диэлектрическ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х/б на утепл.прок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брезентов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брезен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 защит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на утепленной проклад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водоснабжению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06</w:t>
            </w:r>
          </w:p>
        </w:tc>
      </w:tr>
      <w:tr>
        <w:trPr/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АВР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х/б с водоот.проп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и резинов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комбинир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х/б на утепл.прок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ши на 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брезентов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брезент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 защитны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на утепленной проклад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одоотведени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3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ецпитание (молоко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 затрат на молок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33"/>
        <w:gridCol w:w="1838"/>
        <w:gridCol w:w="1224"/>
        <w:gridCol w:w="1094"/>
        <w:gridCol w:w="1122"/>
        <w:gridCol w:w="12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явочн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дачи в смену  на ед.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дачи на год  на ед.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за 1 л. 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(водоснабжени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(водоотведени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ющие средства (мыло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ind w:firstLine="708"/>
        <w:jc w:val="center"/>
        <w:rPr/>
      </w:pPr>
      <w:r>
        <w:rPr/>
        <w:t>Расчет затрат на мыл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3"/>
        <w:gridCol w:w="1970"/>
        <w:gridCol w:w="1422"/>
        <w:gridCol w:w="1387"/>
        <w:gridCol w:w="1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дачи на год на ед.к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г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(водоснабж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(водоотвед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0,00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птечки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доснабжение: 4 шт * 230 руб. = 0,9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доотведение: 1 шт. * 230 руб. = 0,2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едосмотр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сходы приняты по фактическому расходу текущего периода и составят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водоснабжению – 3,8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19</w:t>
      </w:r>
    </w:p>
    <w:p>
      <w:pPr>
        <w:pStyle w:val="Normal"/>
        <w:ind w:firstLine="708"/>
        <w:jc w:val="center"/>
        <w:rPr/>
      </w:pPr>
      <w:r>
        <w:rPr/>
        <w:t>Сводная таблица расходов по оплате труда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705"/>
        <w:gridCol w:w="1764"/>
        <w:gridCol w:w="1251"/>
        <w:gridCol w:w="1504"/>
        <w:gridCol w:w="1294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производственного процесс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 тыс.руб.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одеж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, аптечки, медосмотр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6. Прочие цеховые рас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чие цеховые расходы включены затраты не предусмотренные другими статьями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с «Филиалом Центра гигиены ипидемиологии в Томской области в Томском районе»  сумма ежемесячного бак.анализ воды 1934,80 руб., в год – 23,2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с ООО «Томскгеомониторинг» стоимость одного анализа сточных вод составляет 4825 руб. в год 4 раза – 19,3 тыс.руб., стоимость одного анализа воды режимной (скважина) – 6230 руб. в месяц, в год – 24,9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чих цеховых расходов по расчету 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 - 48,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оотведение – 19,3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цеховых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 – 785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оотведение – 228,8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затрат по цеховой себестоимости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цеховых расходов составил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доснабжению – 4080,4 тыс.руб., в том числ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еализованную воду – 4079,1 тыс.руб.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889,9 тыс.руб., в том числе на реализованную сточную жидкость – 889,5 тыс.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i/>
          <w:sz w:val="28"/>
          <w:szCs w:val="28"/>
        </w:rPr>
        <w:t>Себестоимость 1 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услуг ВКХ по цеховой себестоим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ебе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расчету составляе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  водоснабжению - 13,38 руб. отпущенной вод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14,22 руб. пропущенной сточной жидк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е цеховые расх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расчету (раздел 5.4. «Общеэксплуатационные расходы») планируемые затраты на 2009 год по данной статье составя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  водоснабжению - 715,0 тыс.руб.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доотведению – 175,6 тыс.руб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ая себестоимость услуг КК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услуг ВКХ составляе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  водоснабжению - 4794,1 тыс.руб.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доотведению – 1065,0 тыс.руб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бестоимость 1 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ебестоимость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услуг ВКХ по полной себестоимости состави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  водоснабжению - 15,72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водоотведению – 17,03 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нтабельно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ланируемой прибыли  и процент рентабельности рассчитаны в разделе 5.5. «Расчет прибыли». Согласно расчета  процент рентабельности  принимаем 15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5.Финансовый результа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рибыли состави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  водоснабжению - 733,5 тыс.руб.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доотведению – 163,0 тыс.руб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уч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выручка составит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по  водоснабжению - 5,527,6 тыс.руб.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доотведению – 1228,1 тыс.руб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а  (тариф) на услуги ВК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иф на услуги ВКХ состави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 водоснабжению – 18,13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19,64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 и расчет экономически обоснованного тарифа на услуги систем водоснабжения на 200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52"/>
        <w:gridCol w:w="1362"/>
        <w:gridCol w:w="1590"/>
        <w:gridCol w:w="13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07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Р ЖК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оциальный нал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 в фонд социального страх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4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латежей в фонд социального страх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ортизация основных средст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ними организация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способом (стоимость материало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цеховые затраты всего, в т.ч.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агрязнение окружающей сре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храну тру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цеховые расх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трат по цеховой себесто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оды всего, в т.ч.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бственное потребл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ним потребителя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9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бестоимость 1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отпущенной воды по цеховой себесто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бственное потребле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ализованную продукц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цеховые расходы всего, в т.ч.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, 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АУП (с учетом ЕСН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 услуги непроизводственного характе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ебестоимость отпуска воды сторонним потребителя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3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4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м</w:t>
            </w:r>
            <w:r>
              <w:rPr>
                <w:vertAlign w:val="superscript"/>
              </w:rPr>
              <w:t>3</w:t>
            </w:r>
            <w:r>
              <w:rPr/>
              <w:t xml:space="preserve"> отпущенной в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нтабельн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от реализ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по отгрузк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оды потребителя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9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 на услуги систем водоснабж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к действующему тариф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й тари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/>
        <w:t>Смета расходов и расчет экономически обоснованного тарифа на услуги систем водоотведения на 2009 год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19"/>
        <w:gridCol w:w="1495"/>
        <w:gridCol w:w="1590"/>
        <w:gridCol w:w="13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1 полугодие 2008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Р ЖК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оциаль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 в фонд социального страх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латежей в фонд социального страх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ортизация основных средст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ронними организациям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зспособом (стоимость материал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восстановительные рабо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цеховые затраты всего, в т.ч.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агрязнение окружающей сре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храну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цехов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купку услуг систем водоотвед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трат по цеховой себесто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щено (очищено) сточной жижкости всего, в т.ч.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обственных подразд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оронних потреби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бестоимость 1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пропущенной (очищенной) сточной жидкости по цеховой себесто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перекачку (очистку) стоков от своего предприят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ерекачку (очистку) стоков сторонних потреби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цеховые расходы всего, в т.ч.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, из них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АУП (с учетом ЕСН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и услуги непроизводственного характе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ебестоимость перекачки (очистки) стоков сторонних потреби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м</w:t>
            </w:r>
            <w:r>
              <w:rPr>
                <w:vertAlign w:val="superscript"/>
              </w:rPr>
              <w:t>3</w:t>
            </w:r>
            <w:r>
              <w:rPr/>
              <w:t xml:space="preserve"> пропущенной (очищенной) сточной жидк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нтаб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от реализ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по отгрузк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о воды потребителя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тариф) на услуги систем водоотвед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к действующему тариф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й тари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5.2. Вывоз и </w:t>
      </w:r>
      <w:r>
        <w:rPr>
          <w:b/>
          <w:i/>
          <w:sz w:val="28"/>
          <w:szCs w:val="28"/>
          <w:highlight w:val="yellow"/>
        </w:rPr>
        <w:t>захоронение</w:t>
      </w:r>
      <w:r>
        <w:rPr>
          <w:b/>
          <w:i/>
          <w:sz w:val="28"/>
          <w:szCs w:val="28"/>
        </w:rPr>
        <w:t xml:space="preserve"> твердых бытовых отходов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счет экономически обоснованного тарифа на сбор, вывоз и захоронения твердых бытовых отходов произведен в соответствии с «Методическими рекомендациями по определению стоимости вывоза твердых бытовых отходов»  и «Методическими рекомендациями по определению тарифов на захоронение твердых бытовых отходов», разработанными Центром Муниципальной экономики и права, 2005 г.,  а так же  «Рекомендациям по нормированию труда работников предприятий внешнего благоустройства», утвержденными приказом Департамента ЖКХ Минстроя РФ от 06.12.1994 года № 13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требность в финансовых средствах при определении тарифа по сбору, вывозу и захоронению твердых бытовых отходов определена в расчете на 1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вывезенных и захороненных отход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траты, образующие себестоимость услуг, сгруппированы по статьям расход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услуги по сбору, вывозу и утилизацию твердых бытовых отх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рмативная себестоимость услуг по вывозу твердых бытовых отходов (ТБО) определяется из стоимости работ по погрузке, транспортировке и разгрузке ТБО на полигоне и его </w:t>
      </w:r>
      <w:r>
        <w:rPr>
          <w:sz w:val="28"/>
          <w:szCs w:val="28"/>
          <w:highlight w:val="yellow"/>
        </w:rPr>
        <w:t>утилизац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олигоне выполняются следующие основные работы: прием, складирование, уплотнение, изоляция, учет поступающих машин на полигон и определение объема твердых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ы накопления твердых бытовых отходов утверждены Постановлением Главы Кожевниковского района от 16.05.2006 г. № 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вышеназванного документа рассчитаны объемы по сбору, вывозу и утилизации ТБО от населения, от прочих потребителей услуг – по ожидаемому факту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сходные данные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43"/>
        <w:gridCol w:w="1926"/>
        <w:gridCol w:w="312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копления ТБ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ногоквартирных дома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04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92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в месяц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астном сектор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96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год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83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месяц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 че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многоквартирных дома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 че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астном сектор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чел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возимого ТБ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,25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на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55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4х1482+0,996х14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чих потребите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,7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. факт 2008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анспортного сред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633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 4404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кузо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</w:t>
            </w:r>
            <w:r>
              <w:rPr/>
              <w:t>-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полигон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ределах нас. пун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пределом нас. пун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пробе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ределах нас. пун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6 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3 х 10 км х 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пределом нас. пунк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2 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2 х 5 км х 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на погрузку и разгрузк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 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комендации…»</w:t>
            </w:r>
          </w:p>
          <w:p>
            <w:pPr>
              <w:pStyle w:val="Normal"/>
              <w:jc w:val="center"/>
              <w:rPr/>
            </w:pPr>
            <w:r>
              <w:rPr/>
              <w:t>Таб.17 (6-10 ост.)</w:t>
            </w:r>
          </w:p>
          <w:p>
            <w:pPr>
              <w:pStyle w:val="Normal"/>
              <w:jc w:val="center"/>
              <w:rPr/>
            </w:pPr>
            <w:r>
              <w:rPr/>
              <w:t>(23:0,75=31:3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норм. Время на 1 рей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8 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о- заключительное врем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 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йка контейне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 х 252 х 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йсов в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,25м</w:t>
            </w:r>
            <w:r>
              <w:rPr>
                <w:vertAlign w:val="superscript"/>
              </w:rPr>
              <w:t>3</w:t>
            </w:r>
            <w:r>
              <w:rPr/>
              <w:t>:23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йсов принятых для расчета тариф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дней по 1 рейсу в день </w:t>
            </w:r>
          </w:p>
          <w:p>
            <w:pPr>
              <w:pStyle w:val="Normal"/>
              <w:jc w:val="center"/>
              <w:rPr/>
            </w:pPr>
            <w:r>
              <w:rPr/>
              <w:t>106дн. По 2 рейса в день</w:t>
            </w:r>
          </w:p>
          <w:p>
            <w:pPr>
              <w:pStyle w:val="Normal"/>
              <w:jc w:val="center"/>
              <w:rPr/>
            </w:pPr>
            <w:r>
              <w:rPr/>
              <w:t>248+106=354 рейсо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ТБ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тилизации ТБ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0,45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амовыво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,2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ранспортных средств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м/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-75 ДР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м/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170 Б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м/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-75 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/час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оплате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счет нормативной чис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ланирования фонда оплаты труда необходимо рассчитать нормативную численность рабочих по вывозу ТБО и захоронения Т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«Рекомендации по нормированию труда работников предприятий внешнего благоустройства», утвержденные приказом Департамента ЖКХ Минстроя РФ от 6 декабря 1994г. №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эффициент планируемых невыходов – 1,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. Расчет нормативной численности по сбору и вывозу Т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очная числен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итель                    3,5 час х 354рейс+82,5+441:1988 = 0,8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зчик                      3,5 час х 354рейс+82,5+441:1988 = 0,8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чная чис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дитель                    0,88 х 1,12 = 1,0 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рузчик                      0,88 х 1,12 = 1,0 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счет тарифа принимаем 1 ед. водителя и 1 ед. грузч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Normal"/>
        <w:rPr/>
      </w:pPr>
      <w:r>
        <w:rPr/>
        <w:t xml:space="preserve">       </w:t>
      </w:r>
      <w:r>
        <w:rPr/>
        <w:t>б). Расчет нормативной численности на содержание полигон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94"/>
        <w:gridCol w:w="1832"/>
        <w:gridCol w:w="1832"/>
        <w:gridCol w:w="1401"/>
        <w:gridCol w:w="1055"/>
      </w:tblGrid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араметр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1,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упающих на полигон отход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00 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.3.1. перече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: За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ом ТБО, масте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0 т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.3.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фессий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940:24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.3.2.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адирование отходов на полигоне до 50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фессий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бульдозе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.3.2.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грунта для изоляции отходов экскаваторам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я: машинист экскаватора до 1200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в сут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.3.2.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полигона 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бочее врем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фессий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1 по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 в см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 в 1 с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счет расходов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по оплате труда произведен с учетом ставки 1 разряда в размер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1831 руб. (1400руб. х 1,2 х 1,09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олигона 1984 руб. ( 1400руб. х 1,3 х 1,09) 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00 руб. – ставка рабочего 1 разряда принятая «Отраслевым тарифным соглашением по предприятиям жилищно-коммунального хозяйства Т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,2 – коэффициент особенностей работ для предприятий по санитарной очист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,3 – коэффициент особенностей работ для предприятий по утилизации Т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,09 – индекс роста цен согласно прогноза Минэкономразвития России на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фонда оплаты труда учтены доплаты и надбавки в соответствии с Коллективным договор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вредность                   - 12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ее премирование – 3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ное регулирование заработной платы – 3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(таблица 24) расходы по оплате труда соста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  - 111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полигона – 57,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фонда оплаты труда на 2009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825"/>
        <w:gridCol w:w="1113"/>
        <w:gridCol w:w="1396"/>
        <w:gridCol w:w="1283"/>
        <w:gridCol w:w="500"/>
        <w:gridCol w:w="1321"/>
        <w:gridCol w:w="496"/>
        <w:gridCol w:w="1126"/>
        <w:gridCol w:w="1174"/>
        <w:gridCol w:w="1174"/>
        <w:gridCol w:w="1174"/>
        <w:gridCol w:w="1238"/>
      </w:tblGrid>
      <w:tr>
        <w:trPr>
          <w:trHeight w:val="435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С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мия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л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-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ел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руб.</w:t>
            </w:r>
          </w:p>
        </w:tc>
      </w:tr>
      <w:tr>
        <w:trPr>
          <w:trHeight w:val="52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Б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,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,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,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го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0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,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,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8,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66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на социальные нуж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и, применяющие упрощенную систему налогообложения, производят уплату страховых взносов на обязательное пенсионное страхование в размере 14% и в фонд социального страхования – 0,2% от затрат на оплату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я на социальные нуж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Н и ФСС, 14,2%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Б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Арендная пл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договору аренды №3 от 09.01.07 г с администрацией Кожевниковского сельского поселения сумма арендной платы за мусоровоз ЗИЛ 633362 (КО 4404) составляет 19,3 тыс.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7700 х 1,0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договору аренды № 22 от 05.01.2007 г с Комитетом по управлению муниципальной собственности администрации  Кожевниковского района арендная плата за полигон бытовых отходов  установлена – 2596 руб. в год х 1,09 =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этой статье отнес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воз ТБО – 19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тилизация ТБО – 2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асходы на ГСМ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«Нормы расхода жидкого топлива на работу спецмашин коммунального назначения», утверждены Постановлением Госстроя России от 10.02.1999г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Нормы расхода топлив и смазочных материалов на автомобильном транспорте», утверждены Минтрансом РФ от 29.04.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топлива повышены при работе транспорта в зимнее время на 12%, согласно приложению 2 количество месяцев и срок действия надбавки в зимний период эксплуатации 5,5 (01.11 – 15.0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ег мусоровоза по расчету составляет 10620км (30км х 354 рей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расчету (таблицы 27) расход на топливо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по сбору и вывозу ТБО – 96,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на утилизацию ТБО – 93,7 руб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ходов ГСМ для автотранспортных средств на 200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74"/>
        <w:gridCol w:w="1150"/>
        <w:gridCol w:w="743"/>
        <w:gridCol w:w="778"/>
        <w:gridCol w:w="756"/>
        <w:gridCol w:w="778"/>
        <w:gridCol w:w="1175"/>
        <w:gridCol w:w="969"/>
        <w:gridCol w:w="866"/>
        <w:gridCol w:w="982"/>
        <w:gridCol w:w="877"/>
        <w:gridCol w:w="969"/>
        <w:gridCol w:w="866"/>
        <w:gridCol w:w="969"/>
        <w:gridCol w:w="866"/>
      </w:tblGrid>
      <w:tr>
        <w:trPr>
          <w:trHeight w:val="75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аб. маш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ра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-часы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а, л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орм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асел, л (кг)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ло моторно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рансмиссионно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и</w:t>
            </w:r>
          </w:p>
        </w:tc>
      </w:tr>
      <w:tr>
        <w:trPr>
          <w:trHeight w:val="82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100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4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-75ДР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-75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Аи-80,</w:t>
            </w:r>
          </w:p>
          <w:p>
            <w:pPr>
              <w:pStyle w:val="Normal"/>
              <w:rPr/>
            </w:pPr>
            <w:r>
              <w:rPr/>
              <w:t xml:space="preserve">масла </w:t>
            </w:r>
            <w:r>
              <w:rPr>
                <w:b/>
              </w:rPr>
              <w:t>ТБ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: д/т,</w:t>
            </w:r>
          </w:p>
          <w:p>
            <w:pPr>
              <w:pStyle w:val="Normal"/>
              <w:rPr/>
            </w:pPr>
            <w:r>
              <w:rPr/>
              <w:t xml:space="preserve">масла  </w:t>
            </w:r>
            <w:r>
              <w:rPr>
                <w:b/>
              </w:rPr>
              <w:t>Полиго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1651"/>
        <w:gridCol w:w="1409"/>
        <w:gridCol w:w="2700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  <w:t>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 ГСМ за работу с установленным оборудованием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пераций работы 2009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</w:t>
            </w:r>
          </w:p>
          <w:p>
            <w:pPr>
              <w:pStyle w:val="Normal"/>
              <w:jc w:val="center"/>
              <w:rPr/>
            </w:pPr>
            <w:r>
              <w:rPr/>
              <w:t>опер. (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- 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p>
      <w:pPr>
        <w:pStyle w:val="Normal"/>
        <w:rPr/>
      </w:pPr>
      <w:r>
        <w:rPr/>
        <w:t>Затраты на ГСМ составя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664"/>
        <w:gridCol w:w="1434"/>
        <w:gridCol w:w="1661"/>
        <w:gridCol w:w="1213"/>
        <w:gridCol w:w="1214"/>
      </w:tblGrid>
      <w:tr>
        <w:trPr>
          <w:trHeight w:val="675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,руб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по выво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О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и ТБО</w:t>
            </w:r>
          </w:p>
        </w:tc>
      </w:tr>
      <w:tr>
        <w:trPr>
          <w:trHeight w:val="300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, 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, 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топли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ч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=1,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5. Техническое обслуживание и ремо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Расчет нормативной численности рабочих по техобслуживанию и текущему ремонту подвижного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: «Нормативы численности  работников, занятых техническим обслуживанием и текущим ремонтом подвижного состава автомобильного транспорта, строительных и специальных машин на предприятиях и в организациях жилищно-коммунального хозяйства», утвержденные приказом Госстроя России от 01.10.99г № 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ормативной численности руководителей, специалистов и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перечень долж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нормативная числен., чел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ная численность распределена по количеству транспортных средств и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сбору и вывозу ТБО – 0,04 чел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утилизации ТБО – 0,1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ормативной численности по техобслуживанию и текущему ремонту подвижного сос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речень должностей: слесар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97"/>
        <w:gridCol w:w="834"/>
        <w:gridCol w:w="1080"/>
        <w:gridCol w:w="830"/>
        <w:gridCol w:w="790"/>
        <w:gridCol w:w="720"/>
        <w:gridCol w:w="747"/>
        <w:gridCol w:w="1177"/>
        <w:gridCol w:w="1440"/>
      </w:tblGrid>
      <w:tr>
        <w:trPr>
          <w:trHeight w:val="8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, км (мото-часы)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численности на 1 млн. км пробег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числ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(с учетом коэфф. корректир. В зависимости от природно-климатических условий 1,2)</w:t>
            </w:r>
          </w:p>
        </w:tc>
      </w:tr>
      <w:tr>
        <w:trPr>
          <w:trHeight w:val="11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-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 (КО440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тыс</w:t>
            </w:r>
          </w:p>
          <w:p>
            <w:pPr>
              <w:pStyle w:val="Normal"/>
              <w:rPr/>
            </w:pP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писочная</w:t>
            </w:r>
          </w:p>
          <w:p>
            <w:pPr>
              <w:pStyle w:val="Normal"/>
              <w:rPr/>
            </w:pPr>
            <w:r>
              <w:rPr/>
              <w:t>Численность с Кн=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о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-75 ДР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тыс.м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-75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тыс.м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-170 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тыс.м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писочная</w:t>
            </w:r>
          </w:p>
          <w:p>
            <w:pPr>
              <w:pStyle w:val="Normal"/>
              <w:rPr/>
            </w:pPr>
            <w:r>
              <w:rPr/>
              <w:t>Численность с Кн+1,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дневное обслужи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фессия: мойщик-уборщик подвижного соста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транспорт.ср-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транспорт. ср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. числен. на 1 ед. состава,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норм. численность,чел.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-1,2, К</w:t>
            </w:r>
            <w:r>
              <w:rPr>
                <w:vertAlign w:val="subscript"/>
              </w:rPr>
              <w:t>н</w:t>
            </w:r>
            <w:r>
              <w:rPr/>
              <w:t>-1,12</w:t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Б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Расчет фонда оплаты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center"/>
        <w:rPr/>
      </w:pPr>
      <w:r>
        <w:rPr/>
        <w:t>Расчет фонда оплаты труда на 2009г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787"/>
        <w:gridCol w:w="1144"/>
        <w:gridCol w:w="1006"/>
        <w:gridCol w:w="934"/>
        <w:gridCol w:w="1308"/>
        <w:gridCol w:w="992"/>
        <w:gridCol w:w="2128"/>
        <w:gridCol w:w="1111"/>
        <w:gridCol w:w="563"/>
        <w:gridCol w:w="967"/>
        <w:gridCol w:w="895"/>
        <w:gridCol w:w="868"/>
        <w:gridCol w:w="804"/>
      </w:tblGrid>
      <w:tr>
        <w:trPr>
          <w:trHeight w:val="19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ка,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.</w:t>
            </w:r>
          </w:p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.</w:t>
            </w:r>
          </w:p>
          <w:p>
            <w:pPr>
              <w:pStyle w:val="Normal"/>
              <w:jc w:val="center"/>
              <w:rPr/>
            </w:pPr>
            <w:r>
              <w:rPr/>
              <w:t>окла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ы и надбавк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мия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.</w:t>
            </w:r>
          </w:p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  <w:p>
            <w:pPr>
              <w:pStyle w:val="Normal"/>
              <w:jc w:val="center"/>
              <w:rPr/>
            </w:pPr>
            <w:r>
              <w:rPr/>
              <w:t>30%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в м-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1-го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 в год</w:t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145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редность,</w:t>
            </w:r>
          </w:p>
          <w:p>
            <w:pPr>
              <w:pStyle w:val="Normal"/>
              <w:jc w:val="center"/>
              <w:rPr/>
            </w:pPr>
            <w:r>
              <w:rPr/>
              <w:t>ночные,</w:t>
            </w:r>
          </w:p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мастерство,</w:t>
            </w:r>
          </w:p>
          <w:p>
            <w:pPr>
              <w:pStyle w:val="Normal"/>
              <w:jc w:val="center"/>
              <w:rPr/>
            </w:pPr>
            <w:r>
              <w:rPr/>
              <w:t>средний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по вывозу ТБО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-</w:t>
            </w:r>
          </w:p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/>
        <w:tc>
          <w:tcPr>
            <w:tcW w:w="12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по утилизации ТБ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щик-</w:t>
            </w:r>
          </w:p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5.3. Расходы на социальные нужды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Расходы по этой статье составят: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Н и ФСС,14,2%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Б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5.4. Затраты на запасные части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ание: «Нормы затрат на ТО и ТР автомобилей и автобусов», утверждены приказом Министерства автомобильного транспорта РСФСР № 163Ц от 16 ноября 1979г. и введены в действие с 1 января 1980г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 xml:space="preserve"> </w:t>
      </w:r>
      <w:r>
        <w:rPr/>
        <w:t>а). Расчет расходов запасных частей на мусоровоз ЗИЛ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302"/>
        <w:gridCol w:w="1231"/>
        <w:gridCol w:w="1113"/>
        <w:gridCol w:w="1442"/>
        <w:gridCol w:w="1023"/>
        <w:gridCol w:w="1233"/>
        <w:gridCol w:w="1080"/>
      </w:tblGrid>
      <w:tr>
        <w:trPr>
          <w:trHeight w:val="440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рка автомобил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и назначение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Годовой пробег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рма затрат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 1000 км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трат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60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запч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материалы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зап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43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коэффициента эксплуатации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равным 1,25 затраты составят 121,37 руб. Согласно данным Минэкономразвития России предельный индекс удорожания материалов и запасных частей на 2007г 36.61, с учетом коэффициента инфляция на 2008г -1,077 и 1,09 на 2009г., планируемая сумма затрат на запасные части и материалы на 2009г составит 5,2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орма затрат на материалы включает воду, идущую на мойку автомобилей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. Расчет расходов запчастей на спецтехнику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: «Методические указания по разработке сметных норм и расценок на эксплуатацию строительных машин и тракторных средств», утвержденные Постановлением Госстроя России от 17.12.1999г № 81, с учетом затрат на их доставку в процентах от восстановительной стоимости техники и с применением коэффициентов: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затрат на первоначальную доставку техники – 1,07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спользование техники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затрат на запасные части для спецтехники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03"/>
        <w:gridCol w:w="1546"/>
        <w:gridCol w:w="1389"/>
        <w:gridCol w:w="1389"/>
        <w:gridCol w:w="147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техн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ча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-1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ДР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6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расчетов расходы на запчасти составляю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сбору и вывозу ТБО – 5,2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утилизации ТБО       - 5,8 тыс. руб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затрат на автомобильные шины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ребность в автомобильных шинах рассчитана согласно «Временным нормам эксплуатационного пробега шин автотранспортных средств», утвержденным Министерством транспорта РФ № РД 3112199-1085-02 от 4 апреля 2002г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а эксплуатационного пробега шины (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) получается: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= Н х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Н – среднестатистический пробег шины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правочный коэффициент , тыс.км; учитывающий условий работы автотранспортного средства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правочный коэффициент, учитывающий категорию условия эксплуатации автотранспортного средства;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затрат на автомобильные шины представлен в табл.33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/>
        <w:t>Расчет затрат на автомобильные шины</w:t>
      </w:r>
    </w:p>
    <w:tbl>
      <w:tblPr>
        <w:tblW w:w="101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246"/>
        <w:gridCol w:w="1260"/>
        <w:gridCol w:w="1620"/>
        <w:gridCol w:w="900"/>
        <w:gridCol w:w="1446"/>
        <w:gridCol w:w="915"/>
        <w:gridCol w:w="915"/>
        <w:gridCol w:w="115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техники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ег км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работы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обег, тыс.км. (время работы, мото-ч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езины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сумма расходов на техническое обслуживание и ремонт состави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сбору и вывозу ТБО – 35,9 тыс.руб. (24,1+3,4+5,2+3,2);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утилизации ТБО       - 44,3  тыс.руб. (33,7+4,8+5,8)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ховые расходы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на транспортный налог и автострахование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гласно фактических данных предприятия сумма страхования автотранспорта – 1518,75 руб. (ЗИЛ 63362)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нспортный налог состави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3,6 тыс.руб.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highlight w:val="yellow"/>
        </w:rPr>
        <w:t>утилизации</w:t>
      </w:r>
      <w:r>
        <w:rPr>
          <w:sz w:val="28"/>
          <w:szCs w:val="28"/>
        </w:rPr>
        <w:t xml:space="preserve"> ТБО – 3,2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сумма затрат на 2009 год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5,1 тыс.руб.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highlight w:val="yellow"/>
        </w:rPr>
        <w:t>утилизации</w:t>
      </w:r>
      <w:r>
        <w:rPr>
          <w:sz w:val="28"/>
          <w:szCs w:val="28"/>
        </w:rPr>
        <w:t xml:space="preserve"> ТБО – 3,2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опление гаража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умма затрат на 2009год согласно расчетов (см.раздел 5.3.п.6) на 1 ед. транспортных средств составит 3,2 тыс.руб., на 3 ед. – 9,6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3,2  тыс.руб.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highlight w:val="yellow"/>
        </w:rPr>
        <w:t>утилизации</w:t>
      </w:r>
      <w:r>
        <w:rPr>
          <w:sz w:val="28"/>
          <w:szCs w:val="28"/>
        </w:rPr>
        <w:t xml:space="preserve"> ТБО – 9,6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та за загрязнение окружающей среды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а за загрязнение окружающей среды в сумме 54,0 тыс.руб. планируем в расчет тарифа согласно данным предприятия (приложение 11):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highlight w:val="yellow"/>
        </w:rPr>
        <w:t>утилизации</w:t>
      </w:r>
      <w:r>
        <w:rPr>
          <w:sz w:val="28"/>
          <w:szCs w:val="28"/>
        </w:rPr>
        <w:t xml:space="preserve"> ТБО – 54,0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е цеховые расходы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чим расходам по утилизации ТБО включены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проб почвы СЗЗ полигона ТБО согласно договора № 56/1 от 28.04.2007 г. с ООО «Экология» в сумме 21600 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но договора №11-л2007 от 15.02.2007 г. «О проведении аналитических исследований» с ООО «Томскгеомониторинг» стоимость 1 анализа почвы 4317,62 руб., в год – 17270 руб. (4317,62*4)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по утилизации ТБО составит 38,9 тыс.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цеховых расходов состави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8,3 тыс.руб.(5,1+3,2)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highlight w:val="yellow"/>
        </w:rPr>
        <w:t>утилизации</w:t>
      </w:r>
      <w:r>
        <w:rPr>
          <w:sz w:val="28"/>
          <w:szCs w:val="28"/>
        </w:rPr>
        <w:t xml:space="preserve"> ТБО – 105,7 тыс.руб(3,2+9,6+54,0+38,9)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е прямые расходы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чим расхода на услуги по сбору и вывозу ТБО отнесены затраты на ремонт, покраску и приобретение контейнеров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ыту работы аналогичных предприятий, на основании проводимых ими фотографий рабочего дня и хронометражных данных рабочего времени на ремонт одного контейнера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емонт – 1 час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краску – 0,17час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тавку – 0,12 час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ак же расход материалов, необходимых для ремонта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/>
      </w:pPr>
      <w:r>
        <w:rPr/>
        <w:t>Расход материалов на ремонт 1 контейнера</w:t>
      </w:r>
    </w:p>
    <w:tbl>
      <w:tblPr>
        <w:tblW w:w="826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901"/>
        <w:gridCol w:w="1902"/>
        <w:gridCol w:w="19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50х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 xml:space="preserve">Круг </w:t>
            </w:r>
            <w:r>
              <w:rPr>
                <w:sz w:val="28"/>
                <w:szCs w:val="28"/>
                <w:lang w:val="en-US"/>
              </w:rPr>
              <w:t xml:space="preserve">d </w:t>
            </w: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4.8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4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.2 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к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етом индекса рота цен согласно прогноза Минэкономразвития России на 2009 год – 1,09, затраты составят: 392,31*1,09 = 427,6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электроэнергию: 2,85 кВт/час*2,84 = 8,09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расходов на затраты на ремонт, покраску и доставку контейнеров</w:t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/>
        <w:t>Количество контейнеров принято для ремонта 5 % от факта и составит 13 ш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393"/>
        <w:gridCol w:w="239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расходов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ейн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газоэлектросварщика, в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маляра (6251:166*0,1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ФОТ 14,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емонт контейн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доста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машино-часа ГАЗ -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доста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монта 1 контейн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,7 руб.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затрат на приобретение контейнеров на 2009 год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ится в эксплуатации 252 контейнера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й срок эксплуатации контейнера – 5 лет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количество контейнеров, необходимых к замене ежегодно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52 шт. : 5 лет = 50 шт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рыночная цена 1 контейнера – 3800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уемые затраты на приобретение контейнеров составят 190 тыс.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затрат на сезонную покраску контейнеров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: «Правила и нормы технической эксплуатации жилищного фонда», утвержденные приказом Государственного комитета РФ по  жилищной и строительной политике № 17-139 от 26.12.1997 года ГУП Академия коммунального хозяйства им Панфилова 1998 г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аска металлических контейнеров должна  производится два раза в год – весной и осенью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/>
        <w:tab/>
        <w:t>Количество контейнеров, требующих покруск – 189 шт. (252 шт-13 шт-50 шт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14"/>
        <w:gridCol w:w="1903"/>
        <w:gridCol w:w="1904"/>
        <w:gridCol w:w="190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ед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ейне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маля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Ф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(крас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2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планируемые расходы на ремонт, покраску и доставку контейнеров составят 23,7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чие прямые расходы по сбору и вывозу ТБО составят 221,3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эксплуатационные расходы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этой статье расходов учитываются расходы на оплату труда административно-хозяйственного персонала с отчислениями на социальные нужды, расходы по обслуживанию работников (подготовка, переподготовка кадров, техника безопасности и охрана труда, содержание служебных помещений), расходы по организации работ (расходы по охране имущества, обслуживание охранно-пожарной сигнализации), налоги, сборы и отчисления, прочие общеэксплуатационные расходы (расходы на обязательное и добровольное страхование имущества предприятия в соответствии с установленным законодательством)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эксплуатационные расходы рассчитаны в разделе 5.4 «Общеэксплуатационные расходы» и составляют 265,7 тыс.руб.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180,4 тыс.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утилизации ТБО – 85,3 тыс.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расходов по полной себестоимости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его расходов по полной себестоимости по расчету составили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689,7 тыс.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утилизации ТБО – 397,1 тыс.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бестоимость 1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ТБО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/>
      </w:pPr>
      <w:r>
        <w:rPr>
          <w:sz w:val="28"/>
          <w:szCs w:val="28"/>
        </w:rPr>
        <w:t>Себе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БО составит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202,59 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утилизации ТБО – 44,4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рентабельности произведен в разделе 5.5. «Расчет прибыли» и принят в расчет тарифа на 2009 год в размере 15,3 %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рибыли составляет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105,5 тыс.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утилизации ТБО – 60,7 тыс. 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оходов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доход составит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795,2 тыс.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утилизации ТБО – 246,99  тыс. 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40" w:leader="none"/>
        </w:tabs>
        <w:jc w:val="center"/>
        <w:rPr/>
      </w:pPr>
      <w:r>
        <w:rPr>
          <w:b/>
          <w:sz w:val="28"/>
          <w:szCs w:val="28"/>
        </w:rPr>
        <w:t>Тариф за 1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ТБО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иф 1 м3 ТБО  на 2009 год  составит: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бору и вывозу ТБО – 233,59 руб.;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утилизации ТБО – 51,21 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 – 284,8 руб.</w:t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/>
        <w:t>Калькуляция экономически обоснованного тарифа на вывоз и утилизацию твердых бытовых отходов на 2009 год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19"/>
        <w:gridCol w:w="1495"/>
        <w:gridCol w:w="1590"/>
        <w:gridCol w:w="13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1 полугодие 2008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Р ЖКХ на 2009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показат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вывоза 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 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ебестоимость услуг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3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(аренд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4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рям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 по полной себесто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м</w:t>
            </w:r>
            <w:r>
              <w:rPr>
                <w:vertAlign w:val="superscript"/>
              </w:rPr>
              <w:t>3</w:t>
            </w:r>
            <w:r>
              <w:rPr/>
              <w:t xml:space="preserve"> 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иф на вывоз 1 м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,5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показател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пост.на полигон  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0,4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ебестоимость услуг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(аренд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рям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 по полной себесто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 утилизации 1 м</w:t>
            </w:r>
            <w:r>
              <w:rPr>
                <w:vertAlign w:val="superscript"/>
              </w:rPr>
              <w:t>3</w:t>
            </w:r>
            <w:r>
              <w:rPr/>
              <w:t xml:space="preserve"> 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иф на утилизацию 1 м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вывоза и утилизации 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иф на  вывоз и утилизацию 1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ТБ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й тариф на 2008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к действующему тариф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Вспомогательное производство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3 счете «Вспомогательное производство» отражаются затраты по автотранспортному цеху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актическое наличие транспортных единиц представлены в прил.6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счет экономически обоснованного тарифа принимаем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ед. – транспорт общехозяйственного  назначения;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 ед. -  транспорт общего назначения (с учетом отработанных Машино-часов)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асчета фонда оплаты труда необходимо рассчитать нормативную численность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й численности работников транспортного цех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ители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счет экономически обоснованного тарифа принимаем численность водителей согласно наличию единиц подвижного состава и отработанному времени в количестве 12. Расчет: общеэксплуатационный транспорт –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344/1988м/чел = 1.7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*1.12=1.9 (с учетом коэффициента невыхода)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нспорт общего назначения –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тели 72484.4/1988=3.6 чел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*1.12=4.1 (с учетом коэффициента невыхода)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шинист-тракторис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74/1988=0.6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.6*1.12=0,6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тели -4.1, машинист – 0,7 ед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техническое обслуживание и текущий ремонт подвижного состава автомобильного транспорта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численности работников производится в соответствии с «Нормативами численности работников, занятых техническим обслуживание и текущим ремонтом подвижного состава автомобильного транспорта, строительных и специальных машин на предприятиях и в организациях жилищно-коммунального хозяйства», утвержденными приказом Госстроя России от 1 октября 1999г № 69, на основании данных о пробеге автотранспорта, времени работы техники по видам обслуживания и ремонта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хнического обслуживания и текущего ремонта подвижного состава автомобильного транспорта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рный перечень должностей: Начальник цеха, гаража, участка, инженер, механик, мастер, диспетчер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наличии подвижного состава в количестве 12 единиц, нормативная численность инженерно-технических работников автотранспортного цеха составит – 0,48 чел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ехническое обслуживание и текущий ремонт подвижного состава автотранспортного транспорта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рный перечень должностей слесарь по ремонту автомобилей, аккумуляторщик, слесарь по топливной аппаратуре, вулканизаторщик, электрогазосварщик ручной сварки, токарь, медник, жестянщик и др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рмативная численность рабочих корректируется с помощью коэффициента в зависимости от природно-климатических условий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Томской области – холодный район –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чет нормативной численности произведен в табл.17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жедневное обслуживание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рматив численности мойщиков-уборщиков на 1 единицу подвижного состава 0,035 чел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 ед. х 0,035 чел. х 1,2 х 1,12=0,56 чел.</w:t>
      </w:r>
    </w:p>
    <w:p>
      <w:pPr>
        <w:pStyle w:val="Normal"/>
        <w:tabs>
          <w:tab w:val="clear" w:pos="708"/>
          <w:tab w:val="left" w:pos="94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оплаты труда рассчитан на основании расчетной нормативной численности, ставки 1 разряда с учетом коэффициента инфляции 1,09 в размере 1526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оплаты труда рассчитан в табл.18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анспорт общехозяйственного назначения: 124,5 тыс.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ранспорт общего назначения: 434,1 тыс. руб.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5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/>
      </w:pPr>
      <w:r>
        <w:rPr/>
        <w:t>Расчет нормативной численности рабочих, занятых техническим обслуживанием и текущим ремонтом подвижного состав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01"/>
        <w:gridCol w:w="1882"/>
        <w:gridCol w:w="327"/>
        <w:gridCol w:w="1615"/>
        <w:gridCol w:w="975"/>
        <w:gridCol w:w="842"/>
        <w:gridCol w:w="937"/>
        <w:gridCol w:w="907"/>
        <w:gridCol w:w="1732"/>
        <w:gridCol w:w="2270"/>
      </w:tblGrid>
      <w:tr>
        <w:trPr>
          <w:trHeight w:val="48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именование и виды подвижного состав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Годовой пробег, км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Или отработанное время, мото-час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рмативы численности на ед. изм., чел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рмативы численности че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Численность (с учетом коэффициента корректирования в зависимости от природно-климатических условий 1,2иК</w:t>
            </w:r>
            <w:r>
              <w:rPr>
                <w:vertAlign w:val="subscript"/>
              </w:rPr>
              <w:t>н</w:t>
            </w:r>
            <w:r>
              <w:rPr/>
              <w:t>=1,12)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О-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О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хозяйственного назнач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ПАЗ 32051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3110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499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АЗ 21213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50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 списочная числ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го назнач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УАЗ 333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44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85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САЗ 35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68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53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 млн.км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3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5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53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0тыс.км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2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кскаватор ЭО 33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тыс.мото-час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2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кскаватор ЭО 26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тыс.мото-час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Т-75 ДЕР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тыс.мото-час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З 170 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тыс.мото-час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9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 списочная  числ.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сего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ind w:left="720" w:hanging="0"/>
        <w:jc w:val="right"/>
        <w:rPr/>
      </w:pPr>
      <w:r>
        <w:rPr/>
        <w:t>Таблица 36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/>
      </w:pPr>
      <w:r>
        <w:rPr/>
        <w:t>Расчет фонда оплаты труда работников транспортного цеха на 2009г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06"/>
        <w:gridCol w:w="1129"/>
        <w:gridCol w:w="953"/>
        <w:gridCol w:w="911"/>
        <w:gridCol w:w="1308"/>
        <w:gridCol w:w="1002"/>
        <w:gridCol w:w="1497"/>
        <w:gridCol w:w="907"/>
        <w:gridCol w:w="456"/>
        <w:gridCol w:w="936"/>
        <w:gridCol w:w="1251"/>
        <w:gridCol w:w="889"/>
        <w:gridCol w:w="1102"/>
      </w:tblGrid>
      <w:tr>
        <w:trPr>
          <w:trHeight w:val="44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участка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Числ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азряд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ариф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оэфф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Устан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оклад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Доплаты и надбав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 xml:space="preserve">Прем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оэфф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%,руб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 xml:space="preserve"> </w:t>
            </w:r>
            <w:r>
              <w:rPr/>
              <w:t>в м-ц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 1-го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ФОТ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 год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8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 вредность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чные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редний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 профессион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стерство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редний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хозяйственного назна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одит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9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19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1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одитель ПАЗ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2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6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4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лесар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88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го назначен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одит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7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7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3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73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13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шини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2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5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ойщик-уборщи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5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лесар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88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ехани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2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5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5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одит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8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7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34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58,6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ind w:left="7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на социальные нужды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татье затрат «Отчисления на социальные нужды» отражаются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диный социальный налог – 14%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на страхование от несчастных случаев – 0,2%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составя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бщехозяйственного назначения- 17,7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бщего назначения – 61,6 тыс.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аренды от 01.11.2007г с администрацией Кожевниковского сельского поселения на аренду муниципального имущества, планируемые затраты на 2009 год с учетом коэффициента роста составят: 5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аренды от 01.06.2007 года с Капустиным Юрием Петровичем  на аренду здания конторы и гаража, сумма арендной платы 37 тыс.руб. в месяц ( из них 15,2 тыс.руб. арендная плата за гараж). Подвижной состав предприятия составляет 19 единиц. Фактически относим 12 единиц, удельный вес составляет 0,6. Согласно удельному весу:</w:t>
      </w:r>
    </w:p>
    <w:p>
      <w:pPr>
        <w:pStyle w:val="Normal"/>
        <w:tabs>
          <w:tab w:val="clear" w:pos="708"/>
          <w:tab w:val="left" w:pos="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160*12*0,6*1,09=118,97 тыс.руб.</w:t>
      </w:r>
    </w:p>
    <w:p>
      <w:pPr>
        <w:pStyle w:val="Normal"/>
        <w:tabs>
          <w:tab w:val="clear" w:pos="708"/>
          <w:tab w:val="left" w:pos="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умма арендной платы на 2009 год составит 182,4 тыс.руб. Согласно удельному весу 0,6 (12 единиц подвижного состава в расчет тарифа,19 единиц фактического подвижного состава) в расчет тарифа принимаем затраты в сумме 109,4 тыс.руб.</w:t>
      </w:r>
    </w:p>
    <w:p>
      <w:pPr>
        <w:pStyle w:val="Normal"/>
        <w:tabs>
          <w:tab w:val="clear" w:pos="708"/>
          <w:tab w:val="left" w:pos="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бщехозяйственного назначения – 27,3 тыс.руб.</w:t>
      </w:r>
    </w:p>
    <w:p>
      <w:pPr>
        <w:pStyle w:val="Normal"/>
        <w:tabs>
          <w:tab w:val="clear" w:pos="708"/>
          <w:tab w:val="left" w:pos="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бщего назначения – 81,9 тыс.руб.</w:t>
      </w:r>
    </w:p>
    <w:p>
      <w:pPr>
        <w:pStyle w:val="Normal"/>
        <w:tabs>
          <w:tab w:val="clear" w:pos="708"/>
          <w:tab w:val="left" w:pos="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мые расходы на горюче-смазочные материалы определяем исходя из фактического пробега, машино-часов работы транспортных средств за 1 квартал2008г. (прил.6), «Норм расхода топлив и смазочных материалов на автомобильном транспорте», утвержденных от 14.03.2008г и «Линейных норм расхода ГСМ для подвижного состава» ООО «Кожевниковский Комхоз» утвержденных приказом по предприятию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мый расход ГСМ рассчитан в табл.20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jc w:val="right"/>
        <w:rPr/>
      </w:pPr>
      <w:r>
        <w:rPr/>
        <w:t>Таблица 37</w:t>
      </w:r>
    </w:p>
    <w:p>
      <w:pPr>
        <w:pStyle w:val="Normal"/>
        <w:tabs>
          <w:tab w:val="clear" w:pos="708"/>
          <w:tab w:val="left" w:pos="940" w:leader="none"/>
        </w:tabs>
        <w:jc w:val="right"/>
        <w:rPr/>
      </w:pPr>
      <w:r>
        <w:rPr/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860"/>
        <w:gridCol w:w="760"/>
        <w:gridCol w:w="720"/>
        <w:gridCol w:w="720"/>
        <w:gridCol w:w="876"/>
        <w:gridCol w:w="720"/>
        <w:gridCol w:w="693"/>
        <w:gridCol w:w="607"/>
        <w:gridCol w:w="884"/>
        <w:gridCol w:w="900"/>
        <w:gridCol w:w="876"/>
        <w:gridCol w:w="900"/>
        <w:gridCol w:w="1080"/>
        <w:gridCol w:w="1396"/>
      </w:tblGrid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асход в год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(л) (табл.3)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Цена за 1 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(руб)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(тыс.руб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Итого на 2009г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 учетом инфляции</w:t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-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д/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с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-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д/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с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-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д/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сл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Транспорт общехозяйственно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назна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8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7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1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0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7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Транспорт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обще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назнач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07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3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7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27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9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7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65,1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8</w:t>
      </w:r>
    </w:p>
    <w:p>
      <w:pPr>
        <w:pStyle w:val="Normal"/>
        <w:tabs>
          <w:tab w:val="clear" w:pos="708"/>
          <w:tab w:val="left" w:pos="940" w:leader="none"/>
        </w:tabs>
        <w:ind w:left="720" w:hanging="0"/>
        <w:jc w:val="center"/>
        <w:rPr/>
      </w:pPr>
      <w:r>
        <w:rPr/>
        <w:t>Расчет расхода ГСМ для автотранспортных средств на 2009 г.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1080"/>
        <w:gridCol w:w="1080"/>
        <w:gridCol w:w="720"/>
        <w:gridCol w:w="900"/>
        <w:gridCol w:w="926"/>
        <w:gridCol w:w="720"/>
        <w:gridCol w:w="846"/>
        <w:gridCol w:w="900"/>
        <w:gridCol w:w="900"/>
        <w:gridCol w:w="900"/>
        <w:gridCol w:w="900"/>
        <w:gridCol w:w="900"/>
        <w:gridCol w:w="748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9г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аб. мото-часы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 за 2009г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аб.мото-часы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расход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, л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е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о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моторное расход по норме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масел, л (кг)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миссионно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ные смазки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 100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о н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 100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о н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 100л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по нор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бензинАи-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ензин Аи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Ма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САЗ3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3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2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75 ДЕ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17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нзин Аи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а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бен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по статье «Запасные части»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раты на запасные части рассчитаны на основании «Норм затрат на ТО и ТР автомобилей и автобусов», утвержденных приказом Министерства автомобильного транспорта РСФСР № 163Ц от 16 ноября 1979г. и введенных в действие с 1 января 1980г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раты на запасные части и материалы рассчитаны в ценах 1980 года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Минэкономразвития России предельный индекс удорожании материалов и запасных частей на 2007г. составляет 36,61%, с учетом коэффициента инфляции на 2008г 1,077 удорожание составит 39,43%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9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запасных частей на тракторную технику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27"/>
        <w:gridCol w:w="2275"/>
        <w:gridCol w:w="720"/>
        <w:gridCol w:w="679"/>
        <w:gridCol w:w="1403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техни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а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частей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кскаватор ЭО33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Т75 ДЕР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З 170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расчету (табл.21,22,23) планируемые затраты на приобретение запасных частей на 2009 год составят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бщехозяйственного назначения – 30,8 тыс.руб.;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анспорт общего назначения – 58,5 тыс.руб. Итого: 89,3 тыс. руб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40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запасных частей на ТО и ТР для подвижного состав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77"/>
        <w:gridCol w:w="1350"/>
        <w:gridCol w:w="1031"/>
        <w:gridCol w:w="1661"/>
        <w:gridCol w:w="1442"/>
        <w:gridCol w:w="1042"/>
        <w:gridCol w:w="1118"/>
        <w:gridCol w:w="1080"/>
        <w:gridCol w:w="1261"/>
        <w:gridCol w:w="1440"/>
        <w:gridCol w:w="1080"/>
      </w:tblGrid>
      <w:tr>
        <w:trPr>
          <w:trHeight w:val="6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значени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ег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 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м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трат р.к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индекса удорожани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4 на 2009г.тыс.руб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пчаст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пч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териалы</w:t>
            </w:r>
          </w:p>
        </w:tc>
        <w:tc>
          <w:tcPr>
            <w:tcW w:w="3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п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 общехозяйственного назнач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320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го назнач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АЗ 35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приобретение автошин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: «Временные нормы эксплуатационного пробега шин автотранспортных средств», утвержденные Минтрансом РФ № РД 3112199-1085-02 от 4 апреля 2002г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 эксплуатационного пробега шины (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лучается: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Н х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Где – Н – среднестатистический пробег шины;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оправочный коэффициент, учитывающий категорию условия эксплуатации автотранспортного средства;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поправочный коэффициент, тыс.км., учитывающий условия работы автотранспортного средства;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овые затраты на приобретение автомобильных шин см. в табл.23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/>
      </w:pPr>
      <w:r>
        <w:rPr/>
        <w:t>Таблица 41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60"/>
        <w:gridCol w:w="1661"/>
        <w:gridCol w:w="778"/>
        <w:gridCol w:w="1653"/>
        <w:gridCol w:w="1423"/>
        <w:gridCol w:w="806"/>
        <w:gridCol w:w="1026"/>
        <w:gridCol w:w="105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right"/>
              <w:rPr/>
            </w:pPr>
            <w:r>
              <w:rPr/>
              <w:t>п/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right"/>
              <w:rPr/>
            </w:pPr>
            <w:r>
              <w:rPr/>
              <w:t>Марк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right"/>
              <w:rPr/>
            </w:pPr>
            <w:r>
              <w:rPr/>
              <w:t>автомоби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ланируемы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робег на 2008г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м. (время работы, мотто-час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ш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рмативный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робег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ыс.км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(мотто-час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рмативн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авторезины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ед.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трат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инф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9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хозяйственного назна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ПАЗ 3205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6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31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49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АЗ 212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5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0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го назна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УАЗ33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44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85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САЗ 35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68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53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3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З 53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кскаватор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ЭО 33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9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7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гаража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Теплоснабжение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предприятия фактические затраты на теплоснабжение транспортного цеха за 2007г составили 51,4 тыс.руб. (прил.7)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счет тарифа принимаем затраты  базового периода с учетом индексов роста цен 1,077 и 1,09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мая сумма затрат на 2009 год составит 60,3 тыс.руб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Согласно удельному весу затраты принимаем в сумме 36,2 тыс. руб. (60,3 тыс.руб.*0,6)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- транспорт общехозяйственного назначения – 9,0 тыс.руб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- транспорт общего назначения – 27,2 тыс. руб.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  <w:t>Затраты на охрану труда и ТБ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41</w:t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/>
        <w:t>Расчет затрат на спецодежду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047"/>
        <w:gridCol w:w="1498"/>
        <w:gridCol w:w="976"/>
        <w:gridCol w:w="1116"/>
        <w:gridCol w:w="1065"/>
        <w:gridCol w:w="1220"/>
      </w:tblGrid>
      <w:tr>
        <w:trPr>
          <w:trHeight w:val="340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рофесси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пецодежды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на 1 чел.</w:t>
            </w:r>
          </w:p>
        </w:tc>
        <w:tc>
          <w:tcPr>
            <w:tcW w:w="4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лан на период регулир.(2009)</w:t>
            </w:r>
          </w:p>
        </w:tc>
      </w:tr>
      <w:tr>
        <w:trPr>
          <w:trHeight w:val="30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Числен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Стоим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а е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хозяйственного назначения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одитель легкового а/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омбинезон х/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93</w:t>
            </w:r>
          </w:p>
        </w:tc>
      </w:tr>
      <w:tr>
        <w:trPr>
          <w:trHeight w:val="481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Рукавицы комбинир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вупал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апоги кирзов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лесарь по ремонту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автомобил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остюм х/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Рукавицы комбинир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вупал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апоги кирзов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уртка утеплен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Брюки утеплен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 xml:space="preserve">Валенк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80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го назначения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одитель грузовог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автомоби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остюм х/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08,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Рукавицы х/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21,52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апоги кирзов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705,6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Машинист экскаватора,бульдозера, крана,тракторис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омбинезон  х/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Ботинки кожа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Рукавицы комбини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уртка утеплен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Брюки утеплен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ален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остюм х/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Рукавицы комбинир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двупал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апоги кирзов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Куртка утепленна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Брюки утепленн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 xml:space="preserve">Валенк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Мойщик-уборщик подвижного соста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Фартук прорезиновы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Галоши резинов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Нарукавичники клеенчаты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773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се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055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42</w:t>
      </w:r>
    </w:p>
    <w:p>
      <w:pPr>
        <w:pStyle w:val="Normal"/>
        <w:tabs>
          <w:tab w:val="clear" w:pos="708"/>
          <w:tab w:val="left" w:pos="940" w:leader="none"/>
        </w:tabs>
        <w:jc w:val="center"/>
        <w:rPr/>
      </w:pPr>
      <w:r>
        <w:rPr/>
        <w:t>Расчет затрат на мыло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581"/>
        <w:gridCol w:w="1572"/>
        <w:gridCol w:w="1588"/>
        <w:gridCol w:w="1583"/>
        <w:gridCol w:w="1570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.,че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а в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(кг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требность в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кг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</w:tr>
      <w:tr>
        <w:trPr/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хозяйственного назначен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одител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9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лесарь РМ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Транспорт общего назначен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одитель,машинис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4,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Слесарь РМ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Мойщик-уборщи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Итого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траты по охране труда составят: 10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 общехозяйственного назначения – 3,5 ты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 общего назначения – 6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 автогражданской ответ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Федеральному Закону №40-ФЗ от 25 апреля 2002г. «Об  обязательном страховании гражданской ответственности владельцев транспортных средств» и с учетом ФЗ №176 от 24.12.02г. Сумма затрат по данной статье составит 11,8 тыс.руб. (договор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  <w:lang w:val="en-US"/>
        </w:rPr>
        <w:t>NOA</w:t>
      </w:r>
      <w:r>
        <w:rPr>
          <w:sz w:val="28"/>
          <w:szCs w:val="28"/>
        </w:rPr>
        <w:t>-08-132 от 11.04.2008г с Филиалом ЗАО «Страховая группа «Спасские воро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0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траховой прем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хозяйственного на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3205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го на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30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6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АЗ 350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 33-2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 26-2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75 ДЕРС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 170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,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и технический осмо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р платы за проведение государственного технического осмотра с использованием средств технического диагностирования формируется в соответствии с действующим законодательством и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 общехозяйственного назначения – 1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 общего назначения                        - 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 с владельцев транспортны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(табл.43) налог с владельцев транспортных средств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3</w:t>
      </w:r>
    </w:p>
    <w:p>
      <w:pPr>
        <w:pStyle w:val="Normal"/>
        <w:jc w:val="center"/>
        <w:rPr/>
      </w:pPr>
      <w:r>
        <w:rPr/>
        <w:t>Расчет налога с владельцев транспортных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хозяйственного на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 3205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3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</w:t>
            </w:r>
          </w:p>
        </w:tc>
      </w:tr>
      <w:tr>
        <w:trPr/>
        <w:tc>
          <w:tcPr>
            <w:tcW w:w="9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общего на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3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АЗ 35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53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аватор ЭО 33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аватор ЭО 26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75 ДЕР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 170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зработка нормативов и лим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счет тарифа данная сумма не вклю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Затраты на текущий ремо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счет тарифа данные затраты не включаем, т.к. учтены в 8,7 тыс.руб. в т.ч. разделе «Запасные част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 по транспортному цеху</w:t>
      </w:r>
    </w:p>
    <w:p>
      <w:pPr>
        <w:pStyle w:val="Normal"/>
        <w:ind w:left="360" w:hanging="0"/>
        <w:jc w:val="right"/>
        <w:rPr/>
      </w:pPr>
      <w:r>
        <w:rPr/>
        <w:t>тыс.руб.</w:t>
      </w:r>
    </w:p>
    <w:tbl>
      <w:tblPr>
        <w:tblW w:w="105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43"/>
        <w:gridCol w:w="1254"/>
        <w:gridCol w:w="1254"/>
        <w:gridCol w:w="1140"/>
        <w:gridCol w:w="2403"/>
        <w:gridCol w:w="1487"/>
      </w:tblGrid>
      <w:tr>
        <w:trPr>
          <w:trHeight w:val="4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  <w:p>
            <w:pPr>
              <w:pStyle w:val="Normal"/>
              <w:jc w:val="center"/>
              <w:rPr/>
            </w:pPr>
            <w:r>
              <w:rPr/>
              <w:t>затра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07г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09г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Р</w:t>
            </w:r>
          </w:p>
          <w:p>
            <w:pPr>
              <w:pStyle w:val="Normal"/>
              <w:jc w:val="center"/>
              <w:rPr/>
            </w:pPr>
            <w:r>
              <w:rPr/>
              <w:t>ЖКХ на 2009 г, всего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транспорт</w:t>
            </w:r>
          </w:p>
        </w:tc>
      </w:tr>
      <w:tr>
        <w:trPr>
          <w:trHeight w:val="92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3 ед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9 ед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ар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гараж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, хоз.това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храну труда и Т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диагностику и технический осмот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ов и лими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ремо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ранспортных расходов по видам деятельности пропорционально отработанным машино-часам:</w:t>
      </w:r>
    </w:p>
    <w:p>
      <w:pPr>
        <w:pStyle w:val="Normal"/>
        <w:ind w:firstLine="708"/>
        <w:jc w:val="right"/>
        <w:rPr/>
      </w:pPr>
      <w:r>
        <w:rPr/>
        <w:t>Таблица 4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6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отработанное время (ча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втотранспорт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жил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ЖБ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,7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Общеэксплуатационные рабо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эксплуатационные расходы, как часть нормативной себестоимости, представляют собой совокупность затрат по управлению, обслуживанию и организации работ в целом по ООО «Кожевниковский КОМХОЗ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6</w:t>
      </w:r>
    </w:p>
    <w:p>
      <w:pPr>
        <w:pStyle w:val="Normal"/>
        <w:ind w:left="360" w:hanging="0"/>
        <w:jc w:val="center"/>
        <w:rPr/>
      </w:pPr>
      <w:r>
        <w:rPr/>
        <w:t>Общеэксплуатационные расходы на 2009 год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48"/>
        <w:gridCol w:w="1800"/>
        <w:gridCol w:w="1260"/>
        <w:gridCol w:w="137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0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Р ЖКХ на 2009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о-хозяйств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1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работников административно-хозяйственно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консультационные, аудиторск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о-типографск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электронно-вычислительн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ого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я (г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, хоз.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 I</w:t>
            </w:r>
            <w:r>
              <w:rPr>
                <w:b/>
              </w:rPr>
              <w:t>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служивание работников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оплаты труда М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храну труда и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по организации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абин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газовой котель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ой и бухгалтерской лит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6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экспертизу тариф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,6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А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32"/>
          <w:szCs w:val="32"/>
        </w:rPr>
        <w:t>Расчет численности  руководителей, специалистов ООО «Кожевниковский КОМХОЗ»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ОО «Кожевниковский КОМХОЗ» является многоотраслевым предприятием жилищно-коммунального хозяйства . Для расчета нормативной численности АУП использована часть 2 «Рекомендации по нормированию труда руководителей, специалистов и служащих многоотраслевых предприятий ЖКХ», Москва 2003 г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ормативами численности предусмотрена списочная численность работников, учитывающая ежегодные отпуска, неявки на работу, оформленные листками нетрудоспособности, неявки в связи с выполнением государственных или общественных обязанностей, т.е. коэффициент невыходов не применяетс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сходные данные (прил.8,9):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1.Количество видов деятельности – 6 (водоснабжение, водоотведение, обслуживание жилищного фонда, вывоз ТБО, вывоз ЖБО, и прочие виды услуг)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2.Среднесписочная численность работников – 44 чел.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3.Количество лицевых счетов, обслуживаемых ежегодно – 37396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4.Количество персональных компьютеров – 8 шт.;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5.Количество производственных участков – 5.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Расчет нормативной численности представлен в таблице 47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исленность АУП по расчетам составила 11 че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.2. Отчисления на социальные нужд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числения на социальные нужды от ФОТ АУП составят 139,2 тыс.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47</w:t>
      </w:r>
    </w:p>
    <w:p>
      <w:pPr>
        <w:pStyle w:val="Normal"/>
        <w:ind w:firstLine="708"/>
        <w:jc w:val="center"/>
        <w:rPr/>
      </w:pPr>
      <w:r>
        <w:rPr/>
        <w:t>Расчет нормативной численности АУП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5"/>
        <w:gridCol w:w="1814"/>
        <w:gridCol w:w="2003"/>
        <w:gridCol w:w="1767"/>
        <w:gridCol w:w="1429"/>
        <w:gridCol w:w="1620"/>
        <w:gridCol w:w="1440"/>
        <w:gridCol w:w="14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по сборник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управлен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ый перечень должностей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ая числ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ая численность по  расчету ИП ЖК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нсписочная численность работников предприятия, чел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требителей Ж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мпьютеров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руководств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(зам.директора), гл.инженер, гл.экономист, гл.энергетик, гл.меха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2.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ий учет  и финансовая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бухгалтер, зам.гл.бухгалтера, бухгалтер, экономист, касси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лектование и учет кадр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инженер, инспектор по кадра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делопроизводство и хозяйственное обслужи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хозяйством, секретарь руководителя, машинистка, секретарь-машинистка, делопроизводите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служи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юрисконсуль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ое обеспечение и системное администрирование вычислительной техни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инженер-программист (программист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платежей за ЖК услуг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электронно-вычислительных и вычислительных маши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платежей за ЖК услуг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и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численности младшего обслуживающего персонала</w: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младшего обслуживающего персонала (уборщиков служебных помещений) по штатному </w:t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>расписанию – 1 чел.</w:t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>Расчет фонда оплаты труда предоставлен в табл.50</w:t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48</w:t>
      </w:r>
    </w:p>
    <w:p>
      <w:pPr>
        <w:pStyle w:val="Normal"/>
        <w:tabs>
          <w:tab w:val="clear" w:pos="708"/>
          <w:tab w:val="left" w:pos="3560" w:leader="none"/>
        </w:tabs>
        <w:jc w:val="center"/>
        <w:rPr/>
      </w:pPr>
      <w:r>
        <w:rPr/>
        <w:t>Расчет численности уборщика административного зда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06"/>
        <w:gridCol w:w="2957"/>
        <w:gridCol w:w="2957"/>
        <w:gridCol w:w="29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раемая площадь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численность,че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ое помещен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, вестибюль, хол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: муж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же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56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8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8"/>
          <w:szCs w:val="28"/>
        </w:rPr>
        <w:t>С учетом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: 0548-1,12=0,6</w:t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49</w: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ы на охрану труда и ТБ МОП </w:t>
      </w:r>
    </w:p>
    <w:p>
      <w:pPr>
        <w:pStyle w:val="Normal"/>
        <w:tabs>
          <w:tab w:val="clear" w:pos="708"/>
          <w:tab w:val="left" w:pos="3560" w:leader="none"/>
        </w:tabs>
        <w:jc w:val="center"/>
        <w:rPr/>
      </w:pPr>
      <w:r>
        <w:rPr/>
        <w:t>Спецодеж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147"/>
        <w:gridCol w:w="1865"/>
        <w:gridCol w:w="2461"/>
        <w:gridCol w:w="1735"/>
        <w:gridCol w:w="1012"/>
        <w:gridCol w:w="1910"/>
        <w:gridCol w:w="1868"/>
      </w:tblGrid>
      <w:tr>
        <w:trPr>
          <w:trHeight w:val="40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чная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одежды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дачи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мплекта,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ов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лестничных 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к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 х/бумаж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</w:tr>
      <w:tr>
        <w:trPr>
          <w:trHeight w:val="52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8</w:t>
            </w:r>
          </w:p>
        </w:tc>
      </w:tr>
      <w:tr>
        <w:trPr>
          <w:trHeight w:val="76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>
          <w:trHeight w:val="50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иновые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50</w: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онда оплаты труда на 2009 г</w: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62"/>
        <w:gridCol w:w="1302"/>
        <w:gridCol w:w="1221"/>
        <w:gridCol w:w="1154"/>
        <w:gridCol w:w="513"/>
        <w:gridCol w:w="1022"/>
        <w:gridCol w:w="485"/>
        <w:gridCol w:w="1022"/>
        <w:gridCol w:w="496"/>
        <w:gridCol w:w="1022"/>
        <w:gridCol w:w="1040"/>
        <w:gridCol w:w="1254"/>
        <w:gridCol w:w="1280"/>
      </w:tblGrid>
      <w:tr>
        <w:trPr>
          <w:trHeight w:val="62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.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Т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сть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ы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лата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д.(руб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в год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руб.</w:t>
            </w:r>
          </w:p>
        </w:tc>
      </w:tr>
      <w:tr>
        <w:trPr>
          <w:trHeight w:val="66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,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,7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Аренд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аренды от 05.01.2008г с Администрацией Кожевниковского района на аренду компьюторной техники и арендой платы составила 2354 руб. в вквартал. Планируемые затраты с учетом коэффициента инфляции на 2009 год составит 102,6 тыс.руб. (2354*4*1,09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 аренды 01.06.2007 года с Капустиным Ю.П. на аренду конторы и гаража, с арендной платой 37,0 тыс.руб/мес. Планируемые затраты на 2009год составят 444,0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арендной платы за здание конторы составляют 261,6 тыс.руб. (21,8тыс.руб*1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сходы на услуги связ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договору № 4490228 от 1 августа 2007г с ОАО «Ростелеком» предоставляются услуги междугородной и международной телефонной свя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договору № 10082 от 15 мая 2006г ОАО «Сибирьтелеком» предоставляются услуги электросвя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договору № 337 от 21.02.2007г с ОАО «Сибирьтелеком» предоставляются услуги доступа к сети передачи дан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нформационно-консультационные, аудиторские услу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в 2007 году информационно-консультационные, аудиторские услуги составили 19,1 тыс.руб. Планируемые затраты на 2009год с учетом коэффициента инфляции 1,09тыс.руб. составят 20,8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оговор № 4/1465 от 22.06.07г с ООО «Энергосервис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б/н от 19.02.07г с НОУ Учебный центр «Жилкоммаркетинг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очтово-типографские расхо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е расходы за 2007год составили 27,6 тыс.руб. На 2009 год запланировано 29,9 тыс.руб. В расчет тарифа на 2009год принимаем затраты базового периода с учетом коэффициента 1,09 в сумме 30,1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Канцелярские расхо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е затраты предприятия за 2007 год составили 37,5 тыс.руб. В расчет тарифа на 2009 год принимаем затраты базового периода с учетом коэффициента инфляции 1,09 в сумме 40,9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Услуги бан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договору банковского счета № 53 от 19.11.04г с ОАО «Сберегательный банк Российской Федерации», договору № 040-к от 29.01.2007г с ОАО «Россельхозбанк» и договору № 42 с ОАО «РОСБАНК» на осуществление расчетно-кассового обслуживания фактические затраты на услуги банка за 2007год составили 31,9 тыс.руб. Планируемые затраты на 2009год принимаем в пределах базы с учетом коэффициента инфляции 1,09 в сумме 34,8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Командировочные расхо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ктические затраты на командировочные расходы за 2007 год составили 1,7 тыс.руб. На 2009 год предприятие планирует командировочные расходы в сумме 1,8 тыс.руб. В расчет принимаем данную  сумм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Обслуживание электронно-вычислительной техни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договору « ККХ 2007/1 от 03.01.07г с ООО «Контек-Сервис» на сопровождение программных систем фактические расходы за 2007г составили 42,1 тыс.руб. Планируемые затраты на 2009год с учетом коэффициента инфляции 1,09 составят 45,9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Обслуживание КК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ктические расходы за 2007 год составили 7,9 тыс.м.руб. Планируемые затраты на 2009 год с учетом коэффициента инфляции 1,09 составят 8,6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. Содержание административного зд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) Теплоэнерг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дприятия фактические затраты на теплоснабжение административного здания за 2007 год составили 60,4 тыс.руб. С учетом коэффициента инфляции планируемая сумма затрат на 2009 год составит : 65,9 тыс.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) Электроэнерг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дприятия объем потребления электроэнергии за 2007 год административным зданием составляет 36027 кВт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раты на электроэнергию планируем в сумме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6027кВтч х 2,33 руб. х 1,221 = 102,3 тыс.руб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) Приобретение инвентаря и хоз.това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едприятия фактические затраты на теплоснабжение административного здания за 2007 год составили 4,3 тыс.руб. В расчет тарифа принимаем расходы в пределах базы 4,3 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6. Транспортные расход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транспортным расходам отнесены затраты на содержание  автотранспорта: ПАЗ 320510, ГАЗ 3110, ВАЗ 2121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уемые расходы на 2009г на содержание автотранспорта общехозяйственного назначения рассчитаны в разделе  «Вспомогательное производство», табл. 27, в сумме 484,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ы по обслуживанию работник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онда оплаты труда МОП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нд оплаты труда уборщиков служебных помещений рассчитан в табл. и составил 17,3 тыс.руб.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я на социальные нужды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от ФОТ МОП составят 2,5 тыс.руб.</w:t>
      </w:r>
    </w:p>
    <w:p>
      <w:pPr>
        <w:pStyle w:val="Normal"/>
        <w:numPr>
          <w:ilvl w:val="1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охрану труда и технику безопасности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чету (табл.31) планируемые затраты на охрану труда составят 0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организации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0. Оборудование кабин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2007 год составили 33,3 тыс.руб., планируемые предприятием на 2009 год составляют 36,1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1. Обустройство газовой ко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2007 год составили 27,5 тыс.руб., планируемые предприятием на 2009 год составляют 29,8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2. Приобретение технической и бухгалтер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е расходы за 2007г составили 1,8 тыс.руб. На 2009г запланировано 2,0 тыс.руб. В расчет принимаем сумму – 2,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3.Охрана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договору № 13/239/08 МК от 01.02.2008г с ФГУП «Охрана» МВД России планируемые затраты на 2009 г составят 63,4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4. Проч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чим расходам относим расходы, нге предусмотренные предыдущими статьями. Фактические затраты предприятия за 2007 год по данной статье составили 46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ним отнесены расходы на услуги связи, объявления в газету, услуги нотариуса и прочие расходы производственного характера. Данные расходы носят разовый характер и при расчете тарифа на себестоимость не относ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экспертизу тариф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договору 0829 от 16.06.2008г с Институтом развития ЖКХ г.Томска, затраты на экспертизу тарифов составили 53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общеэксплуатационные расходы с учетом затрат на экспертизу тарифа составят 2483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учетной политике предприятия общеэксплуатационные расходы распределятся по статьям основного производства пропорционально фактически начисленному фонду оплаты труда рабочих основного производст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807"/>
        <w:gridCol w:w="3134"/>
        <w:gridCol w:w="1534"/>
        <w:gridCol w:w="1214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, тыс.руб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сплуатаци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спертиз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о-канализационный участок (вод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8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о-канализационный участок (сток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фон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Б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5. Расчет прибыли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прибыли согласно «Методическим рекомендациям по финансовому обоснованию цен на воду и отведение стоков» производятся по следующим основным составляющим: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логи, уплачиваемые за счет прибыли, в соответствии с налоговым законодательством РФ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азвитие производства, в т.ч. капитальные вложения, исходя из программы производственного развития (инвестиционной программы), согласованной с собственником имущества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циальное развитие, включая образование фонда потребления, исходя из программы социального развития, согласованной с регулирующим органом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чие цели, включая платежи за  превышение предельно допустимых выбросов (сбросов) загрязняющих веществ, уплату процентов по полученным кредитам в части, относимой на прибыль, отчисления из прибыли в резервные и другие фонды, пополнение оборотных средств, а также отчисления из прибыли на другие цели – в соответствии с нормативными правовыми актами РФ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счетной прибыли выделяют две составляющих по направлениям ее использования: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быль, остающаяся в распоряжении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числяемая прибыль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исляемая прибыль определяется как сумма налогов и обязательных платежей, выплачиваемых из прибыли в соответствии с действующим налоговым законодательством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ибыли, остающейся в распоряжении предприятия, выделяют две составляющие: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быль, предназначенная на развитие производства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быль, предназначенная на социальное развитие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ибыли, планируемая на 2009 год, составит тыс.руб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быль, остающаяся в распоряжении предприятия: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развитие производства – 469,7 тыс.руб. (прил.12)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едства на социальное развитие – 289,8 тыс.руб. (прил.13)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счет тарифа средства на социальное развитие принимаем пропорционально количеству работающих на водопроводно-канализационном хозяйстве  и вывозу и утилизации ТБО, в размере 112,9 тыс.руб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исляемая прибыль: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мма единого налога , уплачиваемого в связи с применением упрощенной системы налогообложения – 493,4 тыс.руб. (прил.12).</w:t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планируемой прибыли</w: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7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Р ЖКХ на</w:t>
            </w:r>
          </w:p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(тыс.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остающаяся в распоряжении предприятия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на развитие производств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на социальное развити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яемая прибыл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прибыль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четная прибыль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лан мероприятий по повышению эффективности деятельности ООО «Кожевниковский КОМХОЗ»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. В сфере водоснабжения</w:t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4"/>
        <w:gridCol w:w="1080"/>
        <w:gridCol w:w="1440"/>
        <w:gridCol w:w="2340"/>
        <w:gridCol w:w="1620"/>
        <w:gridCol w:w="158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, л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на реализацию мероприятия, тыс.руб.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эффект</w:t>
            </w:r>
          </w:p>
        </w:tc>
      </w:tr>
      <w:tr>
        <w:trPr>
          <w:trHeight w:val="33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амодельных электронагревательных приборов, используемых на обогрев объектов  водоснабжения (арт.скважины, водонапорные башни) мощностью 3-3,5 кВт/ч на приборы заводского изготовления ТЭН, мощностью 0,6-0,8 кВт/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о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5.2. В сфере водоотведения и очистки сточных вод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1800"/>
        <w:gridCol w:w="1440"/>
        <w:gridCol w:w="2340"/>
        <w:gridCol w:w="1620"/>
        <w:gridCol w:w="158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, л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на реализацию мероприятия, тыс.руб.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эффект</w:t>
            </w:r>
          </w:p>
        </w:tc>
      </w:tr>
      <w:tr>
        <w:trPr>
          <w:trHeight w:val="35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удов-отстойников для сбора и утилизации ила канализационных стоков с целью уменьшения вред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латы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3. В сфере утилизации (захоронения) твердых бытовых отход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74"/>
        <w:gridCol w:w="1800"/>
        <w:gridCol w:w="1440"/>
        <w:gridCol w:w="2340"/>
        <w:gridCol w:w="1620"/>
        <w:gridCol w:w="158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, л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требности на реализацию мероприятия, тыс.руб.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эффект</w:t>
            </w:r>
          </w:p>
        </w:tc>
      </w:tr>
      <w:tr>
        <w:trPr>
          <w:trHeight w:val="35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есов на полигоне ТБО для осуществления контроля поступающих отх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бора платежей за размещение отходов на свалке ТБ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2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6"/>
        </w:tabs>
        <w:ind w:left="3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4"/>
        </w:tabs>
        <w:ind w:left="5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0"/>
        </w:tabs>
        <w:ind w:left="8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68"/>
        </w:tabs>
        <w:ind w:left="10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96"/>
        </w:tabs>
        <w:ind w:left="11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84"/>
        </w:tabs>
        <w:ind w:left="13584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7"/>
      <w:numFmt w:val="decimal"/>
      <w:lvlText w:val="%1.%2."/>
      <w:lvlJc w:val="left"/>
      <w:pPr>
        <w:tabs>
          <w:tab w:val="num" w:pos="870"/>
        </w:tabs>
        <w:ind w:left="870" w:hanging="720"/>
      </w:p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6"/>
    <w:lvlOverride w:ilvl="0"/>
    <w:lvlOverride w:ilvl="1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14:00Z</dcterms:created>
  <dc:creator>Администратор</dc:creator>
  <dc:description/>
  <cp:keywords/>
  <dc:language>en-US</dc:language>
  <cp:lastModifiedBy>User</cp:lastModifiedBy>
  <cp:lastPrinted>2008-11-05T11:34:00Z</cp:lastPrinted>
  <dcterms:modified xsi:type="dcterms:W3CDTF">2008-11-05T06:34:00Z</dcterms:modified>
  <cp:revision>5</cp:revision>
  <dc:subject/>
  <dc:title>                                          </dc:title>
</cp:coreProperties>
</file>