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от  27.11.2008                                                                                                                      № 38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>О назначении публичных слушаний п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у решения Совета Кожевник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«О бюджете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Кожевниковского сельского поселения  на 2009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 пунктом 2 части 3 статьи 19 Устава Кожевниковского сельского поселения, Положением о публичных слушаниях в Кожевниковском сельском поселении, утвержденным решением Совета Кожевниковского сельского поселения от 02.11.2005 № 4а «О Положении о публичных слушаниях в Кожевниковском 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Назначить публичные слушания по проекту решения Совета Кожевниковского сельского поселения «О бюджете муниципального образования Кожевниковского сельского поселения на 2009 год»  12 декабря 2008 года в 15.00 часов в зале заседания Администрации Кожевниковского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проект решения Совета Кожевниковского сельского поселения «О бюджете муниципального образования Кожевниковского сельского поселения на 2009 год» в срок до 28.11.200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рганизатором публичных слушаний назначить  постоянную комиссию по экономике и финансам Совета Кожевниковского сельского поселения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4.Определить, что письменные замечания и предложения по проекту решения направляются по адресу: с. Кожевниково, ул. Гагарина, 17, устные замечания и предложения учитываются по тел. 22-481, 2-17-34.Ответственным за сбор замечаний и предложений назначить специалиста по делопроизводству Слесареву Валентину Александровну.</w:t>
      </w:r>
    </w:p>
    <w:p>
      <w:pPr>
        <w:pStyle w:val="TextBody"/>
        <w:jc w:val="both"/>
        <w:rPr>
          <w:szCs w:val="28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6. Комиссии по экономике и финансам  Совета Кожевниковского сельского поселения подготовить  заключение по итогам публичных слушаний с целью принятия бюджета муниципального образования Кожевниковское сельское поселение во втором чт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жевниковск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46:00Z</dcterms:created>
  <dc:creator>Администратор</dc:creator>
  <dc:description/>
  <cp:keywords/>
  <dc:language>en-US</dc:language>
  <cp:lastModifiedBy>User</cp:lastModifiedBy>
  <cp:lastPrinted>2008-11-25T16:59:00Z</cp:lastPrinted>
  <dcterms:modified xsi:type="dcterms:W3CDTF">2008-11-25T11:01:00Z</dcterms:modified>
  <cp:revision>6</cp:revision>
  <dc:subject/>
  <dc:title>                                          </dc:title>
</cp:coreProperties>
</file>