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>
          <w:sz w:val="24"/>
        </w:rPr>
        <w:t xml:space="preserve">от 10.06.2008                                                                                                                     № 20 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б утверждении Положения о добровольных </w:t>
      </w:r>
    </w:p>
    <w:p>
      <w:pPr>
        <w:pStyle w:val="Normal"/>
        <w:jc w:val="both"/>
        <w:rPr>
          <w:bCs/>
        </w:rPr>
      </w:pPr>
      <w:r>
        <w:rPr>
          <w:bCs/>
        </w:rPr>
        <w:t>формированиях населения по охране</w:t>
      </w:r>
    </w:p>
    <w:p>
      <w:pPr>
        <w:pStyle w:val="Normal"/>
        <w:jc w:val="both"/>
        <w:rPr>
          <w:bCs/>
        </w:rPr>
      </w:pPr>
      <w:r>
        <w:rPr>
          <w:bCs/>
        </w:rPr>
        <w:t>общественного порядка на территории</w:t>
      </w:r>
    </w:p>
    <w:p>
      <w:pPr>
        <w:pStyle w:val="Normal"/>
        <w:jc w:val="both"/>
        <w:rPr/>
      </w:pPr>
      <w:r>
        <w:rPr>
          <w:bCs/>
        </w:rPr>
        <w:t>Кожевниковского сельского поселени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  соответствии   с п. 33 статьи 14 Федерального Закона «Об общих принципах организации местного самоуправления в Российской Федерации» № 131-ФЗ, п.п. 1.3, 2.2 комплексной  программы профилактики правонарушений в  муниципальном образовании Кожевниковского  района на  2006-2010 годы, утвержденной  решением  Думы  Кожевниковского района от  25.07.2006  года № 90,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 РЕШИ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4"/>
        <w:rPr/>
      </w:pPr>
      <w:r>
        <w:rPr>
          <w:b w:val="false"/>
          <w:sz w:val="24"/>
        </w:rPr>
        <w:t>1. Утвердить Положение о добровольных формированиях населения по охране общественного порядка на территории  Кожевниковского сельского поселения согласно  приложению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>2. Решение Совета Кожевниковского сельского поселения от 26.01.2007 № 2 «Об утверждении Положения об общественной правоохранительной деятельности на территории Кожевниковского сельского поселения» считать утратившим силу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.  Обнародовать настоящее решение в установленном порядк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31"/>
        <w:rPr>
          <w:b w:val="false"/>
          <w:b w:val="false"/>
          <w:sz w:val="24"/>
        </w:rPr>
      </w:pPr>
      <w:r>
        <w:rPr>
          <w:b w:val="false"/>
          <w:sz w:val="24"/>
        </w:rPr>
        <w:t>Глава                                                                                                                       А.А.Малолетко</w:t>
      </w:r>
    </w:p>
    <w:p>
      <w:pPr>
        <w:pStyle w:val="3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</w:t>
      </w:r>
      <w:r>
        <w:rPr>
          <w:bCs/>
        </w:rPr>
        <w:t xml:space="preserve">Приложение  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</w:t>
      </w:r>
      <w:r>
        <w:rPr>
          <w:bCs/>
        </w:rPr>
        <w:t xml:space="preserve">к решению Совета Кожевниковского   сельского поселения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</w:t>
      </w:r>
      <w:r>
        <w:rPr>
          <w:bCs/>
        </w:rPr>
        <w:t>от 10.06.2008 №20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Л О Ж Е Н И Е</w:t>
      </w:r>
    </w:p>
    <w:p>
      <w:pPr>
        <w:pStyle w:val="TextBody"/>
        <w:rPr>
          <w:sz w:val="24"/>
        </w:rPr>
      </w:pPr>
      <w:r>
        <w:rPr>
          <w:sz w:val="24"/>
        </w:rPr>
        <w:t>о добровольных формированиях населения по охране</w:t>
      </w:r>
    </w:p>
    <w:p>
      <w:pPr>
        <w:pStyle w:val="TextBody"/>
        <w:rPr>
          <w:sz w:val="24"/>
        </w:rPr>
      </w:pPr>
      <w:r>
        <w:rPr>
          <w:sz w:val="24"/>
        </w:rPr>
        <w:t>общественного порядка на  территории  Кожевниковского</w:t>
      </w:r>
    </w:p>
    <w:p>
      <w:pPr>
        <w:pStyle w:val="TextBody"/>
        <w:rPr>
          <w:sz w:val="24"/>
        </w:rPr>
      </w:pPr>
      <w:r>
        <w:rPr>
          <w:sz w:val="24"/>
        </w:rPr>
        <w:t>сельского поселени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23"/>
        <w:rPr/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>Настоящее Положение  определяет порядок  создания и учета  добровольного  формирования населения по  охране  общественного порядка, права,  обязанности  и  ответственность граждан, добровольно участвующих  в охране  общественного  порядка  на  территории  Кожевниковского сельского поселения.</w:t>
      </w:r>
    </w:p>
    <w:p>
      <w:pPr>
        <w:pStyle w:val="23"/>
        <w:rPr/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Вся  деятельность  добровольных  участников охраны  общественного  порядка ( далее Дружинников)  или  их формирований ( далее – Добровольных  народных  дружин, ДНД) основывается  на  строгом соблюдении законодательства  Российской Федерации, Томской области, а  также настоящего  Положения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b/>
          <w:b/>
          <w:bCs/>
        </w:rPr>
      </w:pPr>
      <w:r>
        <w:rPr>
          <w:b/>
          <w:bCs/>
        </w:rPr>
        <w:t>Задачи добровольных формирований населения по охране общественного поряд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Основными  задачами  дружинников ДНД являются:</w:t>
      </w:r>
    </w:p>
    <w:p>
      <w:pPr>
        <w:pStyle w:val="Normal"/>
        <w:jc w:val="both"/>
        <w:rPr>
          <w:bCs/>
        </w:rPr>
      </w:pPr>
      <w:r>
        <w:rPr>
          <w:bCs/>
        </w:rPr>
        <w:t>- участие в  обеспечении  правопорядка  в  общественных  местах, в  том  числе при  проведении  массовых  мероприятий;</w:t>
      </w:r>
    </w:p>
    <w:p>
      <w:pPr>
        <w:pStyle w:val="23"/>
        <w:rPr/>
      </w:pPr>
      <w:r>
        <w:rPr>
          <w:b w:val="false"/>
          <w:sz w:val="24"/>
        </w:rPr>
        <w:t>- оказание всемерного  содействия  правоохранительным  органам в  их профилактической  деятельности по охране общественного порядка  в населенных  пунктах  Кожевниковского сельского поселени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2.  Порядок  реализации  прав  на  деятельность по охране          общественного порядк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3"/>
        <w:rPr/>
      </w:pPr>
      <w:r>
        <w:rPr>
          <w:b w:val="false"/>
          <w:sz w:val="24"/>
        </w:rPr>
        <w:t>- дружинником  может  быть  любой дееспособный гражданин  Российской  Федерации, достигший  18  лет, постоянно  проживающий  на  территории Кожевниковского сельского поселения;</w:t>
      </w:r>
    </w:p>
    <w:p>
      <w:pPr>
        <w:pStyle w:val="Normal"/>
        <w:jc w:val="both"/>
        <w:rPr>
          <w:bCs/>
        </w:rPr>
      </w:pPr>
      <w:r>
        <w:rPr>
          <w:bCs/>
        </w:rPr>
        <w:t>- для  реализации своего  права на  участие в  деятельности по охране общественного порядка гражданин  имеет  право обратиться  к  администратору  населенного  пункта, на  территории  которого  он  постоянно  проживает, с заявлением  установленного  образца (приложение № 1) на имя Главы  сельского  поселения;</w:t>
      </w:r>
    </w:p>
    <w:p>
      <w:pPr>
        <w:pStyle w:val="Normal"/>
        <w:rPr>
          <w:bCs/>
        </w:rPr>
      </w:pPr>
      <w:r>
        <w:rPr>
          <w:bCs/>
        </w:rPr>
        <w:t>- к заявлению прилагаются 2 фотографии 3х4 см.</w:t>
      </w:r>
    </w:p>
    <w:p>
      <w:pPr>
        <w:pStyle w:val="24"/>
        <w:rPr>
          <w:b w:val="false"/>
          <w:b w:val="false"/>
          <w:sz w:val="24"/>
        </w:rPr>
      </w:pPr>
      <w:r>
        <w:rPr>
          <w:b w:val="false"/>
          <w:sz w:val="24"/>
        </w:rPr>
        <w:t>Удостоверение дружинника ДНД  заверяется подписью Главы  сельского поселения. Учет и  регистрация  дружинников  осуществляется  в ОВД Кожевниковского  района,  а  также  в администрации сельского поселения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Удостоверение дружинника  вручается  в  торжественной  обстановке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Удостоверение дружинника  выдается  сроком  на  1  год. По  истечении  времени срок действия удостоверения может быть  продлен на 1 год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рава  и обязанности дружин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Дружинник  в  соответствии  с  представленными  ему  полномочиями   обязан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- принимать  участие  в деятельности по охране  общественного  порядка на  территории  Кожевниковского сельского поселения;</w:t>
      </w:r>
    </w:p>
    <w:p>
      <w:pPr>
        <w:pStyle w:val="Normal"/>
        <w:jc w:val="both"/>
        <w:rPr>
          <w:bCs/>
        </w:rPr>
      </w:pPr>
      <w:r>
        <w:rPr>
          <w:bCs/>
        </w:rPr>
        <w:t>- оказывать  помощь  гражданам,  пострадавшим от  преступлений, административных правонарушений и  несчастных  случаев, а  также  находящимся в  беспомощном  или  ином  состоянии, опасном  для  жизни  и здоровья, если это не угрожает жизни и здоровью дружинника;</w:t>
      </w:r>
    </w:p>
    <w:p>
      <w:pPr>
        <w:pStyle w:val="2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 своевременно  сообщать  в  органы  милиции, прокуратуру или  органы  самоуправления  ставшие  ему  известными  факты  подготавливаемых или  совершенных  преступлений и правонарушений, о  возникновении стихийных  бедствий или о  других  чрезвычайных обстоятельствах, угрожающих  безопасности  граждан, предприятий, организаций  и  учреждений; </w:t>
      </w:r>
    </w:p>
    <w:p>
      <w:pPr>
        <w:pStyle w:val="Normal"/>
        <w:jc w:val="both"/>
        <w:rPr>
          <w:bCs/>
        </w:rPr>
      </w:pPr>
      <w:r>
        <w:rPr>
          <w:bCs/>
        </w:rPr>
        <w:t>- быть  примером  в  труде, учебе, быту.</w:t>
      </w:r>
    </w:p>
    <w:p>
      <w:pPr>
        <w:pStyle w:val="Normal"/>
        <w:jc w:val="both"/>
        <w:rPr>
          <w:bCs/>
        </w:rPr>
      </w:pPr>
      <w:r>
        <w:rPr>
          <w:bCs/>
        </w:rPr>
        <w:t>- при  выполнении  заданий четко  и  добросовестно  выполнять возложенные  на  него  полномочия,  при   этом  соблюдать  законные интересы  граждан, при  выполнении  обязанностей,  связанных с охраной общественного порядка,  руководствоваться  законами  Российской  Федераци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Дружинник имеет  право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- требовать  от  граждан  соблюдения  установленного  законом  общественного  порядка и  прекращения нарушений общественного порядка;</w:t>
      </w:r>
    </w:p>
    <w:p>
      <w:pPr>
        <w:pStyle w:val="31"/>
        <w:jc w:val="both"/>
        <w:rPr/>
      </w:pPr>
      <w:r>
        <w:rPr>
          <w:b w:val="false"/>
          <w:sz w:val="24"/>
        </w:rPr>
        <w:t>-  входить  в  общественные  места с целью контроля состояния общественного порядка, оказывать помощь и поддержку участковому уполномоченному в пресечении возникших нарушений общественного порядка, а  также, с  согласия администрации этих  мест, для  выполнения обязанностей  по  охране  общественного  порядка.</w:t>
      </w:r>
      <w:r>
        <w:rPr>
          <w:b w:val="false"/>
          <w:bCs w:val="false"/>
          <w:sz w:val="24"/>
        </w:rPr>
        <w:t xml:space="preserve">                                         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Координация    деятельности  ДН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Координацию  деятельности  ДНД осуществляет  Совет по профилактике и охране общественного порядка при Главе сельского поселения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Непосредственное  руководство  работой  дружинников  ДНД на  территории  сельского поселения по согласованию с Главой сельского поселения осуществляет  участковый  уполномоченный  милиции  ОВД,  закрепленный на   административном  участке в  сельском  поселении,  который: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-        обеспечивает безопасность дружинников во время дежур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bCs/>
        </w:rPr>
        <w:t>проводит  работу  по  сплочению и укреплению дружины, воспитывая при  этом  высокую  дисциплинированность, самоотверженность, чувство  общественного  долга и товари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bCs/>
        </w:rPr>
        <w:t>осуществляет  планирование  работы  ДНД  на  своих  административных  участках,  составляет  план, который  утверждает  Глава  сельского пос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bCs/>
        </w:rPr>
        <w:t>принимает  личное  участие  совместно  с  ДНД  в  мероприятиях  по  обеспечению  общественного  порядка  и  общественной  безопасности  на  сел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bCs/>
        </w:rPr>
        <w:t>ходатайствует  перед  руководителями предприятий, организаций  и  учреждений, другими  работодателями   о  поощрении наиболее  отличившихся  дружин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bCs/>
        </w:rPr>
        <w:t>совместно с Главой сельского поселения подводит  итоги  работы, широко  пропагандирует  деятельность  дружины  на  сел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 сельского  поселения: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принимает  активное  участие  в  подборе кандидатов  (дружинников  ДНД) на  участие  в  деятельности по  охране общественного  порядка, на  территории вверенного  ему  сельского  пос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bCs/>
        </w:rPr>
        <w:t>создает условия для  организации  деятельности   ДНД, участвует в   осуществлении  планирования и  согласовывает планы  работы ДН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>
          <w:bCs/>
        </w:rPr>
        <w:t xml:space="preserve">         </w:t>
      </w:r>
      <w:r>
        <w:rPr>
          <w:bCs/>
        </w:rPr>
        <w:t>осуществляет  подбор   помещений для  деятельности  ДН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bCs/>
        </w:rPr>
        <w:t xml:space="preserve">отчитывается  о  работе  ДНД перед  Советом  по обеспечению  охраны общественного порядка при Главе района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360" w:hanging="360"/>
        <w:rPr>
          <w:bCs/>
        </w:rPr>
      </w:pPr>
      <w:r>
        <w:rPr>
          <w:b/>
          <w:bCs/>
        </w:rPr>
        <w:t>Льготы, предоставляемые  дружинникам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- участнику  ДНД  предоставляется льгота  до  50 %  по  оплате  арендной платы за земельные участки для ведения личного  подсобного хозяйства; садоводства, огородничества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- первоочередное предоставление земельного участка для сенокошения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- первоочередное выделение деловой древесины (до 20куб.м.) и дровяной древесины (до 15 куб.м.) при наличие утвержденных лимитов.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>- предприятия, организации, учреждения  могут  самостоятельно  устанавливать  льготы либо  поощрения  для  своих  работников  - участников  ДНД за  счет  собственных  средств.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>- льготы предоставляются при условии полных выходов дежурства в течение календарного года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</w:t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</w:t>
      </w:r>
      <w:r>
        <w:rPr>
          <w:b w:val="false"/>
          <w:sz w:val="24"/>
        </w:rPr>
        <w:t>Приложение № 1</w:t>
      </w:r>
    </w:p>
    <w:p>
      <w:pPr>
        <w:pStyle w:val="Normal"/>
        <w:jc w:val="right"/>
        <w:rPr>
          <w:bCs/>
        </w:rPr>
      </w:pPr>
      <w:r>
        <w:rPr>
          <w:bCs/>
        </w:rPr>
        <w:t>к Положению о ДНД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b w:val="false"/>
          <w:sz w:val="24"/>
        </w:rPr>
        <w:t xml:space="preserve">                                                              </w:t>
      </w:r>
      <w:r>
        <w:rPr>
          <w:sz w:val="24"/>
        </w:rPr>
        <w:t xml:space="preserve">           </w:t>
      </w:r>
      <w:r>
        <w:rPr>
          <w:sz w:val="24"/>
        </w:rPr>
        <w:t>Главе Кожевниковского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>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>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>от гр-на 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>проживающего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 xml:space="preserve">_____________________________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 А Я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3"/>
        <w:rPr/>
      </w:pPr>
      <w:r>
        <w:rPr>
          <w:sz w:val="24"/>
        </w:rPr>
        <w:t>Прошу выдать  мне  разрешение  на  право  участия  в  охране  общественного  порядка  на  территории  Кожевников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К  заявлению  прилагаю  свидетельство о  прохождении  специальной  подготовки в ОВД  Кожевниковского  район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исло 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/>
          <w:bCs/>
        </w:rPr>
        <w:t>Подпись 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гласован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дминистратор с. ___________________                    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290"/>
        </w:tabs>
        <w:ind w:left="12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bCs/>
      <w:sz w:val="28"/>
      <w:szCs w:val="24"/>
    </w:rPr>
  </w:style>
  <w:style w:type="character" w:styleId="Style13">
    <w:name w:val="Основной текст Знак"/>
    <w:basedOn w:val="Style12"/>
    <w:qFormat/>
    <w:rPr>
      <w:b/>
      <w:bCs/>
      <w:sz w:val="28"/>
      <w:szCs w:val="24"/>
    </w:rPr>
  </w:style>
  <w:style w:type="character" w:styleId="21">
    <w:name w:val="Основной текст 2 Знак"/>
    <w:basedOn w:val="Style12"/>
    <w:qFormat/>
    <w:rPr>
      <w:b/>
      <w:bCs/>
      <w:sz w:val="28"/>
      <w:szCs w:val="24"/>
    </w:rPr>
  </w:style>
  <w:style w:type="character" w:styleId="3">
    <w:name w:val="Основной текст 3 Знак"/>
    <w:basedOn w:val="Style12"/>
    <w:qFormat/>
    <w:rPr>
      <w:b/>
      <w:bCs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b/>
      <w:bCs/>
      <w:sz w:val="28"/>
      <w:szCs w:val="24"/>
    </w:rPr>
  </w:style>
  <w:style w:type="character" w:styleId="22">
    <w:name w:val="Основной текст с отступом 2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31">
    <w:name w:val="Основной текст 3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  <w:sz w:val="28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0:31:00Z</dcterms:created>
  <dc:creator>LRR</dc:creator>
  <dc:description/>
  <cp:keywords/>
  <dc:language>en-US</dc:language>
  <cp:lastModifiedBy>User</cp:lastModifiedBy>
  <cp:lastPrinted>2008-09-03T16:53:00Z</cp:lastPrinted>
  <dcterms:modified xsi:type="dcterms:W3CDTF">2008-09-03T09:58:00Z</dcterms:modified>
  <cp:revision>21</cp:revision>
  <dc:subject/>
  <dc:title>Кожевниковская  районная  Дума</dc:title>
</cp:coreProperties>
</file>