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 12.03.2008                                                                                                                     № 11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ватизации муниципальной собственности</w:t>
      </w:r>
    </w:p>
    <w:p>
      <w:pPr>
        <w:pStyle w:val="Normal"/>
        <w:jc w:val="both"/>
        <w:rPr/>
      </w:pPr>
      <w:r>
        <w:rPr>
          <w:szCs w:val="28"/>
        </w:rPr>
        <w:t>Кожевник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2008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уководствуясь  Федеральным законом  от 21.12.2001г. №178-ФЗ «О приватизации государственного и муниципального имущества» и положением «О порядке распоряжения и управления муниципальной собственностью Кожевниковского сельского поселения», утвержденного решением Совета Кожевниковского сельского поселения от 22.12.2006 г. № 8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 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Утвердить прогнозный план приватизации муниципального имущества Кожевниковского сельского поселения на 2008 год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бнародовать настоящее решение согласно установленного поряд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Фартышева Т.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1336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>от 12.03.2008 №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нозный</w:t>
      </w:r>
      <w:r>
        <w:rPr/>
        <w:t xml:space="preserve">  </w:t>
      </w: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жевниковского  сельского поселения на 2008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701"/>
        <w:gridCol w:w="1134"/>
        <w:gridCol w:w="1276"/>
        <w:gridCol w:w="10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ансовая/ остаточная ст-сть по данным бух.уч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изготовления, в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шт., кв.м.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рок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ва-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  ПАЗ 32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98.676 / 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 КАВЗ 327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8.333 / 7.36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АЗ – 53 (ас.машина А 144 О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2.711/55.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е здание (Общежитие) по ул. Кирова, 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96.6 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(котельная №1) по ул Гагарина, 14 с.Кожевнико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416/167.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850.8 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6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по адресу: пер. Колхозный, 1 (1 этаж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8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по адресу: пер.Колхозный, № 1 (1 этаж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3.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 к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7">
    <w:name w:val="Заголовок 7 Знак"/>
    <w:basedOn w:val="Style13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07:00Z</dcterms:created>
  <dc:creator>Администратор</dc:creator>
  <dc:description/>
  <cp:keywords/>
  <dc:language>en-US</dc:language>
  <cp:lastModifiedBy>User</cp:lastModifiedBy>
  <cp:lastPrinted>2008-03-26T10:27:00Z</cp:lastPrinted>
  <dcterms:modified xsi:type="dcterms:W3CDTF">2008-03-26T04:28:00Z</dcterms:modified>
  <cp:revision>27</cp:revision>
  <dc:subject/>
  <dc:title>                                          </dc:title>
</cp:coreProperties>
</file>