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spacing w:before="120" w:after="240"/>
        <w:ind w:left="-142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ab/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от  12.03.2008                                                                                                                      № 8 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ередаче в бюджет Кожевнико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льского поселения сумм денежных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зыскан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уководствуясь частью 5 ст.3 и частью 7 пункта 1 статьи 46, ст.63 Бюджетного кодекса Российской Федерации, части 2 статьи 15 Федерального Закона от 06.10.2003г. 3 131-ФЗ «Об общих принципах местного самоуправления Российской Федерации» и на основании Устава Кожевниковского сельского поселения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                                  </w:t>
      </w:r>
      <w:r>
        <w:rPr>
          <w:b/>
          <w:bCs/>
          <w:szCs w:val="28"/>
        </w:rPr>
        <w:t>Совет Кожевниковского сельского поселения решил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Обратиться к Думе Кожевниковского  района с предложением передачи административных штрафов, установленных Законом Томской области №117-ОЗ от 09.11.2001 года; №61-ОЗ от 15.08.2002 года в доход бюджета сельского поселения по нормативу отчисления 100%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селения                                                                                              А.А.Малолет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ind w:left="5310" w:firstLine="598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лесарева В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48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5:53:00Z</dcterms:created>
  <dc:creator>Администратор</dc:creator>
  <dc:description/>
  <cp:keywords/>
  <dc:language>en-US</dc:language>
  <cp:lastModifiedBy>User</cp:lastModifiedBy>
  <cp:lastPrinted>2008-03-14T14:41:00Z</cp:lastPrinted>
  <dcterms:modified xsi:type="dcterms:W3CDTF">2008-03-14T08:42:00Z</dcterms:modified>
  <cp:revision>12</cp:revision>
  <dc:subject/>
  <dc:title>                                          </dc:title>
</cp:coreProperties>
</file>