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/>
        </w:rPr>
        <w:t xml:space="preserve">от  30.12.2008                                                                                                                      № 51 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 утверждении размера </w:t>
      </w:r>
    </w:p>
    <w:p>
      <w:pPr>
        <w:pStyle w:val="Normal"/>
        <w:rPr/>
      </w:pPr>
      <w:r>
        <w:rPr/>
        <w:t xml:space="preserve">платы за пользование </w:t>
      </w:r>
    </w:p>
    <w:p>
      <w:pPr>
        <w:pStyle w:val="Normal"/>
        <w:rPr/>
      </w:pPr>
      <w:r>
        <w:rPr/>
        <w:t xml:space="preserve">жилым помещением (платы за найм)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rPr/>
      </w:pPr>
      <w:r>
        <w:rPr/>
        <w:t>Руководствуясь нормами Жилищного кодекса РФ, Приказом ФСТ РФ от 11.04.2007 N 68-э/5 "Об утверждении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, предельных индексов изменения размера платы граждан за жилое помещение и предельных индексов изменения размера платы граждан за коммунальные услуги, а также предельных максимальных уровней тарифов на тепловую энергию, за исключением производимой электростанциями, осуществляющими производство в режиме комбинированной выработки электрической и тепловой энергии, на 2008 год", в соответствии с распоряжением Администрации Томской области № 689-ра от 18.11.2008г.</w:t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left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Утвердить с 01.01.2009 для нанимателей жилых помещений плату за пользование жилым помещением (плату за наем) в размере - 2,05 руб. за 1 кв. м общей площади жилого помещения в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коэффициенты к базовой ставке за наем в соответствии с приложением N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размер платы за наем определяется умножением базовой ставки платы за наем жилого помещения на соответствующие коэффициенты, указанные в приложении N 1 к настоящему решению, а также на размер общей площади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знать утратившим силу с 01.01.2008 постановление Администрации Кожевниковского сельского поселения от 01.06.2006 N 17 "Об установлении тарифов на найм жилых помещений, отпускаемых ООО «Кожевниковский Комхоз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ручить сбор платы за пользование жилым помещением (платы за найм) ООО «Кожевниковскому Комхозу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народовать настоящее решени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 за исполнением настоящего решения возложить на комиссию по экономике и финан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Кожевник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0» декабря 2008 г. № 5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Ы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БАЗОВОЙ СТАВКЕ ПЛАТЫ ЗА НАЕМ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962"/>
      </w:tblGrid>
      <w:tr>
        <w:trPr>
          <w:trHeight w:val="375" w:hRule="atLeas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Коэффициенты, учитывающие материал стен:</w:t>
            </w:r>
          </w:p>
        </w:tc>
      </w:tr>
      <w:tr>
        <w:trPr>
          <w:trHeight w:val="390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Кирпичны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Панельны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Деревянны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Коэффициенты, учитывающие этажность: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Первый и последний этаж в пятиэтажных дома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2. Остальные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Коэффициенты, учитывающие наличие централизованного теплоснабжения: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1. Отсутствие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 Налич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оэффициенты, учитывающие наличие канализации: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 Отсутств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. Налич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Коэффициенты, учитывающие наличие питьевого водоснабжения в доме: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 Отсутств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8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 Налич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13:00Z</dcterms:created>
  <dc:creator>Администратор</dc:creator>
  <dc:description/>
  <cp:keywords/>
  <dc:language>en-US</dc:language>
  <cp:lastModifiedBy>User</cp:lastModifiedBy>
  <cp:lastPrinted>2008-12-25T12:37:00Z</cp:lastPrinted>
  <dcterms:modified xsi:type="dcterms:W3CDTF">2008-12-27T07:52:00Z</dcterms:modified>
  <cp:revision>8</cp:revision>
  <dc:subject/>
  <dc:title>                                          </dc:title>
</cp:coreProperties>
</file>