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т 12.03.2008                                                                                                                        №7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О</w:t>
      </w:r>
      <w:r>
        <w:rPr>
          <w:b/>
        </w:rPr>
        <w:t xml:space="preserve"> </w:t>
      </w:r>
      <w:r>
        <w:rPr/>
        <w:t>наказах избирателей</w:t>
      </w:r>
    </w:p>
    <w:p>
      <w:pPr>
        <w:pStyle w:val="TextBody"/>
        <w:jc w:val="left"/>
        <w:rPr/>
      </w:pPr>
      <w:r>
        <w:rPr/>
        <w:t>депутатам второго созыв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Обосновав предложения, высказанные избирателями в ходе предвыборной компании по выборам депутатов в Государственную Думу ФС РФ, Главы Кожевниковского сельского поселения и депутатов Совета Кожевниковского сельского поселения 02.12.2007 года и сформировав их в наказы избирателей,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нять к исполнению депутатами второго созыва Совета Кожевниковского сельского поселения наказы избирателей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едова А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 Кожевни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12.03.2008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 наказов избирателей  депутатам Совета Кожевников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75"/>
        <w:gridCol w:w="1823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Содержание наказ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овать прокат лыж и коньков на стадионе «Колос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мар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Изучение  вопроса строительства социального жиль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июл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рганизация отлова бродячих  соба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казать содействие в открытии бани  в с.Кожевников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оизвести отсыпку дороги в конце ул.Комсомольска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Произвести ремонт дороги по ул.Обск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тремонтировать дорогу по ул.Октябрьск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Отремонтировать дорогу по пер.Герц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Произвести демонтаж трупной ямы по ул.Мичури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Разработать  план и утвердить  график по ремонту многоквартирных домов в с.Кожевников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Продолжить  строительство «лежачих полицейских»</w:t>
            </w:r>
          </w:p>
          <w:p>
            <w:pPr>
              <w:pStyle w:val="Normal"/>
              <w:jc w:val="both"/>
              <w:rPr/>
            </w:pPr>
            <w:r>
              <w:rPr/>
              <w:t>с соблюдением нор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одключить к уличному освещению улицы нового микрорайона за ООО «Кожевниковский Комхоз»  (ул.Октябрьская, ул.Сибирская, ул.Мира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Строительство водопровода по ул.Сибирская в районе ПУ-31в соответствии с планом очередност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Оказание содействия в подведении газа к жилым домам в соответствии с плано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Рекомендовать ЦКиД и Районной библиотеки  организовать для дошкольников Клубы по интереса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020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ева В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 Изыскать возможность открытия для молодёжи зоны отдыха (боулинг, бильярд, интернет-кафе и т.д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1 г.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Ходатайствовать перед районной администрацией о строительстве детских дошкольных учрежд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дова А.И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Создание рабочих мест для безработных  на благоустройстве сел Кожевниково, Киреев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Организовать зону отдыха на берегу р.Об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 г.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Принять программу уличного осве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2 г.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Поставить мусорные урны у школы №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. </w:t>
            </w:r>
            <w:r>
              <w:rPr>
                <w:sz w:val="22"/>
                <w:szCs w:val="22"/>
              </w:rPr>
              <w:t>Выделить штакетник для огораживания сада школы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>
          <w:trHeight w:val="578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ПГС на ул.Титова между домами  ул.Титова, д. 3 и ул. Титова, д. 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Следить за состоянием и своевременно убирать опасные тополя и деревь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Завести землю и песок на территорию Центральной библиоте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Оказать содействие в подключении таксофона в кафе «Ермак» к междугородней лини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 Проводить подворные обходы участковыми инспектора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овьев А.Н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 Поместить в Центральной библиотеке информацию об участковых инспекторах сельского поселения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овьев А.Н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Сделать новый забор по ул.Калинина, д.69 в с.Кожевниково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 Д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Увеличить мощность электрических подстанций в с.Киреевск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Засыпать ямы на ул.Красноармейская, ул. Карла Маркса, ул.Советская в с.Киреевск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Сделать уличное освещение в начале улиц Красноармейская и Молодёжная в с.Киреевск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 -2009 г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Засфальтировать подъезд к свалке в с.Киреевск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 Строительство автостоянки у МДОУ ЦРР детский сад «Колокольчик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Сделать водоотвод в конце ул.Комсомольской в с.Киреевс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20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енко А.Э.</w:t>
            </w:r>
          </w:p>
        </w:tc>
      </w:tr>
      <w:tr>
        <w:trPr>
          <w:trHeight w:val="611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Организовать в с.Киреевск пункт пожарной охраны (с пожарным автомобиле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летко А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44:00Z</dcterms:created>
  <dc:creator>Администратор</dc:creator>
  <dc:description/>
  <cp:keywords/>
  <dc:language>en-US</dc:language>
  <cp:lastModifiedBy>User</cp:lastModifiedBy>
  <cp:lastPrinted>2008-03-11T10:54:00Z</cp:lastPrinted>
  <dcterms:modified xsi:type="dcterms:W3CDTF">2008-03-14T08:38:00Z</dcterms:modified>
  <cp:revision>19</cp:revision>
  <dc:subject/>
  <dc:title>                                          </dc:title>
</cp:coreProperties>
</file>