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2.10.2007</w:t>
        <w:tab/>
        <w:tab/>
        <w:tab/>
        <w:tab/>
        <w:tab/>
        <w:tab/>
        <w:tab/>
        <w:tab/>
        <w:tab/>
        <w:t xml:space="preserve">                                        № 4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от 22.12.2006 года № 82 «О бюджете </w:t>
      </w:r>
    </w:p>
    <w:p>
      <w:pPr>
        <w:pStyle w:val="Normal"/>
        <w:jc w:val="both"/>
        <w:rPr/>
      </w:pPr>
      <w:r>
        <w:rPr/>
        <w:t xml:space="preserve">муниципального образования Кожевниковское </w:t>
      </w:r>
    </w:p>
    <w:p>
      <w:pPr>
        <w:pStyle w:val="Normal"/>
        <w:jc w:val="both"/>
        <w:rPr>
          <w:sz w:val="28"/>
        </w:rPr>
      </w:pPr>
      <w:r>
        <w:rPr/>
        <w:t>сельское поселение 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jc w:val="both"/>
        <w:rPr/>
      </w:pPr>
      <w:r>
        <w:rPr>
          <w:sz w:val="28"/>
        </w:rPr>
        <w:tab/>
      </w:r>
      <w:r>
        <w:rPr/>
        <w:t>В соответствии с пунктами 20,21 Главы 4 Положением «О бюджетном процессе муниципального образования «Кожевниковкое сельское поселение» и внесении изменений в решение Совета Кожевниковского сельского поселения</w:t>
      </w:r>
    </w:p>
    <w:p>
      <w:pPr>
        <w:pStyle w:val="Style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9"/>
        <w:jc w:val="both"/>
        <w:rPr/>
      </w:pPr>
      <w:r>
        <w:rPr/>
        <w:tab/>
        <w:t>1. Внести в решение от 22.12.2006г. № 82 «О бюджете муниципального образования Кожевниковское сельское поселение на 2007 год» следующие изменения:</w:t>
      </w:r>
    </w:p>
    <w:p>
      <w:pPr>
        <w:pStyle w:val="Style9"/>
        <w:jc w:val="both"/>
        <w:rPr/>
      </w:pPr>
      <w:r>
        <w:rPr/>
        <w:tab/>
        <w:t>1) пункт 1 Решения изложить в следующей редакции: «Утвердить бюджет муниципального образования на 2007 год по расходам в сумме  24 086,9 тыс. рублей и доходам в сумме  24 086,9 тыс. рублей.</w:t>
      </w:r>
    </w:p>
    <w:p>
      <w:pPr>
        <w:pStyle w:val="Style9"/>
        <w:jc w:val="both"/>
        <w:rPr/>
      </w:pPr>
      <w:r>
        <w:rPr/>
        <w:tab/>
        <w:t>Установить общий объём текущих расходов местного бюджета на 2007 год в сумме 24 086,9 тыс. рублей.</w:t>
      </w:r>
    </w:p>
    <w:p>
      <w:pPr>
        <w:pStyle w:val="Style9"/>
        <w:jc w:val="both"/>
        <w:rPr/>
      </w:pPr>
      <w:r>
        <w:rPr/>
        <w:tab/>
        <w:t>2)  в пункт 2 после слов «Учесть в доходах местного бюджета средства (в тыс. руб.): абзацем следующего содержания:</w:t>
      </w:r>
    </w:p>
    <w:p>
      <w:pPr>
        <w:pStyle w:val="Style9"/>
        <w:ind w:firstLine="708"/>
        <w:jc w:val="both"/>
        <w:rPr/>
      </w:pPr>
      <w:r>
        <w:rPr/>
        <w:t>«- субвенцию на обеспечение по организации утилизации бытовых и промышленных отходов в сумме 125,79;</w:t>
      </w:r>
    </w:p>
    <w:p>
      <w:pPr>
        <w:pStyle w:val="Style9"/>
        <w:ind w:firstLine="708"/>
        <w:jc w:val="both"/>
        <w:rPr/>
      </w:pPr>
      <w:r>
        <w:rPr/>
        <w:t>- субвенцию на возмещение расходов при установлении уровня оплаты населением услуг по горячему водоснабжению, отоплению в размере 90 % с 01.01.07 г. по 30.06.07г. в сумме 1 246,2;</w:t>
      </w:r>
    </w:p>
    <w:p>
      <w:pPr>
        <w:pStyle w:val="Style9"/>
        <w:ind w:firstLine="708"/>
        <w:jc w:val="both"/>
        <w:rPr/>
      </w:pPr>
      <w:r>
        <w:rPr/>
        <w:t>- субвенцию из Фонда стимулирования муниципальных финансов  в сумме 200,1;</w:t>
      </w:r>
    </w:p>
    <w:p>
      <w:pPr>
        <w:pStyle w:val="Style9"/>
        <w:ind w:firstLine="708"/>
        <w:jc w:val="both"/>
        <w:rPr/>
      </w:pPr>
      <w:r>
        <w:rPr/>
        <w:t>- субвенцию на очистку дорог от снега в сумме 135,8</w:t>
      </w:r>
    </w:p>
    <w:p>
      <w:pPr>
        <w:pStyle w:val="Style9"/>
        <w:ind w:firstLine="708"/>
        <w:jc w:val="both"/>
        <w:rPr/>
      </w:pPr>
      <w:r>
        <w:rPr/>
        <w:t>- иные безвозмездные и безвозвратные перечисления в виде субвенции в сумме 15 964,7»</w:t>
      </w:r>
    </w:p>
    <w:p>
      <w:pPr>
        <w:pStyle w:val="Style9"/>
        <w:ind w:firstLine="708"/>
        <w:jc w:val="both"/>
        <w:rPr/>
      </w:pPr>
      <w:r>
        <w:rPr/>
        <w:t xml:space="preserve"> </w:t>
      </w:r>
      <w:r>
        <w:rPr/>
        <w:t>3)пункт 9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становить, что к должностным окладам лиц, замещающих должности муниципальной службы Кожевниковского сельского поселения, установленным приложением 1 к Закону Томской области от 07.12.1995года № 227 «О  муниципальной  службе  в Томской области»,  Постановлением Главы Кожевниковского района от 30.12.2005года № 356 «О муниципальных должностях Кожевниковского района» применяются:</w:t>
      </w:r>
    </w:p>
    <w:p>
      <w:pPr>
        <w:pStyle w:val="Normal"/>
        <w:ind w:left="708" w:firstLine="708"/>
        <w:jc w:val="both"/>
        <w:rPr/>
      </w:pPr>
      <w:r>
        <w:rPr/>
        <w:t>с 1 января 2007 года коэффициент 0,6555;</w:t>
      </w:r>
    </w:p>
    <w:p>
      <w:pPr>
        <w:pStyle w:val="Normal"/>
        <w:ind w:left="708" w:firstLine="708"/>
        <w:jc w:val="both"/>
        <w:rPr/>
      </w:pPr>
      <w:r>
        <w:rPr/>
        <w:t>с 1 сентября 2007 года коэффициент 0,3386»</w:t>
      </w:r>
    </w:p>
    <w:p>
      <w:pPr>
        <w:pStyle w:val="Style9"/>
        <w:ind w:firstLine="708"/>
        <w:jc w:val="both"/>
        <w:rPr/>
      </w:pPr>
      <w:r>
        <w:rPr/>
        <w:t xml:space="preserve">4) ввести пункт 13 следующего содержания «субвенцию в сумме 25,312 рублей направить на софинансирование капитального ремонта многоквартирных домов в с. Кожевниково»  </w:t>
      </w:r>
    </w:p>
    <w:p>
      <w:pPr>
        <w:pStyle w:val="Style9"/>
        <w:jc w:val="both"/>
        <w:rPr/>
      </w:pPr>
      <w:r>
        <w:rPr/>
        <w:tab/>
        <w:t>2. Приложения 4, 5, 6, 9,10 и 11 изложить в следующей редакции;</w:t>
      </w:r>
    </w:p>
    <w:p>
      <w:pPr>
        <w:pStyle w:val="Style9"/>
        <w:jc w:val="both"/>
        <w:rPr/>
      </w:pPr>
      <w:r>
        <w:rPr/>
        <w:tab/>
        <w:t>3. Настоящее решение обнародовать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А.А. Малолетко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40" w:type="dxa"/>
        <w:jc w:val="left"/>
        <w:tblInd w:w="36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20"/>
        <w:gridCol w:w="2520"/>
      </w:tblGrid>
      <w:tr>
        <w:trPr>
          <w:trHeight w:val="135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 xml:space="preserve">Приложение к решению                                                                                                                                                     Совета  Кожевниковского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                    </w:t>
            </w:r>
            <w:r>
              <w:rPr/>
              <w:t>от 12.10.2007г. № 4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в местный бюджет Кожев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льского поселения на 2007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hanging="0"/>
              <w:rPr>
                <w:sz w:val="24"/>
                <w:szCs w:val="24"/>
              </w:rPr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31,0</w:t>
            </w:r>
          </w:p>
        </w:tc>
      </w:tr>
      <w:tr>
        <w:trPr>
          <w:trHeight w:val="128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удерживаемый предприятиями, учреждениями и организац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7,6</w:t>
            </w:r>
          </w:p>
        </w:tc>
      </w:tr>
      <w:tr>
        <w:trPr>
          <w:trHeight w:val="93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получаемые, физическими лицами в виде выигрышей по лотерее материальные выгоды по заемным средства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осуществляемых предпринимательскую деятельность без образования юридического лиц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ендная плата за земл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сдачи в аренду имущества, находящегося в государственной ил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а за найм жил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vanish/>
                <w:sz w:val="20"/>
              </w:rPr>
            </w:pPr>
            <w:r>
              <w:rPr>
                <w:bCs/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6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2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844,9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 муниципального образования из районного ФФП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4,3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й посе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2 76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11 430,6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 086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</w:t>
      </w:r>
      <w:r>
        <w:rPr/>
        <w:t xml:space="preserve">    </w:t>
      </w:r>
      <w:r>
        <w:rPr/>
        <w:t xml:space="preserve">Приложение к решению                                                                                                                                                     Совета  Кожевниковского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2.10.2007г. № 41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Распределение ассигнований местного бюджета по разделам, подразделам,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 функциональной классификаци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расходов на 2007 год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5760"/>
        <w:gridCol w:w="2340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год  (тыс. руб.)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86,8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993,03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230,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25 619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 823,3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8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5,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2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37,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9 229,67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2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билизационная подготовка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8 3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Трансп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449,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 656,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03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6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бор и удаление отходов и очистка сточных в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мунальное хозяйство </w:t>
            </w:r>
            <w:r>
              <w:rPr>
                <w:sz w:val="20"/>
                <w:szCs w:val="20"/>
              </w:rPr>
              <w:t>(из районного бюджет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6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8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01,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3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Здравоохран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и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порт и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00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1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инансовая помощь бюджетам других уровн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086,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 xml:space="preserve">  Приложение к решению                                                                                                                                                     Совета  Кожевниковского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от 12.10.2007г. №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  <w:t>Ведомственная  структура   расходов на 2007 год</w:t>
      </w:r>
    </w:p>
    <w:p>
      <w:pPr>
        <w:pStyle w:val="Heading1"/>
        <w:rPr/>
      </w:pPr>
      <w:r>
        <w:rPr/>
        <w:t>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в тыс. рублях)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720"/>
        <w:gridCol w:w="720"/>
        <w:gridCol w:w="1800"/>
      </w:tblGrid>
      <w:tr>
        <w:trPr>
          <w:trHeight w:val="49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Бюджетополуча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Сумм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н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путаты Кожев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Кожевников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230,6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Главы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lang w:val="en-US"/>
              </w:rPr>
              <w:t>15</w:t>
            </w:r>
            <w:r>
              <w:rPr>
                <w:rFonts w:cs="Arial" w:ascii="Arial Narrow" w:hAnsi="Arial Narrow"/>
                <w:sz w:val="16"/>
                <w:szCs w:val="16"/>
              </w:rPr>
              <w:t>,3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Проведение выборов в представительные орган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8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Ч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5,0                                  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гла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7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язательства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0,3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73,2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ведение капитального ремонта многоквартирн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03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349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584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9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,4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ий дом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ая библиоте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 086,9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к решению                                                                                                                                                     Совета  Кожевниковского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от 12.10.2007г. №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бщий  объем  капитальных и текущих расходов бюджета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Кожевниковского сельского поселения на 2007 г.</w:t>
      </w:r>
    </w:p>
    <w:p>
      <w:pPr>
        <w:pStyle w:val="Normal"/>
        <w:tabs>
          <w:tab w:val="clear" w:pos="708"/>
          <w:tab w:val="left" w:pos="37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3789"/>
      </w:tblGrid>
      <w:tr>
        <w:trPr>
          <w:trHeight w:val="33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ды расходов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кущи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86,9</w:t>
            </w:r>
          </w:p>
        </w:tc>
      </w:tr>
      <w:tr>
        <w:trPr>
          <w:trHeight w:val="23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  местного бюджета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86,9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 доходов местного бюджета 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086,9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общего объема доходов местного бюджета над его текущими расходами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Приложение к решению                                                                                                                                                     Совета  Кожевниковского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</w:t>
      </w:r>
      <w:r>
        <w:rPr/>
        <w:t>от 12.10.2007г. №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68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Целевые статьи функциональной  классификации расходов бюджет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Кожевниковского сельского поселения на 2007 год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8315"/>
      </w:tblGrid>
      <w:tr>
        <w:trPr>
          <w:trHeight w:val="2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  </w:t>
            </w:r>
            <w:r>
              <w:rPr>
                <w:rFonts w:cs="Arial" w:ascii="MS Sans Serif;Arial" w:hAnsi="MS Sans Serif;Arial"/>
                <w:b/>
                <w:bCs/>
              </w:rPr>
              <w:t>целевых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статей</w:t>
            </w:r>
          </w:p>
        </w:tc>
      </w:tr>
      <w:tr>
        <w:trPr>
          <w:trHeight w:val="1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10000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2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роведение выборов и референдумов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7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9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ализация  государственных функций, связанных с общественным управлением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0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Воинские формирования (органы, подразделения)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4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жилищного хозяйства</w:t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1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коммунального хозяйства</w:t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0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лагоустройство</w:t>
            </w:r>
          </w:p>
        </w:tc>
      </w:tr>
      <w:tr>
        <w:trPr>
          <w:trHeight w:val="1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43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1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иблиотеки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120000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200000</w:t>
            </w:r>
          </w:p>
        </w:tc>
        <w:tc>
          <w:tcPr>
            <w:tcW w:w="8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Иные безвозмездные и безвозвратные перечисления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2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гиональные целевые программы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</w:t>
      </w:r>
      <w:r>
        <w:rPr/>
        <w:t xml:space="preserve">Приложение к решению                                                                                                                                                     Совета  Кожевниковского  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от 12.10.2007г. № 41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Виды расходов функциональной классификации расходов бюдже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</w:rPr>
        <w:t>Кожевниковского сельского поселения на 200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8100"/>
      </w:tblGrid>
      <w:tr>
        <w:trPr>
          <w:trHeight w:val="3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видов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расходов</w:t>
            </w:r>
          </w:p>
        </w:tc>
      </w:tr>
      <w:tr>
        <w:trPr>
          <w:trHeight w:val="1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Депутаты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Администрация поселения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Глава исполнительной власти местного самоуправления (Глава поселения)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9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8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 органов местного самоуправления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Выполнение других обязательств государства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5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2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16"/>
              </w:rPr>
              <w:t>Мероприятия по землеустройству и землепользованию</w:t>
            </w:r>
          </w:p>
        </w:tc>
      </w:tr>
      <w:tr>
        <w:trPr>
          <w:trHeight w:val="3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жилищ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коммуналь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благоустройству городских и сельских поселений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Сбор и удаление твердых отходов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здоровление детей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8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роведение капитального ремонта многоквартирных домов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Уличное освещение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зеленение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рганизация и содержание мест захоронения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Heading"/>
        <w:rPr/>
      </w:pP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Кожевни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от 22.12.2006г. № 82 </w:t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жевниковское сельское поселение» на 2007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ab/>
      </w:r>
      <w:r>
        <w:rPr>
          <w:b/>
        </w:rPr>
        <w:t xml:space="preserve">      </w:t>
        <w:tab/>
      </w:r>
      <w:r>
        <w:rPr>
          <w:b/>
          <w:i/>
        </w:rPr>
        <w:t>Безвозмездные и  безвозвратные перечисл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финансовой помощи в 2007 году, учтенный в бюджете поселения составил 17 844,9 тыс. руб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и поселения по населенным пунктам в сумме 2 760 тыс.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на выравнивание уровня бюджетной обеспеченности муниципального образования из районного ФФП сельских поселений в сумме 3 654,3 тыс.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установку рекламных баннеров по распоряжению главы Администрации Кожевниковского района № 68-р от 09.02.2007г. в сумме 7 086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осстановление аварийного жилого дома по ул. Комсомольской № 123 на основании распоряжения администрации Кожевниковского района № 96-р от 20.02.2007г. в сумме 78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обеспечения по организации утилизации бытовых и промышленных отходов по соглашению между Кожевниковским районом и Кожевниковским сельским поселением  в сумме 125 79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озмещение расходов при установлении уровня оплаты населением услуг по горячему водоснабжении, отоплению в размере 90 % с 01.01.07г по 30.06.07г. в сумме 1 246 2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осстановление пастбищ и сенокосов, по распоряжению Главы Кожевниковского района № 250-р от 10.05.07г. в сумме 33 125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для ремонта ветхого жилья ветеранов войны и труда, по распоряжению Главы Кожевниковского района № 255-р от 12.05.07г. в сумме 50 000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для оплаты проектно-сметной документации сч. № 182 от 05.06.07г. по распоряжению Главы Кожевниковского района № 338-р от 27.06.07г. в сумме 30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озмещение затрат по оплате за наблюдательную скважину на ПБО с. Кожевниково по решению Думы Кожевниковского района № 156 от 24.04.07г. в сумме 72 4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бурение артезианской скважины в с. Кожевниково, пер. Южный 4а по распоряжению Главы Кожевниковского района № 252-р от 11.05.07г. и решению Думы Кожевниковского района № 156 от 24.04.07г. в сумме 701 000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проведение аварийных работ по восстановлению теплосетей в с. Кожевниково по ул. Титова, Комарова и пер. Дорожному по решению Думы Кожевниковского района № 156 от 24.04.07г. в сумме 299 762,21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в целях предупреждения ликвидации чрезвычайной ситуации в системе ЖКХ по распоряжению Главы Кожевниковского района № 357-р от 09.07.07г. в сумме 177 044 рубля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из Фонда стимулирования муниципальных финансов Администрации Кожевниковского сельского поселения по распоряжению Главы Кожевниковского района № 368-р от 12.07.07г. в сумме 200 100 рублей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возмещение убытков по тепловой энергии (выпадающие доходы) по решению Думы Кожевниковского района № 175 от 14.08.2007 года в сумме 2 584 431 рубль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очистку дорог от снега по решению Думы Кожевниковского района № 175 от 14.08.2007г. в сумме 135 8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устройство искусственных неровностей на дорогах по распоряжению Главы Кожевниковского района № 442-р от 28.08.2007 года в сумме 21 213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за проведение экспертизы проектной документации «Газопровод высокого давления» к котельной ПУ-31 по распоряжению Главы Кожевниковского района № 447-р от 31.082007 года на сумму 7 364 рубл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для расчета выполненных работ по строительству водопровода и водопроводных колодцев по распоряжению Главы Кожевниковского района № 417-р от 14.08.2007 года на сумму 1 899 2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изготовление проектно-сметной документации по распоряжению Главы Кожевниковского района № 480-р от 27.09.2007 года в сумме 25 312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завершение реконструкции общежития в С. Кожевниково ул. Кирова  1 по распоряжению Главы Кожевниковского района № 477-р от 26.09.2007 года на сумму 50 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на проведение выборов Глав сельских поселений и Депутатов сельских поселений по распоряжению Главы Кожевниковского района № 514-р от 09.10.2007 года на сумму 33 798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венция по разработке ПСД на объектов предусмотренные программой комплексной инфраструктуры, газификация, бурение скважин, реконструкция водопроводных сетей по распоряжению Главы Кожевниковского района № 394-р от 24.07.2007 года на сумму 1 350 000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сидия на капитальный ремонт многоквартирных домов по распоряжению Главы Кожевниковского района № 523-р от 11.10.2007 года на сумму 2 303 000 рублей.</w:t>
      </w:r>
    </w:p>
    <w:p>
      <w:pPr>
        <w:pStyle w:val="Style1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>
          <w:b w:val="false"/>
        </w:rPr>
        <w:t>Глава  поселения                                                                                                            А.А. Малолетко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Елисеева</w:t>
      </w:r>
    </w:p>
    <w:p>
      <w:pPr>
        <w:pStyle w:val="TextBody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2-35-86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7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ычный + по цен"/>
    <w:basedOn w:val="Style7"/>
    <w:qFormat/>
    <w:pPr/>
    <w:rPr>
      <w:rFonts w:ascii="Arial" w:hAnsi="Arial" w:cs="Arial"/>
      <w:sz w:val="24"/>
    </w:rPr>
  </w:style>
  <w:style w:type="paragraph" w:styleId="Style9">
    <w:name w:val="Обычный + По ширине"/>
    <w:basedOn w:val="Normal"/>
    <w:qFormat/>
    <w:pPr/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48:00Z</dcterms:created>
  <dc:creator>Budget1</dc:creator>
  <dc:description/>
  <cp:keywords/>
  <dc:language>en-US</dc:language>
  <cp:lastModifiedBy>User</cp:lastModifiedBy>
  <cp:lastPrinted>2007-10-24T11:05:00Z</cp:lastPrinted>
  <dcterms:modified xsi:type="dcterms:W3CDTF">2007-10-24T04:07:00Z</dcterms:modified>
  <cp:revision>4</cp:revision>
  <dc:subject/>
  <dc:title>ПЕРЕЧЕНЬ</dc:title>
</cp:coreProperties>
</file>