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/>
        <w:t>от 11.09.2007                                                                                                                       №  37</w:t>
      </w:r>
    </w:p>
    <w:p>
      <w:pPr>
        <w:pStyle w:val="TextBody"/>
        <w:jc w:val="center"/>
        <w:rPr/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7844" w:leader="none"/>
        </w:tabs>
        <w:spacing w:lineRule="exact" w:line="274"/>
        <w:ind w:left="5310" w:firstLine="59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О проекте решения Совета Кожевников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«О внесении изменений </w:t>
      </w:r>
    </w:p>
    <w:p>
      <w:pPr>
        <w:pStyle w:val="Heading1"/>
        <w:ind w:hanging="0"/>
        <w:rPr/>
      </w:pPr>
      <w:r>
        <w:rPr>
          <w:sz w:val="24"/>
        </w:rPr>
        <w:t>и дополнений в Устав Кожевниковского сельского</w:t>
      </w:r>
    </w:p>
    <w:p>
      <w:pPr>
        <w:pStyle w:val="Heading1"/>
        <w:ind w:hanging="0"/>
        <w:rPr/>
      </w:pPr>
      <w:r>
        <w:rPr>
          <w:sz w:val="24"/>
        </w:rPr>
        <w:t>поселения»</w:t>
      </w:r>
    </w:p>
    <w:p>
      <w:pPr>
        <w:pStyle w:val="Normal"/>
        <w:ind w:firstLine="900"/>
        <w:rPr/>
      </w:pPr>
      <w:r>
        <w:rPr/>
      </w:r>
    </w:p>
    <w:p>
      <w:pPr>
        <w:pStyle w:val="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 Федеральным законом от 06.10.2003 № 131-ФЗ « Об общих принципах организации местного самоуправления в Российской Федерации» ( в ред.от 03.06.2006 № 73-ФЗ), Положением о публичных слушаниях в Кожевниковском  сельском поселении, утвержденным решением Совета Кожевниковского сельского поселения № 4а от 02.11.2005.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jc w:val="center"/>
        <w:rPr/>
      </w:pPr>
      <w:r>
        <w:rPr>
          <w:b/>
          <w:sz w:val="24"/>
          <w:szCs w:val="24"/>
        </w:rPr>
        <w:t>Совет Кожевн</w:t>
      </w:r>
      <w:r>
        <w:rPr>
          <w:b/>
          <w:bCs/>
          <w:sz w:val="24"/>
          <w:szCs w:val="24"/>
        </w:rPr>
        <w:t>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1. Принять проект решения «О внесении изменений и дополнений в Устав Кожевниковского сельского поселения» в первом чтении согласно приложению.</w:t>
      </w:r>
    </w:p>
    <w:p>
      <w:pPr>
        <w:pStyle w:val="TextBody"/>
        <w:rPr/>
      </w:pPr>
      <w:r>
        <w:rPr/>
        <w:t xml:space="preserve">          </w:t>
      </w:r>
      <w:r>
        <w:rPr/>
        <w:t>2. В срок до 18 сентября 2007 года обнародовать настоящее решение в установленном порядке.</w:t>
      </w:r>
    </w:p>
    <w:p>
      <w:pPr>
        <w:pStyle w:val="TextBody"/>
        <w:rPr/>
      </w:pPr>
      <w:r>
        <w:rPr/>
        <w:t xml:space="preserve">         </w:t>
      </w:r>
      <w:r>
        <w:rPr/>
        <w:t>3. Назначить публичные слушания  по проекту решения  «О внесении изменений и дополнений в Устав Кожевниковского сельского поселения» на 28 сентября 2007 года в 17.00 часов в зале заседаний Администрации района. В Киреевском ДК 27.09.2007г в 12.00 часов.</w:t>
      </w:r>
    </w:p>
    <w:p>
      <w:pPr>
        <w:pStyle w:val="TextBody"/>
        <w:ind w:firstLine="540"/>
        <w:rPr/>
      </w:pPr>
      <w:r>
        <w:rPr/>
        <w:t xml:space="preserve">4. Назначить организатором публичных слушаний рабочую группу в составе председателей постоянных комиссий Совета Кожевниковского сельского поселения.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  </w:t>
      </w:r>
      <w:r>
        <w:rPr/>
        <w:t>5. Определить, что письменные замечания и предложения по проекту решения направляются по адресу: с.Кожевниково, ул.Гагарина, 17, устные замечания и предложения учитываются по тел. 22481, 21734.Ответственным за сбор замечаний и предложений назначить специалиста по делопроизводству Слесареву Валентину Александровну.</w:t>
      </w:r>
    </w:p>
    <w:p>
      <w:pPr>
        <w:pStyle w:val="TextBody"/>
        <w:rPr/>
      </w:pPr>
      <w:r>
        <w:rPr/>
        <w:t xml:space="preserve">        </w:t>
      </w:r>
      <w:r>
        <w:rPr/>
        <w:t>6. Рабочей группе подготовить по итогам публичных слушаний решение «О внесении изменений и дополнений в Устав Кожевниковского сельского поселения» на собрание Совета Кожевниковского сельского поселения в окончательной редакции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                                                                                                                     А.А.Малолет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7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вета Кожевник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11.09.2007 № </w:t>
      </w:r>
      <w:r>
        <w:rPr>
          <w:sz w:val="24"/>
          <w:szCs w:val="24"/>
          <w:u w:val="single"/>
        </w:rPr>
        <w:t>37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ести изменения в Устав муниципального образования Кожевниковское сельское поселение следующие изменения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статью 9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.п. 16, 30 ч. 1 считать утратившими силу с 1 января 2008 го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. 20 ч. 1 изложить в новой редакции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«20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 xml:space="preserve">дополнить п. 4 ч. 1 ст. 10 предложением следующего содержания: «Данные полномочия могут полностью или частично передаваться на основе соглашений между органами местного самоуправления Кожевниковского сельского поселения и органами местного самоуправления Кожевниковского района»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. 3 ч. 3 ст. 19 дополнить словами «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»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т. 24 частью 8.1. следующего содержания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«8.1. На первое заседание Совет Кожевниковского сельского поселения созывается не позднее чем на 30-ый день со дня выборов в правомочном составе.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Заседание Совета Кожевниковского сельского поселения считается правомочным, если на нем присутствует не менее 50 процентов от числа избранных депутатов.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Заседания Совета Кожевниковского сельского поселения проводятся, как правило, один раз в месяц, но не реже одного раза в три месяца»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 xml:space="preserve">в ч. 7 ст. 26 слово «педагогической» заменить словом «преподавательской». Дополнить ч. 7 предложениями следующего содержания: «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Глава Кожевниковского сельского поселения 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»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. 6 ст. 28 изложить в новой редакции: «6. Осуществляющие свои полномочия на постоянной основе депутаты, выборное должностное лицо не вправе заниматься предпринимательской, а также иной оплачиваемой деятельность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Указанные лица не вправе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»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статью 26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. 20 ч. 8 слова «использование и охрану городских лесов» заменить словами «использование, охрану, защиту, воспроизводство городских лесов, лесов особо охраняемых природных территорий, расположенных в границах Староювалинского сельского поселения»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. 32 ч. 8 после слова «комплектование» дополнить словами «и обеспечение сохранности»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. 16  ч. 8   после слова «резервирование» дополнить словом «земель»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бз. 2 ч. 1 ст. 41 слова «решением Совета Кожевниковского сельского поселения» заменить словами «Администрацией Кожевниковского сельского поселения»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. 9 ч. 5 статьи 24 исключить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true"/>
        <w:ind w:left="0" w:firstLine="720"/>
        <w:jc w:val="both"/>
        <w:rPr/>
      </w:pPr>
      <w:r>
        <w:rPr>
          <w:sz w:val="24"/>
          <w:szCs w:val="24"/>
        </w:rPr>
        <w:t>абз.2 ч. 5 статьи 31 слова « или настоящим Уставом» исключить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844" w:leader="none"/>
        </w:tabs>
        <w:spacing w:lineRule="exact" w:line="274"/>
        <w:ind w:left="5310" w:firstLine="59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844" w:leader="none"/>
        </w:tabs>
        <w:spacing w:lineRule="exact" w:line="27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7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844" w:leader="none"/>
        </w:tabs>
        <w:spacing w:lineRule="exact" w:line="274"/>
        <w:ind w:left="5310" w:firstLine="598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284" w:right="1312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2"/>
        </w:tabs>
        <w:ind w:left="1692" w:hanging="972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before="120" w:after="240"/>
      <w:ind w:firstLine="709"/>
      <w:jc w:val="center"/>
    </w:pPr>
    <w:rPr>
      <w:b/>
      <w:cap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08:00Z</dcterms:created>
  <dc:creator>User</dc:creator>
  <dc:description/>
  <cp:keywords/>
  <dc:language>en-US</dc:language>
  <cp:lastModifiedBy>Acer</cp:lastModifiedBy>
  <cp:lastPrinted>2008-01-29T11:33:00Z</cp:lastPrinted>
  <dcterms:modified xsi:type="dcterms:W3CDTF">2015-02-25T17:21:00Z</dcterms:modified>
  <cp:revision>39</cp:revision>
  <dc:subject/>
  <dc:title/>
</cp:coreProperties>
</file>