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left="-142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sz w:val="24"/>
        </w:rPr>
        <w:t xml:space="preserve">от  20.02.2007                                                                                                                     № 5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Cs w:val="28"/>
        </w:rPr>
        <w:t>О внесении изменений в Положение</w:t>
      </w:r>
    </w:p>
    <w:p>
      <w:pPr>
        <w:pStyle w:val="Normal"/>
        <w:jc w:val="both"/>
        <w:rPr/>
      </w:pPr>
      <w:r>
        <w:rPr>
          <w:szCs w:val="28"/>
        </w:rPr>
        <w:t xml:space="preserve">«Об обращениях граждан в орган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стного самоуправления Кожевниковского</w:t>
      </w:r>
    </w:p>
    <w:p>
      <w:pPr>
        <w:pStyle w:val="Normal"/>
        <w:spacing w:lineRule="auto" w:line="480"/>
        <w:jc w:val="both"/>
        <w:rPr>
          <w:szCs w:val="28"/>
        </w:rPr>
      </w:pPr>
      <w:r>
        <w:rPr>
          <w:szCs w:val="28"/>
        </w:rPr>
        <w:t>сельского поселени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соответствии со ст.32 Федерального закона 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 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Внести изменения в Положение «Об обращениях граждан в органы  местного самоуправления Кожевниковского сельского поселения», утвержденное Решением Совета Кожевниковского сельского поселения от 29.03.2006 № 37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)  пункт 4 главы 1 изложить следующим образом: «Обращения граждан подлежат рассмотрению в порядке и сроки, установленные Федеральным законо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)  пункте 25 главы 4  изложить в следующей редакции «За нарушение порядка  и сроков рассмотрения обращений граждан должностные лица местного самоуправления  несут ответственность в соответствии с законодательством Российской Федерац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Обнародовать настоящее решение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Настоящее Реш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    А.А.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ind w:left="5310" w:firstLine="598"/>
        <w:rPr>
          <w:spacing w:val="-2"/>
          <w:szCs w:val="28"/>
        </w:rPr>
      </w:pPr>
      <w:r>
        <w:rPr>
          <w:spacing w:val="-2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0:07:00Z</dcterms:created>
  <dc:creator>Администратор</dc:creator>
  <dc:description/>
  <cp:keywords/>
  <dc:language>en-US</dc:language>
  <cp:lastModifiedBy>user</cp:lastModifiedBy>
  <cp:lastPrinted>2007-02-16T10:01:00Z</cp:lastPrinted>
  <dcterms:modified xsi:type="dcterms:W3CDTF">2007-02-16T04:01:00Z</dcterms:modified>
  <cp:revision>5</cp:revision>
  <dc:subject/>
  <dc:title>                                          </dc:title>
</cp:coreProperties>
</file>