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12.10.2007</w:t>
        <w:tab/>
        <w:tab/>
        <w:tab/>
        <w:tab/>
        <w:tab/>
        <w:tab/>
        <w:tab/>
        <w:tab/>
        <w:t xml:space="preserve">      </w:t>
        <w:tab/>
        <w:t xml:space="preserve">                        № 39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О земельном налоге 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В соответствии с главой 31 Налогового кодекса Российской Федерации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стоящим решением в соответствии с Налоговым кодексом Российской Федерации определяются налоговые ставки земельного налога, порядок и сроки уплаты налога, авансового платежа по налогу, порядок и сроки представления налогоплательщиками документов, подтверждающих право на уменьшение налоговой базы, а также налоговые льготы на территории Кожевниковского сельского посел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Утвердить ставки земельного налог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в размере 0,3% от кадастровой стоимости в отношении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/>
      </w:pPr>
      <w:r>
        <w:rPr/>
        <w:t>а)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/>
      </w:pPr>
      <w:r>
        <w:rPr/>
        <w:t>б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900"/>
        <w:jc w:val="both"/>
        <w:rPr/>
      </w:pPr>
      <w:r>
        <w:rPr/>
        <w:t>в)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в размере 1,5 % от кадастровой стоимости в отношении прочих земельных уча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Освободить от налогооб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органы местного само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/>
      </w:pPr>
      <w:r>
        <w:rPr/>
        <w:t>участники и инвалиды В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логоплательщики – организации и физические лица, являющиеся индивидуальными предпринимателями, суммы авансовых платежей по земельному налогу, исчисленные в соответствии с Налоговым кодексом Российской Федерации, уплачивают в бюджет сельского поселения в пятидневный срок после установленной Налоговым кодексом Российской Федерации даты предоставления расчетов авансовых платежей по данному налог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логоплательщики – физические лица, уплачивающие налог на основании налогового уведомления, производят уплату одного авансового платежа по земельному налогу до 15 ноября налогового периода. Сумма авансового платежа исчисляется как произведение соответствующей налоговой базы и ½ доли налоговой став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Сумма налога, подлежащая уплате в бюджет по истечении налогового периода, уплачивается налогоплательщиками не позднее 10 февраля года, следующего за истекшим налоговым период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Документы, подтверждающие право на уменьшение налогооблагаемой базы  и на льготы по уплате налога, предоставляются в налоговые органы по месту нахождения земельного участка в следующие ср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>налогоплательщиками – организациями и физическими лицами, являющимися индивидуальными предпринимателями, - одновременно с предоставлением расчетов по авансовым платежам и декларацией по земельному нало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/>
        <w:t xml:space="preserve">налогоплательщиками – физическими лицами, не являющимися индивидуальными предпринимателями и уплачивающими налог на основании налогового уведомления, - в срок до 1 января года, следующего за налоговым периодо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лог вводится в действие на территории Кожевниковского сельского поселения с 1 января 2008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стоящее решение вступает в силу с 1 января 2008 года, но не ранее чем по истечении одного месяца со дня его обнародования.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поселения</w:t>
        <w:tab/>
        <w:tab/>
        <w:tab/>
        <w:tab/>
        <w:tab/>
        <w:tab/>
        <w:tab/>
        <w:tab/>
        <w:t xml:space="preserve">        А.А.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76"/>
        </w:tabs>
        <w:ind w:left="2076" w:hanging="117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2:32:00Z</dcterms:created>
  <dc:creator>Бетенекова</dc:creator>
  <dc:description/>
  <cp:keywords/>
  <dc:language>en-US</dc:language>
  <cp:lastModifiedBy>User</cp:lastModifiedBy>
  <cp:lastPrinted>2007-10-24T10:04:00Z</cp:lastPrinted>
  <dcterms:modified xsi:type="dcterms:W3CDTF">2007-10-24T03:07:00Z</dcterms:modified>
  <cp:revision>13</cp:revision>
  <dc:subject/>
  <dc:title>МУНИЦИПАЛЬНОЕ ОБРАЗОВАНИЕ </dc:title>
</cp:coreProperties>
</file>