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spacing w:before="120" w:after="240"/>
        <w:ind w:left="-142" w:hanging="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sz w:val="24"/>
        </w:rPr>
        <w:t xml:space="preserve">от   30.03.2007                                                                                                                       №12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Положение</w:t>
      </w:r>
    </w:p>
    <w:p>
      <w:pPr>
        <w:pStyle w:val="Normal"/>
        <w:jc w:val="both"/>
        <w:rPr/>
      </w:pPr>
      <w:r>
        <w:rPr>
          <w:szCs w:val="28"/>
        </w:rPr>
        <w:t xml:space="preserve">«О порядке содержания ремонта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конструкции и строительства автомобиль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рог  общего пользова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о ст.14 Федерального закона 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 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.Внести изменения в Положение «О порядке содержания ремонта, реконструкции и строительства автомобильных дорог общего пользования  Кожевниковского сельского поселения», утвержденное Решением Совета Кожевниковского сельского поселения от 22.12.2006 № 87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)  пункт 2.1 слова «на территории муниципального образования поселения» заменить словами «в границах населенных пунктов Кожевниковского сельского поселени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Обнародовать настоящее решение в установленном поряд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Настоящее 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    А.А.Малолет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44" w:leader="none"/>
        </w:tabs>
        <w:spacing w:lineRule="exact" w:line="274"/>
        <w:ind w:left="5310" w:firstLine="598"/>
        <w:rPr>
          <w:spacing w:val="-2"/>
          <w:szCs w:val="28"/>
        </w:rPr>
      </w:pPr>
      <w:r>
        <w:rPr>
          <w:spacing w:val="-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4:55:00Z</dcterms:created>
  <dc:creator>Администратор</dc:creator>
  <dc:description/>
  <cp:keywords/>
  <dc:language>en-US</dc:language>
  <cp:lastModifiedBy>user</cp:lastModifiedBy>
  <cp:lastPrinted>2007-02-22T11:41:00Z</cp:lastPrinted>
  <dcterms:modified xsi:type="dcterms:W3CDTF">2007-03-27T04:57:00Z</dcterms:modified>
  <cp:revision>3</cp:revision>
  <dc:subject/>
  <dc:title>                                          </dc:title>
</cp:coreProperties>
</file>