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26.01.2007                                                                                                                  №   2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Об утверждении Положения об </w:t>
      </w:r>
    </w:p>
    <w:p>
      <w:pPr>
        <w:pStyle w:val="Normal"/>
        <w:rPr/>
      </w:pPr>
      <w:r>
        <w:rPr/>
        <w:t xml:space="preserve">общественной правоохранительной </w:t>
      </w:r>
    </w:p>
    <w:p>
      <w:pPr>
        <w:pStyle w:val="Normal"/>
        <w:rPr/>
      </w:pPr>
      <w:r>
        <w:rPr/>
        <w:t>деятельности на территории</w:t>
      </w:r>
    </w:p>
    <w:p>
      <w:pPr>
        <w:pStyle w:val="Normal"/>
        <w:rPr/>
      </w:pPr>
      <w:r>
        <w:rPr/>
        <w:t>Кожев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 соответствии   с п.п. 1.3, 2.2 комплексной  программы профилактики правонарушений в  муниципальном образовании Кожевниковского  района на  2006-2010 годы, утвержденной  решением  Думы  Кожевниковского района от  25.07.2006  года № 90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Совет Кожевниковского сельского поселения  РЕШИЛ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firstLine="708"/>
        <w:rPr/>
      </w:pPr>
      <w:r>
        <w:rPr/>
        <w:t>1. Утвердить Положение об  общественной  правоохранительной  деятельности на территории  Кожевниковского сельского поселения согласно  приложению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/>
        <w:t>2.  Обнародовать настоящее решение в установленном поряд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                                                                                                                   А.А.Малолет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1 к Решению  Совета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26.01.2007   № 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TextBody"/>
        <w:rPr>
          <w:sz w:val="24"/>
        </w:rPr>
      </w:pPr>
      <w:r>
        <w:rPr>
          <w:sz w:val="24"/>
        </w:rPr>
        <w:t>об  общественной  правоохранительной деятельности  на  территории</w:t>
      </w:r>
    </w:p>
    <w:p>
      <w:pPr>
        <w:pStyle w:val="TextBody"/>
        <w:rPr/>
      </w:pPr>
      <w:r>
        <w:rPr>
          <w:sz w:val="24"/>
        </w:rPr>
        <w:t>Кожевниковского сельского посел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ind w:firstLine="708"/>
        <w:rPr/>
      </w:pPr>
      <w:r>
        <w:rPr>
          <w:sz w:val="24"/>
        </w:rPr>
        <w:t>Настоящее Положение  определяет порядок  создания и учета  добровольного  объединения граждан по  охране  общественного порядка, права,  обязанности  и  ответственность граждан, добровольно участвующих  в охране  общественного  порядка  на  территории Кожевниковского сельского поселения.</w:t>
      </w:r>
    </w:p>
    <w:p>
      <w:pPr>
        <w:pStyle w:val="2"/>
        <w:ind w:firstLine="360"/>
        <w:rPr/>
      </w:pPr>
      <w:r>
        <w:rPr>
          <w:sz w:val="24"/>
        </w:rPr>
        <w:t>Вся  деятельность  добровольных  участников охраны  общественного  порядка  (далее Дружинников)  или  их групп (далее – Добровольных  народных  дружин, ДНД) основывается  на  строгом соблюдении законодательства  Российской Федерации, Томской области, а  также настоящего  Положени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дачи общественной  правоохранительной деятель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ми  задачами  дружинников ДНД являютс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участие в  обеспечении  правопорядка  в  общественных  местах  и в  быту, в  том  числе при  проведении  массовых  мероприятий;</w:t>
      </w:r>
    </w:p>
    <w:p>
      <w:pPr>
        <w:pStyle w:val="2"/>
        <w:rPr/>
      </w:pPr>
      <w:r>
        <w:rPr>
          <w:sz w:val="24"/>
        </w:rPr>
        <w:t>- оказание всемерного  содействия  правоохранительным  органам в  их  деятельности по  укреплению  правопорядка  в населенных  пунктах  Кожевниковского сельского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Порядок  реализации  прав  на  общественную правоохранительну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- дружинником  может  быть  любой дееспособный гражданин  Российской  Федерации, достигший  18  лет, постоянно  проживающий  на  территории Кожевнико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для  реализации своего  права на  участие в  общественной  правоохранительной  деятельности, гражданин  имеет  право обратиться  к  администратору  населенного  пункта, на  территории  которого  он  постоянно  проживает, с заявлением  установленного  образца (приложение № 1) на имя Главы  сельского  пос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заявлению прилагаются 2 фотографии 3х4 см.</w:t>
      </w:r>
    </w:p>
    <w:p>
      <w:pPr>
        <w:pStyle w:val="21"/>
        <w:rPr>
          <w:sz w:val="24"/>
        </w:rPr>
      </w:pPr>
      <w:r>
        <w:rPr>
          <w:sz w:val="24"/>
        </w:rPr>
        <w:t>Удостоверение дружинника ДНД  заверяется подписью Главы  сельского поселения. Учет и  регистрация  дружинников  осуществляется  в ОВД Кожевниковского  района,  а  также  в администрации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достоверение дружинника  вручается  в  торжественной  обстановк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достоверение дружинника  выдается  сроком  на  1  год. По  истечении  времени срок действия удостоверения может быть  продлен на 1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рава  и обязанности дружин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ружинник  в  соответствии  с  представленными  ему  полномочиями   обяза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- принимать  участие  в  обеспечении  общественного  порядка на  территории  Кожевниковского сельского поселения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оказывать  помощь  гражданам,  пострадавшим от  преступлений, административных правонарушений и  несчастных  случаев, а  также  находящимся в  беспомощном  или  ином  состоянии, опасном  для  жизни  и здоровья;</w:t>
      </w:r>
    </w:p>
    <w:p>
      <w:pPr>
        <w:pStyle w:val="2"/>
        <w:rPr>
          <w:sz w:val="24"/>
        </w:rPr>
      </w:pPr>
      <w:r>
        <w:rPr>
          <w:sz w:val="24"/>
        </w:rPr>
        <w:t xml:space="preserve">- своевременно  сообщать  в  органы  милиции, прокуратуру или  органы  самоуправления  ставшие  ему  известными  факты  подготавливаемых или  совершенных  преступлений и правонарушений, о  возникновении стихийных  бедствий или о  других  чрезвычайных обстоятельствах, угрожающих  безопасности  граждан, предприятий, организаций  и  учреждений, а  также  принимать  меры к  предотвращению  их  вредных  последствий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быть  примером  в  труде, учебе, быт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при  выполнении  заданий четко  и  добросовестно  выполнять возложенные  на  него  полномочия,  при   этом  соблюдать  законные интересы  граждан, при  выполнении  обязанностей,  связанных с  обеспечением  правопорядка,  руководствоваться  законами  Российской  Федера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жинник имеет  прав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требовать  от  граждан  соблюдения  установленного  законом  общественного  порядка и  прекращения  правонарушений.</w:t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-  входить  в  общественные  места для  преследования скрывающегося  нарушителя, оказывать помощь и поддержку участковому уполномоченному в пресечении возникших  правонарушений, а  также, с  согласия администрации этих  мест, для  выполнения обязанностей  по  охране  общественного  порядка.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Координация    деятельности  ДН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Координацию  деятельности  ДНД осуществляет  Совет по профилактике и охране правопорядка при Главе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непосредственное  руководство  работой  дружинников  ДНД на  территории  сельского поселения по согласованию с Главой сельского поселения осуществляет  участковый  уполномоченный  милиции  ОВД,  закрепленный на   административном  участке в  сельском  поселении,  который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проводит  работу  по  сплочению и укреплению дружины, воспитывая при  этом  высокую  дисциплинированность, самоотверженность, чувство  общественного  долга и товари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осуществляет  планирование  работы  ДНД  на  своих  административных  участках,  составляет  план, который  утверждает  Глава  сельского посе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принимает  личное  участие  совместно  с  ДНД  в  мероприятиях  по  обеспечению  общественного  порядка  и  общественной  безопасности  на  се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ходатайствует  перед  руководителями предприятий, организаций  и  учреждений, другими  работодателями   о  поощрении наиболее  отличившихся  дружин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совместно с Главой сельского поселения подводит  итоги  работы, широко  пропагандирует  деятельность  дружины  на  се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 сельского  посел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ринимает  активное  участие  в  подборе кандидатов  (дружинников  ДНД) на  участие  в  деятельности по  обеспечению  общественного  правопорядка, на  территории вверенного  ему  сельского 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казывает содействие участковому  уполномоченному  милиции  в  организации  деятельности   ДНД, участвует в   осуществлении  планирования и  согласовывает планы  работы ДН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осуществляет  подбор   помещений для  деятельности  ДНД, при  этом следует  учесть   необходимость отопления  данного  помещения, его освещенность, оборудование  соответствующими  необходимыми предметами (мебелью, телефонной  связь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отчитывается о работе ДНД перед  Советом  по обеспечению  охраны общественного порядка при Главе района.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Льготы, предоставляемые  дружинникам 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- участнику  ДНД  предоставляется льгота  до  50 %  по  оплате  арендной платы за земельные участки для ведения личного  подсобного хозяйства; садоводства, огородничеств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- первоочередное предоставление земельного участка для сенокошения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- первоочередное выделение деловой древесины (до 20куб.м.) и дровяной древесины (до 15 куб.м.) при наличие утвержденных лимитов.</w:t>
      </w:r>
    </w:p>
    <w:p>
      <w:pPr>
        <w:pStyle w:val="TextBodyIndent"/>
        <w:rPr>
          <w:sz w:val="24"/>
        </w:rPr>
      </w:pPr>
      <w:r>
        <w:rPr>
          <w:sz w:val="24"/>
        </w:rPr>
        <w:t>- предприятия, организации, учреждения  могут  самостоятельно  устанавливать  льготы либо  поощрения  для  своих  работников  - участников  ДНД за  счет  собственных  средств.</w:t>
      </w:r>
    </w:p>
    <w:p>
      <w:pPr>
        <w:pStyle w:val="TextBodyIndent"/>
        <w:rPr>
          <w:sz w:val="24"/>
        </w:rPr>
      </w:pPr>
      <w:r>
        <w:rPr>
          <w:sz w:val="24"/>
        </w:rPr>
        <w:t>- льготы предоставляются при условии полных выходов дежурства в течение календарного года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Главе Кожевниковского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от гр-на 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проживающего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 xml:space="preserve">_____________________________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 А Я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</w:rPr>
        <w:t>Прошу выдать  мне  разрешение  на  право  участия  в  охране  общественного  порядка  на  территории  Кожевников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К  заявлению  прилагаю  свидетельство о  прохождении  специальной  подготовки в ОВД  Кожевниковского  район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исло 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Подпись 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гласова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ор с. ___________________                    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31:00Z</dcterms:created>
  <dc:creator>LRR</dc:creator>
  <dc:description/>
  <cp:keywords/>
  <dc:language>en-US</dc:language>
  <cp:lastModifiedBy>user</cp:lastModifiedBy>
  <cp:lastPrinted>2007-01-29T09:38:00Z</cp:lastPrinted>
  <dcterms:modified xsi:type="dcterms:W3CDTF">2007-01-29T03:41:00Z</dcterms:modified>
  <cp:revision>11</cp:revision>
  <dc:subject/>
  <dc:title>Кожевниковская  районная  Дума</dc:title>
</cp:coreProperties>
</file>