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/>
        <w:t xml:space="preserve">От 27.07.2007                                                                                                                               №   24 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сти</w:t>
      </w:r>
      <w:r>
        <w:rPr>
          <w:b w:val="false"/>
          <w:bCs w:val="false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от 22.12.2006 года № 82 «О бюджете </w:t>
      </w:r>
    </w:p>
    <w:p>
      <w:pPr>
        <w:pStyle w:val="Normal"/>
        <w:jc w:val="both"/>
        <w:rPr/>
      </w:pPr>
      <w:r>
        <w:rPr/>
        <w:t xml:space="preserve">муниципального образования Кожевниковского </w:t>
      </w:r>
    </w:p>
    <w:p>
      <w:pPr>
        <w:pStyle w:val="Normal"/>
        <w:jc w:val="both"/>
        <w:rPr/>
      </w:pPr>
      <w:r>
        <w:rPr/>
        <w:t>сельского поселения на 200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jc w:val="both"/>
        <w:rPr/>
      </w:pPr>
      <w:r>
        <w:rPr>
          <w:sz w:val="28"/>
        </w:rPr>
        <w:tab/>
      </w:r>
      <w:r>
        <w:rPr/>
        <w:t>В соответствии с пунктами 20,21 Главы 4 Положением «О бюджетном процессе муниципального образования «Кожевниковкого сельского поселения» и внесении изменений в решение Совета Кожевниковского сельского поселения</w:t>
      </w:r>
    </w:p>
    <w:p>
      <w:pPr>
        <w:pStyle w:val="Style1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0"/>
        <w:jc w:val="both"/>
        <w:rPr/>
      </w:pPr>
      <w:r>
        <w:rPr/>
        <w:tab/>
        <w:t>Внести в решение от 22.12.2006г. № 82 «О бюджете муниципального образования Кожевниковского сельского поселения на 2007 год» следующие изменения:</w:t>
      </w:r>
    </w:p>
    <w:p>
      <w:pPr>
        <w:pStyle w:val="Style10"/>
        <w:jc w:val="both"/>
        <w:rPr/>
      </w:pPr>
      <w:r>
        <w:rPr/>
        <w:tab/>
        <w:t>1) пункт 1 Решения изложить в следующей редакции: «Утвердить бюджет муниципального образования на 2007 год по расходам в сумме  15 323,7 тыс. рублей и доходам в сумме  15 323,7 тыс. рублей.</w:t>
      </w:r>
    </w:p>
    <w:p>
      <w:pPr>
        <w:pStyle w:val="Style10"/>
        <w:jc w:val="both"/>
        <w:rPr/>
      </w:pPr>
      <w:r>
        <w:rPr/>
        <w:tab/>
        <w:t>Установить общий объём текущих расходов местного бюджета на 2007 год в сумме 15 323,79 тыс. рублей.</w:t>
      </w:r>
    </w:p>
    <w:p>
      <w:pPr>
        <w:pStyle w:val="Style10"/>
        <w:jc w:val="both"/>
        <w:rPr/>
      </w:pPr>
      <w:r>
        <w:rPr/>
        <w:tab/>
        <w:t>2) Приложения 4, 5, 6, 9,10 и 11 изложить в следующей редакции;</w:t>
      </w:r>
    </w:p>
    <w:p>
      <w:pPr>
        <w:pStyle w:val="Style10"/>
        <w:jc w:val="both"/>
        <w:rPr/>
      </w:pPr>
      <w:r>
        <w:rPr/>
        <w:tab/>
        <w:t>3) 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А.А. Малолет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540" w:type="dxa"/>
        <w:jc w:val="left"/>
        <w:tblInd w:w="36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20"/>
        <w:gridCol w:w="2520"/>
      </w:tblGrid>
      <w:tr>
        <w:trPr>
          <w:trHeight w:val="135" w:hRule="atLeast"/>
          <w:cantSplit w:val="true"/>
        </w:trPr>
        <w:tc>
          <w:tcPr>
            <w:tcW w:w="9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/>
              <w:t xml:space="preserve">    </w:t>
            </w: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от 27.07.2007г. № 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е доходов в местный бюджет Кожевник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льского поселения на 2007 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center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hanging="0"/>
              <w:rPr>
                <w:sz w:val="24"/>
                <w:szCs w:val="24"/>
              </w:rPr>
            </w:pPr>
            <w:r>
              <w:rPr/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31,0</w:t>
            </w:r>
          </w:p>
        </w:tc>
      </w:tr>
      <w:tr>
        <w:trPr>
          <w:trHeight w:val="128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0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удерживаемый предприятиями, учреждениями и организац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7,6</w:t>
            </w:r>
          </w:p>
        </w:tc>
      </w:tr>
      <w:tr>
        <w:trPr>
          <w:trHeight w:val="935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получаемые, физическими лицами в виде выигрышей по лотерее материальные выгоды по заемным средства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осуществляемых предпринимательскую деятельность без образования юридического лиц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0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ендная плата за земл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оходы от сдачи в аренду имущества, находящегося в государственной ил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та за найм жил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vanish/>
                <w:sz w:val="20"/>
              </w:rPr>
            </w:pPr>
            <w:r>
              <w:rPr>
                <w:bCs/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>Ито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6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2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81,7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уровня бюджетной обеспеченности муниципального образования из районного ФФП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4,3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я на содержание и реконструкцию автомобильных дорог общего пользования, мостов и иных транспортных инженерных сооружений и благоустройства территорий посе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spacing w:before="0" w:after="0"/>
              <w:jc w:val="center"/>
              <w:rPr/>
            </w:pPr>
            <w:r>
              <w:rPr/>
              <w:t>2 760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spacing w:before="0" w:after="0"/>
              <w:jc w:val="center"/>
              <w:rPr/>
            </w:pPr>
            <w:r>
              <w:rPr/>
              <w:t>2 667,4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23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Приложение 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7.07.2007г. № 24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>Распределение ассигнований местного бюджета по разделам, подразделам,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целевым статьям и видам расходов  функциональной классификаци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расходов на 2007 год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5760"/>
        <w:gridCol w:w="2340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год  (тыс. руб.)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75,9</w:t>
            </w:r>
          </w:p>
        </w:tc>
      </w:tr>
      <w:tr>
        <w:trPr>
          <w:trHeight w:val="9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993,03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133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25 619,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3 823,35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главы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2,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5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337,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9 229,67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2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Мобилизационная подготовка эконом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,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0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ельское хозяйство и рыболов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8 38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0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Транспор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5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97,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 278,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959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6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бор и удаление отходов и очистка сточных вод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ммунальное хозяйство </w:t>
            </w:r>
            <w:r>
              <w:rPr>
                <w:sz w:val="20"/>
                <w:szCs w:val="20"/>
              </w:rPr>
              <w:t>(из районного бюджет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76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7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вопросы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80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01,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28,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73,0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дравоохранение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33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9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Здравоохран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и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90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порт и 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00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10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инансовая помощь бюджетам других уровне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23,7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27.07.2007г. № 24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/>
      </w:pPr>
      <w:r>
        <w:rPr/>
        <w:t>Ведомственная  структура   расходов на 2007 год</w:t>
      </w:r>
    </w:p>
    <w:p>
      <w:pPr>
        <w:pStyle w:val="Heading1"/>
        <w:rPr/>
      </w:pPr>
      <w:r>
        <w:rPr/>
        <w:t>Кожев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в тыс. рублях)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5"/>
        <w:gridCol w:w="720"/>
        <w:gridCol w:w="720"/>
        <w:gridCol w:w="1800"/>
      </w:tblGrid>
      <w:tr>
        <w:trPr>
          <w:trHeight w:val="49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Бюджетополучат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Сумма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на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путаты Кожев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Кожевников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133,4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Главы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,4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Ч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5,0                                  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глав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язательства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,1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073,2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246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34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и содержание автомобильных дор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96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жевниковский дом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728,3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жевниковская библиоте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73,0</w:t>
            </w:r>
          </w:p>
        </w:tc>
      </w:tr>
      <w:tr>
        <w:trPr>
          <w:trHeight w:val="31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 323,7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27.07.2007г. № 24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Общий  объем  капитальных и текущих расходов бюджета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Кожевниковского сельского поселения на 2007 г.</w:t>
      </w:r>
    </w:p>
    <w:p>
      <w:pPr>
        <w:pStyle w:val="Normal"/>
        <w:tabs>
          <w:tab w:val="clear" w:pos="708"/>
          <w:tab w:val="left" w:pos="37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5"/>
        <w:gridCol w:w="3789"/>
      </w:tblGrid>
      <w:tr>
        <w:trPr>
          <w:trHeight w:val="33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ды расходов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расходы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кущие расходы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323,7</w:t>
            </w:r>
          </w:p>
        </w:tc>
      </w:tr>
      <w:tr>
        <w:trPr>
          <w:trHeight w:val="23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ий объем расходов  местного бюджета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323,7</w:t>
            </w:r>
          </w:p>
        </w:tc>
      </w:tr>
      <w:tr>
        <w:trPr>
          <w:trHeight w:val="29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 доходов местного бюджета 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 323,7</w:t>
            </w:r>
          </w:p>
        </w:tc>
      </w:tr>
      <w:tr>
        <w:trPr>
          <w:trHeight w:val="29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общего объема доходов местного бюджета над его текущими расходами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7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Приложение 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7.07.2007г. № 24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Целевые статьи функциональной  классификации расходов бюджета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Кожевниковского сельского поселения на 2007 год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8315"/>
      </w:tblGrid>
      <w:tr>
        <w:trPr>
          <w:trHeight w:val="2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Код</w:t>
            </w:r>
          </w:p>
        </w:tc>
        <w:tc>
          <w:tcPr>
            <w:tcW w:w="8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Наименование</w:t>
            </w:r>
            <w:r>
              <w:rPr>
                <w:rFonts w:cs="Arial" w:ascii="MS Sans Serif;Arial" w:hAnsi="MS Sans Serif;Arial"/>
                <w:b/>
                <w:bCs/>
              </w:rPr>
              <w:t xml:space="preserve">   </w:t>
            </w:r>
            <w:r>
              <w:rPr>
                <w:rFonts w:cs="Arial" w:ascii="MS Sans Serif;Arial" w:hAnsi="MS Sans Serif;Arial"/>
                <w:b/>
                <w:bCs/>
              </w:rPr>
              <w:t>целевых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статей</w:t>
            </w:r>
          </w:p>
        </w:tc>
      </w:tr>
      <w:tr>
        <w:trPr>
          <w:trHeight w:val="1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10000</w:t>
            </w:r>
          </w:p>
        </w:tc>
        <w:tc>
          <w:tcPr>
            <w:tcW w:w="8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7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зервные фонды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9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ализация  государственных функций, связанных с общественным управлением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0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Воинские формирования (органы, подразделения)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4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5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оддержка жилищного хозяйства</w:t>
            </w:r>
          </w:p>
        </w:tc>
      </w:tr>
      <w:tr>
        <w:trPr>
          <w:trHeight w:val="1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51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оддержка коммунального хозяйства</w:t>
            </w:r>
          </w:p>
        </w:tc>
      </w:tr>
      <w:tr>
        <w:trPr>
          <w:trHeight w:val="1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60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Благоустройство</w:t>
            </w:r>
          </w:p>
        </w:tc>
      </w:tr>
      <w:tr>
        <w:trPr>
          <w:trHeight w:val="1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16"/>
              </w:rPr>
              <w:t>43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по проведению оздоровительной кампании детей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4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1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4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Библиотеки</w:t>
            </w:r>
          </w:p>
        </w:tc>
      </w:tr>
      <w:tr>
        <w:trPr>
          <w:trHeight w:val="15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1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Физкультурно-оздоровительная работа и спортивные мероприятия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Приложение 1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27.07.2007г. № 2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Виды расходов функциональной  классификации расходов бюджета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Кожевниковского сельского поселения на 2007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8100"/>
      </w:tblGrid>
      <w:tr>
        <w:trPr>
          <w:trHeight w:val="3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Наименование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видов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расходов</w:t>
            </w:r>
          </w:p>
        </w:tc>
      </w:tr>
      <w:tr>
        <w:trPr>
          <w:trHeight w:val="1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5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Центральный аппарат (Депутаты)</w:t>
            </w:r>
          </w:p>
        </w:tc>
      </w:tr>
      <w:tr>
        <w:trPr>
          <w:trHeight w:val="14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Центральный аппарат (Администрация поселения)</w:t>
            </w:r>
          </w:p>
        </w:tc>
      </w:tr>
      <w:tr>
        <w:trPr>
          <w:trHeight w:val="14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4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Глава исполнительной власти местного самоуправления (Глава поселения)</w:t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8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зервные фонды органов местного самоуправления</w:t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1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Выполнение других обязательств государства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5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2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0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по землеустроиству и землепользованию</w:t>
            </w:r>
          </w:p>
        </w:tc>
      </w:tr>
      <w:tr>
        <w:trPr>
          <w:trHeight w:val="3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10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в области жилищного хозяйства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в области коммунального хозяйства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по благоустройству городских и сельских поселений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5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здоровление детей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6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Уличное освещение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8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зеленение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809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рганизация и содержание мест захоронения</w:t>
            </w:r>
          </w:p>
        </w:tc>
      </w:tr>
      <w:tr>
        <w:trPr>
          <w:trHeight w:val="3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55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28"/>
          <w:szCs w:val="28"/>
        </w:rPr>
        <w:t>Пояснительная   записка</w:t>
      </w:r>
    </w:p>
    <w:p>
      <w:pPr>
        <w:pStyle w:val="Heading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Кожевни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Совета от 22.12.2006г. № 82 </w:t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Кожевниковское сельское поселение» на 2007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      </w:t>
        <w:tab/>
      </w:r>
      <w:r>
        <w:rPr>
          <w:b/>
          <w:i/>
        </w:rPr>
        <w:t>Безвозмездные поступления из районного бюджета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Объем финансовой помощи из районного бюджета в 2007 году, учтенный в бюджете поселения составил 9 081,7 тыс. руб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содержание и реконструкцию автомобильных дорог общего пользования, мостов и иных транспортных инженерных сооружений и благоустройства территории поселения по населенным пунктам в сумме 2 760 тыс.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тация на выравнивание уровня бюджетной обеспеченности муниципального образования из районного ФФП сельских поселений в сумме 3 654,3 тыс.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установку рекламных баннеров по распоряжению главы Администрации Кожевниковского района № 68-р от 09.02.2007г. в сумме 7 086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восстановление аварийного жилого дома по ул. Комсомольской № 123 на основании распоряжения администрации Кожевниковского района № 96-р от 20.02.2007г. в сумме 78 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для оплаты документации по газификации домов по переулку Первомайскому № 19 и № 21 по распоряжению главы Администрации Кожевниковского района № 142-р от 14.03.2007г. в сумме 24 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обеспечения по организации утилизации бытовых и промышленных отходов по соглашению между Кожевниковским районом и Кожевниковским сельским поселением  в сумме 125 79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возмещение расходов при установлении уровня оплаты населением услуг по горячему водоснабжении, отоплению в размере 90 % с 01.01.07г по 30.06.07г. в сумме 1 246 2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восстановление пастбищ и сенокосов, по распоряжению Главы Кожевниковского района № 250-р от 10.05.07г. в сумме 33 125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для ремонта ветхого жилья ветеранов войны и труда, по распоряжению Главы Кожевниковского района № 255-р от 12.05.07г. в сумме 50 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для оплаты проектно-сметной документации сч № 182 от 05.06.07г. по распоряжению Главы Кожевниковского района № 338-р от 27.06.07г. в сумме 30 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возмещение затрат по оплате за наблюдательную скважину на ПБО с. Кожевниково по решению Думы Кожевниковского района № 156 от 24.04.07г. в сумме 78 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бурение артезианской скважины в с. Кожевниково, пер. Южный 4а по распоряжению Главы Кожевниковского района № 252-р от 11.05.07г. и решению Думы Кожевниковского района « 156 от 24.04.07г. в сумме 701 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убвенция на проведение аварийных работ по восстановлению теплосетей в с. Кожевниково по ул. Титова, Комарова и пер. Дорожному по решению Думы Кожевниковского района № 156 от 24.04.07г. в сумме 299 762,21 рублей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/>
        <w:t xml:space="preserve">Глава Кожевниковского </w:t>
      </w:r>
    </w:p>
    <w:p>
      <w:pPr>
        <w:pStyle w:val="TextBody"/>
        <w:jc w:val="both"/>
        <w:rPr/>
      </w:pPr>
      <w:r>
        <w:rPr/>
        <w:t>сельского поселения                                                                                       А.А. Малолетко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Елисеева</w:t>
      </w:r>
    </w:p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2-35-86</w:t>
      </w:r>
    </w:p>
    <w:p>
      <w:pPr>
        <w:pStyle w:val="Normal"/>
        <w:spacing w:lineRule="auto" w:line="360"/>
        <w:ind w:left="708" w:hanging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 + по цен"/>
    <w:basedOn w:val="Style8"/>
    <w:qFormat/>
    <w:pPr/>
    <w:rPr>
      <w:rFonts w:ascii="Arial" w:hAnsi="Arial" w:cs="Arial"/>
      <w:sz w:val="24"/>
    </w:rPr>
  </w:style>
  <w:style w:type="paragraph" w:styleId="Style10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38:00Z</dcterms:created>
  <dc:creator>Budget1</dc:creator>
  <dc:description/>
  <cp:keywords/>
  <dc:language>en-US</dc:language>
  <cp:lastModifiedBy>User</cp:lastModifiedBy>
  <cp:lastPrinted>2007-08-01T16:36:00Z</cp:lastPrinted>
  <dcterms:modified xsi:type="dcterms:W3CDTF">2007-08-01T09:37:00Z</dcterms:modified>
  <cp:revision>28</cp:revision>
  <dc:subject/>
  <dc:title>ПЕРЕЧЕНЬ</dc:title>
</cp:coreProperties>
</file>