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от 17.08.2007                                                                                                                     №3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Cs w:val="28"/>
        </w:rPr>
        <w:t xml:space="preserve">                             </w:t>
      </w: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полномочий</w:t>
      </w:r>
    </w:p>
    <w:p>
      <w:pPr>
        <w:pStyle w:val="Normal"/>
        <w:rPr/>
      </w:pPr>
      <w:r>
        <w:rPr/>
        <w:t>в формировании аварийно-спасательных</w:t>
      </w:r>
    </w:p>
    <w:p>
      <w:pPr>
        <w:pStyle w:val="Normal"/>
        <w:rPr/>
      </w:pPr>
      <w:r>
        <w:rPr/>
        <w:t>служб на территории поселения на 2008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, содержания и организации деятельности аварийно-спасательных служб и (или) аварийно-спасательных формирований на территории поселений, установленных п.24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своих полномочий согласно п. 1 настоящего решения на 2008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поселения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1к решению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ожевниковского сельского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>от 17.08. 2007 г. №3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/>
        <w:t>Расчет субвенции по созданию, содержанию и организации деятельности аварийно-спасательных формирований на территории сельского поселения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бъем расходов рассчитывается как 0,1% от объема суммарных расходных обязательств поселения планового период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9:00Z</dcterms:created>
  <dc:creator>Администратор</dc:creator>
  <dc:description/>
  <cp:keywords/>
  <dc:language>en-US</dc:language>
  <cp:lastModifiedBy>User</cp:lastModifiedBy>
  <cp:lastPrinted>2007-08-20T16:17:00Z</cp:lastPrinted>
  <dcterms:modified xsi:type="dcterms:W3CDTF">2007-08-20T09:18:00Z</dcterms:modified>
  <cp:revision>9</cp:revision>
  <dc:subject/>
  <dc:title>                                          </dc:title>
</cp:coreProperties>
</file>