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 20.02.2007                                                                                                                            №7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О Положении о порядке наименования и</w:t>
      </w:r>
    </w:p>
    <w:p>
      <w:pPr>
        <w:pStyle w:val="Normal"/>
        <w:rPr/>
      </w:pPr>
      <w:r>
        <w:rPr/>
        <w:t>переименования улиц, переулков и иных</w:t>
      </w:r>
    </w:p>
    <w:p>
      <w:pPr>
        <w:pStyle w:val="Normal"/>
        <w:rPr/>
      </w:pPr>
      <w:r>
        <w:rPr/>
        <w:t>частей населенных пункт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законом Томской области «Об административно-территориальном устройстве Том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72"/>
        <w:jc w:val="both"/>
        <w:rPr/>
      </w:pPr>
      <w:r>
        <w:rPr/>
        <w:t>Утвердить Положение «О порядке наименования и переименования улиц, переулков и иных составных частей населенных пунктов Кожевниковского сельского поселения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72"/>
        <w:jc w:val="both"/>
        <w:rPr/>
      </w:pPr>
      <w:r>
        <w:rPr/>
        <w:t xml:space="preserve">Обнародовать настоящее решение в установлен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поселения                                                  </w:t>
        <w:tab/>
        <w:tab/>
        <w:tab/>
        <w:t xml:space="preserve">                      А.А.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 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от 20.02.2007 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«О ПОРЯДКЕ НАИМЕНОВАНИЯ И ПЕРЕИМЕНОВАНИЯ УЛИЦ, ПЕРЕУЛКОВ И ИНЫХ СОСТАВНЫХ ЧАСТЕЙ НАСЕЛЕННЫХ ПУНКТОВ КОЖЕВНИКО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ее Положение регулирует условия и порядок наименования и переименования улиц и переулков, а также иных составных частей населенных пунктов (далее наименование и переименование).</w:t>
      </w:r>
    </w:p>
    <w:p>
      <w:pPr>
        <w:pStyle w:val="Normal"/>
        <w:jc w:val="both"/>
        <w:rPr/>
      </w:pPr>
      <w:r>
        <w:rPr/>
        <w:t>1.2. Настоящее Положение принято в соответствии с Конституцией РФ, федеральным законодательством, законом Томской области «Об административно-территориальном устройстве Томской области».</w:t>
      </w:r>
    </w:p>
    <w:p>
      <w:pPr>
        <w:pStyle w:val="Normal"/>
        <w:jc w:val="both"/>
        <w:rPr/>
      </w:pPr>
      <w:r>
        <w:rPr/>
        <w:t>1.3. Наименование и переименование состоит в присвоении названий (топонимов) улицам и переулкам, иным составным частям населенных пунктов, с целью установления их конкретного месторасположения в соответствии с условиями, сложившимися на данной территории, и правилами топонимики – науки, изучающей имена собственные, представляющие названия объектов, наименования и переименования.</w:t>
      </w:r>
    </w:p>
    <w:p>
      <w:pPr>
        <w:pStyle w:val="Normal"/>
        <w:jc w:val="both"/>
        <w:rPr/>
      </w:pPr>
      <w:r>
        <w:rPr/>
        <w:t>1.4. Наименование и переименование осуществляется для удовлетворения потребностей населения населенных пунктов Кожевниковского сельского поселения в единообразном понимании и использовании топонимов, позволяющим решить реальные экономические и социальные проблемы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Требования, предъявляемые к наименованию и переименованию </w:t>
      </w:r>
    </w:p>
    <w:p>
      <w:pPr>
        <w:pStyle w:val="Normal"/>
        <w:jc w:val="both"/>
        <w:rPr/>
      </w:pPr>
      <w:r>
        <w:rPr/>
        <w:t>2.1. При наименовании и переименовании должны учитываться следующие основные требова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топонимы должны быть благозвучными и удобопроизносимым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держать информацию об историко-культурном развитии района, поселения, села и других составных частей по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оответствовать особенностям ландшафта населенного пункта с использованием в качестве основы для топонимов названия рек, лесов, озер, холмов, вошедших в черту поселе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быть мотивированными и отражать наиболее индивидуальные характеристики объекта наименования и переимен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рганически вписываться в существующую систему наименований, сочетаться с существующими названиями географических и иных объектов населенного пун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Порядок наименования и переимен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рисвоение наименований и переименование производится решением Совета Кожевниковского сельского поселения, принимаемым на собрании на основании заключения комиссии по топонимике Кожевниковского сельского поселения (далее – комиссия).</w:t>
      </w:r>
    </w:p>
    <w:p>
      <w:pPr>
        <w:pStyle w:val="Normal"/>
        <w:jc w:val="both"/>
        <w:rPr/>
      </w:pPr>
      <w:r>
        <w:rPr/>
        <w:t>3.2. Комиссия создается в количестве не менее 6 человек и состоит из депутатов Совета Кожевниковского сельского поселения, представителей Администрации поселения, Администрации района, специалистов по топонимике и других лиц, которые могут оказать реальную помощь в решении задач комиссии.</w:t>
      </w:r>
    </w:p>
    <w:p>
      <w:pPr>
        <w:pStyle w:val="Normal"/>
        <w:jc w:val="both"/>
        <w:rPr/>
      </w:pPr>
      <w:r>
        <w:rPr/>
        <w:t>3.3. Персональный состав комиссии утверждается на Совете Кожевниковского сельского поселения.</w:t>
      </w:r>
    </w:p>
    <w:p>
      <w:pPr>
        <w:pStyle w:val="Normal"/>
        <w:jc w:val="both"/>
        <w:rPr/>
      </w:pPr>
      <w:r>
        <w:rPr/>
        <w:t>3.4. Комиссия из своего состава избирает председателя и секретаря простым большинством голосов от установленного числа членов комиссии.</w:t>
      </w:r>
    </w:p>
    <w:p>
      <w:pPr>
        <w:pStyle w:val="Normal"/>
        <w:jc w:val="both"/>
        <w:rPr/>
      </w:pPr>
      <w:r>
        <w:rPr/>
        <w:t>Председатель комиссии созывает заседания комиссии, организует ее работу в соответствии с настоящим Положением, представляет комиссию на собрании Совета Кожевниковского сельского поселения.</w:t>
      </w:r>
    </w:p>
    <w:p>
      <w:pPr>
        <w:pStyle w:val="Normal"/>
        <w:jc w:val="both"/>
        <w:rPr/>
      </w:pPr>
      <w:r>
        <w:rPr/>
        <w:t>Секретарь комиссии  осуществляет техническую работу по приему документов по наименованию и переименованию, ведет подготовку заседаний комиссии.</w:t>
      </w:r>
    </w:p>
    <w:p>
      <w:pPr>
        <w:pStyle w:val="Normal"/>
        <w:jc w:val="both"/>
        <w:rPr/>
      </w:pPr>
      <w:r>
        <w:rPr/>
        <w:t>3.5. Основной формой работы комиссии являются ее заседания, которые созываются председателем комиссии по мере необходимости. Не менее чем за 7 дней до начала заседания комиссии ее членам представляются материалы, необходимые для изучения и принятия решения по существу, и сведения о повестке дня. Заседание считается правомочным, если на нем присутствует большинство членов комиссии. В случае необходимости дополнительного изучения представленного вопроса заседание комиссии может быть отложено на определенный срок.</w:t>
      </w:r>
    </w:p>
    <w:p>
      <w:pPr>
        <w:pStyle w:val="Normal"/>
        <w:jc w:val="both"/>
        <w:rPr/>
      </w:pPr>
      <w:r>
        <w:rPr/>
        <w:t>В заседании комиссии могут принимать участие депутаты Совета Кожевниковского сельского поселения и представители Администрации поселения, не являющиеся членами комиссии, представители Администрации района, депутаты Думы Кожевниковского района.</w:t>
      </w:r>
    </w:p>
    <w:p>
      <w:pPr>
        <w:pStyle w:val="Normal"/>
        <w:jc w:val="both"/>
        <w:rPr/>
      </w:pPr>
      <w:r>
        <w:rPr/>
        <w:t xml:space="preserve">Комиссия вправе проводить открытые заседания с привлечением для обсуждения вопросов представителей населения поселения, общественных организаций и средств массовой информации с целью учета мнения населения при принятии решения о наименовании, переименовании. </w:t>
      </w:r>
    </w:p>
    <w:p>
      <w:pPr>
        <w:pStyle w:val="Normal"/>
        <w:jc w:val="both"/>
        <w:rPr/>
      </w:pPr>
      <w:r>
        <w:rPr/>
        <w:t>3.6. Комиссия осуществляет свою деятельность по собственной инициативе, а также по инициативе заявителей, юридических лиц, общественных объединений и граждан (далее – заявители), заинтересованных в наименовании и переименовании.</w:t>
      </w:r>
    </w:p>
    <w:p>
      <w:pPr>
        <w:pStyle w:val="Normal"/>
        <w:jc w:val="both"/>
        <w:rPr/>
      </w:pPr>
      <w:r>
        <w:rPr/>
        <w:t>3.7. Заявители, проявляющие инициативу в наименовании и переименовании, представляют в комиссию ходатайства (предложения), которые должны содержать следующие свед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месторасположение объекта наименования и переименования, с указанием его точного адреса нахо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предполагаемое наименование и его подробное обосн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карту-схему, на которой указано расположение объекта;</w:t>
      </w:r>
    </w:p>
    <w:p>
      <w:pPr>
        <w:pStyle w:val="Normal"/>
        <w:jc w:val="both"/>
        <w:rPr/>
      </w:pPr>
      <w:r>
        <w:rPr/>
        <w:t>В предложении, исходящем от граждан, указывается фамилия, имя, отчество гражданина, его почтовый адрес и номер телефона.</w:t>
      </w:r>
    </w:p>
    <w:p>
      <w:pPr>
        <w:pStyle w:val="Normal"/>
        <w:jc w:val="both"/>
        <w:rPr/>
      </w:pPr>
      <w:r>
        <w:rPr/>
        <w:t>В предложениях по присвоению объектам наименования и переименования личных имен и производных от них слов и словосочетаний сообщаются краткие биографические данные этих лиц.</w:t>
      </w:r>
    </w:p>
    <w:p>
      <w:pPr>
        <w:pStyle w:val="Normal"/>
        <w:jc w:val="both"/>
        <w:rPr/>
      </w:pPr>
      <w:r>
        <w:rPr/>
        <w:t>3.8. Комиссия по представленным предложениям заявителей принимает решение в виде заключения.</w:t>
      </w:r>
    </w:p>
    <w:p>
      <w:pPr>
        <w:pStyle w:val="Normal"/>
        <w:jc w:val="both"/>
        <w:rPr/>
      </w:pPr>
      <w:r>
        <w:rPr/>
        <w:t>Решение комиссии принимается простым большинством голосов от числа присутствующих членов, подписывается председателем и секретарем. Заключение комиссии представляется в Совет Кожевниковского сельского поселения для подготовки проекта решения и вынесения данного вопроса на рассмотрение. Заключение комиссии направляется заявителю.</w:t>
      </w:r>
    </w:p>
    <w:p>
      <w:pPr>
        <w:pStyle w:val="Normal"/>
        <w:jc w:val="both"/>
        <w:rPr/>
      </w:pPr>
      <w:r>
        <w:rPr/>
        <w:t>3.9. Материально-техническое обеспечение деятельности комиссии осуществляется Администрацией Кожевниковского сельского поселения.</w:t>
      </w:r>
      <w:r>
        <w:rPr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852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50:00Z</dcterms:created>
  <dc:creator>Администратор</dc:creator>
  <dc:description/>
  <cp:keywords/>
  <dc:language>en-US</dc:language>
  <cp:lastModifiedBy>user</cp:lastModifiedBy>
  <cp:lastPrinted>2007-03-01T10:56:00Z</cp:lastPrinted>
  <dcterms:modified xsi:type="dcterms:W3CDTF">2007-03-01T05:07:00Z</dcterms:modified>
  <cp:revision>13</cp:revision>
  <dc:subject/>
  <dc:title>                                          </dc:title>
</cp:coreProperties>
</file>