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240"/>
        <w:ind w:left="-142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sz w:val="24"/>
        </w:rPr>
        <w:t xml:space="preserve">от   20.02.2007                                                                                                                          № 8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Cs w:val="28"/>
        </w:rPr>
        <w:t>О передаче помещений в безвозмездно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льзова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ассмотрев ходатайство руководителя территориального управления Роспотребнадзора по Томской области Н.С.Зинченко о предоставлении площади на безвозмездной основе расположенной по адресу: с.Кожевниково, Кожевниковского района, Томской области, пер. Колхозный, д.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 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Предоставить в безвозмездное пользование муниципальное помещение, расположенное по адресу: с.Кожевниково, Кожевниковского района, Томской области, пер.Колхозный, д.1, общей площадью 14 кв.м. территориальному управлению Роспотребнадзора по Томской области на 2007 год, со дня вступления в силу Положения «О порядке предоставления муниципального имущества Кожевниковского сельского поселения в безвозмездное пользование», в связи с необходимостью осуществления санитарно-эпидемиологического надзора и контроля, профилактических мероприят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Обнародовать настоящее решение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            А.А.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ind w:left="5310" w:firstLine="598"/>
        <w:rPr>
          <w:spacing w:val="-2"/>
          <w:szCs w:val="28"/>
        </w:rPr>
      </w:pPr>
      <w:r>
        <w:rPr>
          <w:spacing w:val="-2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5:10:00Z</dcterms:created>
  <dc:creator>Администратор</dc:creator>
  <dc:description/>
  <cp:keywords/>
  <dc:language>en-US</dc:language>
  <cp:lastModifiedBy>user</cp:lastModifiedBy>
  <cp:lastPrinted>2007-02-22T11:44:00Z</cp:lastPrinted>
  <dcterms:modified xsi:type="dcterms:W3CDTF">2007-02-22T05:47:00Z</dcterms:modified>
  <cp:revision>6</cp:revision>
  <dc:subject/>
  <dc:title>                                          </dc:title>
</cp:coreProperties>
</file>