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4.10.2007</w:t>
        <w:tab/>
        <w:tab/>
        <w:tab/>
        <w:tab/>
        <w:tab/>
        <w:tab/>
        <w:tab/>
        <w:tab/>
        <w:tab/>
        <w:t xml:space="preserve">                            № 48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О Порядке проведения конкурса </w:t>
      </w:r>
    </w:p>
    <w:p>
      <w:pPr>
        <w:pStyle w:val="Normal"/>
        <w:rPr/>
      </w:pPr>
      <w:r>
        <w:rPr/>
        <w:t xml:space="preserve">на замещение должности </w:t>
      </w:r>
    </w:p>
    <w:p>
      <w:pPr>
        <w:pStyle w:val="Normal"/>
        <w:rPr/>
      </w:pPr>
      <w:r>
        <w:rPr/>
        <w:t>муниципальной служб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. 17 Федерального закона от 02.03.2007 № 25-ФЗ «О муниципальной службе в Российской Федерации»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Утвердить Порядок проведения конкурса на замещение должности муниципальной службы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Обнародовать настоящее решение в установленном порядке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Глава поселения </w:t>
        <w:tab/>
        <w:tab/>
        <w:tab/>
        <w:tab/>
        <w:tab/>
        <w:tab/>
        <w:tab/>
        <w:t xml:space="preserve">                    А.А.Малолетко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лесарева В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48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Совета Кожевниковского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24.10.2007 № 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конкурса на замещение должности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Настоящий Порядок разработан в соответствии с Федеральным законом от 02.03.2007 № 25-ФЗ «О муниципальной службе в Российской Федерации» и устанавливает порядок проведения конкурса на замещение должности муниципальной службы, а также порядок формирования конкурсной комиссии и общее число ее членов на территории муниципального образования Кожевниковское сельское поселе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  </w:t>
      </w:r>
      <w:r>
        <w:rPr/>
        <w:t xml:space="preserve">Решение о проведении конкурса принимается при наличии вакантной муниципальной должности в форме муниципального правового акта руководителя органа местного самоуправ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Муниципальный правовой акт руководителя органа местного самоуправления о проведении конкурса на замещение должности муниципальной службы должен содерж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наименование вакантной должности муниципальной служб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квалификационные требования к уровню профессионального образования, стажу муниципальной службы (государственной службы) или стажу работы по специальности, профессиональным навыкам и знаниям, необходимым для исполнения должностных обяза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орядок приема документов, подлежащих представлению в соответствии с пунктом 5 настоящего Порядка, а также срок, до истечения которого принимаются указанные докумен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сведения о дате, времени и месте проведения конкур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роект трудового договора между представителем нанимателя (работодателем) и муниципальным служащи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состав конкурсной комиссии, сформированной в соответствии с пунктом 10 настоящего Поряд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Муниципальный правовой акт о проведении конкурса на замещение должности муниципальной службы не позднее чем за 20 дней до дня проведения конкурса подлежит обнародованию в порядке, установленном Советом Кожевниковского сель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ля участия в конкурсе гражданин Российской Федерации представляет в орган местного самоуправления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собственноручно заполненную и подписанную анкету по форме, установленной Правительством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аспор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трудовую книжку, за исключением случаев, когда трудовой договор заключается вперв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окумент об образова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страховое свидетельство обязательного пенсионного страхования, за исключением случаев, когда трудовой договор заключается вперв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окументы воинского учета – для военнообязанных и лиц, подлежащих призыву на военную служб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сведения о доходах за год, предшествующий году поступления на муниципальную службу, об имуществе и обязательствах имущественного характер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 xml:space="preserve">Гражданин Российской Федерации вправе представить в орган местного самоуправления иные документы для участия в конкурсе, если считает, что указанные документы подтверждают уровень его профессионального образования, профессиональные знания и навы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Прием документов, указанных в пункте 5 настоящего Порядка, осуществляется в течение 10 дней со дня обнародования муниципального правового акта о проведении конкурса на замещение должности муниципальной служб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Несвоевременное представление документов, представление их не в полном объеме являются основанием для отказа гражданину в их приеме. При несвоевременном представлении документов либо представлении их не в полном объеме по уважительной причине представитель нанимателя вправе перенести срок их прием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Достоверность сведений, представленных гражданином для участия в конкурсе, подлежит проверке в установленном федеральными законами порядке. В случае установления в ходе проверки обстоятельств, препятствующих в соответствии с федеральными законами и другими нормативными правовыми актами поступлению гражданина на муниципальную службу, орган местного самоуправления письменно информирует его о причинах отказа в участии в конкурсе в течение 15 дней со дня установления таких обстоятельст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Гражданин не допускается к участию в конкурсе в связи с его несоответствием квалификационным требованиям, необходимым для исполнения должностных обязанностей, а также в связи с наличием обстоятельств, указанных в Федеральном законе «О муниципальной службе в Российской Федерации» в качестве ограничений, связанных с муниципальной службой. Решение о допуске гражданина для участия в конкурсе принимается конкурсной комисси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Для проведения конкурса образуется конкурсная комиссия в составе 5-7 человек. Состав конкурсной комиссии утверждается муниципальным правовым актом руководителя органа местного самоуправления о проведении конкурса на замещение должности муниципальной службы. В состав конкурсной комиссии могут быть включены муниципальные служащие органов местного самоуправления Кожевниковского сельского поселения, Кожевниковского района, депутаты Совета Кожевниковского сельского поселения, а также независимые экспер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Конкурсная комиссия состоит из председателя, заместителя председателя, секретаря и членов комисс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Заседание комиссии считается правомочным, если на нем присутствует не менее двух третей от общего числа ее член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Конкурс на замещение должности муниципальной службы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этой долж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При проведении конкурса конкурсная комиссия оценивает кандидатов на основании представленных ими документов, в том числе документов об образовании, прохождении государственной и (или) муниципальной службы, осуществлении иной трудовой деятельности. Конкурсная комиссия может принять решение о проведении оценки кандидатов на замещение вакантной должности на основе конкурсных процедур с использованием не противоречащих федеральным законам и иным нормативным правовым актам методов оценки профессиональных и личностных качеств кандидатов, включая индивидуальное собеседование, анкетирование,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 Решение конкурсной комиссии принимается в отсутствие кандидата, при равенстве голосов решающим является голов председателя конкурсной комиссии. После принятия решения конкурсной комиссией оно незамедлительно в устной форме доводится до сведения всех граждан, принявших участие в конкур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Результаты голосования конкурсной комиссии оформляются протоколом, который подписывается председателем, заместителем председателя, секретарем и членами комиссии, принявшими участие в заседа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Если в результате проведения конкурса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руководитель органа местного самоуправления может принять решение о проведении повторного конкурса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32"/>
        </w:tabs>
        <w:ind w:left="2232" w:hanging="133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2"/>
        </w:tabs>
        <w:ind w:left="1752" w:hanging="103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2:05:00Z</dcterms:created>
  <dc:creator>Бетенекова</dc:creator>
  <dc:description/>
  <cp:keywords/>
  <dc:language>en-US</dc:language>
  <cp:lastModifiedBy>пользователь</cp:lastModifiedBy>
  <cp:lastPrinted>2007-10-26T14:52:00Z</cp:lastPrinted>
  <dcterms:modified xsi:type="dcterms:W3CDTF">2011-05-25T02:37:00Z</dcterms:modified>
  <cp:revision>15</cp:revision>
  <dc:subject/>
  <dc:title>МУНИЦИПАЛЬНОЕ ОБРАЗОВАНИЕ </dc:title>
</cp:coreProperties>
</file>