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СОВЕТ КОЖЕВНИК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РЕШ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1.2021                                 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 утверждении Положения о муниципальном лесном контроле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ответствии с Федеральным законом от 31 июля 2020 года № 248-ФЗ  «О государственном контроле (надзоре) и муниципальном контроле в Российской Федерации» Совет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кого поселения решил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порядке осуществления муниципального лесного контроля в границах населенных пунктов Муниципального образован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жевниковское сельское </w:t>
      </w:r>
      <w:r>
        <w:rPr>
          <w:rFonts w:cs="Times New Roman" w:ascii="Times New Roman" w:hAnsi="Times New Roman"/>
          <w:sz w:val="24"/>
          <w:szCs w:val="24"/>
        </w:rPr>
        <w:t>поселени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народовать настоящее решение в установленном Уставом муниципального образован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жевников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порядке и разместить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жевник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в сети «Интернет»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решение вступает в силу с 1 января 2022 года.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                                                                                  А.П. Аникин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                                                                                           А.В. 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нова А.Н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82442358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Кожевниковского сельского поселения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1 года № 000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муниципальном лесном контрол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порядок организации и осуществления муниципального лесного контроля уполномоченным органом местного самоуправления Кожев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2. Органом, уполномоченным на осуществление муниципального лесного контроля, является Администрация Кожевниковского сельского поселения (далее – Администраци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3. Система оценки и управления рисками при осуществлении муниципального лесного контроля не примен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61 Федерального закона «О государственном контроле (надзоре) и муниципальном контроле в Российской Федерации» при осуществлении муниципального лесного контроля плановые контрольные (надзорные) мероприятия не проводя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3 статьи 66 Федерального закона «О государственном контроле (надзоре) и муниципальном контроле в Российской Федерации» 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4. Доклад о правоприменительной практике по муниципальному лесному контролю готовится один раз в год, утверждается распоряжением Главы Кожевниковского сельского поселения и размещается на официальном сайте Кожевниковского сельского поселения в сети «Интернет» в срок не позднее 1 июня года, следующего за отчет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5. До 31 декабря 2023 года Администрация готовит в ходе осуществления муниципального лесного контроля документы, информирует контролируемых лиц о совершаемых должностными лицами Администрации действиях и принимаемых решениях, обменивается документами и сведениями с контролируемыми лицами на бумажном носит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рофилактические меро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. В рамках осуществления муниципального лесного контроля Администрация вправе проводить следующие профилактические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 Консультирование осуществляется по обращениям контролируемых лиц и их представ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 Консультирование осуществляется должностным лицом Администрации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итогам консультирования информация в письменной форме контролируемым лицам и их представителям не предоставляется, за исключением случаев, когда контролируемое лицо направит запрос о предоставлении письменного ответа в сроки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рядке рассмотрения обращений граждан Российской Федер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.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(надзорного) органа в сети «Интернет» письменного разъяснения, подписанного уполномоченным должностным лицом контрольного (надзорного)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6. Обязательный профилактический визит осуществляется в отношении контролируемых лиц, владеющих или пользующихся лесным участком площадью более 10 гектар, в случае получения ими разрешения на рубку л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уществления обязательного профилактического визита составляет один рабочий де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7. Контролируемое лицо вправе после получения предостережения о недопустимости нарушения обязательных требований подать в контрольный (надзорный) орган возражение в отношении указанного предостере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8. Возражение подается в срок не позднее 10 дней со дня получения предостере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9. В возражении указыва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0. Возражения направляются юридическим лицом, индивидуальным предпринимателем в бумажном виде почтовым отправлением в Администрацию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 Администрации, либо иными указанными в предостережении способ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Администрация рассматривает возражения, по итогам рассмотрения направляет юридическому лицу, индивидуальному предпринимателю в течение 20 рабочих дней со дня получения возражений ответ в бумажном виде почтовым отправлением, либо в виде электронного документа, подписанного усиленной квалифицированной электронной подписью.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Контрольные (надзорные) меро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осуществления муниципального лесного контроля проводятся следующие контрольные (надзорные) мероприятия и соответствующие им контрольные (надзорные) дей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ездная провер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выездное обсле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роведении контрольных (надзорных) мероприятий,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спектор и лица, привлекаемые к совершению контрольных (надзорных) действий, применяющие фотосъемку, аудио- и видеозапись, иные способы фиксации доказательств, уведомляют лиц, присутствующих при проведении контрольного (надзорного) действия, о применении соответствующего способа фиксации доказатель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Материалы, полученные в результате применения фотосъемки, аудио- и видеозаписи, иных способов фиксации доказательств, хранятся вместе с материалами соответствующего контрольного (надзорного) мероприятия. В случае, если материалы, полученные в результате применения фотосъемки, аудио- и видеозаписи, иных способов фиксации доказательств, существуют только в электронной форме, такие материалы хранятся в Администрации в течение сроков хранения материалов соответствующего контрольного (надзорного)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рок проведения выездной проверки не может превышать 10 рабочи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«О государственном контроле (надзоре) и муниципальном контроле в Российской Федерации» и которая для микропредприятия не может продолжаться более 50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6. В случаях, если индивидуальный предприниматель, гражданин, являющиеся контролируемыми лицами, не имеют возможности присутствовать при проведении контрольного (надзорного) мероприятия в связи с их выездом за пределы Кожевниковского района или в связи с временной нетрудоспособностью, такие индивидуальный предприниматель, гражданин вправе представить в Администрацию соответствующую информацию с приложением подтверждающих документов (проездной документ, листок временной нетрудоспособности). В случае поступления такой информации в Администрацию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(надзорный) орг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Обжалование решений Администрации,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ствий (бездействия) ее должностных ли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 Контролируемое лицо вправе обратиться с жалобой на решения Администрации, действия (бездействие) ее должностных лиц (далее – жалоб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2. Жалоба регистрируется уполномоченным работником Администрации в течение 3 дней со дня ее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Жалоба рассматривается Главой Кожев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4. Жалоба подлежит рассмотрению в течение 20 рабочих дней со дня ее регистрации. В случае необходимости запроса дополнительных документов и материалов для рассмотрения жалобы срок ее рассмотрения может быть продлен Главой Кожевниковского сельского поселения на 20 рабочи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Оценка результативности и эффективности деятельности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танавливаются следующие показатели результативности и эффективности деятельности Администрации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расч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щерба, причиненного гражданам, организациям, публично-правовым образованиям, окружающей среде в результате нарушения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еятельности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зности между причиненным ущербом в предшествующем периоде и причиненным ущербом в текущем периоде (тыс. руб.) к разности между расходами на исполнение полномочий в предшествующем периоде и расходами на исполнение полномочий в текущем периоде 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в Администрацию заявлений о нарушении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мещенного материального ущерба, причиненного субъектами хозяйствен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DD38A4A8EEB681E6E217AE5F49A76CD1&amp;req=doc&amp;base=LAW&amp;n=314820&amp;REFFIELD=134&amp;REFDST=100557&amp;REFDOC=358750&amp;REFBASE=LAW&amp;stat=refcode%3D16876%3Bindex%3D689&amp;date=12.04.2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8:00Z</dcterms:created>
  <dc:creator>Пользователь</dc:creator>
  <dc:description/>
  <cp:keywords/>
  <dc:language>en-US</dc:language>
  <cp:lastModifiedBy>Semenova</cp:lastModifiedBy>
  <cp:lastPrinted>2021-11-19T16:09:00Z</cp:lastPrinted>
  <dcterms:modified xsi:type="dcterms:W3CDTF">2021-12-23T06:19:00Z</dcterms:modified>
  <cp:revision>5</cp:revision>
  <dc:subject/>
  <dc:title/>
</cp:coreProperties>
</file>