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04.05.2016                                                                                                         №   45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О внесение изменения в Распоряжение Администрации Кожевниковского сельского поселения № 182 от 29.12.2015 «Об утверждении Плана-графика размещения заказов на поставку товаров, выполнение работ, оказание услуг для обеспечения нужд Администрации Кожевниковского сельского поселения на 2016 год в структурированном виде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целях упорядочения системы управления муниципальных закупок Кожевниковского сельского поселения, руководствуясь статьями 21 и 112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/>
      </w:pPr>
      <w:r>
        <w:rPr>
          <w:sz w:val="24"/>
          <w:szCs w:val="24"/>
        </w:rPr>
        <w:t>1. Внести изменения и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2016 год в структурированном виде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4"/>
          <w:szCs w:val="24"/>
          <w:u w:val="single"/>
          <w:lang w:val="en-US"/>
        </w:rPr>
        <w:t>kozhev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tomsk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zakupki.gov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right="450"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М.В. Андреев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2196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ceouttxt5">
    <w:name w:val="iceouttxt5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35:00Z</dcterms:created>
  <dc:creator>1</dc:creator>
  <dc:description/>
  <cp:keywords/>
  <dc:language>en-US</dc:language>
  <cp:lastModifiedBy>Администратор</cp:lastModifiedBy>
  <cp:lastPrinted>2016-02-19T11:06:00Z</cp:lastPrinted>
  <dcterms:modified xsi:type="dcterms:W3CDTF">2016-05-04T03:35:00Z</dcterms:modified>
  <cp:revision>2</cp:revision>
  <dc:subject/>
  <dc:title>Бланк администрации</dc:title>
</cp:coreProperties>
</file>