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9.05.2015                                                                                                         № 90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 xml:space="preserve">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Cs w:val="26"/>
        </w:rPr>
        <w:t>в неструктурированной форме</w:t>
      </w:r>
      <w:r>
        <w:rPr>
          <w:szCs w:val="26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огласно Приказа Минэкономразвития России N 182, Казначейства России N 7н от 31.03.2015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 (Зарегистрировано в Минюсте России 08.05.2015 N 37186)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Отменить Распоряжение Администрации Кожевниковского сельского поселения № 185 от 29.12.2014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согласно приложению.</w:t>
      </w:r>
    </w:p>
    <w:p>
      <w:pPr>
        <w:pStyle w:val="Normal"/>
        <w:ind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3. 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Глава поселения                                                                       Малолетко  А.А.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4:44:00Z</dcterms:created>
  <dc:creator>1</dc:creator>
  <dc:description/>
  <cp:keywords/>
  <dc:language>en-US</dc:language>
  <cp:lastModifiedBy>kogsp_17</cp:lastModifiedBy>
  <cp:lastPrinted>2015-06-01T10:24:00Z</cp:lastPrinted>
  <dcterms:modified xsi:type="dcterms:W3CDTF">2015-06-01T04:44:00Z</dcterms:modified>
  <cp:revision>2</cp:revision>
  <dc:subject/>
  <dc:title>Бланк администрации</dc:title>
</cp:coreProperties>
</file>