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0.03.2016                                                                                                         №   27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 внесение изменения в Распоряжение Администрации Кожевниковского сельского поселения № 182 от 29.12.2015 «Об утверждении Плана-графика размещения заказов на поставку товаров, выполнение работ, оказание услуг для обеспечения нужд Администрации Кожевниковского сельского поселения на 2016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статьями 21 и 11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6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РИО Главы поселения                                                                       А.А. Сазонова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1:00Z</dcterms:created>
  <dc:creator>1</dc:creator>
  <dc:description/>
  <cp:keywords/>
  <dc:language>en-US</dc:language>
  <cp:lastModifiedBy>kogsp_17</cp:lastModifiedBy>
  <cp:lastPrinted>2016-02-19T11:06:00Z</cp:lastPrinted>
  <dcterms:modified xsi:type="dcterms:W3CDTF">2016-03-11T10:31:00Z</dcterms:modified>
  <cp:revision>2</cp:revision>
  <dc:subject/>
  <dc:title>Бланк администрации</dc:title>
</cp:coreProperties>
</file>