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ПОРЯЖЕНИЕ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.05.2016 г.                                                                                                             № 61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уполномоченного орг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полномочий в сфере муниципально-частного партнерства</w:t>
      </w:r>
    </w:p>
    <w:p>
      <w:pPr>
        <w:pStyle w:val="Normal"/>
        <w:ind w:right="46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2 статьи 18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Кожевни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Определить администрацию Кожевниковского сельского поселения уполномоченным органом на осуществление следующи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обеспечение координации деятельности органов местного самоуправления муниципального образования Кожевниковского сельского поселения при реализации проекта муниципально-частного партнер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едение реестра заключенных соглашений о муниципаль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)</w:t>
      </w:r>
      <w:r>
        <w:rPr>
          <w:rFonts w:cs="Arial CYR" w:ascii="Arial CYR" w:hAnsi="Arial CYR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в уполномоченный орган результатов мониторинга реализации соглашения о муниципально-частном партнерстве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>8) осуществление иных полномочий, предусмотренных Федеральным законом № 224-ФЗ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в силу  с даты обнародования</w:t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 поселения                                                                </w:t>
        <w:tab/>
        <w:t xml:space="preserve">              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Н.М. Ремизова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838244)22481</w:t>
      </w:r>
    </w:p>
    <w:p>
      <w:pPr>
        <w:pStyle w:val="Heading"/>
        <w:jc w:val="left"/>
        <w:rPr/>
      </w:pPr>
      <w:r>
        <w:rPr>
          <w:sz w:val="16"/>
          <w:szCs w:val="16"/>
          <w:lang w:val="en-US"/>
        </w:rPr>
        <w:t>Kozhe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tom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gov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;Times New Roman" w:hAnsi="Arial;Times New Roman" w:cs="Arial;Times New Roman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2:00Z</dcterms:created>
  <dc:creator>Rusakova</dc:creator>
  <dc:description/>
  <dc:language>en-US</dc:language>
  <cp:lastModifiedBy>Semenova</cp:lastModifiedBy>
  <cp:lastPrinted>2016-05-26T18:44:00Z</cp:lastPrinted>
  <dcterms:modified xsi:type="dcterms:W3CDTF">2016-05-26T12:44:00Z</dcterms:modified>
  <cp:revision>3</cp:revision>
  <dc:subject/>
  <dc:title>От          №</dc:title>
</cp:coreProperties>
</file>