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8.04.2014                                                                                                          №    44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аспоряжения Администрации Кожевниковского сельского поселения № 19 от 14.02 .2014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»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нить Распоряжение Администрации Кожевниковского сельского поселения № 19 от 14.02 .2014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2-14T12:19:00Z</cp:lastPrinted>
  <dcterms:modified xsi:type="dcterms:W3CDTF">2014-04-23T02:47:00Z</dcterms:modified>
  <cp:revision>7</cp:revision>
  <dc:subject/>
  <dc:title>Бланк администрации</dc:title>
</cp:coreProperties>
</file>