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ОЖЕВНИКОВСКОГО СЕЛЬСК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08.2018                                                                                                                                   №  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Кожевниково Кожевниковского района Т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конкурсе на замещение вакантной дол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го специалиста по земельным отно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жев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№ 25-ФЗ от 02 марта 2007 года «О муниципальной службе в Российской Федерации», законом Томской области № 198 от 11 сентября 2007 года «О муниципальной службе в Томской области», решением Совета Кожевниковского сельского поселения № 21 от 01.08.2012 «Об утверждении Положения о конкурсе на замещение вакантной муниципальной должности муниципальной службы муниципального образования «Кожевниковское сельское поселение»: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Объявить конкурс на замещение вакантной должности  Главного специалиста п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ельным отношения Администрации Кожевниковского сельского поселения </w:t>
      </w:r>
    </w:p>
    <w:p>
      <w:pPr>
        <w:pStyle w:val="Normal"/>
        <w:spacing w:lineRule="auto" w:line="240" w:before="0" w:after="0"/>
        <w:ind w:right="28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условия конкурса согласно приложению 1.</w:t>
      </w:r>
    </w:p>
    <w:p>
      <w:pPr>
        <w:pStyle w:val="Normal"/>
        <w:spacing w:lineRule="auto" w:line="240" w:before="0" w:after="0"/>
        <w:ind w:right="28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 состав  конкурсной  комиссии  согласно приложению 2.</w:t>
      </w:r>
    </w:p>
    <w:p>
      <w:pPr>
        <w:pStyle w:val="Normal"/>
        <w:spacing w:lineRule="auto" w:line="240" w:before="0" w:after="0"/>
        <w:ind w:right="28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4.Обнародовать настоящее распоряжение  в установленном Уставом  муниципального образования «Кожевниковское сельское поселение» порядке и разместить на официальном сайте Кожевниковского сельского поселения в информационно-телекоммуникационной сети «Интернет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                                 М.В. Поном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08.2018 № 77</w:t>
      </w:r>
    </w:p>
    <w:p>
      <w:pPr>
        <w:pStyle w:val="Normal"/>
        <w:spacing w:lineRule="auto" w:line="240" w:before="0" w:after="0"/>
        <w:ind w:right="28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ожевниковского сельского поселения объявляет конкурс на замещение вакантной должности  Главного специалиста по земельным отношения Администрации Кожевник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Требования  к кандида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высшее  профессиональное  образование, соответствующее направлению деятельност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выки работы на персональном компьютере, знание компьютерных программ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xce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др., навыки подготовки деловых писем, делопроизводства, работы с информационно-правовыми  базами (Консультант, Гарант и др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валификационное  требование к стажу муниципальной службы или стажу работы по специальности не   устанавливается;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личие профессиональных знаний и навык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 Кандидат предоставляет следующие докумен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личное заявление; </w:t>
        <w:br/>
        <w:t xml:space="preserve">2) собственноручно заполненную и подписанную анкету; </w:t>
        <w:br/>
        <w:t xml:space="preserve">в) копию паспорта или заменяющего его документа (соответствующий документ предъявляется лично по прибытии на конкурс); </w:t>
        <w:br/>
        <w:t xml:space="preserve">3)  документы,   подтверждающие     необходимое   профессиональное    образование, стаж работы и квалификацию: </w:t>
        <w:br/>
        <w:t xml:space="preserve">копию трудовой книжки (за исключением случаев, когда служебная (трудовая) деятельность  осуществляется  впервые) или иные документы, подтверждающие трудовую (служебную) деятельность гражданина; </w:t>
        <w:br/>
        <w:t xml:space="preserve">копии   документов  о   профессиональном   образовании, а также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 </w:t>
        <w:br/>
        <w:t xml:space="preserve">4) документ   об отсутствии у гражданина заболевания, препятствующего поступлению на муниципальную службу или ее прохождению; </w:t>
        <w:br/>
        <w:t xml:space="preserve">5)  копию страхового свидетельства обязательного пенсионного страхования; </w:t>
        <w:br/>
        <w:t xml:space="preserve">6)  копию свидетельства  о постановке    физического лица на учет     в налоговом органе по месту жительства на территории Российской Федерации; </w:t>
        <w:br/>
        <w:t xml:space="preserve">7)  сведения   о   доходах   за  год,   предшествующий году поступления на муниципальную службу, об имуществе и обязательствах имущественного характера; </w:t>
        <w:br/>
        <w:t>8)  сведения об адресах сайтов и (или) страницах сайтов в информационно-телекоммуникационной сети «Интернет», на которых  размещал общедоступную информацию за три предыдущих календарных года, а также данные, позволяющие его идентифицировать (кроме размещения общедоступной информации в рамках исполнения должностных обязанностей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то 4х6 - 1ш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кументы принимаются в течение 20 дней со дня обнародования настоящего распоряжения  по адресу: с. Кожевниково, ул. Гагарина 24, Администрация Кожевниковского поселени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9.00 до 17.00 часов, обед с 13.00-14.00 часов справки по тел.44714</w:t>
      </w:r>
    </w:p>
    <w:p>
      <w:pPr>
        <w:pStyle w:val="Normal"/>
        <w:ind w:right="28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 на замещение вакантной должности проводится  7 сентября 2018 в форме конкурса документов и последующего собесе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09:00Z</dcterms:created>
  <dc:creator>1</dc:creator>
  <dc:description/>
  <cp:keywords/>
  <dc:language>en-US</dc:language>
  <cp:lastModifiedBy>Semenova</cp:lastModifiedBy>
  <cp:lastPrinted>2018-08-06T15:06:00Z</cp:lastPrinted>
  <dcterms:modified xsi:type="dcterms:W3CDTF">2018-08-07T03:00:00Z</dcterms:modified>
  <cp:revision>34</cp:revision>
  <dc:subject/>
  <dc:title/>
</cp:coreProperties>
</file>