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>
          <w:sz w:val="26"/>
          <w:szCs w:val="26"/>
        </w:rPr>
        <w:t xml:space="preserve">21.01.2016                                                                                                         №   5                         </w:t>
      </w:r>
    </w:p>
    <w:p>
      <w:pPr>
        <w:pStyle w:val="Heading1"/>
        <w:ind w:left="0" w:right="-763" w:hanging="0"/>
        <w:rPr/>
      </w:pPr>
      <w:r>
        <w:rPr/>
        <w:t xml:space="preserve">                               </w:t>
      </w:r>
      <w:r>
        <w:rPr>
          <w:sz w:val="20"/>
        </w:rPr>
        <w:t>с. Кожевниково Кожевниковского района Томской области</w:t>
      </w:r>
    </w:p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 внесение изменения в Распоряжение Администрации Кожевниковского сельского поселения № 182 от 29.12.2015 «Об утверждении Плана-графика размещения заказов на поставку товаров, выполнение работ, оказание услуг для обеспечения нужд Администрации Кожевниковского сельского поселения на 2016 год в структурированном вид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системы управления муниципальных закупок Кожевниковского сельского поселения, руководствуясь статьями 21 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татьями 70-73 Бюджетного кодекса Российской Федерации, Уставом 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281" w:after="0"/>
        <w:ind w:left="43" w:right="410" w:firstLine="583"/>
        <w:jc w:val="both"/>
        <w:rPr/>
      </w:pPr>
      <w:r>
        <w:rPr>
          <w:sz w:val="24"/>
          <w:szCs w:val="24"/>
        </w:rPr>
        <w:t>1. Внести изменения и утвердить План-график на размещения заказов на поставку товаров, выполнения работ, оказания услуг для нужд Администрации Кожевниковского сельского поселения на 2016 год в структурированном виде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Разместить настоящее распоряжение на официальном сайте органов местного самоуправления Кожевниковского сельского поселения в информационно-телекоммуникационной сети «Интернет» по адресу:  </w:t>
      </w:r>
      <w:r>
        <w:rPr>
          <w:color w:val="0000FF"/>
          <w:sz w:val="24"/>
          <w:szCs w:val="24"/>
          <w:u w:val="single"/>
          <w:lang w:val="en-US"/>
        </w:rPr>
        <w:t>kozhev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tomsk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Официальном сайте Российской Федерации для размещения информации о размещении заказов по адресу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zakupki.gov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left="29" w:right="450" w:firstLine="565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76" w:before="0" w:after="281"/>
        <w:ind w:right="450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 Главы поселения                                                                       М.В. Андрее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РАСПОРЯЖ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1</dc:creator>
  <dc:description/>
  <cp:keywords/>
  <dc:language>en-US</dc:language>
  <cp:lastModifiedBy>kogsp_17</cp:lastModifiedBy>
  <cp:lastPrinted>2015-12-30T10:06:00Z</cp:lastPrinted>
  <dcterms:modified xsi:type="dcterms:W3CDTF">2016-01-22T11:58:00Z</dcterms:modified>
  <cp:revision>2</cp:revision>
  <dc:subject/>
  <dc:title>Бланк администрации</dc:title>
</cp:coreProperties>
</file>