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СПОРЯЖ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0.11.2015 г.                                                                                             № 165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распоряжения Администрации Кожевниковского сельского поселения № 45-р от 28.03.2011 года «Об утверждении Перечня должностей муниципальной службы, в течение двух лет после увольнения, с которых гражданин имеет право замещать должности в коммерческих и некоммерческих организациях, с согласия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4 Федерального закона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, Законом Томской области от 11 сентября 2007 № 198-ОЗ «О муниципальной службе в Том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Отменить распоряжения Администрации Кожевниковского сельского поселения № 45-р от 28.03.2011 года  «</w:t>
      </w:r>
      <w:r>
        <w:rPr>
          <w:bCs/>
          <w:sz w:val="28"/>
          <w:szCs w:val="28"/>
        </w:rPr>
        <w:t>Об утверждении Перечня должностей муниципальной службы, в течение двух лет после увольнения, с которых гражданин имеет право замещать должности в коммерческих и некоммерческих организациях, с согласия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управлению делами Кожевниковского сельского поселения Ремизову Н.М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.о. Главы  поселения                            </w:t>
        <w:tab/>
        <w:t>М.В. Андреев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Н.М. Ремизова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838244)22481</w:t>
      </w:r>
    </w:p>
    <w:p>
      <w:pPr>
        <w:pStyle w:val="Heading"/>
        <w:jc w:val="left"/>
        <w:rPr/>
      </w:pPr>
      <w:r>
        <w:rPr>
          <w:sz w:val="20"/>
          <w:lang w:val="en-US"/>
        </w:rPr>
        <w:t>Kozhev</w:t>
      </w:r>
      <w:r>
        <w:rPr>
          <w:sz w:val="20"/>
        </w:rPr>
        <w:t>@</w:t>
      </w:r>
      <w:r>
        <w:rPr>
          <w:sz w:val="20"/>
          <w:lang w:val="en-US"/>
        </w:rPr>
        <w:t>tomsk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851" w:right="1418" w:gutter="0" w:header="720" w:top="851" w:footer="0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36:00Z</dcterms:created>
  <dc:creator>Rusakova</dc:creator>
  <dc:description/>
  <cp:keywords/>
  <dc:language>en-US</dc:language>
  <cp:lastModifiedBy>Semenova</cp:lastModifiedBy>
  <cp:lastPrinted>2014-02-12T15:13:00Z</cp:lastPrinted>
  <dcterms:modified xsi:type="dcterms:W3CDTF">2015-12-03T03:47:00Z</dcterms:modified>
  <cp:revision>4</cp:revision>
  <dc:subject/>
  <dc:title>От          №</dc:title>
</cp:coreProperties>
</file>