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jc w:val="left"/>
        <w:rPr>
          <w:bCs/>
        </w:rPr>
      </w:pPr>
      <w:r>
        <w:rPr>
          <w:bCs/>
        </w:rPr>
        <w:tab/>
        <w:t>АДМИНИСТРАЦИя   кожевниковского   сельского</w:t>
      </w:r>
    </w:p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auto" w:line="360" w:before="0" w:after="24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ing1"/>
        <w:ind w:left="0" w:right="-763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7.12.2019    </w:t>
        <w:tab/>
        <w:tab/>
        <w:tab/>
        <w:tab/>
        <w:tab/>
        <w:tab/>
        <w:t xml:space="preserve">                                                             </w:t>
      </w:r>
      <w:r>
        <w:rPr>
          <w:bCs/>
          <w:sz w:val="24"/>
          <w:szCs w:val="24"/>
        </w:rPr>
        <w:t>№  421</w:t>
      </w:r>
    </w:p>
    <w:p>
      <w:pPr>
        <w:pStyle w:val="Heading1"/>
        <w:ind w:left="0" w:right="-76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. Кожевниково   Кожевниковского района   Том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Об утверждении  проекта планировки и проекта межевания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ерритории линейного объекта: «автомобильная дорога по ул. Российской»                                  в  с. Кожевниково.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оответствии со статьями 42,43,45,46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заключения о результатах публичных слушаний по проекту планировки и проекта межевания территории линейного объекта: «автомобильная дорога по ул. Российской»                                  в  с. Кожевниково,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СТАНОВЛЯЮ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 Утвердить проект планировки и проекта межевания территории линейного объекта: «автомобильная дорога по ул. Российской»  в  с. Кожевниково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3. Настоящее постановление вступает в силу со дня его обнарод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Cs w:val="24"/>
        </w:rPr>
        <w:t xml:space="preserve"> </w:t>
      </w:r>
      <w:r>
        <w:rPr>
          <w:szCs w:val="24"/>
        </w:rPr>
        <w:t>Глава  поселения</w:t>
        <w:tab/>
        <w:t xml:space="preserve">                                                                                     М.В. Пономаренко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алько Н.М.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3586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Kozhev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pose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15:00Z</dcterms:created>
  <dc:creator>user</dc:creator>
  <dc:description/>
  <cp:keywords/>
  <dc:language>en-US</dc:language>
  <cp:lastModifiedBy>Semenova</cp:lastModifiedBy>
  <cp:lastPrinted>2019-11-25T11:58:00Z</cp:lastPrinted>
  <dcterms:modified xsi:type="dcterms:W3CDTF">2019-12-27T07:47:00Z</dcterms:modified>
  <cp:revision>3</cp:revision>
  <dc:subject/>
  <dc:title/>
</cp:coreProperties>
</file>