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7.09.2019  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286</w:t>
      </w:r>
    </w:p>
    <w:p>
      <w:pPr>
        <w:pStyle w:val="Heading1"/>
        <w:ind w:left="0" w:right="-76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лана проведения прове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земельному контрол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отношении физических лиц (граждан)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,42,72 Земельного кодекса Российской Федерации,  Федеральным законом от 06 октября 2003 года № 131 «Об общих принципах организации местного самоуправления в Российской Федерации», Федеральным законом от 25 октября 2001 № 137 «О введении в действие Земельного кодекса Российской Федерации», законом Томской области от 18 сентября 2015 года № 124 «О порядке осуществления муниципального земельного контроля в Томской области», постановлением администрации от 27 июля 2017 № 222 «Об утверждении Административного регламента по осуществлению муниципального земельного контроля на территории Кожевниковского сельского поселени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план проведения проверок по муниципальному земельному контролю в отношении физических лиц (граждан) на 2020 год, согласно приложению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его обнародования.</w:t>
        <w:tab/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поселения                                                                                  М.В. Пономаренко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алько Н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35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/>
        </w:rPr>
        <w:t>Kozhev</w:t>
      </w:r>
      <w:r>
        <w:rPr>
          <w:rFonts w:cs="Times New Roman" w:ascii="Times New Roman" w:hAnsi="Times New Roman"/>
          <w:sz w:val="20"/>
          <w:szCs w:val="24"/>
        </w:rPr>
        <w:t>_</w:t>
      </w:r>
      <w:r>
        <w:rPr>
          <w:rFonts w:cs="Times New Roman" w:ascii="Times New Roman" w:hAnsi="Times New Roman"/>
          <w:sz w:val="20"/>
          <w:szCs w:val="24"/>
          <w:lang w:val="en-US"/>
        </w:rPr>
        <w:t>posel</w:t>
      </w:r>
      <w:r>
        <w:rPr>
          <w:rFonts w:cs="Times New Roman" w:ascii="Times New Roman" w:hAnsi="Times New Roman"/>
          <w:sz w:val="20"/>
          <w:szCs w:val="24"/>
        </w:rPr>
        <w:t>@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sz w:val="20"/>
          <w:szCs w:val="24"/>
        </w:rPr>
        <w:t>.</w:t>
      </w:r>
      <w:r>
        <w:rPr>
          <w:rFonts w:cs="Times New Roman" w:ascii="Times New Roman" w:hAnsi="Times New Roman"/>
          <w:sz w:val="20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9.2019 г. № 286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- ПЛАН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я проверок по муниципальному земельному контролю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отношении физических лиц на 2020 год</w:t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34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34"/>
        <w:gridCol w:w="1276"/>
        <w:gridCol w:w="1276"/>
        <w:gridCol w:w="1417"/>
        <w:gridCol w:w="1588"/>
        <w:gridCol w:w="1134"/>
        <w:gridCol w:w="993"/>
        <w:gridCol w:w="12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жительства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ведения плановой проверки (раб. дней, 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проверки (документарная, выездная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окрышкина, д.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окрышкина,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3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70:07:010100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омсомольская, д. 71 кв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 ул. Комсомольская, 7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3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Зеленая, д. 56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Зеленая, 56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3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Новая Жизнь, д. 8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Новая Жизнь, 8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д. 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д.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3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ромышленная,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ромышленная,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4:794, 70:07:0101004:795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ушкина, д.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Пушкина,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4: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пер. Первомайский,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пер. Первомайский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1346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Кожевниковский район, с. Киреевск, ул. Комсомольская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Кожевниковский район, с. Киреевск, ул. Комсомольская,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3001:1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Кожевниковский район, с. Киреевск, ул. Комсомольская, д. 3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Кожевниковский район,, с. Киреевск, ул. Комсомольская, 3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3001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4:00Z</dcterms:created>
  <dc:creator>user</dc:creator>
  <dc:description/>
  <dc:language>en-US</dc:language>
  <cp:lastModifiedBy>Пользователь</cp:lastModifiedBy>
  <cp:lastPrinted>2019-09-27T15:15:00Z</cp:lastPrinted>
  <dcterms:modified xsi:type="dcterms:W3CDTF">2019-10-07T07:34:00Z</dcterms:modified>
  <cp:revision>2</cp:revision>
  <dc:subject/>
  <dc:title/>
</cp:coreProperties>
</file>