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 w:val="false"/>
          <w:bCs/>
          <w:szCs w:val="28"/>
        </w:rPr>
        <w:tab/>
      </w:r>
    </w:p>
    <w:p>
      <w:pPr>
        <w:pStyle w:val="ConsPlusNormal"/>
        <w:ind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bidi="ru-RU"/>
        </w:rPr>
        <w:t>14.06.2019                                                                                                                             № 190</w:t>
      </w:r>
    </w:p>
    <w:p>
      <w:pPr>
        <w:pStyle w:val="ConsPlusNormal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lang w:bidi="ru-RU"/>
        </w:rPr>
        <w:t>с. Кожевниково  Кожевниковского района Томской области</w:t>
      </w:r>
    </w:p>
    <w:p>
      <w:pPr>
        <w:pStyle w:val="Style23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bidi="ru-RU"/>
        </w:rPr>
      </w:r>
    </w:p>
    <w:p>
      <w:pPr>
        <w:pStyle w:val="ConsPlusNormal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bidi="ru-RU"/>
        </w:rPr>
      </w:r>
    </w:p>
    <w:p>
      <w:pPr>
        <w:pStyle w:val="Normal"/>
        <w:spacing w:before="108" w:after="108"/>
        <w:ind w:right="282" w:hanging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>"Об утверждении Порядка разработки, реализации и оценки эффективности ведомственных целевых программ Кожевниковского сельского поселения Кожевниковского района Томской области"</w:t>
      </w:r>
    </w:p>
    <w:p>
      <w:pPr>
        <w:pStyle w:val="Normal"/>
        <w:ind w:right="282"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right="282" w:firstLine="69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В соответствии со статьей 179.3 Бюджетного кодекса Российской Федерации, Федеральным законом от 28 июня 2014 г. N 172-ФЗ "О стратегическом планировании в Российской Федерации", Федеральным законом от 6 октября 2003 г. N 131-ФЗ "Об общих принципах организации местного самоуправления в Российской Федерации",  руководствуясь Уставом Кожевниковского сельского поселения Кожевниковского района Томской области, Администрация Кожевниковского сельского поселения</w:t>
      </w:r>
    </w:p>
    <w:p>
      <w:pPr>
        <w:pStyle w:val="Normal"/>
        <w:ind w:left="-15" w:right="282" w:firstLine="885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left="-15" w:right="282" w:firstLine="885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СТАНОВЛЯЕТ:</w:t>
      </w:r>
    </w:p>
    <w:p>
      <w:pPr>
        <w:pStyle w:val="Normal"/>
        <w:spacing w:before="113" w:after="0"/>
        <w:ind w:left="-15" w:right="282" w:firstLine="885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 Утвердить Порядок разработки, реализации и оценки эффективности ведомственных целевых программ Кожевниковского сельского поселения Кожевниковского района Томской области согласно приложению.</w:t>
      </w:r>
    </w:p>
    <w:p>
      <w:pPr>
        <w:pStyle w:val="Normal"/>
        <w:spacing w:before="113" w:after="0"/>
        <w:ind w:left="-15" w:right="282" w:firstLine="885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2. Настоящее постановление вступает в силу с даты официального обнародования.</w:t>
      </w:r>
    </w:p>
    <w:p>
      <w:pPr>
        <w:pStyle w:val="Normal"/>
        <w:spacing w:before="113" w:after="0"/>
        <w:ind w:left="-15" w:right="282" w:firstLine="885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 Контроль за исполнением настоящего постановления оставляю за собой</w:t>
      </w:r>
    </w:p>
    <w:p>
      <w:pPr>
        <w:pStyle w:val="Normal"/>
        <w:ind w:right="282"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right="-42" w:hanging="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Глава администрации </w:t>
      </w:r>
    </w:p>
    <w:p>
      <w:pPr>
        <w:pStyle w:val="Normal"/>
        <w:ind w:right="-42" w:hanging="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жевниковского сельского поселения                                                М.В. Пономаренко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етрова Н.С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1-961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постановлению администрации</w:t>
      </w:r>
    </w:p>
    <w:p>
      <w:pPr>
        <w:pStyle w:val="Normal"/>
        <w:ind w:firstLine="698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</w:rPr>
        <w:t>Кожевниковского сельского поселения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жевниковского района Томской области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т  14.06.2019 г. N 190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ПОРЯДОК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разработки, реализации и оценки эффективности ведомственных целевых программ Кожевниковского сельского поселения Кожевниковского район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Томской област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I. ОБЩИЕ ПОЛОЖ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before="113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1.1. Настоящий порядок разработки, реализации и оценки эффективности ведомственных целевых программ Кожевниковского сельского поселения Кожевниковского района Томской области (далее - Порядок) определяет правила разработки, реализации и оценки эффективности ведомственных целевых программ Кожевниковского сельского поселения Кожевниковского района Томской области (далее - ведомственные целевые программы).</w:t>
      </w:r>
    </w:p>
    <w:p>
      <w:pPr>
        <w:pStyle w:val="Normal"/>
        <w:spacing w:before="113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1.2. Ведомственная целевая программа является документом, содержащим комплекс скоординированных мероприятий, направленных на решение конкретной задачи муниципальной программы Кожевниковского сельского поселения Кожевниковского района Томской области, а также измеряемые целевые индикаторы. Ведомственная целевая программа является самостоятельным документом.</w:t>
      </w:r>
    </w:p>
    <w:p>
      <w:pPr>
        <w:pStyle w:val="Normal"/>
        <w:spacing w:before="113" w:after="0"/>
        <w:ind w:firstLine="72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3. Ведомственная целевая программа разрабатывается на срок, необходимый для достижения целей муниципальной програм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II. ТРЕБОВАНИЯ К СОДЕРЖАНИЮ МУНИЦИПАЛЬНОЙ ПРОГРАММ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1. Ведомственная целевая программа содержит:</w:t>
      </w:r>
    </w:p>
    <w:p>
      <w:pPr>
        <w:pStyle w:val="Normal"/>
        <w:numPr>
          <w:ilvl w:val="0"/>
          <w:numId w:val="1"/>
        </w:numPr>
        <w:spacing w:before="113" w:after="0"/>
        <w:ind w:left="0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аспорт ведомственной целевой программы по форме согласно приложению 1 к настоящему Порядку;</w:t>
      </w:r>
    </w:p>
    <w:p>
      <w:pPr>
        <w:pStyle w:val="Normal"/>
        <w:numPr>
          <w:ilvl w:val="0"/>
          <w:numId w:val="1"/>
        </w:numPr>
        <w:spacing w:before="113" w:after="0"/>
        <w:ind w:left="0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боснование необходимости принятия ведомственной целевой программы и ее соответствие задаче муниципальной программы;</w:t>
      </w:r>
    </w:p>
    <w:p>
      <w:pPr>
        <w:pStyle w:val="Normal"/>
        <w:numPr>
          <w:ilvl w:val="0"/>
          <w:numId w:val="1"/>
        </w:numPr>
        <w:spacing w:before="113" w:after="0"/>
        <w:ind w:left="0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цель, задачи и срок реализации ведомственной целевой программы; мероприятия ведомственной целевой программы, включая информацию о сроках реализации каждого мероприятия и описание ожидаемых результатов, по форме согласно приложению 2 к настоящему Порядку;</w:t>
      </w:r>
    </w:p>
    <w:p>
      <w:pPr>
        <w:pStyle w:val="Normal"/>
        <w:numPr>
          <w:ilvl w:val="0"/>
          <w:numId w:val="1"/>
        </w:numPr>
        <w:spacing w:before="113" w:after="0"/>
        <w:ind w:left="0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целевые индикаторы реализации ведомственной целевой программы; механизм управления реализацией ведомственной целевой программы, включающий в себя распределение полномочий и ответственности между структурными подразделениями главного распорядителя средств бюджета, отвечающими за ее реализацию.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2. Мероприятия ведомственной целевой программы не могут дублировать мероприятия других ведомственных целевых программ, муниципальных программ. Каждая ведомственная целевая программа может быть включена только в одну муниципальную.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3. Ведомственная целевая программа не подлежит разделению на подпрограм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Ш. РАЗРАБОТКА ВЕДОМСТВЕННЫХ ЦЕЛЕВЫХ ПРОГРАММ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. Решение о разработке ведомственной целевой программы принимается главным распорядителем средств бюджета по согласованию с ответственным исполнителем соответствующей муниципальной программы.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. Разработка проекта ведомственной целевой программы осуществляется главным распорядителем средств бюджета.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проекту ведомственной целевой программы прилагаются:</w:t>
      </w:r>
    </w:p>
    <w:p>
      <w:pPr>
        <w:pStyle w:val="Normal"/>
        <w:numPr>
          <w:ilvl w:val="0"/>
          <w:numId w:val="2"/>
        </w:numPr>
        <w:spacing w:before="113" w:after="0"/>
        <w:ind w:left="0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счеты финансовых ресурсов, необходимых для реализации ведомственной целевой программы;</w:t>
      </w:r>
    </w:p>
    <w:p>
      <w:pPr>
        <w:pStyle w:val="Normal"/>
        <w:numPr>
          <w:ilvl w:val="0"/>
          <w:numId w:val="2"/>
        </w:numPr>
        <w:spacing w:before="113" w:after="0"/>
        <w:ind w:left="0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пии соглашений (договоров) о намерениях (в случае необходимости) между ответственным исполнителем и организациями, подтверждающих финансирование ведомственной целевой программы за счет внебюджетных источников.</w:t>
      </w:r>
    </w:p>
    <w:p>
      <w:pPr>
        <w:pStyle w:val="Normal"/>
        <w:spacing w:before="113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3.3. Специалист администрации Кожевниковского сельского поселения Кожевниковского района Томской области в срок до 20 рабочих дней проводит оценку проекта ведомственной целевой программы на предмет его соответствия требованиям настоящего Порядка, по результатам которой готовится заключение.</w:t>
      </w:r>
    </w:p>
    <w:p>
      <w:pPr>
        <w:pStyle w:val="Normal"/>
        <w:spacing w:before="113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3.4. В случае подготовки специалистом администрации Кожевниковского сельского поселения Кожевниковского района Томской области отрицательного заключения, проект ведомственной целевой программы дорабатывается ответственным исполнителем в соответствии с полученными замечаниями в срок до 14 дней со дня получения данного заключения.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оработанный проект ведомственной целевой программы направляется специалисту администрации для проведения повторной экспертизы с описанием изменений проекта муниципальной программы в ходе его доработки.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вторная экспертиза проводится в срок не более 10 рабочих дней.</w:t>
      </w:r>
    </w:p>
    <w:p>
      <w:pPr>
        <w:pStyle w:val="Normal"/>
        <w:spacing w:before="113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3.5. Ведомственные целевые программы, предусмотренные к реализации с очередного финансового года, утверждаются Главой администрации Кожевниковского сельского поселения Кожевниковского района Томской области до 1 октября текущего финансового года.</w:t>
      </w:r>
    </w:p>
    <w:p>
      <w:pPr>
        <w:pStyle w:val="Normal"/>
        <w:spacing w:before="113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3.6. Объем средств, планируемых на реализацию ведомственной целевой программы, подлежит обязательной корректировке после принятия решения о бюджете на очередной финансовый год и плановый период с учетом норм Бюджетного кодекса Российской Федерац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69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IV. ФИНАНСОВОЕ ОБЕСПЕЧЕНИЕ РЕАЛИЗАЦИИИ ВЕДОМСТВЕННЫХ ЦЕЛЕВЫХ ПРОГРАММ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4.1. Финансовое обеспечение реализации ведомственных целевых программ в части расходных обязательств Кожевниковского сельского поселения Кожевниковского района Томской области осуществляется за счет бюджетных ассигнований, предусмотренных решением о бюджете Кожевниковского сельского поселения Кожевниковского района Томской области (далее - бюджетные ассигнования), а также средств других бюджетов бюджетной системы и внебюджетных источников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4.2. В случае несоответствия объемов финансового обеспечения за счет средств бюджета Кожевниковского сельского поселения Кожевниковского района Томской области в ведомственной целевой программе объемам бюджетных ассигнований, предусмотренным решением о бюджете Кожевниковского сельского поселения Кожевниковского района Томской области на очередной финансовый год и на плановый период на реализацию ведомственной целевой программы, ответственный исполнитель по согласованию с соисполнителями подготавливает проект постановления администрации Кожевниковского сельского поселения Кожевниковского района Томской области о внесении изменений в ведомственную целевую программу, касающихся ее финансового обеспечения, перечня мероприятий на текущий и последующие годы, не позднее двух месяцев со дня вступления его в сил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V. РЕАЛИЗАЦИЯ ВЕДОМСТВЕННОЙ ЦЕЛЕВОЙ ПРОГРАММЫ И ОЦЕНКА ЕЕ ЭФФЕКТИВНОСТИ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1. Ведомственная целевая программа реализуется соответствующим главным распорядителем средств бюджет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2. Контроль за ходом реализации ведомственной целевой программы осуществляется ответственным исполнителем соответствующей муниципальной програм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3. Главный   распорядитель   средств   бюджета   до   05  апреля,   05   июля, 05 октября текущего года и до 20 февраля года, следующего за отчетным, представляет ответственному исполнителю соответствующей муниципальной программы отчеты о ходе реализации ведомственной целевой програм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отчету прилагается пояснительная записка. В случае невыполнения запланированных мероприятий и целевых показателей ведомственной целев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N 1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Порядку разработки, реализации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и оценки эффективност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ведомственных целевых программ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Кожевниковского сельского поселен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жевниковского района Томской области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Ведомственная целевая программ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(наименование ведомственной целевой программы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Паспорт ведомственной целевой программы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. Наименование ведомственной целевой программы;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 Наименование муниципальной программы сельского поселения;</w:t>
      </w:r>
    </w:p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.Наименование подпрограммы муниципальной программы сельского поселения;</w:t>
      </w:r>
    </w:p>
    <w:p>
      <w:pPr>
        <w:pStyle w:val="Normal"/>
        <w:spacing w:before="113" w:after="0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4. Ответственный исполнитель ведомственной целевой программы; </w:t>
      </w:r>
    </w:p>
    <w:p>
      <w:pPr>
        <w:pStyle w:val="Normal"/>
        <w:spacing w:before="113" w:after="0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Цели, задачи и целевые показатели* ведомственной целевой программы:</w:t>
      </w:r>
    </w:p>
    <w:p>
      <w:pPr>
        <w:pStyle w:val="Normal"/>
        <w:spacing w:before="113" w:after="0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9639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00"/>
        <w:gridCol w:w="2985"/>
        <w:gridCol w:w="1710"/>
        <w:gridCol w:w="1920"/>
        <w:gridCol w:w="1224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98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N п/п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ели, задачи ведомственной целевой программы, наименование и единица измере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елевого показателя</w:t>
            </w:r>
          </w:p>
        </w:tc>
        <w:tc>
          <w:tcPr>
            <w:tcW w:w="48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9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начение целевого показателя по годам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405" w:right="105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ель 1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7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1</w:t>
            </w:r>
          </w:p>
        </w:tc>
        <w:tc>
          <w:tcPr>
            <w:tcW w:w="7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адача 1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7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1.1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именование целевого показателя (единица измерения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7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1.2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именование целевого показателя (единица измерения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7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2</w:t>
            </w:r>
          </w:p>
        </w:tc>
        <w:tc>
          <w:tcPr>
            <w:tcW w:w="7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адача 2.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7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2.1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именование целевого показателя (единица измерения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7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2.2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именование целевого показателя (единица измерения)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spacing w:before="113" w:after="0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 Срок реализации ведомственной целевой программы;</w:t>
      </w:r>
    </w:p>
    <w:p>
      <w:pPr>
        <w:pStyle w:val="Normal"/>
        <w:spacing w:before="113" w:after="0"/>
        <w:ind w:firstLine="709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7. Объемы и источники финансирования ведомственной целевой программы в целом и по годам реализации (тыс. руб.)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746"/>
        <w:gridCol w:w="2520"/>
        <w:gridCol w:w="2176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78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Год</w:t>
            </w:r>
          </w:p>
        </w:tc>
        <w:tc>
          <w:tcPr>
            <w:tcW w:w="74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9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ластной бюдж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8" w:hanging="279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небюджетные средства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8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сего</w:t>
            </w:r>
          </w:p>
        </w:tc>
      </w:tr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38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сего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spacing w:before="113" w:after="0"/>
        <w:ind w:firstLine="709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8. Ожидаемые конечные результаты реализации ведомственной целевой программы: * - целевые показатели ведомственной целевой программы должны отвечать одному из следующих условий:</w:t>
      </w:r>
    </w:p>
    <w:p>
      <w:pPr>
        <w:pStyle w:val="Normal"/>
        <w:numPr>
          <w:ilvl w:val="0"/>
          <w:numId w:val="3"/>
        </w:numPr>
        <w:spacing w:before="113" w:after="0"/>
        <w:ind w:left="0" w:firstLine="709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numPr>
          <w:ilvl w:val="0"/>
          <w:numId w:val="3"/>
        </w:numPr>
        <w:spacing w:before="113" w:after="0"/>
        <w:ind w:left="0" w:firstLine="709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пределяются на основе данных ведомственной отчетн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N 2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Порядку разработки, реализации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и оценки эффективност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ведомственных целевых программ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Кожевниковского сельского поселен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жевниковского района Томской области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Мероприятия ведомственной целевой программы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tbl>
      <w:tblPr>
        <w:tblW w:w="980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042"/>
        <w:gridCol w:w="1532"/>
        <w:gridCol w:w="1532"/>
        <w:gridCol w:w="2065"/>
        <w:gridCol w:w="462"/>
        <w:gridCol w:w="851"/>
        <w:gridCol w:w="69"/>
        <w:gridCol w:w="12"/>
        <w:gridCol w:w="155"/>
        <w:gridCol w:w="69"/>
      </w:tblGrid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N п/ п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ероприятия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сполните ль</w:t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рок</w:t>
            </w:r>
          </w:p>
          <w:p>
            <w:pPr>
              <w:pStyle w:val="Normal"/>
              <w:ind w:left="105" w:right="45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еализа-</w:t>
            </w:r>
          </w:p>
          <w:p>
            <w:pPr>
              <w:pStyle w:val="Normal"/>
              <w:ind w:left="105" w:right="45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ии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сточник финансиров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ия</w:t>
            </w:r>
          </w:p>
        </w:tc>
        <w:tc>
          <w:tcPr>
            <w:tcW w:w="1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бъем финансирования по годам (тыс. руб.)</w:t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1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85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адача 1</w:t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1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85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9"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адача 2.</w:t>
            </w:r>
          </w:p>
        </w:tc>
        <w:tc>
          <w:tcPr>
            <w:tcW w:w="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2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ложение N 3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 Порядку разработки, реализации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и оценки эффективност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ведомственных целевых программ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Кожевниковского сельского поселен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ожевниковского района Томской области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Отчет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о ходе реализации ведомственной целевой программы 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>___________________________________________________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(наименование ведомственной целевой программы)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  __________________________________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(отчетный период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1. Сведения о финансировании и освоении средств ведомственной целевой программы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590"/>
        <w:gridCol w:w="1455"/>
        <w:gridCol w:w="1422"/>
        <w:gridCol w:w="1709"/>
        <w:gridCol w:w="553"/>
      </w:tblGrid>
      <w:tr>
        <w:trPr/>
        <w:tc>
          <w:tcPr>
            <w:tcW w:w="2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сего профинансировано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бюдже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своено</w:t>
            </w:r>
          </w:p>
        </w:tc>
        <w:tc>
          <w:tcPr>
            <w:tcW w:w="513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офинансировано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своено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офина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ировано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своен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2. Сведения о выполнении мероприятий ведомственной целевой программы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728"/>
        <w:gridCol w:w="3344"/>
      </w:tblGrid>
      <w:tr>
        <w:trPr/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именование мероприятия, предусмотренного к выполнению 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четном периоде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езультаты реализации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чина невыполнения мероприятия</w:t>
            </w:r>
          </w:p>
        </w:tc>
      </w:tr>
      <w:tr>
        <w:trPr/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уководитель главного распорядителя    ________________           _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средств бюджет                                                 (подпись)                                       Ф.И.О. </w:t>
      </w:r>
    </w:p>
    <w:sectPr>
      <w:type w:val="nextPage"/>
      <w:pgSz w:w="11906" w:h="1680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b/>
      <w:caps/>
      <w:sz w:val="28"/>
    </w:rPr>
  </w:style>
  <w:style w:type="character" w:styleId="Style18">
    <w:name w:val="Нижний колонтитул Знак"/>
    <w:qFormat/>
    <w:rPr>
      <w:rFonts w:ascii="Arial" w:hAnsi="Arial" w:eastAsia="Arial" w:cs="Arial"/>
      <w:sz w:val="24"/>
      <w:szCs w:val="24"/>
      <w:lang w:bidi="ru-RU"/>
    </w:rPr>
  </w:style>
  <w:style w:type="character" w:styleId="LineNumbering">
    <w:name w:val="Line Number"/>
    <w:basedOn w:val="Style14"/>
    <w:rPr/>
  </w:style>
  <w:style w:type="character" w:styleId="Style19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false"/>
      <w:autoSpaceDE w:val="true"/>
      <w:spacing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8:00Z</dcterms:created>
  <dc:creator>ÍÏÏ "Ãàðàíò-Ñåðâèñ"</dc:creator>
  <dc:description>Äîêóìåíò ýêñïîðòèðîâàí èç ñèñòåìû ÃÀÐÀÍÒ</dc:description>
  <cp:keywords/>
  <dc:language>en-US</dc:language>
  <cp:lastModifiedBy>Semenova</cp:lastModifiedBy>
  <cp:lastPrinted>2019-06-14T16:25:00Z</cp:lastPrinted>
  <dcterms:modified xsi:type="dcterms:W3CDTF">2019-06-24T08:37:00Z</dcterms:modified>
  <cp:revision>8</cp:revision>
  <dc:subject/>
  <dc:title/>
</cp:coreProperties>
</file>