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5.11.2019  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 380</w:t>
      </w:r>
    </w:p>
    <w:p>
      <w:pPr>
        <w:pStyle w:val="Heading1"/>
        <w:ind w:left="0" w:right="-76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Об утверждении  проекта планировки и проекта межевания</w:t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территории линейного объекта: «Газоснабжение мкр. Коммунальный»,</w:t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расположенного по адресу: Российская Федерация, Томская область, Кожевниковский муниципальный район, Кожевниковское сельское поселение, с. Кожевниково,                            ул. Октябрьская, ул. Сибирская, ул. Мира, ул. Российская.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оответствии со статьями 42,43,45,46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заключения о результатах публичных слушаний по проекту планировки и проекта межевания территории линейного объекта: «Газоснабжение мкр. Коммунальный»,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ТАНОВЛЯЮ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 Утвердить проект планировки и проекта межевания территории линейного объекта: «Газоснабжение мкр. Коммунальный», расположенного по адресу: Российская Федерация, Томская область, Кожевниковский муниципальный район, Кожевниковское сельское поселение, с. Кожевниково, ул. Октябрьская, ул. Сибирская, ул. Мира,                        ул. Российская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И.о. Главы  поселения</w:t>
        <w:tab/>
        <w:t xml:space="preserve">                                                                                  М.В. Андреев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лько Н.М.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3586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Kozhev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pose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59:00Z</dcterms:created>
  <dc:creator>user</dc:creator>
  <dc:description/>
  <dc:language>en-US</dc:language>
  <cp:lastModifiedBy>Пользователь</cp:lastModifiedBy>
  <cp:lastPrinted>2019-11-25T11:58:00Z</cp:lastPrinted>
  <dcterms:modified xsi:type="dcterms:W3CDTF">2019-11-25T04:59:00Z</dcterms:modified>
  <cp:revision>2</cp:revision>
  <dc:subject/>
  <dc:title/>
</cp:coreProperties>
</file>