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2.08.2019 г.                                                                                                                                № 239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разработке документации проекта планировки и проекта межевания территории линейного объекта: «автомобильная дорога по ул. Российской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атьями 42,43,45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Разрешить ООО «ГеоГрад» разработку документации по планировке и межевания линейного объекта: «автомобильная дорога по ул. Российско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Рекомендовать ООО «ГеоГрад»: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Документацию по планировки территории (проект межевания территории) разработать на топографической основе М 1:500 (ортофотопланы) в соответствии с действующим Градостроительным кодексом Российской Федерации.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Инженерные изыскания для подготовки документации по планировки территории выполнить в объеме, необходимом для установления (образования) и уточнения границ земельных участков (пп.2 п.4 ст. 41.2 Градостроительного кодекса Российской Федераци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Настоящее постановл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Настоящее постановление вступает в силу с даты его обнародования.</w:t>
        <w:tab/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Глава  поселения</w:t>
        <w:tab/>
        <w:t xml:space="preserve">                                                                         М.В. Пономаренко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586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08:00Z</dcterms:created>
  <dc:creator>1</dc:creator>
  <dc:description/>
  <dc:language>en-US</dc:language>
  <cp:lastModifiedBy>Пользователь</cp:lastModifiedBy>
  <cp:lastPrinted>2019-08-02T16:25:00Z</cp:lastPrinted>
  <dcterms:modified xsi:type="dcterms:W3CDTF">2019-08-02T09:25:00Z</dcterms:modified>
  <cp:revision>4</cp:revision>
  <dc:subject/>
  <dc:title>Бланк администрации</dc:title>
</cp:coreProperties>
</file>