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.10.2019 г.                                                                                                                          №  317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назначении публичных слушаний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оекту решения «О внесении изменений в решения Совета Кожевниковского             № 5 от 13 марта 2013 г. «Об утверждении Генерального плана Кожевниковского сельского поселения»</w:t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 ноября 2005 №  4а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 Назначить публичные слушания по проекту решения Совета Кожевниковского сельского поселения: «О внесении изменений в решение Совета Кожевниковского сельского поселения» от 13 марта 2013 № 5 «Об утверждении Генерального плана Кожевниковского сельского поселения»:</w:t>
      </w:r>
    </w:p>
    <w:p>
      <w:pPr>
        <w:pStyle w:val="Style1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 в результате которых будут включены в границы населенного пункта земельные участки с кадастровыми номерами: 70:07:0100038:419, 70:07:0100039:725, 70:07:0100039:731, 70:07:0100039:712, 70:07:0100039:719, 70:07:0100039:717, 70:07:0100039:453, 70:07:0100039:416, 70:07:0100039:627, 70:07:0100039:538, 70:07:0100039:444, 70:07:0100039:733, 70:07:0100039:729, 70:07:0100039:732, 70:07:0100039:713, 70:07:0100039:718, 70:07:0100039:455, 70:07:0100039:435, 70:07:0100039:463, 70:07:0100039:495, 70:07:0100039:486. 70:07:0100039:728, 70:07:0100039:716, 70:07:0100039:722, 70:07:0100039:723, 70:07:0100039:730, 70:07:0100039:418, 70:07:0100039:412, 70:07:0100039:461, 70:07:0100039:595, 70:07:0100039:591, 70:07:0100039:333, 70:07:0100039:721, 70:07:0100039:714, 70:07:0100039:711,70:07:0100039:727, 70:07:0100039:726, 70:07:0100039:417, 70:07:0100039:479, 70:07:0100039:460, 70:07:0100039:333.; земли сельскохозяйственного назначения (территория по Уртамской трассе справа)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2.  Публичные слушания провести 22 ноября 2019 г. в 17-00 часов в здании администрации Кожевниковского сельского поселения с. Кожевниково, ул. Гагарина, 24.</w:t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несению изменений в Генеральный план и Правила землепользования и застрой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24, каб. 25 до 17 часов 24 июля  2019 года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Палько Н.М.</w:t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6. Настоящее постановление обнародуется в установленном Уставом  Кожевниковского сельского поселения порядке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поселения                                                                                             М.В. Пономаренко</w:t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алько Н.М.</w:t>
      </w:r>
    </w:p>
    <w:p>
      <w:pPr>
        <w:pStyle w:val="Style1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23586    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el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42:00Z</dcterms:created>
  <dc:creator>user</dc:creator>
  <dc:description/>
  <dc:language>en-US</dc:language>
  <cp:lastModifiedBy>Пользователь</cp:lastModifiedBy>
  <cp:lastPrinted>2019-10-15T14:28:00Z</cp:lastPrinted>
  <dcterms:modified xsi:type="dcterms:W3CDTF">2019-10-15T07:28:00Z</dcterms:modified>
  <cp:revision>4</cp:revision>
  <dc:subject/>
  <dc:title/>
</cp:coreProperties>
</file>