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04.2019 г.                                                                                                                            № 8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роприятиях по организованному пропуску паводковых вод на территории Кожевниковского сельского поселения в 2019году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воевременной подготовки территории поселения, попадающих в зону пропуска паводковых вод, с целью снижения экономического ущерба и предотвращения чрезвычайных ситуаций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ть на территории Кожевниковского сельского поселения противопаводковую комиссию в составе: 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номаренко М. В. – председатель комиссии, Глава поселения;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ндреев М. В. – заместитель Главы поселения;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ергеева Ю. Е. – управляющий делами;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трова Н. С. – ведущий специалист по финансово – экономическим вопросам;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нева Т. В. – ведущий специалист по муниципальной собственности. 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лан мероприятий по проведению безаварийного пропуска весеннего половодья на территории Кожевниковского сельского поселения согласно приложению.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Назначить Андреева М. В. заместителя Главы Кожевниковского сельского поселения ответственным за исполнение плана мероприятий по проведению безаварийного пропуска весеннего половодья на территории Кожевников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седание паводковой комиссии проводить не реже одного раза в месяц, в случае возникновения ЧС – немедленно.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народовать настоящее постановление в установленном порядке.</w:t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right="141" w:firstLine="64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жевниковского                                                                                     Пономаренко М. В.</w:t>
      </w:r>
    </w:p>
    <w:p>
      <w:pPr>
        <w:pStyle w:val="ConsPlusNormal"/>
        <w:widowControl/>
        <w:numPr>
          <w:ilvl w:val="0"/>
          <w:numId w:val="0"/>
        </w:numPr>
        <w:ind w:left="-284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 М. В.</w:t>
      </w:r>
    </w:p>
    <w:p>
      <w:pPr>
        <w:pStyle w:val="ConsPlusNormal"/>
        <w:widowControl/>
        <w:numPr>
          <w:ilvl w:val="0"/>
          <w:numId w:val="0"/>
        </w:numPr>
        <w:ind w:left="-284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44-7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постановлению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sz w:val="22"/>
          <w:szCs w:val="22"/>
        </w:rPr>
        <w:t>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жевни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жевниковского района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т ________2019 года   № </w:t>
      </w:r>
      <w:r>
        <w:rPr>
          <w:sz w:val="22"/>
          <w:szCs w:val="22"/>
          <w:u w:val="single"/>
        </w:rPr>
        <w:t>_____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лан мероприятий по проведению в 2019 году безаварийного пропуска весеннего половодья на территории Кожевниковского сельского посел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284"/>
        <w:jc w:val="both"/>
        <w:rPr/>
      </w:pPr>
      <w:r>
        <w:rPr>
          <w:sz w:val="22"/>
          <w:szCs w:val="22"/>
        </w:rPr>
        <w:t>1.Назначить Андреева М. В., заместителя Главы Администрации Кожевниковского сельского поселения, ответственным за подготовку мест размещения эвакуируемых из зон возможного затоплени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Специалисту по работе с населением по вопросам похозяйственного учета Администрации Кожевниковского сельского поселения, Малолетко Т. В. укомплектовать команды (эвакуационные комиссии) личным составом и необходимым автотранспортом.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3.Главному бухгалтеру Администрации Кожевниковского сельского поселения Поцепне О. В., оформить с руководителями организаций договора на поставку техники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4.Специалисту по земельным отношениям Палько Н. М., заключить договора с владельцами и организациями, у которых имеются плавсредства на случай выполнения спасательных работ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Специалисту по финансово – экономическим вопросам Петровой Н. С., подготовить информацию о стоимости работы спецтехники (уборка и вывоз снега, откачивание воды, барустановка)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Ведущему специалисту по муниципальной собственности Реневой Татьяне Валерьевне  обеспечить выдачу продовольствия и промышленных товаров первой необходимости эвакуируемому населению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7.Управляющий делами   Сергеевой Ю. Е., принять меры по созданию запасов топлива, материалов, ГСМ и своевременную доставку их на место в случае возникновения ЧС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8.Предприятиям и организациям рассмотреть возможность предоставления платных услуг населению по уборке, вывозу снега и воды.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9.Предприятию рекомендовать ООО «Кожевниковский комхоз» организовать устойчивое функционирование в паводковый период:</w:t>
      </w:r>
    </w:p>
    <w:p>
      <w:pPr>
        <w:pStyle w:val="Normal"/>
        <w:tabs>
          <w:tab w:val="clear" w:pos="708"/>
          <w:tab w:val="left" w:pos="-284" w:leader="none"/>
        </w:tabs>
        <w:ind w:left="-284" w:hanging="1004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- водоразборных систем </w:t>
      </w:r>
    </w:p>
    <w:p>
      <w:pPr>
        <w:pStyle w:val="Normal"/>
        <w:tabs>
          <w:tab w:val="clear" w:pos="708"/>
          <w:tab w:val="left" w:pos="-284" w:leader="none"/>
        </w:tabs>
        <w:ind w:left="-284" w:hanging="1004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водоочистных систем</w:t>
      </w:r>
    </w:p>
    <w:p>
      <w:pPr>
        <w:pStyle w:val="Normal"/>
        <w:tabs>
          <w:tab w:val="clear" w:pos="708"/>
          <w:tab w:val="left" w:pos="-284" w:leader="none"/>
        </w:tabs>
        <w:ind w:left="-284" w:hanging="1004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канализационных сооружений</w:t>
      </w:r>
    </w:p>
    <w:p>
      <w:pPr>
        <w:pStyle w:val="Normal"/>
        <w:tabs>
          <w:tab w:val="clear" w:pos="708"/>
          <w:tab w:val="left" w:pos="709" w:leader="none"/>
        </w:tabs>
        <w:ind w:left="-284" w:hanging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0. Кожевниковскому рекомендовать РЭС ОАО «ТРК» проверить наличие знаков пересечения ВЛ с реками, а после прохождения паводков обследовать:</w:t>
      </w:r>
    </w:p>
    <w:p>
      <w:pPr>
        <w:pStyle w:val="Normal"/>
        <w:tabs>
          <w:tab w:val="clear" w:pos="708"/>
          <w:tab w:val="left" w:pos="709" w:leader="none"/>
        </w:tabs>
        <w:ind w:left="360" w:hanging="10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дстанции</w:t>
      </w:r>
    </w:p>
    <w:p>
      <w:pPr>
        <w:pStyle w:val="Normal"/>
        <w:tabs>
          <w:tab w:val="clear" w:pos="708"/>
          <w:tab w:val="left" w:pos="709" w:leader="none"/>
        </w:tabs>
        <w:ind w:left="360" w:hanging="10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ойменные участки линий электропередачи</w:t>
      </w:r>
    </w:p>
    <w:p>
      <w:pPr>
        <w:pStyle w:val="Normal"/>
        <w:tabs>
          <w:tab w:val="clear" w:pos="708"/>
          <w:tab w:val="left" w:pos="709" w:leader="none"/>
        </w:tabs>
        <w:ind w:left="360" w:hanging="10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здания и сооружения тепловых энергоустановок </w:t>
      </w:r>
    </w:p>
    <w:p>
      <w:pPr>
        <w:pStyle w:val="Normal"/>
        <w:tabs>
          <w:tab w:val="clear" w:pos="708"/>
          <w:tab w:val="left" w:pos="709" w:leader="none"/>
        </w:tabs>
        <w:ind w:left="360" w:hanging="100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определения возможных поврежд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Населению Кожевниковского сельского поселения рекомендовать: </w:t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о возможности принять меры по вывозу снега с дворов и крыш за пределы села на специально приготовленные места;</w:t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беспрепятственное прохождение паводковых вод через трубы, проложенные в канавах и под дорогами поселения;</w:t>
      </w:r>
    </w:p>
    <w:p>
      <w:pPr>
        <w:pStyle w:val="Normal"/>
        <w:tabs>
          <w:tab w:val="clear" w:pos="708"/>
          <w:tab w:val="left" w:pos="709" w:leader="none"/>
        </w:tabs>
        <w:ind w:left="720" w:hanging="1004"/>
        <w:jc w:val="both"/>
        <w:rPr>
          <w:sz w:val="22"/>
          <w:szCs w:val="22"/>
        </w:rPr>
      </w:pPr>
      <w:r>
        <w:rPr>
          <w:sz w:val="22"/>
          <w:szCs w:val="22"/>
        </w:rPr>
        <w:t>- заблаговременно сообщать в МЧС и коммунальные хозяйства о затоплении.</w:t>
      </w:r>
    </w:p>
    <w:p>
      <w:pPr>
        <w:pStyle w:val="Normal"/>
        <w:tabs>
          <w:tab w:val="clear" w:pos="708"/>
          <w:tab w:val="left" w:pos="709" w:leader="none"/>
        </w:tabs>
        <w:ind w:left="720" w:hanging="10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10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Кожевниковского                                                                                     Пономаренко М. В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25:00Z</dcterms:created>
  <dc:creator>Admin</dc:creator>
  <dc:description/>
  <cp:keywords/>
  <dc:language>en-US</dc:language>
  <cp:lastModifiedBy>Semenova</cp:lastModifiedBy>
  <cp:lastPrinted>2019-04-01T11:03:00Z</cp:lastPrinted>
  <dcterms:modified xsi:type="dcterms:W3CDTF">2019-04-02T04:47:00Z</dcterms:modified>
  <cp:revision>9</cp:revision>
  <dc:subject/>
  <dc:title>АДМИНИСТРАЦИЯ  КОЖЕВНИКОВСКОГО   СЕЛЬСКОГО</dc:title>
</cp:coreProperties>
</file>