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Header"/>
        <w:spacing w:lineRule="exact" w:line="240" w:before="0" w:after="120"/>
        <w:rPr>
          <w:b/>
          <w:b/>
          <w:sz w:val="32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ab/>
      </w:r>
    </w:p>
    <w:p>
      <w:pPr>
        <w:pStyle w:val="Header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КОЖЕВНИКОВСКОГО СЕЛЬСКОГО</w:t>
      </w:r>
    </w:p>
    <w:p>
      <w:pPr>
        <w:pStyle w:val="Header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Header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68" w:leader="none"/>
          <w:tab w:val="left" w:pos="5355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Header"/>
        <w:spacing w:lineRule="exact" w:line="240" w:before="0" w:after="120"/>
        <w:jc w:val="center"/>
        <w:rPr>
          <w:rFonts w:ascii="Arial" w:hAnsi="Arial" w:eastAsia="Times New Roman" w:cs="Arial"/>
          <w:b/>
          <w:b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07.2019 г.</w:t>
        <w:tab/>
        <w:t xml:space="preserve">            № 220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едоставления в 2019 году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ших при оказании услуг тепло-, водоснабжения и водоотведения на территории муниципального образования «Кожевниковское сельское посел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78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предоставления в 2019 году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частичного возмещения затрат, возникших при оказании услуг тепло-, водоснабжения и водоотведения на территории муниципального образования «Кожевниковское сельское поселение», </w:t>
      </w:r>
      <w:r>
        <w:rPr>
          <w:rFonts w:eastAsia="Arial CYR" w:cs="Times New Roman" w:ascii="Times New Roman" w:hAnsi="Times New Roman"/>
          <w:bCs/>
          <w:sz w:val="24"/>
          <w:szCs w:val="24"/>
          <w:lang w:eastAsia="ru-RU"/>
        </w:rPr>
        <w:t>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Arial CYR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 вступает в силу со дня обнаро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Arial CYR" w:cs="Times New Roman"/>
          <w:bCs/>
          <w:sz w:val="24"/>
          <w:szCs w:val="24"/>
          <w:lang w:eastAsia="ru-RU"/>
        </w:rPr>
      </w:pPr>
      <w:r>
        <w:rPr>
          <w:rFonts w:eastAsia="Arial CYR" w:cs="Times New Roman" w:ascii="Times New Roman" w:hAnsi="Times New Roman"/>
          <w:bCs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</w:t>
        <w:tab/>
        <w:tab/>
        <w:tab/>
        <w:t xml:space="preserve">                                                                     М.В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00" w:before="0" w:after="6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 </w:t>
      </w:r>
    </w:p>
    <w:p>
      <w:pPr>
        <w:pStyle w:val="Normal"/>
        <w:numPr>
          <w:ilvl w:val="0"/>
          <w:numId w:val="0"/>
        </w:numPr>
        <w:spacing w:lineRule="atLeast" w:line="300" w:before="0" w:after="6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spacing w:lineRule="atLeast" w:line="300" w:before="0" w:after="6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Кожевниковского сельского поселения </w:t>
      </w:r>
    </w:p>
    <w:p>
      <w:pPr>
        <w:pStyle w:val="Normal"/>
        <w:numPr>
          <w:ilvl w:val="0"/>
          <w:numId w:val="0"/>
        </w:numPr>
        <w:spacing w:lineRule="atLeast" w:line="300" w:before="0" w:after="6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8.07.2019 № 220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в 2019 году субсидий ресурсоснабжаюш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ающих при оказании услуг тепло-, водоснабжения и водоотведения на территории муниципального образования «Кожевниковское сельское поселени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  <w:bookmarkStart w:id="0" w:name="sahalin_2112_129"/>
      <w:bookmarkEnd w:id="0"/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азработан на основании Конституции Российской Федерации,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в связи с необходимостью организации ресурсоснабжающими организациями надлежащего функционирования систем теплоснабжения, водоснабжения и водоотведения на территории муниципального образования «Кожевниковское сельское поселение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определяет цели, условия, порядок предоставления в 2019 году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осуществляющим услуги тепло-, водоснабжения и водоотведения на территории муниципального образования «Кожевниковское сельское поселение» в целях частич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ещения затрат, возникающих при оказании услуг тепло-, водоснабжения и водоотведения на территории муниципального образования «Кожевниковское сельское поселение» (далее также субсидия, ресурсоснабжающие организации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ая субсидия имеет целевое назначение и не может быть использована в иных целях, не предусмотренных положениями настоящего Порядка.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м распорядителем средств бюджета является Администрации Кожевниковского сельского поселения (далее – Администрация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учение субсидий имеют право ресурсоснабжающие организации, зарегистрированные в Томской области, оказывающие услуги в сфере теплоснабжения, водоснабжения и водоотведения на территории Кожевниковского сельского поселения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снабжающая организация, претендующая на получение субсидий, должна быть учтена в реестре регулируемых организаций Томской области в сфере теплоснабжения, холодного водоснабжения, горячего водоснабжения, водоотведени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Целью предоставления субсидий является частичное возмещение затрат ресурсоснабжающим организациям - получателям субсидий, возникающих в результате деятельности, направленной на реализацию положений Федерального закона от 27 июля 2010 года № 190-ФЗ «О теплоснабжении»,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7 декабря 2011 года № 416-ФЗ «О водоснабжении и водоотведении» в части обеспечения условий, необходимых для организации теплоснабжения, водоснабжения и водоотведения на территории Кожев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чень документов, предоставляемых ресурсоснабжающими организациями в Администрацию для рассмотрения и принятия решения по предоставлению субсидий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явление о предоставлении субсидий, подписанное руководителем ресурсоснабжающей организации, по форме согласно Приложению 1 настоящего Порядк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расчет потребности субсидий из бюджета Администрации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ших при оказании услуг тепло-, водоснабжения и водоотведения, по форме согласно Приложению 2 настоящего Порядка;</w:t>
      </w:r>
    </w:p>
    <w:p>
      <w:pPr>
        <w:pStyle w:val="Normal"/>
        <w:spacing w:before="0" w:after="0"/>
        <w:ind w:firstLine="851"/>
        <w:jc w:val="both"/>
        <w:rPr/>
      </w:pPr>
      <w:bookmarkStart w:id="1" w:name="dfasdrt0yh"/>
      <w:bookmarkStart w:id="2" w:name="sahalin_2112_78"/>
      <w:bookmarkStart w:id="3" w:name="bssPhr67"/>
      <w:bookmarkStart w:id="4" w:name="dfasuglscp"/>
      <w:bookmarkStart w:id="5" w:name="sahalin_2112_77"/>
      <w:bookmarkStart w:id="6" w:name="bssPhr66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веренная копия документа, подтверждающего факт закрепления за юридическим лицом муниципального имущества на праве аренды;</w:t>
      </w:r>
    </w:p>
    <w:p>
      <w:pPr>
        <w:pStyle w:val="Normal"/>
        <w:spacing w:before="0" w:after="0"/>
        <w:ind w:firstLine="851"/>
        <w:jc w:val="both"/>
        <w:rPr/>
      </w:pPr>
      <w:bookmarkStart w:id="7" w:name="dfas5yg0nm"/>
      <w:bookmarkStart w:id="8" w:name="sahalin_2112_81"/>
      <w:bookmarkStart w:id="9" w:name="bssPhr70"/>
      <w:bookmarkStart w:id="10" w:name="dfasr51b93"/>
      <w:bookmarkStart w:id="11" w:name="sahalin_2112_80"/>
      <w:bookmarkStart w:id="12" w:name="bssPhr69"/>
      <w:bookmarkStart w:id="13" w:name="dfas99or5n"/>
      <w:bookmarkStart w:id="14" w:name="sahalin_2112_79"/>
      <w:bookmarkStart w:id="15" w:name="bssPhr68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справка из налогового органа об отсутствии задолженности по уплате налогов, сборов и иных обязательных платежей во все уровни бюджетов бюджетной системы Российской Федерации;</w:t>
      </w:r>
    </w:p>
    <w:p>
      <w:pPr>
        <w:pStyle w:val="Normal"/>
        <w:spacing w:before="0" w:after="0"/>
        <w:ind w:firstLine="851"/>
        <w:jc w:val="both"/>
        <w:rPr/>
      </w:pPr>
      <w:bookmarkStart w:id="16" w:name="dfascgibm8"/>
      <w:bookmarkStart w:id="17" w:name="sahalin_2112_85"/>
      <w:bookmarkStart w:id="18" w:name="bssPhr74"/>
      <w:bookmarkStart w:id="19" w:name="dfashk7f6m"/>
      <w:bookmarkStart w:id="20" w:name="sahalin_2112_84"/>
      <w:bookmarkStart w:id="21" w:name="bssPhr73"/>
      <w:bookmarkStart w:id="22" w:name="dfasqs6w0f"/>
      <w:bookmarkStart w:id="23" w:name="sahalin_2112_83"/>
      <w:bookmarkStart w:id="24" w:name="bssPhr72"/>
      <w:bookmarkStart w:id="25" w:name="dfasc7gos3"/>
      <w:bookmarkStart w:id="26" w:name="sahalin_2112_82"/>
      <w:bookmarkStart w:id="27" w:name="bssPhr7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статистическая отчетность по форме: 46-ТЭ, 1-водопровод, 1- канализац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бухгалтерскую (финансовую) отчетность (с приложениями) за отчетный период с отметкой налогового органа; для организаций, применяющих упрощенную систему налогообложения - налоговую декларацию по налогу, уплачиваемому в связи с применением упрощенной системы налогообложения за отчетный период с отметкой налогового органа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аудиторский отчет, содержащий заключение о величине недополученных доходов и величине затрат по статьям расходов, на топливо, на электрическую энергию, на теплоноситель, на аренду муниципального имущества, в том числе следующие данны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мер фактических затрат по данным бухгалтерского учета, в том числе по статьям расходов на теплоноситель, аренду муниципального имущества, топливо, электрическую энергию за каждый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мер расходов, учтенных Департаментом тарифного регулирования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соответствующих видов тариф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атьям расходов на теплоноситель, аренду муниципального имущества; топливо, электрическую энергию, приведенные к фактическому полезному отпуску, на каждый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ормативный объем энергоресурсов</w:t>
      </w:r>
      <w:r>
        <w:rPr>
          <w:rFonts w:cs="Times New Roman" w:ascii="Times New Roman" w:hAnsi="Times New Roman"/>
          <w:sz w:val="24"/>
          <w:szCs w:val="24"/>
        </w:rPr>
        <w:t xml:space="preserve"> (топливо, электроэнергия), учтенный при расчете соответствующего тарифа за кажд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лановый полезный отпуск, учтенный при расчете соответствующего тарифа за кажд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фактический полезный отпуск по данным бухгалтерского учета за каждый год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средневзвешенная цена за единицу энергоресурса (топливо, электроэнергия), учтенная при расчете соответствующего тариф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документов предоставляется в Администрацию до 14 декабря 2019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лучатель субсидий несет ответственность за недостоверность предоставленных на основании настоящего Порядка документов и сведен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Размер субсидий ресурсоснабжающим организациям определяется в пределах бюджетных ассигнований и лимитов бюджетных обязательств, предусмотренных в бюджете Администрации на 2019 год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потребности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возмещения затрат при оказании услуг тепло-, водоснабжения и водоотведения на территории муниципального образования «Кожевниковское сельское поселение» определяется по формуле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 = ПС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ост 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 – размер потребности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еализацию мероприятия «Предоставление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ающих при оказании услуг тепло-, водоснабжения и водоотведения на территории муниципального образования «Кожевниковское сельское поселение»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ост=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Σ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1 пост-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 пост), гд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субсидий в целях частичного возмещения затрат, возникших при оказании услуг теплоснабж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мма фактических затрат по данным бухгалтерского учета по статьям расходов на теплоноситель, аренду муниципального имущества, необходимого для предоставления услуг по теплоснабж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субсидий в целях частичного возмещения затрат, возникших при оказании услуг водоснабжения и водоотвед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пост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е затраты по данным бухгалтерского учета по статье расходов аренда муниципального имущества, необходимого для предоставления услуг по водоснабжению и водоотвед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п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мма расходов, учтенных Департаментом тарифного регулирования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соответствующих видов тариф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атьям расходов на теплоноситель, аренду муниципального иму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субсидий на водоснабжение и водоотвед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п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ходы, учтенные Департаментом тарифного регулирования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соответствующих видов тариф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атье расходов на аренду муниципального имущества, необходимого для предоставления услуг по водоснабжению и водоотвед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 расходов по статьям затрат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ер=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Σ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1 пер-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 пер), гд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мма фактических затрат по данным бухгалтерского учета по статьям расходов на топливо, электрическую энерг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субсидий на водоснабжение и водоотвед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актические затраты по данным бухгалтерского учета по статье расходов на электрическую энерг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п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мма расходов, учтенных Департаментом тарифного регулирования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соответствующих видов тариф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атьям расходов на топливо и электрическую энергию, приведенных к фактическому полезному отпуску, подтвержденного данными бухгалтерского учета, определяемая по формуле:</w:t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9429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О*Ц тар, гд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субсидий на водоснабжение и водоотвед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п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ходы, учтенные Департаментом тарифного регулирования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соответствующих видов тариф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татье расходы на электрическую энергию, приведенных к фактическому полезному отпуску, подтвержденного данными бухгалтерского учета, определяемая по форму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fldChar w:fldCharType="begin"/>
      </w:r>
      <w:r>
        <w:rPr>
          <w:position w:val="-1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rFonts w:cs="Times New Roman" w:ascii="Times New Roman" w:hAnsi="Times New Roman"/>
          <w:position w:val="-17"/>
          <w:sz w:val="24"/>
          <w:szCs w:val="24"/>
        </w:rPr>
        <w:drawing>
          <wp:inline distT="0" distB="0" distL="0" distR="0">
            <wp:extent cx="9429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4"/>
          <w:szCs w:val="24"/>
        </w:rPr>
      </w:r>
      <w:r>
        <w:rPr>
          <w:position w:val="-1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ФО*Ц тар, гд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ре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ормативный объем энергоресурсов (топливо, электроэнергия), учтенный при расчете соответствующего тариф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– плановый полезный отпуск, учтенный при расчете соответствующего тарифа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 – фактический полезный отпуск по данным бухгалтерского учета.</w:t>
      </w:r>
    </w:p>
    <w:p>
      <w:pPr>
        <w:pStyle w:val="Normal"/>
        <w:tabs>
          <w:tab w:val="clear" w:pos="708"/>
          <w:tab w:val="left" w:pos="9637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 тар – средневзвешенная цена за единицу энергоресурса (топливо, электроэнергия), учтенная при расчете соответствующего тариф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достаточности бюджетных ассигнований, предусмотренных бюджетом Администрации на текущий финансовый год, общий объем субсидий распределяе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между ресурсоснабжающими организациями в процентном отноше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 -  общий объем субсидии Администрации (предусмотрено в бюджете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ПС общ - общий объем субсидий ресурсоснабжающих организаций, подтвердивших потреб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35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ель субсидии на дату подачи заявления должен соответствовать требованиям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у получателей субсидий должна отсутствовать просроченная задолженность по возврату в бюджет Администрации субсидий, бюджетных инвестиций, предоставленных в соответствии с муниципальными правовыми актами Администрации, и иная просроченная задолженность перед бюджетом Администраци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получатели субсидий – юридические лица не должны находиться в процессе реорганизации, ликвидации, банкротства, а получатели субсидий – индивидуальные предприниматели не должны прекраща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4.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5. получатели субсидий не должны получать средства из бюджета Администрации на основании иных муниципальных правовых актов Администрации на цели, указанные в </w:t>
      </w:r>
      <w:hyperlink w:anchor="P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у получателей субсидий должны отсутствовать факты нецелевого использования бюджетных средств (предоставляемых в форме субсидии), полученных в трехлетний период, предшествующий дате подачи заявления для получения субсиди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ресурсоснабжающие организации - получатели субсидий не должны иметь просроченной задолженности по выплате заработной плат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тбор получателей субсидий осуществляет созданная Администрацией Комиссия по отбору ресурсоснабжающих организаций, имеющих право на получение субсид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Администрации осуществляет отбор получателей субсидий посредством рассмотрения представленных документов в течение 5 (пяти) календарных дней со дня их представления ресурсоснабжающими организациями - получателями субсидий и по результатам рассмотрения принимает решение о предоставлении субсидий либо об отказе в предоставлении субсидий, о чем уведомляет ресурсоснабжающие организации - получателей субсидий в течение 3 рабочих дней со дня принятия соответствующего решения заказным письмом с уведомлением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миссии Администрации оформляется протоколом, в котором указывается размер предоставляемых субсид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снованиями для отказа в предоставлении субсидий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несоответствие представленных ресурсоснабжающими организациями документов требованиям, определенным </w:t>
      </w:r>
      <w:hyperlink w:anchor="P6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достоверность информации, представленной ресурсоснабжающими организация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есоответствие заявления целям предоставления субсидий, предусмотренным </w:t>
      </w:r>
      <w:hyperlink w:anchor="P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сутствие ресурсоснабжающей организации в реестре регулируемых организаций Томской области в сфере теплоснабжения, холодного водоснабжения, горячего водоснабжения, водоотвед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словиями предоставления субсидий являются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наличие лимитов бюджетных обязательств, утвержденных на текущий финансовый год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  решение Комиссии Администрации о предоставлении субсид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наличие соглашения о предоставлении субсидии по форме согласно Приложению 3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 наличие согласия ресурсоснабжающей организации на осуществление органами муниципального финансового контроля Администрации, проверок соблюдения получателем субсидий условий, целей и порядка предоставления субсидий.</w:t>
      </w:r>
    </w:p>
    <w:p>
      <w:pPr>
        <w:pStyle w:val="Normal"/>
        <w:spacing w:before="0" w:after="0"/>
        <w:ind w:firstLine="567"/>
        <w:jc w:val="both"/>
        <w:rPr/>
      </w:pPr>
      <w:bookmarkStart w:id="28" w:name="dfaskg9154"/>
      <w:bookmarkStart w:id="29" w:name="sahalin_2112_104"/>
      <w:bookmarkStart w:id="30" w:name="bssPhr93"/>
      <w:bookmarkEnd w:id="28"/>
      <w:bookmarkEnd w:id="29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а основании решения комиссии о предоставлении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ающих при оказании услуг тепло-, водоснабжения и водоотведения Администрация направляет ресурсоснабжающей организации в двух экземплярах Соглашение о предоставлении Субсидии в течение 1 (одного) рабочего дн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снабжающая организация в течение 1 (одного) рабочего дня после регистрации поступившего соглашения о предоставлении субсидии подписывает его и направляет один экземпляр в адрес Администр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Субсидия перечисляется не позднее восьмого рабочего дня после принятия решения по результатам рассмотрения документов Комиссией Администрации на основании заключенного соглашения между получателем субсидии и Администрацией. </w:t>
      </w:r>
      <w:r>
        <w:rPr>
          <w:rFonts w:cs="Times New Roman" w:ascii="Times New Roman" w:hAnsi="Times New Roman"/>
          <w:sz w:val="24"/>
          <w:szCs w:val="24"/>
        </w:rPr>
        <w:t>Субсидии перечисляются на расчетный или корреспондентский счет, открытые получателям субсидий в учреждениях Центрального банка Российской Федерации или кредитных организациях (за исключением субсидий, подлежащих в соответствии с бюджетным законодательством Российской Федерации казначейскому сопровождению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 соответствии с настоящим Порядком получатель субсидий в течение 30 (тридцать) календарных дней со дня поступления денежных средств на расчетный счет предоставляет в Администрацию отчет по форме согласно Приложению 4 настоящего Поряд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ганами муниципального финансового контроля Администрации, проводятся проверки соблюдения получателем субсидий условий, целей и порядка предоставления субсидий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1" w:name="dfasptie4m"/>
      <w:bookmarkStart w:id="32" w:name="sahalin_2112_108"/>
      <w:bookmarkStart w:id="33" w:name="bssPhr97"/>
      <w:bookmarkEnd w:id="31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Получатель субсид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ет ответственность в соответствии с законодательством Российской Федерации за недостоверность представляемых сведений, нарушение условий предоставления субсидий, а также нецелевое использование.</w:t>
      </w:r>
      <w:bookmarkStart w:id="34" w:name="dfasbwmd2t"/>
      <w:bookmarkStart w:id="35" w:name="sahalin_2112_110"/>
      <w:bookmarkStart w:id="36" w:name="bssPhr99"/>
      <w:bookmarkStart w:id="37" w:name="dfasekzh57"/>
      <w:bookmarkStart w:id="38" w:name="sahalin_2112_109"/>
      <w:bookmarkStart w:id="39" w:name="bssPhr98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Администрацией и (или) органами муниципального финансового контроля, факта нарушения целей, условий и порядка предоставления субсидии (в т.ч. предоставления недостоверных сведений, установления факта нецелевого использования бюджетных средств ресурсоснабжающей организацией, непредставления отчетности) соответствующие средства подлежат возврату в доход бюджета Администрации в течение 7 рабочих дней со дня получения мотивированного требования Администрации. В случае отказа получателя субсидий от добровольного возврата субсидий указанные средства подлежат взысканию в судебном порядке в соответствии с действующим законодательств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календарный день нарушения срока возврата субсидии на сумму субсидий, подлежащих возврату, начисляются пени из расчета одной трехсотой ключевой ставки Банка России, действующей на первый день нарушения срока возврата субсидий. В случае невозврата получателем субсидии взыскание производится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Ответственность за достоверность представленных расчетов и отчетной документации несет получатель субсидий.</w:t>
      </w:r>
    </w:p>
    <w:p>
      <w:pPr>
        <w:pStyle w:val="Style2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0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21"/>
        <w:spacing w:before="0" w:after="0"/>
        <w:jc w:val="right"/>
        <w:rPr>
          <w:szCs w:val="24"/>
        </w:rPr>
      </w:pPr>
      <w:r>
        <w:rPr>
          <w:szCs w:val="24"/>
        </w:rPr>
        <w:t>к настоящему Порядку</w:t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ожевни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: Томская область Кожевниковский район с.Кожевниково ул. Гагарина, 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0" w:name="P1020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оставлении субсид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шу предоставить субсидию в соответствии с постановлением Администрации Кожевниковского сельского поселения от «___» ________ 2019 №___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едоставления в 2019 году субсидий ресурсоснабжающ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частичного возмещения затрат, возникающих при оказании услуг тепло-, водоснабжения и водоотведения на территории муниципального образования «Кожевниковское сельское поселение» в целях частичного возмещения затрат, возникающих при оказании услуг в сфере тепло-, водоснабжения и водоотведения на территории муниципального образования «Кожевников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5669"/>
        <w:gridCol w:w="3810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заявит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заявит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номер налогоплательщика (ИНН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ричины постановки на учет в налоговом органе (КПП) заявит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 дата свидетельства (уведомления) о постановке на учет в налоговом орган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оссийский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лассификатор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рриторий муниципальных образований (ОКТМО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 или ОГРНИП) / дата внесения записи в Единый государственный реестр юридических лиц (ЕГРЮЛ) или Единый государственный реестр индивидуальных предпринимателей (ЕГРИП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 заявител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место жительства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заявителя (наименование должности, фамилия, имя, отчество при наличии), номер телефона и факса, адрес электронной почт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 заявителя (фамилия, имя, отчество при наличии), номер телефона и факса, адрес электронной почт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: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й сче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тский сче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истемы налогооблож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ация организации: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дтверждаю: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стоверность сведений и документов, представляемых в Администрацию Кожевниковского сельского поселения, (далее – Администрация); </w:t>
      </w:r>
    </w:p>
    <w:p>
      <w:pPr>
        <w:pStyle w:val="Normal"/>
        <w:widowControl w:val="false"/>
        <w:autoSpaceDE w:val="false"/>
        <w:spacing w:lineRule="auto" w:line="264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на сегодняшний день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просроченной задолженности по возврату в бюджет Администрации субсидий, бюджетных инвестиций, предоставленных в соответствии с муниципальными правовыми актами Администрации, и иной просроченной задолженности перед бюджетом Администрации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просроченной задолженности по выплате заработной платы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(наименование организации) не находится в процессе реорганизации, ликвидации, банкротства, а получатель субсидий – индивидуальный предприниматель – не прекратил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нее субсидий из бюджета Администрации на основании иных муниципальных правовых актов Администрации на цели возмещения затрат при оказании услуг в сфере теплоснабжения, водоснабжения и водоотведения, не получал;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64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фактов нецелевого использования бюджетных средств (предоставляемых в форме субсидии), полученных в трехлетний период, предшествующий дате подачи заявления для получения субсидии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  на   обработку  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, в том числе и передачу, обезличивание, блокирование, уничтожение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на обработку персональных данных, содержащихся в настоящем заявлении, действует до даты подачи заявления об отзыве данного согласия.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на осуществление Администрацией, органами муниципального финансового контроля Администрации, проверок соблюдения получателем субсидий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 на _____л. в 1 экз. &lt;*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едставляемых в Администрацию док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 ___________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заявителя с указанием должности)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1" w:name="P1129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Регистрационный номер и дата регистрации настоящего заявления в Администрации (заполняется сотрудником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Заявление о предоставлении субсидии не принимается сотрудником Администрации без перечня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851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tLeast" w:line="3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 к настоящему Порядку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потребности субсидий в целях частичного возмещения затрат, возникающих при оказании услуг в сфере теплоснабжения, водоснабжения и водоотведения на территории Кожевниковского района за 20 ___-20 ___ гг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74"/>
        <w:gridCol w:w="1661"/>
        <w:gridCol w:w="1405"/>
        <w:gridCol w:w="1234"/>
        <w:gridCol w:w="1285"/>
        <w:gridCol w:w="1172"/>
        <w:gridCol w:w="1051"/>
        <w:gridCol w:w="1509"/>
        <w:gridCol w:w="1509"/>
        <w:gridCol w:w="1285"/>
        <w:gridCol w:w="1527"/>
        <w:gridCol w:w="1090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деятельности (теплоснабжение, водоснабжение, водоотведение) ресурсоснабжающей организ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фактический размер затрат по данным бухгалтерского учета, подтвержденный отчетом аудитора (руб.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0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ие затраты по данным бухгалтерского учета (руб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учтенные ДТР при установлении тарифа (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клон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(Z1-Z2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й объем энергоресурсов, учтенный при при расчет соответствующего тарифа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й полезный отпуск, учтенный при расчете соответствующего тарифа (П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ий полезный отпуск по данным бухгалтерского учета (Ф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взвешенная цена за единицу энергоресурса (топливо, электроэнергия), учтенная при расчете соответствующего тарифа (Цтар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 Размер потребности субсидий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теплоноси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ная пл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топли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.бухгалтер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567" w:right="851" w:gutter="0" w:header="0" w:top="1418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организации                                                              МП</w:t>
      </w:r>
    </w:p>
    <w:p>
      <w:pPr>
        <w:pStyle w:val="Normal"/>
        <w:shd w:fill="FFFFFF" w:val="clear"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 3</w:t>
        <w:br/>
        <w:t xml:space="preserve">к настоящему Порядку 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ая форма согла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Кожевниково                                                                                                      «___»___________ 201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которым в соответствии с 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НПА о  бюджете на текущий финансовый год и  плановый период)</w:t>
      </w:r>
    </w:p>
    <w:p>
      <w:pPr>
        <w:pStyle w:val="Normal"/>
        <w:shd w:fill="FFFFFF" w:val="clear"/>
        <w:spacing w:lineRule="atLeast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ы бюджетные ассигнования на предоставление в 2019 году субсидий ресурсоснабжающим организация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целях частичного возмещения затрат, возникших </w:t>
      </w:r>
      <w:r>
        <w:rPr>
          <w:rFonts w:cs="Times New Roman" w:ascii="Times New Roman" w:hAnsi="Times New Roman"/>
          <w:sz w:val="24"/>
          <w:szCs w:val="24"/>
        </w:rPr>
        <w:t xml:space="preserve">при оказании услу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фере тепло-, водоснабжения и водоотведения на территории муниципального образования «Кожевниковское сельское поселение» именуемый </w:t>
      </w:r>
      <w:r>
        <w:rPr>
          <w:rFonts w:cs="Times New Roman" w:ascii="Times New Roman" w:hAnsi="Times New Roman"/>
          <w:sz w:val="24"/>
          <w:szCs w:val="24"/>
        </w:rPr>
        <w:t>в дальнейшем «Главный распорядитель средств бюджета», в лиц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 Главного распорядителя средств Бюджет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, действующего на 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и 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ложение об исполнительном органе государственной власти Томской области, устав областного государственного Казенного учреждения, доверен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ля юридического лица, 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ля индивидуального предпринимателя,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, действующего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и 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став для юридического лица, свидетельство о государственной регистрации для индивидуального предпринимателя, довереннос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далее именуемые «Стороны», в соответствии с Бюджет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становлением Администрации  Кожевниковского сельского поселения от «___»___________201_ года №_____ «Об утверждении Поряд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оставления в 2019 году субсидий ресурсоснабжающим организациям в целях частичного возмещения затрат, возникших </w:t>
      </w:r>
      <w:r>
        <w:rPr>
          <w:rFonts w:cs="Times New Roman" w:ascii="Times New Roman" w:hAnsi="Times New Roman"/>
          <w:sz w:val="24"/>
          <w:szCs w:val="24"/>
        </w:rPr>
        <w:t xml:space="preserve">при оказании услу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-, водоснабжения и водоотведения на территории муниципального образования «Кожевнико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 (далее – Порядок предоставления субсидий) заключили настоящее соглашение (далее - Соглашение) о нижеследующ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2" w:name="Par58"/>
      <w:bookmarkEnd w:id="4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редметом Соглашения является предоставление из бюджета Главного распорядителя средств бюджета в 201_ году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убсиди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целях возмещения затрат, возникших </w:t>
      </w:r>
      <w:r>
        <w:rPr>
          <w:rFonts w:cs="Times New Roman" w:ascii="Times New Roman" w:hAnsi="Times New Roman"/>
          <w:sz w:val="24"/>
          <w:szCs w:val="24"/>
        </w:rPr>
        <w:t xml:space="preserve">при оказании услу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-, водоснабжения и водоотведения на территории муниципального образования «Кожевниковское сельское поселение» период 201__-201__ годов (</w:t>
      </w:r>
      <w:r>
        <w:rPr>
          <w:rFonts w:cs="Times New Roman" w:ascii="Times New Roman" w:hAnsi="Times New Roman"/>
          <w:sz w:val="24"/>
          <w:szCs w:val="24"/>
        </w:rPr>
        <w:t xml:space="preserve">далее - Субсидия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убсидия предоставляется Главным распорядителем средств бюджета в пределах объемов бюджетных ассигнований, в пределах лимитов бюджетных обязательств на предоставление субсидий, утвержденных в установленном порядке Главному распорядителю средств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Размер Субсидий, предоставляемой из бюджета Главного распорядителя средств бюджета, в соответствии с Соглашением соста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__ году ________ (___________________________________________)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__ году ________ (___________________________________________)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предостав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бсидия предоставляется при выполнении следующих требова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Соответствие Получателя ограничениям, установленным Порядком предоставления субсиди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1. Получатель соответствует критериям, установленным Порядком предоставления субсидий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2. Получатель не является иностранным юридическим лицо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3. У Получателя на первое число месяца, предшествующего месяцу, в котором заключается Соглаш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у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просроченной задолженности по выплате заработной пла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просроченной задолженности по возврату в бюджет Главного распорядителя средств бюджета субсидий, бюджетных инвестиций, предоставленных в соответствии с муниципальными правовыми актами Главного распорядителя средств бюджета субсидий, и иной просроченной задолженности перед бюджетом Главного распорядителя средств бюджета субси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.4.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5. Получатель не находится в процессе реорганизации, ликвидации, банкротства и не имеет ограничений на осуществление хозяйственной деятельности (в случае если такое требование предусмотрено Порядком предоставления субсиди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редоставление Получателем документов, необходимых для предоставления Субсидии,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Par126"/>
      <w:bookmarkEnd w:id="4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Определение направления расходов, на финансовое обеспечение которых предоставляется Субсидия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Установление запрета на конвертацию в иностранную валюту средств Субсидии, за исключением операций, определяемых в соответствии с Порядком предоставления субсидии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/>
      </w:pPr>
      <w:bookmarkStart w:id="44" w:name="Par132"/>
      <w:bookmarkEnd w:id="44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. Согласие Получателя на осуществление Главным распорядителем средств бюджета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и муниципального финансового контроля, проверок соблюдения получателем субсидий условий, требован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еречисления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я перечисляется не позднее восьмого рабочего дня после принятия решения по результатам рассмотрения документов Комиссией Главного распорядителя средств бюджета. </w:t>
      </w:r>
      <w:r>
        <w:rPr>
          <w:rFonts w:cs="Times New Roman" w:ascii="Times New Roman" w:hAnsi="Times New Roman"/>
          <w:sz w:val="24"/>
          <w:szCs w:val="24"/>
        </w:rPr>
        <w:t>Субсидии перечисляются на расчетный счет организации, открытый в кредитной организации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Субсидии перечисляются на расчетный или корреспондентский счет, открытые получателям субсидий в учреждениях Центрального банка Российской Федерации или кредитных организациях (за исключением субсидий, подлежащих в соответствии с бюджетным законодательством Российской Федерации казначейскому сопровожде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Субсидии осуществляется в установленном порядке на счет _____________________________________________________________________, открыт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счета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редитной организации (территориальный орган Федерального казначейств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Главный распорядитель средств бюджета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1. Рассмотреть в порядке и в сроки, установленные Порядком предоставления субсидий, представленные Получателем доку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2. Обеспечить предоставление Субсидии _______________________________________________ в</w:t>
      </w:r>
    </w:p>
    <w:p>
      <w:pPr>
        <w:pStyle w:val="Normal"/>
        <w:tabs>
          <w:tab w:val="clear" w:pos="708"/>
          <w:tab w:val="left" w:pos="3750" w:leader="none"/>
          <w:tab w:val="center" w:pos="49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</w:t>
        <w:tab/>
        <w:t>(наименование Получ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и при соблюдении Получателем требований предоставления Субсидий, установленных Порядком предоставления субсидий и настоящим Соглаш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3. Осуществлять контроль за соблюдением Получателем требован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Par177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Главный распорядитель средств бюджет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Получатель обя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1. Обеспечить выполнение требований предоставления Субсидии, установленных настоящим Соглашением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ить Главному распорядителю средств бюджета документы, необходимые для предоставления Субсидий, определенные Порядком предоставления субси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авлять средства Субсидии на финансовое обеспечение расходов, определенных в соответствии с </w:t>
      </w:r>
      <w:hyperlink w:anchor="Par1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конвертировать в иностранную валюту средства Субсидии, за исключением операций, определяемых в соответствии с Порядком предоставления субси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авлять на достижение целей, указанных в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3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атель субсидий в течение 30 (тридцать) календарных дней со дня поступления денежных средств на расчетный счет предоставляет </w:t>
      </w:r>
      <w:r>
        <w:rPr>
          <w:rFonts w:cs="Times New Roman" w:ascii="Times New Roman" w:hAnsi="Times New Roman"/>
          <w:sz w:val="24"/>
          <w:szCs w:val="24"/>
        </w:rPr>
        <w:t xml:space="preserve">Главному распорядителю средств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</w:t>
      </w:r>
      <w:r>
        <w:rPr>
          <w:rFonts w:cs="Times New Roman" w:ascii="Times New Roman" w:hAnsi="Times New Roman"/>
          <w:sz w:val="24"/>
          <w:szCs w:val="24"/>
        </w:rPr>
        <w:t>об использовании субсидий, предоставленной из бюджета Главного распорядителя средств бюджета в целях частичного возмещения затрат, возникших при оказании услуг тепло-, водоснабжения и водоотведения на территории муниципального образования «Кожевниковское сельское поселение» за 20 ___- 20 ____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ление Главному распорядителю средств бюджета не позднее ______ числа месяца, следующего за ______________________, в котором была получена Субсид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4. Получатель вправе обращаться к Главному распорядителю средств бюджета за разъяснениями в связи с исполнением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олучатель субсид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ет ответственность в соответствии с законодательством Российской Федерации за недостоверность представляемых сведений, нарушение условий предоставления субсидий, а также нецелевое использова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Главным распорядителем средств бюджета и (или) органами муниципального финансового контроля, факта нарушения целей, условий и порядка предоставления субсидии (в т.ч. предоставления недостоверных сведений, установления факта нецелевого использования бюджетных средств ресурсоснабжающей организацией, непредставления отчетности) соответствующие средства подлежат возврату в доход бюджета Главного распорядителя средств бюджета в течение 7 рабочих дней со дня получения мотивированного требования Главному распорядителю средств бюджета. В случае отказа получателя субсидий от добровольного возврата субсидий указанные средства подлежат взысканию в судебном порядке в соответствии с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ый календарный день нарушения срока возврата субсидии на сумму субсидий, подлежащих возврату, начисляются пени из расчета одной трехсотой ключевой ставки Банка России, действующей на первый день нарушения срока возврата субсидий. В случае невозврата получателем субсидии взыскание производится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Ответственность за достоверность представленных расчетов и отчетной документации несет получатель субсид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Соглашение вступает в силу после его заключения Сторонами и действует до ________ 20__ года/д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возможно при взаимном согласии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5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тежные реквизиты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главного распорядителя средств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распорядителя средств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695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6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4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настоящему Порядку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ьзовании субсидий, в целях частичного возмещения затрат, возникших при оказании услуг тепло-, водоснабжения и водоотведения на территории муниципального образования «Кожевниковское сельское поселение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   ___- 20  ____ г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851"/>
        <w:gridCol w:w="850"/>
        <w:gridCol w:w="993"/>
        <w:gridCol w:w="851"/>
        <w:gridCol w:w="992"/>
        <w:gridCol w:w="851"/>
        <w:gridCol w:w="141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субсид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выделенной из бюджета Администрации Кожевнико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ата платежного документа о перечислении субсид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снабжающей организации ___________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снабжающей организации _______________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Кожевнико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7"/>
      <w:type w:val="nextPage"/>
      <w:pgSz w:w="11906" w:h="16838"/>
      <w:pgMar w:left="568" w:right="5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8" w:hanging="948"/>
      </w:pPr>
      <w:rPr>
        <w:sz w:val="24"/>
        <w:rFonts w:eastAsia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eastAsia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Blk1">
    <w:name w:val="blk1"/>
    <w:qFormat/>
    <w:rPr>
      <w:vanish w:val="fals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реквизитПодпись"/>
    <w:basedOn w:val="Normal"/>
    <w:qFormat/>
    <w:pPr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F4BD29621371BC973960661D461515B9BB3879AC7FAAFECFE8BFE020297ACE757F423D250F4535g5d5K" TargetMode="External"/><Relationship Id="rId3" Type="http://schemas.openxmlformats.org/officeDocument/2006/relationships/hyperlink" Target="consultantplus://offline/ref=10F4BD29621371BC973960661D461515B9BB3879AC7FAAFECFE8BFE020297ACE757F423D250F4535g5d5K" TargetMode="External"/><Relationship Id="rId4" Type="http://schemas.openxmlformats.org/officeDocument/2006/relationships/hyperlink" Target="consultantplus://offline/ref=E3080FCAD8CEE34876F12C75E5B96AD41E53A284EAC9A6585FDB3C154E3DC740004AD6FEB7A7DB9FF4D494BC42CB63K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consultantplus://offline/ref=10F4BD29621371BC973960661D461515B9BB3B70A27EAAFECFE8BFE020297ACE757F42g3d9K" TargetMode="External"/><Relationship Id="rId9" Type="http://schemas.openxmlformats.org/officeDocument/2006/relationships/hyperlink" Target="consultantplus://offline/ref=E1FBCE1127A2D0CAAE7E5155375DEF95A23504268FDE2378CB7A328B004174B8A68583FB45CB727E4EB66BC7C8IFbAE" TargetMode="External"/><Relationship Id="rId10" Type="http://schemas.openxmlformats.org/officeDocument/2006/relationships/hyperlink" Target="consultantplus://offline/ref=10F4BD29621371BC973960661D461515B9BB3B70A27EAAFECFE8BFE020297ACE757F42g3d9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ref=A109A890D39311FF0429BB4FE4D1DBBF9C47AEC75DC82721F184D3F570fCU9E" TargetMode="External"/><Relationship Id="rId16" Type="http://schemas.openxmlformats.org/officeDocument/2006/relationships/hyperlink" Target="consultantplus://offline/ref=10F4BD29621371BC973960661D461515B9BB3B70A27EAAFECFE8BFE020297ACE757F42g3d9K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46:00Z</dcterms:created>
  <dc:creator>Невтисова Дина Сергеевна</dc:creator>
  <dc:description/>
  <cp:keywords/>
  <dc:language>en-US</dc:language>
  <cp:lastModifiedBy>Semenova</cp:lastModifiedBy>
  <cp:lastPrinted>2019-07-31T11:38:00Z</cp:lastPrinted>
  <dcterms:modified xsi:type="dcterms:W3CDTF">2019-07-31T04:38:00Z</dcterms:modified>
  <cp:revision>7</cp:revision>
  <dc:subject/>
  <dc:title/>
</cp:coreProperties>
</file>