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120" w:after="240"/>
        <w:ind w:left="-142"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ДМИНИСТРАЦИЯ  КОЖЕВНИКОВСКОГО  СЕЛЬСКОГО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ap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67"/>
      </w:tblGrid>
      <w:tr>
        <w:trPr>
          <w:trHeight w:val="138" w:hRule="atLeast"/>
          <w:cantSplit w:val="true"/>
        </w:trPr>
        <w:tc>
          <w:tcPr>
            <w:tcW w:w="808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2019г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</w:tr>
    </w:tbl>
    <w:p>
      <w:pPr>
        <w:pStyle w:val="Normal"/>
        <w:spacing w:lineRule="auto" w:line="240" w:before="0" w:after="0"/>
        <w:ind w:left="28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с. Кожевниково, Кожевниковский район, Том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я администрации Кожевниковского сельского поселения от 01.07.2019 № 2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63" w:after="16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 целью приведения нормативного правового ак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в соответствии с действующим 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63" w:after="16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163" w:after="16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постановление  «Об организации и осуществлении первичного воинского учета граждан» на территории Кожевниковского сельского поселения  от 01.07.2019 № 203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bookmarkStart w:id="0" w:name="_Hlk245401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у 3 дополнить пунктами 3.10,3.11 следующего содержания:</w:t>
      </w:r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0. Первичный воинский учет органами местного самоуправления осуществляется для призывников по картам первичного воинского учета призыв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ервичного воинского учета заполняются на основании, в том числе военного билет (временное удостоверение, выданное взамен военного билета) или справки взамен военного билета - для военнообязанных и персональная электронная ка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1. Документы первичного воинского учета должны содержать следующие изменения о граждани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милия, имя и отче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та ро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есто жительства и место пребыв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емейное полож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браз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место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годность к военной службе по состоянию здоров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профессиональная пригодность к подготовке по военно-учетным специальностям и к военной службе на воинских должност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основные антропометрические данны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прохождение военной службы или альтернативной гражданск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) прохождение военных сбор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) владение иностранными язы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) наличие военно-учетных и гражданских специальнос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) наличие спортивного разряда кандидата в мастера спорта, первого спортивного разряда или спортивного з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) возбуждение или прекращение в отношении гражданина уголовного де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) наличие судим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) признание гражданина непрошедшим военную службу по призыву, не имея на то законных оснований, в соответствии с заключением призывной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) бронирование гражданина, пребывающего в запасе, за органом государственной власти, органом местного самоуправления или организацией на период мобилизации и в воен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) пребывание в мобилизационном людском резер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) наличие освобождения или отсрочки от призыва на военную службу у призывника с указанием нормы Федерального закона «О воинской обязанности и военной службе» от 28 марта 1998 года № 53-ФЗ, а также даты заседания призывной комиссии, на котором было принято решение об освобождении от призыва на военную службу или о предоставлении отсрочки от призыва на военную службу, и номера протокола этого заседания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народовать настоящее постановление в установленном Уставом Кожевниковского сельского поселения порядке и разместить на официальном сайте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а Кожев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льского поселения</w:t>
        <w:tab/>
        <w:tab/>
        <w:tab/>
        <w:tab/>
        <w:tab/>
        <w:tab/>
        <w:t xml:space="preserve">                          М.В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Ю.Е. Серге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47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3:11:00Z</dcterms:created>
  <dc:creator>UPRAV</dc:creator>
  <dc:description/>
  <cp:keywords/>
  <dc:language>en-US</dc:language>
  <cp:lastModifiedBy>Semenova</cp:lastModifiedBy>
  <cp:lastPrinted>2019-12-27T10:09:00Z</cp:lastPrinted>
  <dcterms:modified xsi:type="dcterms:W3CDTF">2019-12-27T03:14:00Z</dcterms:modified>
  <cp:revision>5</cp:revision>
  <dc:subject/>
  <dc:title/>
</cp:coreProperties>
</file>