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jc w:val="lef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4.2019г.                                                                                                                             № 8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подготовки населенных пункт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сельского поселения к пожароопасному сезону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ивлечения населения для туш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ных пожаров в 2019 году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дпункта 9 пункта 1 статьи 14 Федерального закона от 06.10.2003 № 131 – ФЗ «Об общих принципах организации местного самоуправления в российской Федерации», Закона Томской области от 12.10.2005 № 184 – ОЗ «О пожарной безопасности в Томской области», в целях подготовки населенных пунктов Кожевниковского сельского поселения к пожароопасному сезону и привлечению населения для тушения лесных пожаров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аспорт пожарной безопасности населенных пунктов, поверженных угрозе лесного пожара до наступления весенне-летнего пожароопасного периода 2019 года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д. Астраханцево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Киреевск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Рекомендовать руководителям, бюджетных организаций, индивидуальным предпринимателям в срок до 1 июня 2019 года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проведение уборки мусора, горючих отходов, тары, сухих листьев, опавшей травы на прилегающих территориях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запас первичных средств пожаротушения и противопожарного инвентаря, пожарных щитов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дополнительные инструктажи с рабочим персоналом по мерам пожарной безопасност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готовность техники и механизмов к выезду на место лесных пожаров и проведению обвалки полос возгорания, созданию противопожарных разрывов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Провести разъяснительную работу с населением по вопросам соблюдения правил пожарной безопасности в лесах, в том числе посредством организации и проведения собраний населения, а также обеспечить регулярное информирование населения о складывающейся пожарной обстановке и действиях в случае чрезвычайной ситуац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4.Провести совместные с пожарной охраной, правоохранительными органами, жилищно – эксплуатирующими организациями внеплановые инструктажи с населением, в первую очередь с гражданами, ведущий асоциальный образ жизни, престарелыми, инвалидами безработными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567" w:leader="none"/>
        </w:tabs>
        <w:ind w:hanging="14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уществить проверки жилых домов, обратить особое внимание на состояние печного отопления, дымоходов, подъездных путей, соблюдения правил эксплуатации электронагревательных приборов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нять организационные меры по своевременному оповещению населения о возникновении пожара. Обеспечить исправность телефонной или радиосвязи для своевременного сообщения о пожаре в Государственную противопожарную служб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6.Установить, что способом оповещения населения о возникновении пожара является звуковая система оповещения, установленная в каждом населенном пунктах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Разместить аншлаги по предупреждению пожаров и действиям в случае возникновения ЧС в местах массового пребывания людей: помещение Администрации, почта, магазины, доски объявлений в населенных пунктах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Запретить в  населенных пунктах разведение костров, проведение пожароопасных работ, сжигание мусора, сухой травы, выжигание сухой растительности</w:t>
      </w:r>
    </w:p>
    <w:p>
      <w:pPr>
        <w:pStyle w:val="Normal"/>
        <w:ind w:left="-142"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Создать группы по предупреждению, предотвращению пожаров и проведения рейдов по местам проживания социально незащищенного слоя населения Рейдовые группы на территории Кожевниковского поселения      Кожевниковского района Томской области.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11"/>
        <w:gridCol w:w="2410"/>
        <w:gridCol w:w="2126"/>
        <w:gridCol w:w="198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ознакомлении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омаренко М.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жевни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9508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М.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Глава Кожевни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419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енко А.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с. Кирее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страханц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8109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енко Ю. 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86605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 А. 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8876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10.Управляющему делами администрации Кожевниковского сельского поселения Сергеевой Ю. Е, обнародовать настоящее постановление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. Контроль за исполнением постановления оставляю за собой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ожевниковского                                                                                 М. В. Пономаренко  </w:t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 М. В.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44-7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7:00Z</dcterms:created>
  <dc:creator>Admin</dc:creator>
  <dc:description/>
  <cp:keywords/>
  <dc:language>en-US</dc:language>
  <cp:lastModifiedBy>Semenova</cp:lastModifiedBy>
  <cp:lastPrinted>2019-04-01T10:53:00Z</cp:lastPrinted>
  <dcterms:modified xsi:type="dcterms:W3CDTF">2019-04-02T04:49:00Z</dcterms:modified>
  <cp:revision>60</cp:revision>
  <dc:subject/>
  <dc:title>АДМИНИСТРАЦИЯ  КОЖЕВНИКОВСКОГО   СЕЛЬСКОГО</dc:title>
</cp:coreProperties>
</file>