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0" w:right="-763" w:hanging="0"/>
        <w:rPr/>
      </w:pPr>
      <w:r>
        <w:rPr>
          <w:bCs/>
          <w:sz w:val="24"/>
          <w:szCs w:val="24"/>
        </w:rPr>
        <w:t>«04» апреля  2019г.                                                                                                                № 95</w:t>
      </w:r>
    </w:p>
    <w:p>
      <w:pPr>
        <w:pStyle w:val="Heading1"/>
        <w:spacing w:lineRule="auto" w:line="360"/>
        <w:ind w:left="0" w:right="-763" w:hanging="0"/>
        <w:rPr/>
      </w:pPr>
      <w:r>
        <w:rPr/>
        <w:t xml:space="preserve">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рядок 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, утвержденный постановлением Администрации Кожевниковского сельского поселения от 22.05.2015 № 160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</w:t>
      </w:r>
      <w:r>
        <w:rPr>
          <w:bCs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 xml:space="preserve">статьей </w:t>
        </w:r>
      </w:hyperlink>
      <w:r>
        <w:rPr>
          <w:bCs/>
          <w:sz w:val="24"/>
          <w:szCs w:val="24"/>
        </w:rPr>
        <w:t>79.1 Бюджетного кодекса Российской Федерации,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ункт 2 Порядка предоставления 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го и бюджетному учреждению, утвержденный постановлением Администрации Кожевниковского сельского поселения от 22.05.2015 №160», дополнить абзацем  следующего содержания: В случае,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, решения о подготовке и реализации бюджетных инвестиций в такие объекты капитального строительства государственной (муниципальной)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, а также утвержденного задания на проектирование.</w:t>
      </w:r>
    </w:p>
    <w:p>
      <w:pPr>
        <w:pStyle w:val="Normal"/>
        <w:shd w:fill="FFFFFF" w:val="clear"/>
        <w:snapToGrid w:val="false"/>
        <w:ind w:left="7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napToGrid w:val="false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обнародовать в установленном порядке, и разместить на </w:t>
      </w:r>
      <w:bookmarkStart w:id="0" w:name="_Hlk389139910"/>
      <w:r>
        <w:rPr>
          <w:sz w:val="24"/>
          <w:szCs w:val="24"/>
        </w:rPr>
        <w:t>официальном сайте Кожевниковского сельского поселения в информационно-телекоммуникационной сети «Интернет»</w:t>
      </w:r>
      <w:bookmarkEnd w:id="0"/>
      <w:r>
        <w:rPr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Кожевниковског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М.В. Пономарен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>от 22.05.2015 2015 года № 160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</w:rPr>
        <w:t>предоставления бюджетных инвестиций в объекты муниципальной собственности муниципальному унитарному предприятию, основанному на праве оперативного управления, автономному и бюджетному учреждению</w:t>
      </w:r>
    </w:p>
    <w:p>
      <w:pPr>
        <w:pStyle w:val="Normal"/>
        <w:shd w:fill="FFFFFF" w:val="clear"/>
        <w:snapToGrid w:val="false"/>
        <w:ind w:right="-5"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Настоящий Порядок определяет механизм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ого унитарного предприятия, основанного на праве оперативного управления, муниципального автономного и бюджетного учреждения, в отношении которых принято решение о предоставлении им бюджетных ассигнований из средств местного бюджета (далее – получатели инвестиций). Объекты капитального строительства, созданные в результате осуществления бюджетных инвестиций, или объекты недвижимого имущества, приобретенные в муниципальную собственность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учреждениями, муниципальными унитарными предприятиями с последующим увеличением стоимости основных средств, находящихся на праве оперативного управления у муниципальных учреждений либо на праве оперативного управления или хозяйственного ведения у муниципальных унитарных предприятий, а также уставного фонда указанных предприятий, основанных на праве хозяйственного ведения, либо включаются в состав муниципальной казны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Бюджетные инвестиции в объекты капитального строительства муниципальной собственности предоставляются получателю инвестиций в рамках реализации мероприятий муниципальных програм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 Решения о подготовке и реализации бюджетных инвестиций в объекты государственной собственности Российской Федерации, находящиеся в оперативном управлении или хозяйственном веден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,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, решения о подготовке и реализации бюджетных инвестиций в такие объекты капитального строительства государственной (муниципальной)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, а также утвержденного задания на проектиров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местного бюджета и порядок осуществления указанных бюджетных инвестиций устанавливаются соответственно местной администрацией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я об осуществлении бюджетных инвестиций на подготовку обоснования инвестиций и проведение его технологического и ценового аудита за счет средств федерального бюджета и бюджетов государственных внебюджетных фондов Российской Федерации принимаются Прави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доставление бюджетных инвестиций получателю инвестиций влечет соответствующее увеличение стоимости основных средств, находящихся на праве оперативного управления получателя инвести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Осуществление бюджетных инвестиций из местного бюджета в объекты капитального строительства, которые не относятся (не могут быть отнесены) к муниципальной собственности, не допуск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Бюджетные инвестиции предоставляются в соответствии со сводной бюджетной росписью местного бюджета в пределах средств, предусмотренных решением Совета Кожевниковского сельского поселения о местном бюджете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е инвестиции отражаются в составе ведомственной структуры расходов местного бюджета раздельно по каждому инвестиционному проект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Администрация Кожевниковского сельского поселения предоставляет бюджетные инвестиции в пределах бюджетных ассигнований и лимитов бюджетных обязательств, предусмотренных главным распорядителям средств местного бюджета (далее – главные распорядители) по соответствующим кодам классификации расходов местного бюджета на текущий финансовый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Предоставление бюджетных инвестиций получателям инвестиций осуществляется главными распорядителями путем перечисления средств на счет, открытый в кредитной организации или на лицевой счет, открытый в Отделе Управления Федерального казначейства по Том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8. Главные распорядители определяют порядок предоставления отчетности об использовании бюджетных инвестиций, в том числе подтверждающей увеличение стоимости основных средств получателей инвестиц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 Получатели инвестиц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рганизуют размещение заказов на выполнение строительных работ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ют главному распорядителю отчет об использовании бюджетных инвести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яют возврат на счета главных распорядителей неиспользованных остатков бюджетных инвестиций или использованных не по целевому назначению средств бюджетных инвести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несут ответственность за достоверность представляемой отчетности об использовании бюджетных инвестиц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 Главные распорядители осуществляют возврат в местный бюджет неиспользованных остатков бюджетных инвестиций или использованных не по целевому назначению средств бюджетных инвестиций в порядке, определенном нормативно – правовыми актами Администрации Кожевни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 Контроль за целевым и эффективным использованием бюджетных инвестиций, предоставленных из местного бюджета, возлагается на главных распоряд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Определение объема и предоставление указанных субсидий из местного бюджета осуществляется согласно Положения об обязательной проверке главным распорядителем бюджетных средств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еся муниципальными учреждени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3. При предоставлении субсидий, указанных в </w:t>
      </w:r>
      <w:hyperlink r:id="rId4">
        <w:r>
          <w:rPr>
            <w:rStyle w:val="InternetLink"/>
            <w:sz w:val="24"/>
            <w:szCs w:val="24"/>
          </w:rPr>
          <w:t>пункте 12</w:t>
        </w:r>
      </w:hyperlink>
      <w:r>
        <w:rPr>
          <w:sz w:val="24"/>
          <w:szCs w:val="24"/>
        </w:rPr>
        <w:t xml:space="preserve"> настоящего порядка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 Не допускается при исполнении соответствующего бюджета предоставление бюджетных инвестиций в объекты муниципальной собственности, по которым принято решение о предоставлении субсидий на осуществление капитальных вложений в объекты государственной (муниципальной) собственности, за исключением следующего случа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нении соответствующего бюджета допускается предоставление бюджетных инвестиций в объекты муниципальной собственности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220519/7351089e17464582db83d3970e051f41e316c408/" \l "dst10343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78.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БК РФ, на казе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е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150BB51A73D679FC38E04B2768BD2A448AB6A1C28F56F088DE661BD38F8D605BBD27F9DDFOC73K" TargetMode="External"/><Relationship Id="rId3" Type="http://schemas.openxmlformats.org/officeDocument/2006/relationships/hyperlink" Target="https://login.consultant.ru/link/?rnd=B007C85A0C8ADE8403EF192B2A681482&amp;req=doc&amp;base=RZB&amp;n=315114&amp;dst=100010&amp;fld=134&amp;date=19.03.2019" TargetMode="External"/><Relationship Id="rId4" Type="http://schemas.openxmlformats.org/officeDocument/2006/relationships/hyperlink" Target="consultantplus://offline/ref=3C25BC7DBFFC31D3489E4F1089D4A4295E471392C2098B6435C82CF85AA88B77A21B55462EC8YEG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1</dc:creator>
  <dc:description/>
  <cp:keywords/>
  <dc:language>en-US</dc:language>
  <cp:lastModifiedBy>Sergeeva</cp:lastModifiedBy>
  <cp:lastPrinted>2019-04-04T10:26:00Z</cp:lastPrinted>
  <dcterms:modified xsi:type="dcterms:W3CDTF">2019-05-06T05:51:00Z</dcterms:modified>
  <cp:revision>17</cp:revision>
  <dc:subject/>
  <dc:title>Бланк администрации</dc:title>
</cp:coreProperties>
</file>