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ЖЕВНИКОВСКОЕ СЕЛЬСКОЕ ПОСЕЛ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</w:t>
        <w:tab/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4.2020                                                                                                                           №  97</w:t>
      </w:r>
    </w:p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о Кожевниково Кожевниковского сельского поселения Т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/>
          <w:sz w:val="24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Title"/>
              <w:ind w:firstLine="74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сообщении лицами, замещающими муниципальные должности и должности муниципальной службы в Администрации Кожевниковского сельского поселения,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ЯЮ:</w:t>
            </w:r>
          </w:p>
          <w:p>
            <w:pPr>
              <w:pStyle w:val="ConsPlusNormal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твердить </w:t>
            </w:r>
            <w:hyperlink w:anchor="P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общении лицами, замещающими муниципальные должности и должности муниципальной службы в Администрации Кожевниковского сельского поселения,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согласно приложению к настоящему постановлению.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вляющий делами Администрации Кожевниковского сельского поселения   ознакомить лиц, замещающих муниципальные должности и должности муниципальной службы в Администрации Кожевниковского сельского поселения, с настоящим постановлением.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народовать настоящее постановление  и разместить на официальном сайте  </w:t>
            </w:r>
          </w:p>
          <w:p>
            <w:pPr>
              <w:pStyle w:val="ConsPlusNormal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оящее постановление вступает в силу со дня его официального обнародования.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763" w:right="36" w:hanging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поселения                                                                                             М.В Пономар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 № 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>
          <w:b/>
          <w:sz w:val="24"/>
          <w:szCs w:val="24"/>
        </w:rPr>
        <w:t>Положение о сообщении лицами, замещающими муниципальные должности и должности муниципальной службы в Администрации Кожевниковского сельского поселения,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. Настоящее Положение определяет порядок о сообщении лицами, замещающими муниципальные должности и должности муниципальной службы в Администрации Кожевниковского сельского поселения, (далее - лица, замещающие муниципальные должности и должности муниципальной службы), о получении подарка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2. Для целей настоящего Положения используются понятия, установленные пунктом 2 Типового п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09.01.2014 № 10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Лица, замещающие муниципальные должности и должности муниципальной службы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ица, замещающие муниципальные должности и должности муниципальной службы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 1 к настоящему Положению, представляется представителю нанимателя (работодателя) в Администрации Кожевниковского сельского поселения, не позднее 3 рабочих дней со дня получения подарк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должность муниципальной службы, оно представляется не позднее следующего дня после ее устранения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риемке, передаче и списанию основных средств и материальных запас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жевниковского сельского поселения (далее - Комиссия)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7. Подарок, стоимость которого подтверждается документами и превышает 3 тысячи рублей либо стоимость которого получившему его лицу неизвестна, сдается бухгалтеру  Администрации Кожевниковского сельского поселения (далее - материально ответственное лицо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к подарку технический паспорт, гарантийный талон, инструкция по эксплуатации, упаковка, запасные части, иные документы и принадлежности (при их наличии) передаются вместе с подарком. Указанные документы и принадлежности указываются в акте приема-передачи подарка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подарка (по форме согласно приложению 2 к настоящему Положению) составляется в трех экземплярах, один из которых передается лицу, сдавшему подарок, второй - материально ответственному лицу, третий - в Комиссию. Материально ответственное лицо, принявшее на хранение подарок, в течение трех рабочих дней с момента составления акта приема-передачи подарка направляет один экземпляр акта приема-передачи подарка в Комиссию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ранение подарков осуществляется в обеспечивающем сохранность помещении. Подарки во время их хранения должны иметь прикрепленные ярлыки с указанием фамилии, инициалов и должности лица, сдавшего подарок, даты и номера акта приема-передачи. Материально ответственное лицо ведет журнал учета переданных подарков по мере их поступления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Подарок, полученный лицом, замещающим муниципальную должность, должность муниципальной службы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, если она не известна, проводи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арок возвращается сдавшему его лицу по акту приема-передачи в случае, если его стоимость не превышает три тысячи рублей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1. Уполномоченный орган Администрации Кожевниковского сельского поселения – специалист по управлению муниципальной собственностью и землей обеспечивает включение в установленном порядке принятого к бухгалтерскому учету подарка, стоимость которого превышает три тысячи рублей, в реестр муниципального имущества муниципального образования Кожевниковского сельского поселения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 Лицо, замещающее муниципальную должность, должность муниципальной службы, сдавшее подарок, вправе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3. Специалист по управлению муниципальной собственностью и землей Администрации Кожевниковского сельского поселения в течение 3 месяцев со дня поступления заявления, указанного в пункте 12 настоящего Положения, организует оценку стоимости подарка для выкупа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4. Подарок, в отношении которого не поступило заявление, указанное в пункте 12 настоящего Положения, с учетом заключения Комиссии о целесообразности использования подарка может использоваться для обеспечения деятельности Администрации Кожевниковского сельского поселения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5. В случае заключения Комиссии о нецелесообразности использования подарка Главой Кожевниковского сельского поселения принимается решение о реализации подарка и проведении оценки его стоимости для реализации (выкупа), осуществляемой уполномоченным органом Администрации Кожевниковского сельского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Оценка стоимости подарка для его выкупа (реализации), предусмотренная пунктами 13,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7. В случае если подарок не выкуплен или не реализован, Главой Кожевниковского сельского поселения принимается решение о повторной его реализации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8. Средства, вырученные от реализации (выкупа) подарка, зачисляются в доход бюджета муниципального образования Кожевниковского сельского поселения в порядке, установленно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4"/>
          <w:szCs w:val="24"/>
        </w:rPr>
        <w:t>19. Действия (бездействие), решения Комиссии, специалиста по управлению муниципальной собственностью и землей Администрации Кожевниковского сельского поселения, Главы Кожевниковского сельского поселения, предпринятые в процессе исполнения требований настоящего Положения, обжалуются в административном и (или) судебном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Лица, виновные в нарушении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 сообщении лицами, замещающими муниципальные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лжности и должности муниципальной службы в</w:t>
      </w:r>
    </w:p>
    <w:p>
      <w:pPr>
        <w:pStyle w:val="Normal"/>
        <w:tabs>
          <w:tab w:val="clear" w:pos="708"/>
          <w:tab w:val="left" w:pos="7360" w:leader="none"/>
        </w:tabs>
        <w:jc w:val="right"/>
        <w:rPr/>
      </w:pPr>
      <w:r>
        <w:rPr>
          <w:sz w:val="24"/>
          <w:szCs w:val="24"/>
        </w:rPr>
        <w:t>Администрации Кожевниковского сельского поселения, о получени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одарка в связи с протокольными мероприятиями,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лужебными командировками и другими официальным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ероприятиями, участие которых связано с исполнением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ми служебных (должностных) обязанностей, сдаче 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ценке подарка, реализации (выкупе) и зачислени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редств, вырученных от его реализации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ведомление о получении подарка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представителя нанимателя лица,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замещающего муниципальную должность, должность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униципальной службы)</w:t>
      </w:r>
    </w:p>
    <w:p>
      <w:pPr>
        <w:pStyle w:val="Normal"/>
        <w:tabs>
          <w:tab w:val="clear" w:pos="708"/>
          <w:tab w:val="left" w:pos="7360" w:leader="none"/>
        </w:tabs>
        <w:jc w:val="right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Ф.И.О., занимаемая должность)</w:t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>
          <w:sz w:val="24"/>
          <w:szCs w:val="24"/>
        </w:rPr>
        <w:t>Уведомление о получении подарка от «__» _________ 20__ г.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Извещаю о получении ___________________________________</w:t>
      </w:r>
    </w:p>
    <w:p>
      <w:pPr>
        <w:pStyle w:val="Normal"/>
        <w:tabs>
          <w:tab w:val="clear" w:pos="708"/>
          <w:tab w:val="left" w:pos="7360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0"/>
        </w:rPr>
        <w:t>(дата получения)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одарка(ов) на ________________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ind w:hanging="0"/>
        <w:jc w:val="center"/>
        <w:rPr>
          <w:sz w:val="20"/>
        </w:rPr>
      </w:pPr>
      <w:r>
        <w:rPr>
          <w:sz w:val="20"/>
        </w:rPr>
        <w:t>(наименование протокольного мероприятия, служебной командировки, другого</w:t>
      </w:r>
    </w:p>
    <w:p>
      <w:pPr>
        <w:pStyle w:val="Normal"/>
        <w:tabs>
          <w:tab w:val="clear" w:pos="708"/>
          <w:tab w:val="left" w:pos="7360" w:leader="none"/>
        </w:tabs>
        <w:ind w:hanging="0"/>
        <w:jc w:val="center"/>
        <w:rPr>
          <w:sz w:val="20"/>
        </w:rPr>
      </w:pPr>
      <w:r>
        <w:rPr>
          <w:sz w:val="20"/>
        </w:rPr>
        <w:t>официального мероприятия, место и дата проведения)</w:t>
      </w:r>
    </w:p>
    <w:p>
      <w:pPr>
        <w:pStyle w:val="Normal"/>
        <w:tabs>
          <w:tab w:val="clear" w:pos="708"/>
          <w:tab w:val="left" w:pos="7360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72"/>
        <w:gridCol w:w="2429"/>
        <w:gridCol w:w="2045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 «*»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______ на _____ листах.</w:t>
      </w:r>
    </w:p>
    <w:p>
      <w:pPr>
        <w:pStyle w:val="Normal"/>
        <w:tabs>
          <w:tab w:val="clear" w:pos="708"/>
          <w:tab w:val="left" w:pos="7360" w:leader="none"/>
        </w:tabs>
        <w:rPr>
          <w:sz w:val="20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0"/>
        </w:rPr>
        <w:t>(наименование документа)</w:t>
      </w:r>
    </w:p>
    <w:p>
      <w:pPr>
        <w:pStyle w:val="Normal"/>
        <w:tabs>
          <w:tab w:val="clear" w:pos="708"/>
          <w:tab w:val="left" w:pos="7360" w:leader="none"/>
        </w:tabs>
        <w:ind w:hanging="0"/>
        <w:rPr/>
      </w:pPr>
      <w:r>
        <w:rPr>
          <w:sz w:val="24"/>
          <w:szCs w:val="24"/>
        </w:rPr>
        <w:t>Лицо, представившее уведомление _________ ____________ «__» ________ 20_ г.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0"/>
        </w:rPr>
        <w:t>(подпись)      (расшифровка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подписи)</w:t>
      </w:r>
    </w:p>
    <w:p>
      <w:pPr>
        <w:pStyle w:val="Normal"/>
        <w:tabs>
          <w:tab w:val="clear" w:pos="708"/>
          <w:tab w:val="left" w:pos="7360" w:leader="none"/>
        </w:tabs>
        <w:ind w:hanging="0"/>
        <w:rPr/>
      </w:pPr>
      <w:r>
        <w:rPr>
          <w:sz w:val="24"/>
          <w:szCs w:val="24"/>
        </w:rPr>
        <w:t>Лицо, принявшее уведомление _________ ________________ «__» ________ 20_ г.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0"/>
        </w:rPr>
        <w:t>(подпись)           (расшифровка</w:t>
      </w:r>
    </w:p>
    <w:p>
      <w:pPr>
        <w:pStyle w:val="Normal"/>
        <w:tabs>
          <w:tab w:val="clear" w:pos="708"/>
          <w:tab w:val="left" w:pos="73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подписи)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«__» __________ 20__ г.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&lt;*&gt;   Заполняется при наличии документов, подтверждающих стоимость подарка.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 сообщении лицами, замещающими муниципальные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лжности и должности муниципальной службы в</w:t>
      </w:r>
    </w:p>
    <w:p>
      <w:pPr>
        <w:pStyle w:val="Normal"/>
        <w:tabs>
          <w:tab w:val="clear" w:pos="708"/>
          <w:tab w:val="left" w:pos="7360" w:leader="none"/>
        </w:tabs>
        <w:jc w:val="right"/>
        <w:rPr/>
      </w:pPr>
      <w:r>
        <w:rPr>
          <w:sz w:val="24"/>
          <w:szCs w:val="24"/>
        </w:rPr>
        <w:t>Администрации Кожевниковского сельского поселения, о получени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одарка в связи с протокольными мероприятиями,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лужебными командировками и другими официальным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ероприятиями, участие которых связано с исполнением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ми служебных (должностных) обязанностей, сдаче 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ценке подарка, реализации (выкупе) и зачислении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редств, вырученных от его реализации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>
          <w:sz w:val="24"/>
          <w:szCs w:val="24"/>
        </w:rPr>
        <w:t>Акт приема-передачи подарка № ____</w:t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>
          <w:sz w:val="24"/>
          <w:szCs w:val="24"/>
        </w:rPr>
        <w:t>«__» ________ 20__ г.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атериально ответственное лицо 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ы, нижеподписавшиеся, составили настоящий акт о том, что _______________________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>
          <w:sz w:val="20"/>
        </w:rPr>
        <w:t>(Ф.И.О., занимаемая должность)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дал (принял) _________________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>
          <w:sz w:val="20"/>
        </w:rPr>
        <w:t>(Ф.И.О. ответственного лица, занимаемая должность)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ринял (передал) подарок: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72"/>
        <w:gridCol w:w="2429"/>
        <w:gridCol w:w="2045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 «*»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  <w:t>Наименование подарка</w:t>
        <w:tab/>
        <w:t>Характеристика подарка, его описание</w:t>
        <w:tab/>
        <w:t>Количество предметов</w:t>
        <w:tab/>
        <w:t>Стоимость в рублях &lt;*&gt;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ind w:hanging="0"/>
        <w:rPr/>
      </w:pPr>
      <w:r>
        <w:rPr>
          <w:sz w:val="24"/>
          <w:szCs w:val="24"/>
        </w:rPr>
        <w:t>Принял (передал)                                                       Сдал (принял)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_________ _______________________                    __________    _______________________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0"/>
        </w:rPr>
        <w:t xml:space="preserve">    </w:t>
      </w:r>
      <w:r>
        <w:rPr>
          <w:sz w:val="20"/>
        </w:rPr>
        <w:t>(подпись)         (расшифровка подписи)</w:t>
      </w:r>
      <w:r>
        <w:rPr>
          <w:sz w:val="24"/>
          <w:szCs w:val="24"/>
        </w:rPr>
        <w:t xml:space="preserve">                              </w:t>
      </w:r>
      <w:r>
        <w:rPr>
          <w:sz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ринято к учету ___________________________________________________________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ind w:hanging="0"/>
        <w:rPr/>
      </w:pPr>
      <w:r>
        <w:rPr>
          <w:sz w:val="24"/>
          <w:szCs w:val="24"/>
        </w:rPr>
        <w:t>Исполнитель _________ _____________________ «__» ________ 20__ г.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sz w:val="20"/>
        </w:rPr>
        <w:t xml:space="preserve">                  </w:t>
      </w:r>
      <w:r>
        <w:rPr>
          <w:sz w:val="20"/>
        </w:rPr>
        <w:t>(подпись)       (расшифровка подписи)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tabs>
          <w:tab w:val="clear" w:pos="708"/>
          <w:tab w:val="left" w:pos="7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&lt;*&gt; Заполняется при наличии документов, подтверждающих стоимость.</w:t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Стиль2"/>
    <w:basedOn w:val="Style20"/>
    <w:qFormat/>
    <w:pPr/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746823D92584EFC6B4567F45789980F4BB2B3D47D3EDE86B5856DF67FF0BF46AA0E2B86500D33g1j2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49:00Z</dcterms:created>
  <dc:creator>VOTA NГO А REGIONALIZAЗГO! SIM AO REFORЗO DO MUNICIPALISMO!</dc:creator>
  <dc:description/>
  <cp:keywords/>
  <dc:language>en-US</dc:language>
  <cp:lastModifiedBy>Semenova</cp:lastModifiedBy>
  <cp:lastPrinted>2020-04-07T15:22:00Z</cp:lastPrinted>
  <dcterms:modified xsi:type="dcterms:W3CDTF">2020-04-07T08:52:00Z</dcterms:modified>
  <cp:revision>6</cp:revision>
  <dc:subject>JOГO JARDIM x8?! PORRA! DIA 8 VOTA NГO!</dc:subject>
  <dc:title>Бланк администрации</dc:title>
</cp:coreProperties>
</file>