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/>
      </w:pPr>
      <w:r>
        <w:rPr>
          <w:szCs w:val="28"/>
        </w:rPr>
        <w:t>Администрация</w:t>
      </w:r>
      <w:r>
        <w:rPr>
          <w:bCs/>
        </w:rPr>
        <w:t xml:space="preserve">   кожевниковского   сельского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еления</w:t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ПОСТАНОВЛЕНИЕ</w:t>
      </w:r>
    </w:p>
    <w:p>
      <w:pPr>
        <w:pStyle w:val="Header"/>
        <w:spacing w:lineRule="exact" w:line="60" w:before="0" w:after="0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er"/>
        <w:spacing w:lineRule="exact" w:line="6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06.02.2020 г.                                                                                                                          №  2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. Кожевниково  Кожевниковского  района  Том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опросу о предоставлении разрешения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ых участков</w:t>
      </w:r>
    </w:p>
    <w:p>
      <w:pPr>
        <w:pStyle w:val="Default"/>
        <w:spacing w:before="120" w:after="120"/>
        <w:ind w:firstLine="709"/>
        <w:jc w:val="both"/>
        <w:rPr/>
      </w:pPr>
      <w:r>
        <w:rPr/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Градостроительного кодекса  Российской Федерации, на основании главы 2 статьи 12 Устава МО «Кожевниковское сельское поселение», Положения о публичных слушаниях в Кожевниковском сельском поселение, утвержденного решением Совета Кожевниковского сельского поселения от 02 ноября 2005 №  4а, с целью обсуждения и выявления мнений жителей Кожевниковского сельского поселения по изменению вида разрешенного использования земельных участко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проведение публичных слушаний по вопросу о предоставлении разрешения на условно разрешенный вид использования земельного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 кадастровым номером 70:07:0101001:1448 площадью 758 кв.м,  расположенного по адресу: Томская область, Кожевниковский муниципальный район, Кожевниковское сельское поселение, с. Кожевниково, ул. Мира, 97 на вид разрешенного использования «блокированные жилые дома в 1-3 этажа с придомовыми участ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убличные слушания провести 12 марта 2020 г. в 16-30 часов в здании администрации Кожевниковского сельского поселения с. Кожевниково, ул. Гагарина,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тветственность за организацию и проведение публичных слушаний возложить на главного специалиста по земельным отношениям Н.М. Па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4. Назначить докладчиком по обсуждению изменения вида разрешенного использования земельного участка главного специалиста по земельным отношениям    Н.М. Пальк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Устные замечания граждан по вопросу, вынесенному на публичные слушания, принимаются по тел. 23586, письменные по адресу: с. Кожевниково, ул. Гагарина, 24, 2 этаж, 25 каби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 Настоящее постановление обнародуется в установленном Уставом  Кожевниковского сельского поселения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М.В. Пономаренко</w:t>
      </w:r>
    </w:p>
    <w:p>
      <w:pPr>
        <w:pStyle w:val="Header"/>
        <w:spacing w:before="120" w:after="12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ко Н.М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3586    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Kozhev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posel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before="12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ev_pose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4:59:00Z</dcterms:created>
  <dc:creator>user</dc:creator>
  <dc:description/>
  <dc:language>en-US</dc:language>
  <cp:lastModifiedBy>Пользователь</cp:lastModifiedBy>
  <cp:lastPrinted>2018-12-05T16:26:00Z</cp:lastPrinted>
  <dcterms:modified xsi:type="dcterms:W3CDTF">2020-02-06T04:59:00Z</dcterms:modified>
  <cp:revision>2</cp:revision>
  <dc:subject/>
  <dc:title/>
</cp:coreProperties>
</file>