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06.02.2020                                                                                                                          №  2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ам решений Совета Кожевни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Генеральный план Кожевниковского сельского поселения»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в Правила землепользования и застрой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»</w:t>
      </w:r>
    </w:p>
    <w:p>
      <w:pPr>
        <w:pStyle w:val="Header"/>
        <w:spacing w:lineRule="exact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.11.2005 № 4а</w:t>
      </w:r>
    </w:p>
    <w:p>
      <w:pPr>
        <w:pStyle w:val="Default"/>
        <w:spacing w:before="120" w:after="12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значить публичные слушания по проектам решений Совета Кожевниковского сельского поселения: «О внесении изменений в решение Совета Кожевниковского сельского поселения» от 26.09.2012г. № 29, «О внесении изменений в решение Совета Кожевниковского сельского поселения» от 13.03.2013 №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2 марта 2020 года в 16:0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рганизатором публичных слушаний назначить Администрацию Кожев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Замечания и предложения по </w:t>
      </w:r>
      <w:r>
        <w:rPr>
          <w:rFonts w:cs="Times New Roman" w:ascii="Times New Roman" w:hAnsi="Times New Roman"/>
          <w:bCs/>
          <w:sz w:val="24"/>
          <w:szCs w:val="24"/>
        </w:rPr>
        <w:t>внесению изменений в Генеральный план и 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>, вносятся в Администрацию Кожевниковского сельского поселения в письменной форме по адресу: с. Кожевниково, ул. Гагарина, 24, каб. 25 до 17 часов 11 марта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тветственным за сбор замечаний назначить главного специалиста по земельным отношениям Администрации Кожевниковского сельского поселения Палько Н.М.</w:t>
      </w:r>
    </w:p>
    <w:p>
      <w:pPr>
        <w:pStyle w:val="Normal"/>
        <w:spacing w:lineRule="auto" w:line="240" w:before="0" w:after="0"/>
        <w:ind w:left="-567" w:firstLine="5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6. Настоящее постановление обнародуется в установленном Уставом  Кожевниковского 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55:00Z</dcterms:created>
  <dc:creator>user</dc:creator>
  <dc:description/>
  <dc:language>en-US</dc:language>
  <cp:lastModifiedBy>Пользователь</cp:lastModifiedBy>
  <cp:lastPrinted>2018-08-30T14:33:00Z</cp:lastPrinted>
  <dcterms:modified xsi:type="dcterms:W3CDTF">2020-02-06T04:55:00Z</dcterms:modified>
  <cp:revision>2</cp:revision>
  <dc:subject/>
  <dc:title/>
</cp:coreProperties>
</file>