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4.08.2020г.                                                                                                                         № 211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жевниковского сельского поселения от 20.08.2019 № 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совершенствования нормативно-правового акта</w:t>
      </w:r>
    </w:p>
    <w:p>
      <w:pPr>
        <w:pStyle w:val="Normal"/>
        <w:numPr>
          <w:ilvl w:val="0"/>
          <w:numId w:val="0"/>
        </w:numPr>
        <w:ind w:left="-284" w:firstLine="709"/>
        <w:outlineLvl w:val="0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numPr>
          <w:ilvl w:val="0"/>
          <w:numId w:val="0"/>
        </w:numPr>
        <w:ind w:right="283" w:firstLine="709"/>
        <w:outlineLvl w:val="0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Кожевниковского сельского поселения  от 20.08.2019г. № 251 «Об утверждении схемы водоснабжения и водоотведения Кожевниковского сельского поселения» следующие изменения:</w:t>
      </w:r>
    </w:p>
    <w:p>
      <w:pPr>
        <w:pStyle w:val="Normal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 В раздел 6 «Экологические аспекты мероприятий по строительству, реконструкции и модернизации объектов центрального водоснабжения» внести: </w:t>
      </w:r>
    </w:p>
    <w:p>
      <w:pPr>
        <w:pStyle w:val="Normal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объекты водоснабжения не соответствуют санитарным нормам и правилам. Неудовлетворительное санитарно-техническое состояние систем водоснабжения, не позволяет обеспечить стабильное качество воды в соответствии с гигиеническими нормативами.</w:t>
      </w:r>
    </w:p>
    <w:p>
      <w:pPr>
        <w:pStyle w:val="Normal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необходимый комплекс водоочистных сооружений на водопроводах, подающих воду потребителям.</w:t>
      </w:r>
    </w:p>
    <w:p>
      <w:pPr>
        <w:pStyle w:val="Normal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должный режим зоны санитарной охраны, в результате чего снижается санитарная надежность источников водоснабжения в следствии возможного попадания в них загрязняющих веществ.</w:t>
      </w:r>
    </w:p>
    <w:p>
      <w:pPr>
        <w:pStyle w:val="Normal"/>
        <w:ind w:right="283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целях предохранения источников водоснабжения от возможного загрязнения, в соответствии с требованиями СанПиН 2.1.4.1110-02 «Зоны санитарной охраны источников водоснабжения и водопроводов питьевого назначения» предусматривается организация зон санитарной охраны из трех поясов. Первый пояс зоны санитарной охраны включает в себя территорию в радиусе 30-50 м вокруг скважины. Территория первого пояса предусматривает ограждение и благоустройство, запрет пребывания лиц, неработающих на водозаборных сооружениях.</w:t>
      </w:r>
    </w:p>
    <w:p>
      <w:pPr>
        <w:pStyle w:val="Normal"/>
        <w:ind w:right="283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территории второго  и третьего поясов устанавливается ограниченный санитарный режим.</w:t>
      </w:r>
    </w:p>
    <w:p>
      <w:pPr>
        <w:pStyle w:val="Normal"/>
        <w:ind w:right="283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2    В раздел 7 «Экологические аспекты мероприятий по строительству и реконструкции объектов централизованной системы водоотведения» внести:</w:t>
      </w:r>
    </w:p>
    <w:p>
      <w:pPr>
        <w:pStyle w:val="Normal"/>
        <w:ind w:right="283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 2020 году проведены предпроектные работы по расчету предварительной стоимости, планированию мероприятий и подачи заявки в областную программу по реконструкции сетей водоотведения и установки станции по очистке сточных вод в с. Кожевниково Кожевниковского района Томской области. </w:t>
      </w:r>
    </w:p>
    <w:p>
      <w:pPr>
        <w:pStyle w:val="Normal"/>
        <w:ind w:right="283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 целях улучшения экологической обстановки и в соответствии с законодательством Российской Федерации необходим контроль состава и свойств сточных вод, который заключается в следующем: </w:t>
      </w:r>
    </w:p>
    <w:p>
      <w:pPr>
        <w:pStyle w:val="Normal"/>
        <w:ind w:right="283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а) визуальное обследование объектов абонента в целях проверки соблюдения требования о запрете сброса в централизованную систему водоотведения веществ, материалов, отходов и сточных вод, запрещенных к сбросу в централизованные системы водоотведения;</w:t>
      </w:r>
    </w:p>
    <w:p>
      <w:pPr>
        <w:pStyle w:val="Normal"/>
        <w:ind w:right="283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б) отбор проб сточных вод;</w:t>
      </w:r>
    </w:p>
    <w:p>
      <w:pPr>
        <w:pStyle w:val="Normal"/>
        <w:ind w:right="283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) анализ отобранных проб сточных вод.</w:t>
      </w:r>
    </w:p>
    <w:p>
      <w:pPr>
        <w:pStyle w:val="Normal"/>
        <w:ind w:right="283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едставители организации и абонента в праве осуществлять фото и (или) видеофиксацию при визуальном контроле и (или) отборе проб сточных вод. В случае обнаружения факта сброса абонентом веществ, материалов, отходов и (или) сточных вод, запрещенных к сбросу в централизованную систему водоотведения, организацией осуществляющей водоотведение, составляется акт обнаружения факта сброса веществ, материалов, отходов и (или) сточных вод, запрещенных к сбросу в централизованную систему водоотведения, который подписывается представителем организации, осуществляющей водоотведение, и абонента. В случае если проводилась фотосъемка и (или) видеозапись, при обнаружении факта сброса запрещенных веществ, материалов, отходов и сточных вод, указанные фотоснимки и (или) видеозаписи направляются абоненту не позднее трех дней со дня составления акта.</w:t>
      </w:r>
    </w:p>
    <w:p>
      <w:pPr>
        <w:pStyle w:val="Normal"/>
        <w:ind w:right="283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Организация, осуществляющая водоотведение, не позднее трех рабочих дней со дня получения от аккредитованной лаборатории протокола исследований проб сточных вод, направляет абоненту выписку из журнала контроля состава и свойств сточных вод абонентов, а так же фотоснимки и (или) видеозаписи, любым способом, позволяющим подтвердить факт получения выписки адресатом. </w:t>
      </w:r>
    </w:p>
    <w:p>
      <w:pPr>
        <w:pStyle w:val="Normal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разместить  на официальном сайте Администрации Кожевниковского сельского поселения .</w:t>
      </w:r>
    </w:p>
    <w:p>
      <w:pPr>
        <w:pStyle w:val="Normal"/>
        <w:tabs>
          <w:tab w:val="clear" w:pos="708"/>
          <w:tab w:val="right" w:pos="9638" w:leader="none"/>
        </w:tabs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Настоящее постановление вступает в силу с даты его обнародования.</w:t>
        <w:tab/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ind w:right="283" w:hanging="0"/>
        <w:jc w:val="both"/>
        <w:rPr/>
      </w:pPr>
      <w:r>
        <w:rPr>
          <w:sz w:val="24"/>
          <w:szCs w:val="24"/>
        </w:rPr>
        <w:t xml:space="preserve">Глава Кожевниковского </w:t>
      </w:r>
    </w:p>
    <w:p>
      <w:pPr>
        <w:pStyle w:val="Normal"/>
        <w:tabs>
          <w:tab w:val="clear" w:pos="708"/>
          <w:tab w:val="left" w:pos="7080" w:leader="none"/>
        </w:tabs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    А.В. Иванов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Лыжин И.В.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.44-714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 </w:t>
    </w:r>
    <w:r>
      <w:rPr>
        <w:bCs/>
      </w:rPr>
      <w:t>ПОСТАНОВЛЕНИЕ</w:t>
    </w:r>
  </w:p>
  <w:p>
    <w:pPr>
      <w:pStyle w:val="Header"/>
      <w:spacing w:lineRule="exact" w:line="60" w:before="0" w:after="0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2"/>
    </w:rPr>
  </w:style>
  <w:style w:type="character" w:styleId="Style17">
    <w:name w:val="Название Знак"/>
    <w:qFormat/>
    <w:rPr>
      <w:b/>
      <w:sz w:val="2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9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20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1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2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Style26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2:36:00Z</dcterms:created>
  <dc:creator>1</dc:creator>
  <dc:description/>
  <cp:keywords/>
  <dc:language>en-US</dc:language>
  <cp:lastModifiedBy>Semenova</cp:lastModifiedBy>
  <cp:lastPrinted>2020-08-27T14:14:00Z</cp:lastPrinted>
  <dcterms:modified xsi:type="dcterms:W3CDTF">2020-08-27T07:14:00Z</dcterms:modified>
  <cp:revision>23</cp:revision>
  <dc:subject/>
  <dc:title>Бланк администрации</dc:title>
</cp:coreProperties>
</file>