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9.</w:t>
      </w:r>
      <w:r>
        <w:rPr>
          <w:bCs/>
          <w:sz w:val="24"/>
          <w:szCs w:val="24"/>
          <w:lang w:val="en-US"/>
        </w:rPr>
        <w:t>0</w:t>
      </w:r>
      <w:r>
        <w:rPr>
          <w:bCs/>
          <w:sz w:val="24"/>
          <w:szCs w:val="24"/>
        </w:rPr>
        <w:t>7</w:t>
      </w:r>
      <w:r>
        <w:rPr>
          <w:bCs/>
          <w:sz w:val="24"/>
          <w:szCs w:val="24"/>
          <w:lang w:val="en-US"/>
        </w:rPr>
        <w:t>.2020</w:t>
      </w:r>
      <w:r>
        <w:rPr>
          <w:bCs/>
          <w:sz w:val="24"/>
          <w:szCs w:val="24"/>
        </w:rPr>
        <w:t xml:space="preserve"> г.                                                                                                                            №  16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жевниковского поселения от 03.03.2008г. № 12 «О ландшафтной комиссии» </w:t>
      </w:r>
    </w:p>
    <w:p>
      <w:pPr>
        <w:pStyle w:val="Header"/>
        <w:tabs>
          <w:tab w:val="clear" w:pos="708"/>
          <w:tab w:val="center" w:pos="142" w:leader="none"/>
          <w:tab w:val="right" w:pos="9356" w:leader="none"/>
        </w:tabs>
        <w:spacing w:lineRule="exact" w:line="240" w:before="12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хранения зелёных насаждений и ландшафтов на территории Кожевниковского сельского поселения, контроля за сносом зелёных насаждений и проведения квалифицированной оценки их состояния и стоимост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из состава ландшафтной комиссии:</w:t>
      </w:r>
    </w:p>
    <w:p>
      <w:pPr>
        <w:pStyle w:val="Style19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едатель Андреев М.В. – Заместитель Главы Кожевниковского сельского поселения</w:t>
      </w:r>
    </w:p>
    <w:p>
      <w:pPr>
        <w:pStyle w:val="Style19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лена комиссии Шилов В.В. – Лесничий Кожевниковского филиала Областного ОГУ Томского управления лесам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Утвердить состав ландшафтной комиссии (приложение 1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Отменить Постановление Администрации Кожевниковского сельского поселения от 22.06.2018г. № 135 «О внесении изменений в Постановление Администрации Кожевниковского поселения от 16.05.2016г. № 170 «О ландшафтной комиссии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даты его обнародования.</w:t>
        <w:tab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главного специалиста по земельным отношениям Администрации Кожевниковского сельского поселения  Семенову А.Н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менова А.Н.</w:t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(838244) 23586  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Kozhev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pose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9.07.2020г. № 166  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СОХРАНЕНИЮ ЗЕЛЕНЫХ НАСАЖДЕНИЙ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ЛАНДШАФТНОЙ КОМИССИИ (ЛАНДШАФТНОЙ КОМИССИИ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 Андрей Вячеславович – Глава Кожевниковского сельского поселени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Мисуркин Олег Николаевич – ведущий специалист Департамента природных ресурсов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охраны окружающей среды Том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енова Александра Николаевна – главный специалист по земельным отношениям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Кожевниковского сельского поселени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евский Иван Геннадьевич – помощник главного лесничего Кожевниковского участкового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сничеств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летко Татьяна Владимировна – специалист 1 категории Администрации Кожевниковског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по работе с населением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Кобзарев Сергей Алексеевич – специалист Управления Росреестра по Томской области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егарского межмуниципального отдела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кин Александр Павлович – начальник Кожевниковского РЭС ПАО «ТРК», председатель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ета депутатов Кожевниковского сельского поселени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ошкина Евгения Александровна – Главный редактор газеты «Знамя труда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ченко Светлана Анатольевна – заместитель директора по АХЧ КСОШ № 1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22:00Z</dcterms:created>
  <dc:creator>user</dc:creator>
  <dc:description/>
  <cp:keywords/>
  <dc:language>en-US</dc:language>
  <cp:lastModifiedBy>Пользователь</cp:lastModifiedBy>
  <cp:lastPrinted>2020-07-14T09:09:00Z</cp:lastPrinted>
  <dcterms:modified xsi:type="dcterms:W3CDTF">2020-07-14T02:13:00Z</dcterms:modified>
  <cp:revision>7</cp:revision>
  <dc:subject/>
  <dc:title/>
</cp:coreProperties>
</file>