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.01.2020 г.                                                                                                                          № 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ам решений «О внесении изменений в решения Совета Кожевниковского сельского поселения № 29 от 26 сентября 2012 г.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Правил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Кожевниковского сельского поселения»,  № 5 от 13 марта 2013 г. «Об утверждении Генерального плана Кожевниковского сельского посел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 4а,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 сентября 2012г. № 29, «О внесении изменений в решение Совета Кожевниковского сельского поселения» от 13 марта 201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17 февраля  2020 г. в 16-0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14 февраля 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Normal"/>
        <w:spacing w:lineRule="auto" w:line="240" w:before="0" w:after="0"/>
        <w:ind w:left="-567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6. Настоящее постановление обнародуется в установленном Уставом  Кожевниковского 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Header"/>
        <w:spacing w:before="120" w:after="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57:00Z</dcterms:created>
  <dc:creator>user</dc:creator>
  <dc:description/>
  <dc:language>en-US</dc:language>
  <cp:lastModifiedBy>Пользователь</cp:lastModifiedBy>
  <cp:lastPrinted>2020-01-10T14:57:00Z</cp:lastPrinted>
  <dcterms:modified xsi:type="dcterms:W3CDTF">2020-01-10T07:57:00Z</dcterms:modified>
  <cp:revision>2</cp:revision>
  <dc:subject/>
  <dc:title/>
</cp:coreProperties>
</file>