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ОЖЕВНИКОВСКОГО СЕЛЬСКОГО ПОСЕЛЕ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15.04.2020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02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а противопожарных мероприят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одготовке к работе в весенне-летний пожароопасный период 2020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ях предупреждения возникновения пожаров в весенне – летний период 2020 года и своевременной организации их туш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рилагаемый план противопожарных мероприятий по подготовке к работе в весенне-летний пожароопасный период 2020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овысить требовательность к руководителям организаций независимо от организационно-правовых форм и форм собственности, расположенных на подведомственных территориях, за соблюдением ими правил пожарной безопас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правляющему делами администрации Кожевниковского сельского поселения Сергеевой Ю. Е, обнародовать настоящее постановление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жевниковского                                                            М. В. Пономаренк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 В. Андреев</w:t>
      </w:r>
    </w:p>
    <w:p>
      <w:pPr>
        <w:sectPr>
          <w:type w:val="nextPage"/>
          <w:pgSz w:w="11906" w:h="16820"/>
          <w:pgMar w:left="1418" w:right="851" w:gutter="0" w:header="0" w:top="992" w:footer="0" w:bottom="72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т.44-7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постановлению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жевниковского сельского посе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>Кожевниковского района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от ______________ года   № </w:t>
      </w:r>
      <w:r>
        <w:rPr>
          <w:sz w:val="24"/>
          <w:szCs w:val="24"/>
          <w:u w:val="single"/>
        </w:rPr>
        <w:t>____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жарных мероприятий по подготовке Кожевниковского сельского поселения к работе в весенне - летний период 202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787"/>
        <w:gridCol w:w="1584"/>
        <w:gridCol w:w="2036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непланового противопожарного инструктажа с руководителями  подведомственных объектов  и лицами, ответственными за обеспечение пожарной безопасности указанных объектов, с учетом особенностей их эксплуатации в весенне -летний период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ма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жевниковского сельского поселения, 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очистке прилегающей к объектам различного назначения территории от сухой  травы и сгораемого мусора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жевниковского сельского поселения, 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в исправном состоянии дорог, проездов, подъездов и проходов к зданиям, сооружениям, а также подступов к пожарному инвентарю, источникам противопожарного водоснабжени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ожевниковского сельского поселения, руководители предприятий, учреждений 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 по проверке работоспособности, ремонту и очистке  дымоходов  печного отопления, систем вентиляции газового отопления.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очистке подвальных и чердачных помещений, технических подполий  от мусора и других горючих материалов, обеспечению  запрета доступа в них посторонних лиц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ма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содержанию в исправном состоянии средств обеспечения пожарной безопасности предприятий, учреждений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подготовке к эксплуатации в летний период пожарного оборудовани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ма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ения населения мерам пожарной безопасн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жевниковского сельского поселения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ая опашка территорий населенных пунктов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жевниковского сельского поселения, руководители предприятий, учрежд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ind w:left="10800" w:firstLine="720"/>
        <w:jc w:val="both"/>
        <w:rPr/>
      </w:pPr>
      <w:r>
        <w:rPr/>
        <w:t>п</w:t>
      </w:r>
    </w:p>
    <w:sectPr>
      <w:type w:val="nextPage"/>
      <w:pgSz w:w="11906" w:h="16820"/>
      <w:pgMar w:left="1701" w:right="1077" w:gutter="0" w:header="0" w:top="99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ind w:firstLine="567"/>
      <w:outlineLvl w:val="4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59" w:before="40" w:after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 w:before="200" w:after="0"/>
      <w:ind w:firstLine="720"/>
      <w:jc w:val="both"/>
    </w:pPr>
    <w:rPr>
      <w:color w:val="0000FF"/>
      <w:sz w:val="24"/>
    </w:rPr>
  </w:style>
  <w:style w:type="paragraph" w:styleId="2">
    <w:name w:val="Основной текст с отступом 2"/>
    <w:basedOn w:val="Normal"/>
    <w:qFormat/>
    <w:pPr>
      <w:spacing w:lineRule="auto" w:line="300"/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110" w:hanging="0"/>
    </w:pPr>
    <w:rPr>
      <w:szCs w:val="24"/>
    </w:rPr>
  </w:style>
  <w:style w:type="paragraph" w:styleId="Style9">
    <w:name w:val="Цитата"/>
    <w:basedOn w:val="Normal"/>
    <w:qFormat/>
    <w:pPr>
      <w:ind w:left="-57" w:right="-57" w:hanging="0"/>
    </w:pPr>
    <w:rPr>
      <w:szCs w:val="24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9:23:00Z</dcterms:created>
  <dc:creator>Vika</dc:creator>
  <dc:description/>
  <cp:keywords/>
  <dc:language>en-US</dc:language>
  <cp:lastModifiedBy>Semenova</cp:lastModifiedBy>
  <cp:lastPrinted>2020-04-15T14:36:00Z</cp:lastPrinted>
  <dcterms:modified xsi:type="dcterms:W3CDTF">2020-06-10T09:24:00Z</dcterms:modified>
  <cp:revision>4</cp:revision>
  <dc:subject/>
  <dc:title> </dc:title>
</cp:coreProperties>
</file>