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7.02.2020  г.                                                                                                                          №  31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b/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е изменений в постановление № 422 от 30.12.2019 г.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«Об изменении вида разрешенного использования земельного участка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В  соответствии со ст. 37 Градостроительного кодекса Российской Федерации, Федеральным законом от 27.07.2010 № 210-ФЗ «Об организации предоставления государственных и муниципальных услуг», Приказом Минэкономразвития России от 30.09.2015 № 709 «Классификатор видов разрешенного использования земельных участков», статьей 17 Правил землепользования и застройки Кожевниковского сельского поселения, утвержденные Советом депутатов Кожевниковского сельского поселения от 26.09.2012 № 29 (изм. 29.09.2017 № 28),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нести изменения в постановление № 422 от 30.12.2019 г. «Об изменении вида разрешенного использования земельного участка» 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. п. 1 изложить в новой редакции: «Изменить вид разрешенного использования  земельного участка с кадастровым номером 70:07:0103001:1602 площадью 325 кв.м., расположенного  в зоне застройки индивидуальными жилыми домами (Ж-1) по адресу: Томская область, Кожевниковский район, с. Киреевск, ул. Ленина, 35а с «для размещения детской площадки» на «стоянки для индивидуальных легковых автомобилей, в соответствии с градостроительными нормативами и санитарными нормами и правилами,  надземные открытого и закрытого типов, объекты благоустройства и озеленения территории, средства визуальной информ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Контроль исполнения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 поселения</w:t>
        <w:tab/>
        <w:t xml:space="preserve">                                                                  М.В. Пономаренко</w:t>
      </w:r>
    </w:p>
    <w:p>
      <w:pPr>
        <w:pStyle w:val="Normal"/>
        <w:ind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Палько Н.М.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2358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0"/>
          <w:lang w:val="en-US"/>
        </w:rPr>
        <w:t>Kozhev</w:t>
      </w:r>
      <w:r>
        <w:rPr>
          <w:sz w:val="20"/>
        </w:rPr>
        <w:t>_</w:t>
      </w:r>
      <w:r>
        <w:rPr>
          <w:sz w:val="20"/>
          <w:lang w:val="en-US"/>
        </w:rPr>
        <w:t>posel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ind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48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03:00Z</dcterms:created>
  <dc:creator>1</dc:creator>
  <dc:description/>
  <dc:language>en-US</dc:language>
  <cp:lastModifiedBy>Пользователь</cp:lastModifiedBy>
  <cp:lastPrinted>2020-02-11T10:50:00Z</cp:lastPrinted>
  <dcterms:modified xsi:type="dcterms:W3CDTF">2020-02-28T08:03:00Z</dcterms:modified>
  <cp:revision>2</cp:revision>
  <dc:subject/>
  <dc:title>Бланк администрации</dc:title>
</cp:coreProperties>
</file>