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120" w:after="240"/>
        <w:ind w:left="-142" w:hanging="0"/>
        <w:jc w:val="center"/>
        <w:rPr/>
      </w:pPr>
      <w:r>
        <w:rPr>
          <w:rFonts w:eastAsia="Calibri"/>
          <w:b/>
          <w:caps/>
          <w:sz w:val="28"/>
        </w:rPr>
        <w:t>АДМИНИСТРАЦИЯ КОЖЕВНИКОВСКОГО СЕЛЬСКОГО ПОСЕЛЕНИЯ</w:t>
      </w:r>
    </w:p>
    <w:p>
      <w:pPr>
        <w:pStyle w:val="Normal"/>
        <w:rPr>
          <w:rFonts w:eastAsia="Calibri"/>
          <w:b/>
          <w:b/>
          <w:caps/>
          <w:sz w:val="28"/>
        </w:rPr>
      </w:pPr>
      <w:r>
        <w:rPr>
          <w:rFonts w:eastAsia="Calibri"/>
          <w:b/>
          <w:caps/>
          <w:sz w:val="28"/>
        </w:rPr>
      </w:r>
    </w:p>
    <w:p>
      <w:pPr>
        <w:pStyle w:val="Normal"/>
        <w:tabs>
          <w:tab w:val="clear" w:pos="708"/>
          <w:tab w:val="left" w:pos="243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/>
        <w:t>30.10.2013                                                                                                    №  575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>Положение</w:t>
        <w:br/>
        <w:t>об организации накопления, сбора и вывоза отработанных ртутьсодержащих ламп на территории муниципального образования «Кожевниковское сельское поселение» утвержденное постановлением Администрации Кожевниковского сельского поселения от  12.03.2012  № 110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34" w:hanging="0"/>
        <w:jc w:val="both"/>
        <w:rPr>
          <w:bCs/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 xml:space="preserve">Постановлением Правительства Российской Федерации от 03.09.2010 № 681 «Об утверждении правил обращения с отходами производства и потребления в </w:t>
      </w:r>
    </w:p>
    <w:p>
      <w:pPr>
        <w:pStyle w:val="Normal"/>
        <w:ind w:left="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ротестом прокурора Кожевниковского района от 21.10.2013 № 13-2013</w:t>
      </w:r>
    </w:p>
    <w:p>
      <w:pPr>
        <w:pStyle w:val="Normal"/>
        <w:ind w:left="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ложение об организации накопления, сбора и вывоза отработанных ртутьсодержащих ламп на территории муниципального образования «Кожевниковское сельское поселение» утвержденное постановлением Администрации Кожевниковское сельского поселение от  12.03.2012  № 110 изменения согласно при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постановление обнародовать в установленном порядке и разместить на официальном сайте Администрации Кожевниковского сельского поселения в сети Интернет.</w:t>
      </w:r>
    </w:p>
    <w:p>
      <w:pPr>
        <w:pStyle w:val="Normal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rPr/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ожевниковского сельског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селения от  30.10.2013   № 575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>Внести в Положение об организации накопления, сбора и вывоза отработанных ртутьсодержащих ламп на территории муниципального образования «Кожевниковское сельское поселение» утвержденное постановлением Администрации Кожевниковское  сельского поселение от  12.03.2012  № 110 следующие изменения</w:t>
      </w:r>
      <w:r>
        <w:rPr>
          <w:sz w:val="20"/>
        </w:rPr>
        <w:t xml:space="preserve"> </w:t>
      </w:r>
      <w:r>
        <w:rPr>
          <w:sz w:val="24"/>
          <w:szCs w:val="24"/>
        </w:rPr>
        <w:t>и допол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бзац 5 пункта 1 Положения, изложить в новой редакции: «потребители ртутьсодержащих ламп» - юридические лица или индивидуальные предприниматели, не имеющие лицензии на осуществление деятельности по обезвреживанию и размещению отходов I - IV класса опасности, а также физические лица, эксплуатирующие осветительные устройства и электрические лампы с ртутным заполнение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абзац 7 пункта 1 Положения, изложить в новой редакции: «специализированные организации»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обезвреживанию и размещению отходов I - IV класса опасн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ункт 1 Положения дополнить абзацем 8 следующего содержания: «место первичного сбора и размещения» - место для предварительного сбора и временного размещения отработанных ртутьсодержащих ламп перед передачей их специализированным организациям для дальнейшего сбора, использования, обезвреживания, транспортирования и размещен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абзац 8 пункта 1 Положения считать абзацем 9 настоящего по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дополнить пунктом 3.1 следующего содержания: «3.1. Администрация Кожевниковского сельского поселения организует сбор отработанных ртутьсодержащих ламп у потребителей ртутьсодержащих ламп в Администрации Кожевниковского сельского поселения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а также их информировани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ополнить пунктом 4.1 следующего содержания: «4.1.Самостоятельное транспортирование отработанных ртутьсодержащих ламп потребителями до первичного места сбора и размещения отработанных ртутьсодержащих ламп допускается в неповрежденной таре из-под ртутьсодержащих ламп аналогичного размера или иной таре, обеспечивающей сохранность таких ламп при их транспортировании»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Б ОРГАНИЗАЦИИ НАКОПЛЕНИЯ, СБОРА И ВЫВОЗА</w:t>
        <w:br/>
        <w:t>ОТРАБОТАННЫХ РТУТЬСОДЕРЖАЩИХ ЛАМП НА ТЕРРИТОРИИ</w:t>
        <w:br/>
        <w:t>МУНИЦИПАЛЬНОГО ОБРАЗОВАНИЯ КОЖЕВНИКОВСКОЕ СЕЛЬСКОЕ ПОСЕЛЕНИ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стоящее Положение разработано в соответствии с Федеральным законом от 24.06.1998 N 89-ФЗ "Об отходах производства и потребления", Федеральным законом от 06.10.2003 N 131-ФЗ "Об общих принципах организации местного самоуправления в Российской Федерации",</w:t>
        <w:br/>
        <w:t>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</w:t>
        <w:br/>
        <w:t>граждан, вреда животным, растениям и окружающей среде, утвержденными Постановлением Правительства Российской Федерации от 03.09.2010 N 681 (далее - Правила), иными правовыми актами в области охраны окружающей среды и в области обеспечения санитарно- эпидемиологического благополучия населения, и определяет основы организации на территории</w:t>
        <w:br/>
        <w:t>муниципального образования Кожевниковское сельское поселение деятельности по накоплению, сбору и вывозу отработанных ртутьсодержащих лам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ятия используемые в настоящем положен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отработанные ртутьсодержащие лампы»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использование отработанных ртутьсодержащих ламп»- применение отработанных ртутьсодержащих ламп для производства товаров (продукции), выполнение работ, оказания услуг или получения 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потребители ртутьсодержащих ламп» - юридические лица или индивидуальные предприниматели, не имеющие лицензии на осуществление деятельности по обезвреживанию и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абзац 5 пункта 1 в новой редакции Постановления Администрации Кожевниковского поселения № 575а от 30.10.20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накопление»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специализированные организации»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обезвреживанию и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абзац 5 пункта 1 в новой редакции Постановления Администрации Кожевниковского поселения № 575а от 30.10.2013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«</w:t>
      </w:r>
      <w:r>
        <w:rPr>
          <w:sz w:val="28"/>
          <w:szCs w:val="28"/>
        </w:rPr>
        <w:t>место первичного сбора и размещения» - место для предварительного сбора и временного размещения отработанных ртутьсодержащих ламп перед передачей их специализированным организациям для дальнейшего сбора, использования, обезвреживания, транспортирования и размещения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(абзац 8 пункта 1 дополнен  Постановлением Администрации Кожевниковского поселения № 575а от 30.10.20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Юридические лица и индивидуальные предприниматели в соответствии с Правилами и нормативными правовыми актами разрабатывают инструкции по организации сбора, накопления, использования, обезвреживания,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БОРА И НАКОПЛЕНИЯ ОТРАБОТ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ТУТЬСОДЕРЖАЩИХ ЛА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Потребители ртутьсодержащих ламп (кроме физических лиц) осуществляют накопление отработанных ртутьсодержащих ламп. Физическим лицам на территории муниципального образования Кожевниковское сельское поселение представление отработанных ртутьсодержащих ламп, образу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жизнедеятельности населения, рекомендуется осуществлять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1 путем сдачи отработанных ртутьсодержащих ламп юридическим лицам или индивидуальным предпринимателям, осуществляющим хозяйственную деятельность на территории Кожевниковского сельского поселения (в том числе осуществляющим предпринимательскую деятельность в сфере реализации ртутьсодержащих ламп и осветительных устройств с ртутным заполнением и содержанием ртути не менее 0,01 процента) и принявшим на себя обязательства по организации накопления ртутьсодержащих ламп в целях их последующей сдачи специализированным организациям. Для принятия субъектами предпринимательства указанных обязательств могут заключаться соглашения о сотрудничестве между Администрацией поселения и названными лицами. Форма соглашения – приложение 1 к настоящему По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2 путем сдачи отработанных ртутьсодержащих ламп непосредственно специализированным организациям, осуществляющим сбор и вывоз отработанных ртутьсодержащих ламп, в том числе специальным автотранспортом, работающим по установленному граф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копление потребителями отработанных ртутьсодержащих ламп производится отдельно от других видов отходов в специализированные емкости для накопления отходов, отвечающие предусмотренным действующим законодательством требованиям и установленные (размещенные) в местах,  отвечающих установленным санитарным требованиям  и согласованных со специализированными организациями. Специальные емкости для накопления отходов устанавливаются стационарно либо временно специализированны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1. Администрация Кожевниковского сельского поселения организует сбор отработанных ртутьсодержащих ламп у потребителей ртутьсодержащих ламп в Администрации Кожевниковского сельского поселения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 домах), а также их информирова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ункта 3.1.  дополнен  Постановлением Администрации Кожевниковского поселения № 575а от 30.10.20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Сбор, транспортирование, размещение, обезвреживание и использование отработанных ртутьсодержащих ламп осуществляется специализированными организациями, в том числе на основании соответствующих договоров с потребителями ртутьсодержащих ла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. Самостоятельное транспортирование отработанных ртутьсодержащих ламп потребителями до первичного места сбора и размещения отработанных  ртутьсодержащих ламп допускается в неповрежденной таре из-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ункта 3.1.  дополнен  Постановлением Администрации Кожевниковского поселения № 575а от 30.10.20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Ответственность за организацию накопления, сбора и вывоза отработанных ртутьсодержащих ламп с территорий индивидуальных домов, административных объектов, объектов социальной сферы, торговли, общественного питания, промышленных объектов, с территорий строительных площадок, объектов ремонта и реконструкции, а также иных объектов и территорий, возлагается на собственников (владельцев) указанных объектов или территорий. В случае если ответственные лица не имеют лицензии на осуществление деятельности по сбору, использованию, обезвреживанию, транспортировке,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 и (или) не отвечают иным установленным действующим законодательством требованиям, указанные лица вправе привлекать к осуществлению сбора и вывоза отработанных ртутьсодержащих ламп  специализированные организации, в том числе путем заключения договоров. Примерная форма договора на оказание услуг по сбору, транспортированию и размещению отработанных ртутьсодержащих ламп – приложение 2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Сроки вывоза отработанных ртутьсодержащих ламп определяются специализированными организациями либо в договорах на оказание услуг по сбору, транспортированию и размещению ртутьсодержащих ламп, заключенных между потребителями, указанными в пункте 6 настоящего Положения, с учетом действующих санитарных правил и норм, а также требований иных правовых актов. В договорах на оказание услуг по сбору, транспортированию и размещению отработанных ртутьсодержащих ламп  рекомендуется предусматривать условие об обязанности владельца отработанных ртутьсодержащих ламп информировать специализированную организацию о заполнении специальных емкостей для накопления отходов и необходимости срочного вывоза отработанных ртутьсодержащих ла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 Прием отработанных ртутьсодержащих ламп специализированными организациями оформляется в журнале приема отходов, который является документом строгой отчетности, предъявляемым в ходе проведения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 Отработанные ртутьсодержащие лампы собираются, вывозятся, обезвреживаются и утилизируются в соответствии с Правилами, требованиями СанПиН 2.1.7.1322-03 «Гигиенические требования к размещению и обезвреживанию отходов производства потребления», а также и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9. Администрация Кожевниковского сельского поселения, информирует юридических лиц, индивидуальных предпринимателей и физических лиц о порядке осуществления накопления и сбора отработанных ртутьсодержащих ламп путем опубликования соответствующей информации в средствах массовой информации, на официальном сайте муниципального образования Кожевниковское сельское поселение, а также иными способами, обеспечивающими возможность ознакомления с соответствующей информацией неограниченного круга потребителей ртутьсодержащих ламп и иных участников деятельности в области сбора, накопления, транспортирования, размещения, обезвреживания и использования отработанных ртутьсодержащих ламп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1 к Положению об организаци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копления, сбора и вывоза</w:t>
        <w:br/>
        <w:t xml:space="preserve">отработанных ртутьсодержащих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мп на территории муниципального</w:t>
        <w:br/>
        <w:t xml:space="preserve">образования «Кожевниковское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шение о сотрудничестве в сфере организации предварительного накопления отработанных ртутьсодержащих ламп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римерная рекомендуемая форма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Кожевниково                                                                               "____" __________201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  ______________________________________________________________,  от  имени  которой действует ________________________,  на основании ____________________________ Положения (Устава),  с одной стороны, и __________________________, именуемое в дальнейшем "Субъект предпринимательства",  в лице _____________________________,действующего на основании ___________________________________, с     другой   стороны,    при    совместном   упоминании   именуемые    в   дальнейшем "Стороны", 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настоящим Соглашением Субъект предпринимательства организует на принадлежащих ему территориях предварительное накопление отработанных ртутьсодержащих ламп (далее - ОРЛ) потребителей - физических лиц в целях осуществления их последующего сбора, размещения, обезвреживания и использования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в установленном действующим законодательством и муниципальными</w:t>
        <w:br/>
        <w:t>правовыми актами муниципального образования Кожевниковское сельское поселение порядке осуществляет информирование потребителей - физических лиц о порядке предварительного накопления и сбора ОРЛ на территории муниципального образования " Кожевниковское сельское поселение", а также осуществляет взаимодействие с Субъектом предпринимательства по текущим вопросам реализации настоящего Соглашения и содействует развитию на территории  муниципального образования деятельности по предварительному накоплению ОРЛ.</w:t>
      </w:r>
    </w:p>
    <w:p>
      <w:pPr>
        <w:pStyle w:val="Normal"/>
        <w:jc w:val="both"/>
        <w:rPr/>
      </w:pPr>
      <w:r>
        <w:rPr>
          <w:sz w:val="24"/>
          <w:szCs w:val="24"/>
        </w:rPr>
        <w:t>1.2. Осуществляемая Субъектом предпринимательства деятельность по предварительному</w:t>
        <w:br/>
        <w:t>накоплению ОРЛ потребителей - физических лиц не является сбором отходов в понимании статьи 1 Федерального закона от 24.06.1998 N 89-ФЗ "Об отходах производства и потребления" и представляет собой деятельность потребителя ртутьсодержащих ламп по временному складированию (на срок до 6 месяцев) ОРЛ в целях их последующей передачи</w:t>
        <w:br/>
        <w:t>специализированной организации, осуществляющей сбор, использование, обезвреживание,</w:t>
        <w:br/>
        <w:t xml:space="preserve">транспортирование и размещение отработанных ртутьсодержащих ламп, имеющей лицензию на осуществление деятельности по сбору, использованию, обезвреживанию, транспортированию, размещению отхо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IV класса 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Используемые в настоящем Соглашении термины и определения понимаются Сторонами в их смысловом значении, определенном в Федеральном законе от 24.06.1998 N 89-ФЗ "Об отходах производства и потребления", Правилах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Ф от 03.09.2010 N 681 (далее по тексту - Правила), существующих санитарных нормах и правилах, а также иных правовых ак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язанности и права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Субъект предпринимательства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организовать на территории принадлежащих Субъекту предпринимательства</w:t>
        <w:br/>
        <w:t>земельных участков, зданий, строений, сооружений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предварительное накопление ОРЛ потребителей - физических лиц, а также ОРЛ, образующихся в результате хозяйственной деятельности Субъекта предпринима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>2.1.2. обеспечить места предварительного накопления ОРЛ, указанные в пункте 2.1.1</w:t>
        <w:br/>
        <w:t>настоящего Соглашения, специальной тарой для сбора ОРЛ, определить ответственных лиц за организацию предварительного накопления, а также обеспечить</w:t>
        <w:br/>
        <w:t xml:space="preserve">соблюдение при осуществлении предварительного накопления ОРЛ иных требований </w:t>
        <w:br/>
        <w:t>Правил, санитарных правил и норм, положений иных правовых актов;</w:t>
      </w:r>
    </w:p>
    <w:p>
      <w:pPr>
        <w:pStyle w:val="Normal"/>
        <w:jc w:val="both"/>
        <w:rPr/>
      </w:pPr>
      <w:r>
        <w:rPr>
          <w:sz w:val="24"/>
          <w:szCs w:val="24"/>
        </w:rPr>
        <w:t>2.1.3. заключить в установленном порядке договор (договоры) с юридическим(-и) лицом (-</w:t>
        <w:br/>
        <w:t xml:space="preserve">ами) или индивидуальным(-и) предпринимателем(-ями), осуществляющими сбор, использование, обезвреживание, транспортирование и размещение отработанных ртутьсодержащих ламп, имеющими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IV класса опасности, на оказание услуг по сбору, транспортировке, обезвреживанию и размещению ОР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 вести Журнал учета ОРЛ, представленных для хранения потребителями - физическими</w:t>
        <w:br/>
        <w:t>лицами в местах предварительного накопления Субъекта предпринимательства. В Журнале учета отражается количество представленных для хранения потребителем - физическим лицом ОРЛ, а также внесенная собственноручно потребителем - физическим лицом дата представления ОРЛ и подпись физического лица, подпись уполномоченного лица Субъекта предпринимательства, осуществившего прием для обеспечения временного хранения ОРЛ от потребителя;</w:t>
      </w:r>
    </w:p>
    <w:p>
      <w:pPr>
        <w:pStyle w:val="Normal"/>
        <w:jc w:val="both"/>
        <w:rPr/>
      </w:pPr>
      <w:r>
        <w:rPr>
          <w:sz w:val="24"/>
          <w:szCs w:val="24"/>
        </w:rPr>
        <w:t>2.1.5. ежемесячно в срок до 10 числа месяца, следующего за отчетным, представлять</w:t>
        <w:br/>
        <w:t>Администрации отчет о количестве размещенных в местах предварительного накопления ОРЛ, указанных в пункте 2.1.1 настоящего Соглашения, ОРЛ потребителей - физических лиц, а в случае представления Субъекту предпринимательства за счет средств бюджета муниципального образования " Кожевниковское сельское поселение" денежных выплат в целях возмещения расходов на привлечение специализированных организаций - также и информации о финансовых затратах Субъекта предпринимательства, связанных с привлечением специализированных организаций для организации сбора, транспортировки, обезвреживания и размещения ОРЛ, с приложением подтверждающи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6. в целях осуществления контроля исполнения соглашения обеспечить доступ к местам</w:t>
        <w:br/>
        <w:t>предварительного накопления ОРЛ, указанным в пункте 2.1.1 настоящего Соглашения, а также к документам учета представленных потребителями - физическими лицами ОРЛ уполномоченных сотруднико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7. осуществлять информирование населения муниципального образования "Староювалинское сельское поселение" об осуществлении Субъектом предпринимательства предварительного накопления ОРЛ, а также о порядке и условиях представления потребителями ОРЛ для хра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8. информировать Администрацию о прекращении деятельности по предварительному</w:t>
        <w:br/>
        <w:t>накоплению ОРЛ потребителей - физических лиц в срок не позднее чем за один месяц до дня</w:t>
        <w:br/>
        <w:t>прекращения указан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9. назначить из числа сотрудников Субъекта предпринимательства лиц, уполномоченных</w:t>
        <w:br/>
        <w:t>на взаимодействие по вопросам исполнения настоящего Соглашения с Администрацией, довести до Администрации их контактные реквизиты (почтовые адреса, номера телефонов, факсов, адреса электронной почты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Субъект предпринимательства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самостоятельно определять коммерческие условия приема от потребителей -</w:t>
        <w:br/>
        <w:t>физических лиц ОР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использовать информацию об осуществлении предварительного накопления ОРЛ в</w:t>
        <w:br/>
        <w:t>коммерческих и рекламных целях при условии соблюдения требований действующего</w:t>
        <w:br/>
        <w:t>законодательства Российской Федерации о защите конкуренции и о рекламе;</w:t>
      </w:r>
    </w:p>
    <w:p>
      <w:pPr>
        <w:pStyle w:val="Normal"/>
        <w:rPr/>
      </w:pPr>
      <w:r>
        <w:rPr>
          <w:sz w:val="24"/>
          <w:szCs w:val="24"/>
        </w:rPr>
        <w:t>2.2.3. в случаях, предусмотренных действующим законодательством Российской Федерации</w:t>
        <w:br/>
        <w:t>и Томской области, а также муниципальными правовыми актами Кожевниковского сельского поселения, получать денежные выплаты из бюджетов соответствующих уровней в целях возмещения расходов на привлечение специализированных организаций,</w:t>
        <w:br/>
        <w:t>а также пользоваться иными установленными указанными правовыми актами льготами,</w:t>
        <w:br/>
        <w:t>компенсациями, мерами экономической поддержки и стимул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в установленном порядке прекратить деятельность по организации предварительного</w:t>
        <w:br/>
        <w:t>накопления ОРЛ потребителей - физических лиц с соблюдением требований пункта 2.1.8</w:t>
        <w:br/>
        <w:t>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Администрация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3.1. осуществлять информирование населения муниципального образования " Кожевниковское сельское поселение" о существующем в поселении порядке предварительного накопления, сбора, использования, обезвреживания, транспортирования, размещения ОРЛ;</w:t>
      </w:r>
    </w:p>
    <w:p>
      <w:pPr>
        <w:pStyle w:val="Normal"/>
        <w:jc w:val="both"/>
        <w:rPr/>
      </w:pPr>
      <w:r>
        <w:rPr>
          <w:sz w:val="24"/>
          <w:szCs w:val="24"/>
        </w:rPr>
        <w:t>2.3.2. при необходимости оказывать Субъекту предпринимательства консультационную и</w:t>
        <w:br/>
        <w:t>методическую помощь в вопросах, касающихся организации на территории муниципального</w:t>
        <w:br/>
        <w:t>образования " Кожевниковское сельское поселение" сбора ОР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3. в случаях и в порядке, предусмотренных действующим законодательством и</w:t>
        <w:br/>
        <w:t>муниципальными правовыми актами Кожевниковского сельского поселения, осуществлять содействие и стимулирование деятельности Субъекта предпринимательства по предварительному накоплению ОРЛ потребителей - физических лиц, в том числе путем представления выплат из бюджетов соответствующих уровней в целях возмещения расходов на привлечение специализирован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4. назначить из числа сотрудников Администрации лиц, уполномоченных на</w:t>
        <w:br/>
        <w:t>взаимодействие по вопросам исполнения настоящего Соглашения с Субъектом</w:t>
        <w:br/>
        <w:t>предпринимательства, довести до Субъекта предпринимательства их контактные реквизиты</w:t>
        <w:br/>
        <w:t>(почтовые адреса, номера телефонов, факсов, адреса электронной почты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Администрация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1. осуществлять контроль за исполнением Субъектом предпринимательства обязательств,</w:t>
        <w:br/>
        <w:t>предусмотренных настоящим Соглашением, в том числе в формах, предусмотренных пунктами 2.1.4, 2.1.6 настоящего Согла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2. расторгнуть настоящее Соглашение в любой момент, предупредив о соответствующем</w:t>
        <w:br/>
        <w:t>намерении Субъекта предпринимательства в срок не позднее 14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В случае неисполнения или ненадлежащего исполнения своих обязательств по</w:t>
        <w:br/>
        <w:t>настоящему Соглашению стороны несут ответственность в соответствии с действующим</w:t>
        <w:br/>
        <w:t>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 нарушения установленного порядка сбора и вывоза бытовых и промышленных</w:t>
        <w:br/>
        <w:t>отходов, а также нарушения требований законодательства в области охраны окружающей среды и законодательства в области обеспечения санитарно-эпидемиологического благополучия населения при обращении с ОРЛ Субъект предпринимательства несет административную ответственность в соответствии с действующим законодательством Российской Федерации и Т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рядок разреш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Все споры или разногласия, возникающие между Сторонами по настоящему</w:t>
        <w:br/>
        <w:t>Соглашению или в связи с ним, раз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возможности разрешения разногласий путем переговоров они подлежат</w:t>
        <w:br/>
        <w:t xml:space="preserve">рассмотрению в судебном поря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менимым правом Стороны признают законодательство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очие условия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вступает в силу с даты его подписания Сторонами и действует до полного выполнения Сторонами свои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, дополнения и приложения к настоящему Соглашению являются его</w:t>
        <w:br/>
        <w:t>неотъемлемой частью в случае, если они составлены в письменной форме и подписаны</w:t>
        <w:br/>
        <w:t>уполномоченными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Расторжение настоящего Соглашения осуществляется по основаниям, предусмотренным</w:t>
        <w:br/>
        <w:t>действующим гражданским законодательством, а также настоящим Соглаш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Настоящее Соглашение составлено в двух экземплярах, по одному для каждой из</w:t>
        <w:br/>
        <w:t>Сторон, имеющих равн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Во всем остальном, не предусмотренном настоящим Соглашением, Стороны будут</w:t>
        <w:br/>
        <w:t>руководствоваться действующим законодательством Российской Федерации и Томской области, а также муниципальными правовыми актами Кожевни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Адреса и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36"/>
        <w:gridCol w:w="5385"/>
      </w:tblGrid>
      <w:tr>
        <w:trPr>
          <w:trHeight w:val="255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95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ожевниковского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с.Кожевниково, ул.Гагарина,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700800666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 7008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  046902001</w:t>
            </w:r>
          </w:p>
          <w:p>
            <w:pPr>
              <w:pStyle w:val="Normal"/>
              <w:ind w:left="-3" w:right="29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№ 40204810500000000178</w:t>
            </w:r>
          </w:p>
          <w:p>
            <w:pPr>
              <w:pStyle w:val="Normal"/>
              <w:ind w:left="-3" w:right="29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УФК по ТО (Финотдел администрации Кожевниковского района л\сч 02653006360)</w:t>
            </w:r>
          </w:p>
          <w:p>
            <w:pPr>
              <w:pStyle w:val="Normal"/>
              <w:ind w:left="-3" w:right="29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омской</w:t>
            </w:r>
          </w:p>
          <w:p>
            <w:pPr>
              <w:pStyle w:val="Normal"/>
              <w:ind w:left="-3" w:right="29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, г. Томск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ФИ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дпись                 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едпринимательств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, КПП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е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Банке   «     »  г.Томск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ФИ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дпись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оложению об организации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копления, сбора и вывоза</w:t>
        <w:br/>
        <w:t xml:space="preserve">отработанных ртутьсодержащих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мп на территории муниципального</w:t>
        <w:br/>
        <w:t>образования "Кожевниковско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поселение"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сбору, транспортированию и размеще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работанных ртутьсодержащих ламп №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римерная рекомендуемая форма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Кожевниково                                                                             "____" _____________ 201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,  именуемой в дальнейш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Исполнитель",  в лице  …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 .........................,.......................................,   с одной сторон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.................................................................,  в лице................................................, действующего на основании............................,  именуемое    в   дальнейшем "Заказчик",  с другой стороны, при совместном упоминании именуемые в дальнейшем "Стороны",</w:t>
        <w:br/>
        <w:t>заключили настоящий Договор (далее по тексту -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Согласно настоящему Договору Исполнитель обязуется по заданию Заказчика оказывать</w:t>
        <w:br/>
        <w:t>услуги по сбору, транспортированию, размещению, обезвреживанию и дальнейшей переработке отработанных ртутьсодержащих ламп (далее по тексту Договора - ОР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оказанные услуги в порядке и на условиях,</w:t>
        <w:br/>
        <w:t>предусмотренных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еречень услуг и их стоимость определены в Прейскуранте цен Исполнителя,</w:t>
        <w:br/>
        <w:t>являющемся неотъемлемым приложением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1.3. Исполнитель подтверждает наличие у него лицензии на осуществление деятельности по</w:t>
        <w:br/>
        <w:t xml:space="preserve">сбору, использованию, обезвреживанию, транспортировке, размещению отхо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IV клас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асности (лицензия N.....от...........выдана...........................), а также соответствие Исполнителя всем иным требованиям действующего законодательства, предъявляемым к специализированным организациям, осуществляющим деятельность по сбору, транспортированию, размещению, обезвреживанию и дальнейшей переработке ОР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С момента принятия Исполнителем переданных Заказчиком ОРЛ в соответствии с</w:t>
        <w:br/>
        <w:t>пунктом 4.3 настоящего Договора Заказчик утрачивает право собственности на сданные ОРЛ, а Исполнитель вправе осуществлять владение, пользование и распоряжение принятыми ОРЛ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оказать услуги в соответствии с требованиями действующего законодательства в</w:t>
        <w:br/>
        <w:t>области охраны окружающей среды и законодательства в области обеспечения санитарно-</w:t>
        <w:br/>
        <w:t>эпидемиологического благополучия населения, а также иных правовых актов Российской</w:t>
        <w:br/>
        <w:t>Федерации и Томской области, муниципальных правовых актов Кожевников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предоставить во временное владение и пользование Заказчику и установить</w:t>
        <w:br/>
        <w:t>специальные емкости для предварительного накопления ОРЛ, отвечающие предусмотренным действующим законодательством требова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предоставить во временное владение и пользование Заказчику специальные емкости и</w:t>
        <w:br/>
        <w:t>инвентарь для  временного хранения поврежденных ОРЛ, отвечающие</w:t>
        <w:br/>
        <w:t>предусмотренным действующим законодательством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ть предварительное накопление ОРЛ в соответствии с требованиями</w:t>
        <w:br/>
        <w:t>действующего законодательства Российской Федерации и муниципальных правовых актов Кожевни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назначить в установленном порядке ответственных лиц за обращение с ОР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не допускать размещения ОРЛ в местах сбора бытовых и промышленных от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принять и оплатить оказанные Исполнителем услуги в порядке и на условиях,</w:t>
        <w:br/>
        <w:t>предусмотренных настоящим Догов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5. добросовестно выполнять иные обязанности, предусмотренные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ТОИМОСТЬ УСЛУГ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Оплата услуг осуществляется исходя из фактического количества принятых от Заказчика</w:t>
        <w:br/>
        <w:t>ОРЛ и стоимости услуг, определенных в соответствии с пунктом 1.2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производит предварительную оплату оказываемых услуг в размере 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нтов на основании выставляемого/выставленного Исполнителем счета в течение......рабочих дней. Оставшаяся часть стоимости оказываемых услуг подлежит уплате Заказчиком в срок не позднее ...... дней с момента подписания представителями Сторон двустороннего акта сдачи- приемки оказ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плата производится в безналичном порядке путем перечисления денежных средств на</w:t>
        <w:br/>
        <w:t>расчетный счет Исполнителя, указанный в настоящем Договоре, либо путем внесения денежных средств в кассу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Иные условия и порядок оплаты могут быть определены в Прейскуранте цен</w:t>
        <w:br/>
        <w:t>Исполнителя (приложение к настоящему Догово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РЯДОК И СРОКИ ОКАЗАНИЯ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ем и вывоз ОРЛ осуществляется на основании заявки Заказчика в срок не более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ней с момента поступления денежных средств, внесенных Заказчиком в порядке</w:t>
        <w:br/>
        <w:t>предварительной оплаты в соответствии с пунктом 3.2 настоящего Договора на расчетный счет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ем и вывоз поврежденных ОРЛ, длительное хранение которых в местах</w:t>
        <w:br/>
        <w:t>предварительного накопления может причинить вред жизни и (или) здоровью людей, вред</w:t>
        <w:br/>
        <w:t>окружающей среде, ущерб имуществу физических и юридических лиц, осуществляется в срок не более ...... дней с момента поступления денежных средств, внесенных Заказчиком в порядке предварительной оплаты в соответствии с пунктом 3.2 настоящего Договора на расчетный счет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Заказчик вправе сделать заявку, указанную в пункте 4.1 настоящего Договора,</w:t>
        <w:br/>
        <w:t>следующими способ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 приеме ОРЛ Сторонами подписывается двусторонний акт приема-передачи ОРЛ в</w:t>
        <w:br/>
        <w:t>двух экземплярах, по одному для Заказчика и Исполнителя, которые хранятся Сторонами,</w:t>
        <w:br/>
        <w:t>являются документами строгой отчетности, предъявляемыми в ходе проведения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Услуга считается оказанной с момента подписания представителями Заказчика и</w:t>
        <w:br/>
        <w:t>Исполнителя двустороннего акта сдачи-приемки оказ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или ненадлежащее исполнение</w:t>
        <w:br/>
        <w:t>обязательств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еисполнения Заказчиком обязательств, указанных в пункте 3.2 настоящ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а, Исполнитель вправе потребовать уплаты неустойки, размер которой составляет.........от суммы задолженности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еисполнения Исполнителем обязательств, указанных в пункте 4.1 настоящ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а, Заказчик вправе потребовать уплаты неустойки, размер которой составляет ......... от суммы задолженности за каждый день просрочки, а также возмещения всех убытков, вызванных данным неисполн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язанность по уплате штрафных санкций, предусмотренных настоящим Договором,</w:t>
        <w:br/>
        <w:t>возникает у Заказчика или Исполнителя только при наличии письменной претензии</w:t>
        <w:br/>
        <w:t xml:space="preserve">соответствующей Сторо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ОРЯДОК РАЗРЕШ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поры, возникающие между Сторонами, разрешаются путем переговоров или иными</w:t>
        <w:br/>
        <w:t>способами, основанными на согласовании интере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Если согласие не будет достигнуто, возникший спор по настоящему Договору подлежит</w:t>
        <w:br/>
        <w:t>передаче на рассмотрение в суд  Кожевник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ОРЯДОК ИЗМЕНЕНИЯ И РАСТОРЖЕН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Основания и порядок изменения и расторжения настоящего Договора определяются</w:t>
        <w:br/>
        <w:t>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Если в процессе исполнения настоящего Договора Стороны сочтут необходимым</w:t>
        <w:br/>
        <w:t>выработать иные основания и порядок его изменения (расторжения), они сделают это в</w:t>
        <w:br/>
        <w:t>дополнительном соглашении, которое будет являть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вступает в силу с момента его подписания Сторонами и действу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составлен и подписан Сторонами в двух экземплярах, имеющих</w:t>
        <w:br/>
        <w:t>равную юридическую силу, по одному экземпляру для Заказчика и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Во всем остальном, не предусмотренном настоящим Договором, Стороны будут</w:t>
        <w:br/>
        <w:t>руководствоваться действующим законодательством Российской Федерации и Томской области, муниципальными правовыми актами Кожевни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РЕКВИЗИТЫ И 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36"/>
        <w:gridCol w:w="5385"/>
      </w:tblGrid>
      <w:tr>
        <w:trPr>
          <w:trHeight w:val="2595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ожевниковского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с.Кожевниково, ул.Гагарина,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700800666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 7008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  046902001</w:t>
            </w:r>
          </w:p>
          <w:p>
            <w:pPr>
              <w:pStyle w:val="Normal"/>
              <w:ind w:left="-3" w:right="29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№ 40204810500000000178</w:t>
            </w:r>
          </w:p>
          <w:p>
            <w:pPr>
              <w:pStyle w:val="Normal"/>
              <w:ind w:left="-3" w:right="29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УФК по ТО (Финотдел администрации Кожевниковского района л\сч 02653006360)</w:t>
            </w:r>
          </w:p>
          <w:p>
            <w:pPr>
              <w:pStyle w:val="Normal"/>
              <w:ind w:left="-3" w:right="29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омской</w:t>
            </w:r>
          </w:p>
          <w:p>
            <w:pPr>
              <w:pStyle w:val="Normal"/>
              <w:ind w:left="-3" w:right="29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, г. Томск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ФИ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, КПП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е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Банке   «     »  г.Томск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ФИ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-1049" w:firstLine="709"/>
        <w:jc w:val="both"/>
        <w:rPr>
          <w:sz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spacing w:before="120" w:after="120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14:00Z</dcterms:created>
  <dc:creator>Admin</dc:creator>
  <dc:description/>
  <cp:keywords/>
  <dc:language>en-US</dc:language>
  <cp:lastModifiedBy>1</cp:lastModifiedBy>
  <cp:lastPrinted>2013-12-11T10:23:00Z</cp:lastPrinted>
  <dcterms:modified xsi:type="dcterms:W3CDTF">2013-12-11T04:24:00Z</dcterms:modified>
  <cp:revision>13</cp:revision>
  <dc:subject/>
  <dc:title/>
</cp:coreProperties>
</file>