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Cs/>
        </w:rPr>
        <w:t xml:space="preserve">01.02.2013                                                                         </w:t>
      </w:r>
      <w:r>
        <w:rPr>
          <w:b/>
          <w:bCs/>
        </w:rPr>
        <w:t xml:space="preserve">                                         </w:t>
      </w:r>
      <w:r>
        <w:rPr>
          <w:bCs/>
        </w:rPr>
        <w:t xml:space="preserve">№ 46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18"/>
          <w:szCs w:val="18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/>
        <w:t>О повышении эффективности бюджетных расходов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условий для социально-экономического роста на долгосрочную перспективу и повышения эффективности управления бюджетных расходов Кожевниковского сельского поселения на 2013 год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Утвердить план мероприятий повышения эффективности бюджетных расходов Кожевниковского сельского поселения на 2013 год согласно приложению;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90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>Глава поселения  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0"/>
        </w:rPr>
        <w:t>Штоппель Т.Ю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23-586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к  постановлению Администрации поселени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от 01.02.2013 г.  № 4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4"/>
        </w:rPr>
        <w:t>План мероприятий повышения эффективности бюджетных расходов Кожевниковского сельского поселения на 2013 год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843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роки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ветствен-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ероприятия по оптимизации действующих расход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До 01.05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Корректировка и утверждение ведомственных целевых программ Кожевниковского сельского поселения по объемам финансирования на 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До 01.02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Проведение мониторинга реестра расходных обязательств  местного бюджета с вновь принятыми нормативно правовыми актами органов в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До 01.06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а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сполнение расходных обязательств с соблюдением процедур муниципального зак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Контроль за отсутствием просроченной кредиторской задолженности в сельском пос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а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Увеличение доли расходов местного бюджета, формируемых в рамках районных и ведомственных целевых программ (с 13% до 3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Мониторинг исполнения бюджета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пециалист по финансово-экономически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ланирование бюджетных ассигнований по исполнению действующих и принимаемых расходных обязательств на очередной финансовый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До 01.10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пециалист по финансово-экономически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водить работы по энергосбережению в сельском пос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а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дготовка информации для размещения на сайте Кожевниковского сельского посел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lang w:val="en-US"/>
                </w:rPr>
                <w:t>sp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lang w:val="en-US"/>
                </w:rPr>
                <w:t>kozhreg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правляющий дел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ониторинг штатной численности и расходов на содержание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Ежекварталь-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пециалист по финансово-экономически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 за выполнением мероприятий по обеспечению жилыми помещениями детей-сирот и детей, оставшихся без попечения родителей, а так же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а сельского поселения, специалист по финансово- экономическим вопроса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.kozhre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23:00Z</dcterms:created>
  <dc:creator>1</dc:creator>
  <dc:description/>
  <cp:keywords/>
  <dc:language>en-US</dc:language>
  <cp:lastModifiedBy>User</cp:lastModifiedBy>
  <cp:lastPrinted>2013-02-05T16:48:00Z</cp:lastPrinted>
  <dcterms:modified xsi:type="dcterms:W3CDTF">2013-02-21T04:53:00Z</dcterms:modified>
  <cp:revision>5</cp:revision>
  <dc:subject/>
  <dc:title>Бланк администрации</dc:title>
</cp:coreProperties>
</file>