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5.03.2013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4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долгосрочно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Энергосбережение и повышение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нергетической эффективности на территори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е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Уставом муниципального образования «Кожевниковского сельского поселения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рилагаемую муниципальную долгосрочную целевую программу</w:t>
        <w:br/>
        <w:t>«Энергосбережение и повышение энергетической эффективности на территории Кожевниковского сельского поселения на 2013-201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авляющему делами администрации Кожев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А. Сазоновой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Кожевниковского сельского поселения М. В. Андреева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Глав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___№ _____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81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480"/>
        <w:jc w:val="center"/>
        <w:rPr/>
      </w:pPr>
      <w:r>
        <w:rPr>
          <w:b/>
          <w:sz w:val="28"/>
          <w:szCs w:val="28"/>
        </w:rPr>
        <w:t>Муниципальной долгосрочной целевой программы</w:t>
        <w:br/>
        <w:t>«Энергосбережение и повышение энергетической эффективности на территории Кожевниковского сельского поселения на 2013-2015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долгосрочной целевой программы</w:t>
              <w:br/>
              <w:t>«Энергосбережение и повышение энергетической эффективности на территории Кожевниковского сельского поселения на 2013-2015 годы»  (далее - Программа).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04 июля 2008 года                   № 889 «О некоторых мерах по повышению энергетической                        и экологической эффективности российской экономи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.11.2009 г. № 261-ФЗ «Об энергосбережен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31.12.2009 г. № 1225 «О требованиях к региональным                                   и муниципальным программам в области энергосбережения                                и повышения энергетической эффективност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исполнители </w:t>
              <w:br/>
              <w:t>Программы:</w:t>
              <w:b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</w:t>
            </w:r>
          </w:p>
        </w:tc>
      </w:tr>
      <w:tr>
        <w:trPr>
          <w:trHeight w:val="7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жизни и благосостояния населения Кожевнико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ирокая пропаганда энергосбере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вышение эффективности использования энергетических ресурсов Кожевников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спорт муниципальной долгосрочной целевой программы «Энергосбережение и повышение энергетической эффективности на территории Кожевниковского сельского поселения на 2013-2015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истема программных мероприят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3 – 2015 годах – 4 000 000,00 тыс. рублей - средства различных бюджетов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3 – 1 500 000,00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4 – 1 250 000,00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5 – 1 250 000,00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3 – 2015 годов, могут быть уточнены при формировании проекта местного бюджета на 2013- 2015 годы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ониторинг реализации Программы осуществляет исполнительный орган муниципального образования -  Администрация Кожевников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rPr/>
      </w:pPr>
      <w:r>
        <w:rPr>
          <w:sz w:val="28"/>
        </w:rPr>
        <w:t xml:space="preserve"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rPr>
          <w:sz w:val="28"/>
        </w:rPr>
      </w:pPr>
      <w:r>
        <w:rPr>
          <w:sz w:val="28"/>
        </w:rPr>
        <w:tab/>
        <w:t>- проведение энергетических обследований;</w:t>
      </w:r>
    </w:p>
    <w:p>
      <w:pPr>
        <w:pStyle w:val="Normal"/>
        <w:rPr>
          <w:sz w:val="28"/>
        </w:rPr>
      </w:pPr>
      <w:r>
        <w:rPr>
          <w:sz w:val="28"/>
        </w:rPr>
        <w:tab/>
        <w:t>- учет энергетических ресур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энергетических паспорт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топливно-энергетических балан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>ресурсов требует координации действий поставщиков и потребителей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rPr/>
      </w:pPr>
      <w:r>
        <w:rPr>
          <w:sz w:val="28"/>
        </w:rPr>
        <w:t xml:space="preserve">Принятый </w:t>
      </w:r>
      <w:r>
        <w:rPr>
          <w:sz w:val="28"/>
          <w:szCs w:val="28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</w:rPr>
        <w:t xml:space="preserve">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Кожевни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реализаци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Кожевниковском сельском поселении за счет снижения в 2015 году удельных показателей энергоемкости и энергопотребления предприятий и организаций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1"/>
        <w:rPr/>
      </w:pPr>
      <w:r>
        <w:rPr/>
        <w:t>Для достижения поставленных целей в ходе реализации Программы Администрации Кожевниковского сельского поселения необходимо решить следующие за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Запрет на  применение не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 Обеспечение учета всего объема потребляемых энергетических ресурс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орган </w:t>
      </w:r>
      <w:r>
        <w:rPr>
          <w:sz w:val="28"/>
        </w:rPr>
        <w:t xml:space="preserve">местного самоуправления, муниципальные казенные учреждения </w:t>
      </w:r>
      <w:r>
        <w:rPr>
          <w:sz w:val="28"/>
          <w:szCs w:val="28"/>
        </w:rPr>
        <w:t>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5. Организация ведения топливно-энергетических балан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>органа местного самоуправления, муниципальными учреждениями, а также организациями, получающими поддержку из бюдж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08"/>
        <w:rPr/>
      </w:pPr>
      <w:r>
        <w:rPr>
          <w:sz w:val="28"/>
        </w:rPr>
        <w:t>Программа реализуется в 2013-2015 годах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аздел 3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соответствии с требованиями Закона от 23.11.2009 №</w:t>
      </w:r>
      <w:r>
        <w:rPr>
          <w:sz w:val="28"/>
          <w:lang w:val="en-US"/>
        </w:rPr>
        <w:t> </w:t>
      </w:r>
      <w:r>
        <w:rPr>
          <w:sz w:val="28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</w:t>
      </w:r>
      <w:r>
        <w:rPr>
          <w:sz w:val="28"/>
          <w:szCs w:val="28"/>
        </w:rPr>
        <w:t xml:space="preserve">Кожевниковском </w:t>
      </w:r>
      <w:r>
        <w:rPr>
          <w:sz w:val="28"/>
        </w:rPr>
        <w:t xml:space="preserve">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Кожевниковском</w:t>
      </w:r>
      <w:r>
        <w:rPr>
          <w:sz w:val="28"/>
        </w:rPr>
        <w:t xml:space="preserve"> сельском поселении сохранилась система лимитирования потребления энергии, воды, угля, газа. За период с 2005 по 2010 годы лимиты потребления энергоресурсов в натуральном выражении увеличились по электроэнергии, воде и газу, уменьшились по углю (в связи с переходом на газовое потребление).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 xml:space="preserve">Основными потребителями электроэнергии в учреждениях являются: осветительные приборы, насосы систем отопления, системы вентиляции и кондиционирования, оргтехника. 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завершение оснащения приборами учета электро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внедрение автоматизированных систем учета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нергетические обследования и завершение оснащения приборами учета во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обоснованных лимитов потребления во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недрение автоматизированных систем учета воды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4. Нормативное обеспе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витие нормативной правовой и методической базы энергоэффективности и энергосбережения в </w:t>
      </w:r>
      <w:r>
        <w:rPr>
          <w:sz w:val="28"/>
          <w:szCs w:val="28"/>
        </w:rPr>
        <w:t>Кожевниковском</w:t>
      </w:r>
      <w:r>
        <w:rPr>
          <w:sz w:val="28"/>
        </w:rPr>
        <w:t xml:space="preserve">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8"/>
          <w:lang w:val="en-US"/>
        </w:rPr>
        <w:t> </w:t>
      </w:r>
      <w:r>
        <w:rPr>
          <w:sz w:val="28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порядка организации проведения энергетического обследования частных жилых, многоквартирных домов и помещений жилищного фонда посе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уководителем Программы является Администрация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8"/>
        </w:rPr>
        <w:t>муниципальных контрактов (договоров), в соответствии с Федеральным законом от 21.07.2005 №</w:t>
      </w:r>
      <w:r>
        <w:rPr>
          <w:sz w:val="28"/>
          <w:lang w:val="en-US"/>
        </w:rPr>
        <w:t> </w:t>
      </w:r>
      <w:r>
        <w:rPr>
          <w:sz w:val="28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rPr>
          <w:sz w:val="28"/>
        </w:rPr>
      </w:pPr>
      <w:r>
        <w:rPr>
          <w:sz w:val="28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готавливает заказчик Программы и вносит соответствующий проект постановления Администрац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 в соответствии с Регламентом Администрац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spacing w:lineRule="auto" w:line="230"/>
        <w:ind w:firstLine="720"/>
        <w:rPr/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 не позднее одного месяца до дня внесения отчета об исполнении бюджета </w:t>
      </w:r>
      <w:r>
        <w:rPr>
          <w:sz w:val="28"/>
          <w:szCs w:val="28"/>
        </w:rPr>
        <w:t>Кожевниковского</w:t>
      </w:r>
      <w:r>
        <w:rPr>
          <w:sz w:val="28"/>
        </w:rPr>
        <w:t xml:space="preserve"> сельского посе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эффективности реализации Программы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наличия в органе местного самоуправления, муниципальных учреждениях: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энергетических паспорт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топливно-энергетических баланс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актов энергетических обследовани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3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программы позволит обеспечить более комфортные условия проживания населения Кожевниковского сельского поселения путем повышения качества предоставляемых коммунальных услуг и сокращение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долгосрочной целевой программе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на территории Кожевниковского сельского поселения на 2013-201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</w:t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>ПРОГРАММНЫХ</w:t>
      </w:r>
      <w:r>
        <w:rPr>
          <w:b/>
          <w:sz w:val="28"/>
          <w:szCs w:val="28"/>
        </w:rPr>
        <w:t xml:space="preserve"> МЕРОПРИЯТИЙ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долгосрочной целевой программы «Энергосбережения и повышения</w:t>
        <w:br/>
        <w:t xml:space="preserve">энергетической эффективности на территории Кожевниковского сельского поселения на 2013-2015 годы»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2100"/>
        <w:gridCol w:w="11"/>
        <w:gridCol w:w="1955"/>
        <w:gridCol w:w="20"/>
        <w:gridCol w:w="1930"/>
        <w:gridCol w:w="650"/>
        <w:gridCol w:w="645"/>
        <w:gridCol w:w="587"/>
        <w:gridCol w:w="9"/>
        <w:gridCol w:w="578"/>
        <w:gridCol w:w="7"/>
        <w:gridCol w:w="1790"/>
      </w:tblGrid>
      <w:tr>
        <w:trPr>
          <w:trHeight w:val="1134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8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ведом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>Бюджет Кожевник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 000,00</w:t>
            </w:r>
          </w:p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отребления электроэнергии на освещение</w:t>
              <w:br/>
              <w:t>на 60 – 80%</w:t>
            </w:r>
          </w:p>
        </w:tc>
      </w:tr>
      <w:tr>
        <w:trPr>
          <w:trHeight w:val="319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ллективных приборов учета энергоресурсов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Кожевников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2"/>
                <w:szCs w:val="22"/>
              </w:rPr>
              <w:t>Кожевников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/>
            </w:pPr>
            <w:r>
              <w:rPr>
                <w:sz w:val="24"/>
                <w:szCs w:val="24"/>
              </w:rPr>
              <w:t>2 238 000,00</w:t>
            </w:r>
          </w:p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000,00</w:t>
            </w:r>
          </w:p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/>
            </w:pPr>
            <w:r>
              <w:rPr>
                <w:sz w:val="24"/>
                <w:szCs w:val="24"/>
              </w:rPr>
              <w:t>746 000,00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left"/>
              <w:rPr/>
            </w:pPr>
            <w:r>
              <w:rPr>
                <w:sz w:val="24"/>
                <w:szCs w:val="24"/>
              </w:rPr>
              <w:t>746 000,00</w:t>
            </w:r>
          </w:p>
          <w:p>
            <w:pPr>
              <w:pStyle w:val="Normal"/>
              <w:spacing w:lineRule="auto" w:line="276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Уменьшение потребления энергоресурсов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spacing w:lineRule="auto" w:line="36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  <w:szCs w:val="18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9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25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"/>
    <w:basedOn w:val="Normal"/>
    <w:qFormat/>
    <w:pPr>
      <w:widowControl/>
      <w:snapToGrid w:val="true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8:00Z</dcterms:created>
  <dc:creator>User</dc:creator>
  <dc:description/>
  <cp:keywords/>
  <dc:language>en-US</dc:language>
  <cp:lastModifiedBy>1</cp:lastModifiedBy>
  <cp:lastPrinted>2013-03-25T16:19:00Z</cp:lastPrinted>
  <dcterms:modified xsi:type="dcterms:W3CDTF">2013-07-04T08:44:00Z</dcterms:modified>
  <cp:revision>73</cp:revision>
  <dc:subject/>
  <dc:title>МУНИЦИПАЛЬНАЯ ЦЕЛЕВАЯ ПРОГРАММА</dc:title>
</cp:coreProperties>
</file>