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>
          <w:b w:val="false"/>
          <w:b w:val="false"/>
        </w:rPr>
      </w:pPr>
      <w:r>
        <w:rPr>
          <w:sz w:val="20"/>
        </w:rPr>
        <w:t xml:space="preserve">             </w:t>
      </w: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04.2013                                                                                                                        № 243</w:t>
      </w:r>
    </w:p>
    <w:p>
      <w:pPr>
        <w:pStyle w:val="Heading1"/>
        <w:ind w:left="0" w:right="-763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</w:t>
      </w:r>
      <w:r>
        <w:rPr>
          <w:b/>
          <w:sz w:val="16"/>
        </w:rPr>
        <w:t>с. Кожевниково    Кожевниковского района  Томской области</w:t>
      </w:r>
    </w:p>
    <w:p>
      <w:pPr>
        <w:pStyle w:val="Normal"/>
        <w:ind w:left="-426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ведомственных целевых программ</w:t>
      </w:r>
    </w:p>
    <w:p>
      <w:pPr>
        <w:pStyle w:val="Normal"/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овета Кожевниковского сельского поселения № 42    от  29.12.2012 года «О бюджете Кожевниковского сельского поселения на 2013год» и в целях реализации плана приватизации муниципального собственности  Администрации МО Кожевниковского сельского поселения на 2013 год № 2 от 13.03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8"/>
          <w:szCs w:val="28"/>
        </w:rPr>
        <w:t>Утвердить ведомственные целевые программы:</w:t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8"/>
          <w:szCs w:val="28"/>
        </w:rPr>
        <w:t>«Приватизация муниципального имущества» согласно приложению №2.</w:t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втоматизированный учет муниципального имущества» согласно приложению №3.</w:t>
      </w:r>
    </w:p>
    <w:p>
      <w:pPr>
        <w:pStyle w:val="Normal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«Владение, пользование и распоряжение муниципальным имуществом согласно приложению № 1.</w:t>
      </w:r>
    </w:p>
    <w:p>
      <w:pPr>
        <w:pStyle w:val="ConsPlusNormal"/>
        <w:widowControl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 ведущего специалиста поселения по муниципальному имуществу Т.В. Ренёву.</w:t>
      </w:r>
    </w:p>
    <w:p>
      <w:pPr>
        <w:pStyle w:val="ConsPlusNormal"/>
        <w:widowControl/>
        <w:numPr>
          <w:ilvl w:val="0"/>
          <w:numId w:val="0"/>
        </w:numPr>
        <w:ind w:left="42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А.А. Малолетко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В. Ренё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851" w:gutter="0" w:header="1134" w:top="1418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>Приложение  №1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__№_____</w:t>
      </w:r>
    </w:p>
    <w:p>
      <w:pPr>
        <w:pStyle w:val="Normal"/>
        <w:ind w:hanging="0"/>
        <w:jc w:val="both"/>
        <w:rPr/>
      </w:pPr>
      <w:r>
        <w:rPr>
          <w:u w:val="single"/>
        </w:rPr>
        <w:t>Наименование СБП:</w:t>
      </w:r>
      <w:r>
        <w:rPr/>
        <w:t xml:space="preserve"> Администрация Кожевниковского сельского поселения Томской области.</w:t>
      </w:r>
    </w:p>
    <w:p>
      <w:pPr>
        <w:pStyle w:val="Normal"/>
        <w:ind w:hanging="0"/>
        <w:rPr/>
      </w:pPr>
      <w:r>
        <w:rPr>
          <w:u w:val="single"/>
        </w:rPr>
        <w:t>Наименование ВЦП:</w:t>
      </w:r>
      <w:r>
        <w:rPr/>
        <w:t xml:space="preserve"> </w:t>
      </w:r>
      <w:r>
        <w:rPr>
          <w:b/>
          <w:sz w:val="28"/>
          <w:szCs w:val="28"/>
        </w:rPr>
        <w:t>Владение, пользование и распоряжение муниципальным  имуществом</w:t>
      </w:r>
    </w:p>
    <w:p>
      <w:pPr>
        <w:pStyle w:val="2"/>
        <w:jc w:val="left"/>
        <w:rPr/>
      </w:pPr>
      <w:r>
        <w:rPr>
          <w:sz w:val="24"/>
          <w:u w:val="single"/>
        </w:rPr>
        <w:t>Тип ВЦП:</w:t>
      </w:r>
      <w:r>
        <w:rPr>
          <w:sz w:val="24"/>
        </w:rPr>
        <w:t xml:space="preserve"> 2-й тип.</w:t>
      </w:r>
    </w:p>
    <w:p>
      <w:pPr>
        <w:pStyle w:val="2"/>
        <w:jc w:val="left"/>
        <w:rPr/>
      </w:pPr>
      <w:r>
        <w:rPr>
          <w:sz w:val="24"/>
          <w:u w:val="single"/>
        </w:rPr>
        <w:t>Соответствие ВЦП целям Программы  Комплексного социально-экономического развития  Кожевниковского сельского поселения  на 2013 – 2015 г. г.</w:t>
      </w:r>
    </w:p>
    <w:p>
      <w:pPr>
        <w:pStyle w:val="Normal"/>
        <w:jc w:val="both"/>
        <w:rPr>
          <w:u w:val="single"/>
        </w:rPr>
      </w:pPr>
      <w:r>
        <w:rPr/>
        <w:t>.</w:t>
      </w:r>
    </w:p>
    <w:p>
      <w:pPr>
        <w:pStyle w:val="Normal"/>
        <w:jc w:val="center"/>
        <w:rPr/>
      </w:pPr>
      <w:r>
        <w:rPr/>
        <w:t>Паспорт ВЦП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620"/>
        <w:gridCol w:w="1260"/>
        <w:gridCol w:w="947"/>
        <w:gridCol w:w="1276"/>
      </w:tblGrid>
      <w:tr>
        <w:trPr>
          <w:trHeight w:val="144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Ожидаемые конечные результаты реализации ВЦП</w:t>
            </w:r>
          </w:p>
        </w:tc>
      </w:tr>
      <w:tr>
        <w:trPr>
          <w:trHeight w:val="472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3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2015 г.</w:t>
            </w:r>
          </w:p>
        </w:tc>
      </w:tr>
      <w:tr>
        <w:trPr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Задача 1 ВЦП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u w:val="single"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Осуществление юридически значимых действий по государственной регистрации права собственности  муниципального образования Кожевниковского сельского поселения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казатель конечного результата 1.</w:t>
            </w:r>
            <w:r>
              <w:rPr/>
              <w:t xml:space="preserve"> Процент выполнения мероприятий по оформлению имущества в собственность, его содержанию от запланированного колич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</w:tr>
      <w:tr>
        <w:trPr>
          <w:trHeight w:val="810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/>
                <w:u w:val="single"/>
              </w:rPr>
              <w:t>Показатель конечного результата 2</w:t>
            </w:r>
            <w:r>
              <w:rPr/>
              <w:t>: Увеличение доли муниципальных объектов недвижимости, имеющих технические паспорта.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Задача 2 ВЦП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Повышение уровня доходности от использования муниципального имущества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u w:val="single"/>
              </w:rPr>
              <w:t xml:space="preserve">Показатель конечного результата </w:t>
            </w:r>
            <w:r>
              <w:rPr/>
              <w:t>1Установление доступа широкого круга юридических лиц и предпринимателей к возможности приобретения в аренду муниципального имущества посредством участия в торгах (аукцион или конкурс) на получение права заключения договора аренды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Сроки и расходы 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3960"/>
        <w:gridCol w:w="357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 xml:space="preserve">Сроки реализации ВЦП –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</w:tc>
      </w:tr>
      <w:tr>
        <w:trPr>
          <w:trHeight w:val="3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, тыс. .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59,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>
          <w:u w:val="single"/>
        </w:rPr>
        <w:t>Объем расходов бюджета сельского поселения  на реализацию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4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80"/>
        <w:gridCol w:w="2880"/>
        <w:gridCol w:w="2520"/>
        <w:gridCol w:w="2340"/>
        <w:gridCol w:w="1951"/>
      </w:tblGrid>
      <w:tr>
        <w:trPr>
          <w:trHeight w:val="300" w:hRule="atLeast"/>
          <w:cantSplit w:val="true"/>
        </w:trPr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ы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5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68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дел, подразд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расход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4"/>
                <w:szCs w:val="24"/>
              </w:rPr>
            </w:pPr>
            <w:r>
              <w:rPr/>
              <w:t>0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53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59,0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проблемы и цели СБП, на решение или реализацию которых направле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6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арактеристика состояния развития сферы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еализация триады правомочий собственника (владение, пользование и распоряжение) требует объективных и точных сведений о составе, количестве и качественных характеристиках имущества. Надлежащее оформление права собственности, своевременная техническая инвентаризация муниципальной недвижимост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Описание проблем и цели ВЦП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Основные проблемы:</w:t>
            </w:r>
            <w:r>
              <w:rPr/>
              <w:t xml:space="preserve">   </w:t>
            </w:r>
          </w:p>
          <w:p>
            <w:pPr>
              <w:pStyle w:val="Normal"/>
              <w:ind w:firstLine="54"/>
              <w:jc w:val="both"/>
              <w:rPr/>
            </w:pPr>
            <w:r>
              <w:rPr/>
              <w:t>- неполные сведения об объектах муниципального  имущества, неиспользуемых исполнительными органами  и  муниципальными  учреждениями.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- величина арендной   платы в соответствии с законодательством (п.8 135-ФЗот 29.07.1998г.) определяется на основании отчета независимого эксперта, услуги которого оплачиваются по договору</w:t>
            </w:r>
          </w:p>
          <w:p>
            <w:pPr>
              <w:pStyle w:val="Normal"/>
              <w:ind w:firstLine="54"/>
              <w:jc w:val="both"/>
              <w:rPr/>
            </w:pPr>
            <w:r>
              <w:rPr/>
              <w:t>- большие муниципальные площади предоставляются в безвозмездное пользование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u w:val="single"/>
              </w:rPr>
              <w:t>Цель 1:</w:t>
            </w:r>
            <w:r>
              <w:rPr/>
              <w:t xml:space="preserve">  соответствие количества и качества муниципального имущества, находящегося в собственности МО Кожевниковского сельского поселения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Цель 2:</w:t>
            </w:r>
            <w:r>
              <w:rPr/>
              <w:t xml:space="preserve">  - Повышение эффективности управления муниципальным имущество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Направления работ по решению проблем и достижению целей</w:t>
            </w:r>
            <w:r>
              <w:rPr>
                <w:rFonts w:eastAsia="Arial Unicode MS"/>
              </w:rPr>
              <w:t xml:space="preserve"> ВЦП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совершенствование механизмов управления и распоряжения  муниципальным  имуществом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 эффективное использование муниципального имущества, закрепленного на праве оперативного управления за  муниципальными  учреждениями, а также переданного в  аренду, безвозмездное пользование, ответственное хранение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40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>Наименование показателе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исание показателей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Показатель 1.</w:t>
            </w:r>
            <w:r>
              <w:rPr/>
              <w:t xml:space="preserve"> Процент выполнения мероприятий по передаче муниципального имущества третьим лицам.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 конкурсов или аукционов  по передаче муниципального  имущества третьим лицам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Показатель 2.</w:t>
            </w:r>
            <w:r>
              <w:rPr/>
              <w:t xml:space="preserve"> Процент выполнения мероприятий по оформлению имущества в собственность муниципального образования Кожевниковский район,  его содержанию от запланированного количества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технической инвентаризации объектов недвижимого имущества, осуществление государственной регистрации права собственности, привлечение узкопрофильных специалистов по обслуживанию муниципального имущества, а также передача муниципального  недвижимого имущества по договорам доверительного управления, аренды, безвозмездного поль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рядок управления ВЦП (описание механизма ее реализации)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формы и порядок осуществления мониторинга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оки и порядок формирования отчета о реализации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51"/>
        <w:gridCol w:w="4649"/>
        <w:gridCol w:w="2748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Ответственный за реализацию ВЦП в целом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МалолеткоА.А. –  Глава Кожевниковского сельского поселения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Ренёва Т.В. – ведущий специалист по  муниципальному имуществу Администрации Кожевниковского сельского поселения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/>
              <w:t>Работа организуется в рамках отдела  муниципального имущества Администрации сельского поселения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Ренёва Т.В.  – ведущий специалист по  муниципальному имуществу Администрации Кожевниковского сельского поселени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Сроки текущего мониторинга реализации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sz w:val="24"/>
                <w:szCs w:val="24"/>
              </w:rPr>
            </w:pPr>
            <w:r>
              <w:rPr/>
              <w:t>Ежеквартальн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1 м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Порядок установления форм текущего</w:t>
            </w:r>
          </w:p>
          <w:p>
            <w:pPr>
              <w:pStyle w:val="Normal"/>
              <w:ind w:firstLine="34"/>
              <w:rPr/>
            </w:pPr>
            <w:r>
              <w:rPr/>
              <w:t>мониторинга: отчетности о реализаци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мероприятий ВЦП и форм отчетности  о реализации показателей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рисков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02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утренние риски реализации ВЦП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есвоевременная подготовка документов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>отсутствие правоустанавливающих документов для проведения государственной регистрации права собственности муниципального образования Кожевниковского сельского поселения  на объекты недвижимого имуществ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ешние риски реализации ВЦП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отказ в государственной регистрации права собственности  на объекты  муниципального недвижимого имущества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изменение федерального законодательства в части методов и механизмов управления  муниципальным  имуществом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 невозможность использования объекта  недвижимого имущества в связи с отсутствием правоустанавливающих и право подтверждающих документов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етодика оценки экономической и общественной эффективности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новое значение экономической и общественной эффективности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208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повышение удовлетворенности населения в качестве выполняемых органами местного самоуправления полномочий.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получение правовой возможности использования муниципального  имущества, позволяющей вовлекать имущество в гражданский оборот, извлекать прибыль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ВЦП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32"/>
        <w:gridCol w:w="1984"/>
        <w:gridCol w:w="542"/>
        <w:gridCol w:w="540"/>
        <w:gridCol w:w="619"/>
        <w:gridCol w:w="993"/>
        <w:gridCol w:w="992"/>
        <w:gridCol w:w="578"/>
        <w:gridCol w:w="981"/>
        <w:gridCol w:w="11"/>
        <w:gridCol w:w="851"/>
        <w:gridCol w:w="992"/>
        <w:gridCol w:w="1746"/>
        <w:gridCol w:w="522"/>
        <w:gridCol w:w="709"/>
        <w:gridCol w:w="56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мероприят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реализации мероприятия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тветственный 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, ответственная за реализацию ВЦ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рганизаций, участвующих в реализации мероприятий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код экономической классификац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мероприят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 реализации мероприят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(мес./го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(мес./год)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75" w:firstLine="62"/>
              <w:jc w:val="center"/>
              <w:rPr/>
            </w:pPr>
            <w:r>
              <w:rPr>
                <w:sz w:val="23"/>
                <w:szCs w:val="23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75" w:firstLine="62"/>
              <w:jc w:val="center"/>
              <w:rPr/>
            </w:pPr>
            <w:r>
              <w:rPr>
                <w:sz w:val="23"/>
                <w:szCs w:val="23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75" w:firstLine="6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2013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2014 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2015 год</w:t>
            </w:r>
          </w:p>
        </w:tc>
      </w:tr>
      <w:tr>
        <w:trPr>
          <w:trHeight w:val="2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3"/>
                <w:szCs w:val="23"/>
              </w:rPr>
              <w:t>Регистрация права собственности Кожевниковского сельского поселения на объекты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инвентаризация и изготовление технической документ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13" w:right="113"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20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ёва Т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ЦТИ,  УФР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.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2" w:firstLine="23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ехнических паспортов, шт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69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прочих услуг для управления муниципальным 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услуг по независимой оценке объектов  муниципального имущества для отчуждения, предоставления в безвозмездное пользование, аренду. 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имущества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торгов на заключение договоров аренды.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лата госпошлины .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/>
            </w:pPr>
            <w:r>
              <w:rPr>
                <w:sz w:val="23"/>
                <w:szCs w:val="23"/>
              </w:rPr>
              <w:t>Оплата услуг нотариуса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рекламы муниципального имущества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услуг по содержанию и страхованию имущест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20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ёва Т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, независимые оценочные организации, налоговая, нотариальные конторы, рекламные распространители, ресурсопоставляющие организации, организации, оказывающие услуги по охране имуществ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79.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Приобретение услуг в объемах, предусмотренных договорами, 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>Приложение  №2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 № _____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u w:val="single"/>
        </w:rPr>
        <w:t>Наименование СБП:</w:t>
      </w:r>
      <w:r>
        <w:rPr/>
        <w:t xml:space="preserve">  Администрация Кожевниковского района  Томской области.</w:t>
      </w:r>
    </w:p>
    <w:p>
      <w:pPr>
        <w:pStyle w:val="2"/>
        <w:jc w:val="left"/>
        <w:rPr/>
      </w:pPr>
      <w:r>
        <w:rPr>
          <w:sz w:val="24"/>
          <w:u w:val="single"/>
        </w:rPr>
        <w:t>Наименование ВЦП:</w:t>
      </w:r>
      <w:r>
        <w:rPr>
          <w:sz w:val="24"/>
        </w:rPr>
        <w:t xml:space="preserve"> </w:t>
      </w:r>
      <w:r>
        <w:rPr>
          <w:b/>
          <w:szCs w:val="28"/>
          <w:u w:val="single"/>
        </w:rPr>
        <w:t>Приватизация  муниципального  имущества</w:t>
      </w:r>
      <w:r>
        <w:rPr>
          <w:sz w:val="24"/>
        </w:rPr>
        <w:t>.</w:t>
      </w:r>
    </w:p>
    <w:p>
      <w:pPr>
        <w:pStyle w:val="2"/>
        <w:jc w:val="left"/>
        <w:rPr/>
      </w:pPr>
      <w:r>
        <w:rPr>
          <w:sz w:val="24"/>
          <w:u w:val="single"/>
        </w:rPr>
        <w:t>Тип ВЦП:</w:t>
      </w:r>
      <w:r>
        <w:rPr>
          <w:sz w:val="24"/>
        </w:rPr>
        <w:t xml:space="preserve"> 2-й тип.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  <w:t>Соответствие ВЦП целям Программы комплексного социально-экономического развития  Кожевниковского района  на 2009 – 2015 г.г.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аспорт ВЦП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1440"/>
        <w:gridCol w:w="840"/>
        <w:gridCol w:w="850"/>
        <w:gridCol w:w="851"/>
      </w:tblGrid>
      <w:tr>
        <w:trPr>
          <w:trHeight w:val="81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Ожидаемые конечные результаты реализации ВЦП</w:t>
            </w:r>
          </w:p>
        </w:tc>
      </w:tr>
      <w:tr>
        <w:trPr>
          <w:trHeight w:val="472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3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</w:tc>
      </w:tr>
      <w:tr>
        <w:trPr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u w:val="single"/>
              </w:rPr>
              <w:t xml:space="preserve">Задача .1 </w:t>
            </w:r>
            <w:r>
              <w:rPr/>
              <w:t xml:space="preserve"> Отсутствие муниципальных  унитарных предприятий и муниципальных  учреждений, действующих в отраслях с конкурентной средой, а также иного излишнего муниципального  имущества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u w:val="single"/>
              </w:rPr>
              <w:t xml:space="preserve">Показатель задачи .1 </w:t>
            </w:r>
            <w:r>
              <w:rPr>
                <w:i/>
              </w:rPr>
              <w:t xml:space="preserve"> </w:t>
            </w:r>
            <w:r>
              <w:rPr/>
              <w:t>Приватизация муниципального  имущества в количестве, установленном Программой приватизации (продажи) на соответствующи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u w:val="single"/>
              </w:rPr>
              <w:t>Задача 2 .</w:t>
            </w:r>
            <w:r>
              <w:rPr>
                <w:i/>
              </w:rPr>
              <w:t xml:space="preserve"> </w:t>
            </w:r>
            <w:r>
              <w:rPr/>
              <w:t>Отчуждение муниципального  имущества, не связанного с выполнением полномочий  органов местного самоуправления,  в количестве, установленном Программой приватизации (продажи) на соответствующий год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i/>
                <w:u w:val="single"/>
              </w:rPr>
              <w:t>Показатель задачи 2.</w:t>
            </w:r>
            <w:r>
              <w:rPr/>
              <w:t xml:space="preserve"> Процент выполнения мероприятий по приватизации муниципального  имущества от количества, установленного Программой приватизации (продажи) на соответствующий год, включая предпродажную подготов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  <w:t>Сроки и расходы на ВЦП</w:t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960"/>
        <w:gridCol w:w="385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Сроки реализации ВЦ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,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  <w:t>Объем расходов  районного   бюджета на реализацию ВЦП</w:t>
      </w:r>
    </w:p>
    <w:tbl>
      <w:tblPr>
        <w:tblW w:w="144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552"/>
        <w:gridCol w:w="2693"/>
        <w:gridCol w:w="2268"/>
        <w:gridCol w:w="2340"/>
        <w:gridCol w:w="2340"/>
      </w:tblGrid>
      <w:tr>
        <w:trPr>
          <w:trHeight w:val="300" w:hRule="atLeast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ы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4"/>
                <w:szCs w:val="24"/>
              </w:rPr>
            </w:pPr>
            <w:r>
              <w:rPr/>
              <w:t>раздел, под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расх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53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>-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проблемы и цели СБП, на решение или реализацию которых направле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05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Характеристика состояния развития сфер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Наличие муниципальных унитарных предприятий,  действующих в отраслях с конкурентной средой (частными организациями),  а также наличие  излишних объектов ведет к неэффективному использованию  муниципального  имуществ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писание проблем и цели ВЦП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Основные проблемы: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  </w:t>
            </w:r>
            <w:r>
              <w:rPr/>
              <w:t>- низкая эффективность деятельности муниципальных унитарных предприятий, действующих в отраслях с конкурентной средой (частными организациями);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>Основная цель</w:t>
            </w:r>
            <w:r>
              <w:rPr>
                <w:u w:val="single"/>
              </w:rPr>
              <w:t>:</w:t>
            </w:r>
            <w:r>
              <w:rPr/>
              <w:t xml:space="preserve"> отсутствие   излишнего  муниципального  имуществ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Направления работ по решению проблем и достижению целей</w:t>
            </w:r>
            <w:r>
              <w:rPr>
                <w:rFonts w:eastAsia="Arial Unicode MS"/>
              </w:rPr>
              <w:t xml:space="preserve"> ВЦП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i/>
                <w:color w:val="999999"/>
              </w:rPr>
              <w:t xml:space="preserve"> </w:t>
            </w:r>
            <w:r>
              <w:rPr>
                <w:color w:val="000000"/>
              </w:rPr>
              <w:t xml:space="preserve">Осуществление юридически значимых действий по приватизации  муниципального  имуществ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79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>Наименование показател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исание показателей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Показатель 1.</w:t>
            </w:r>
            <w:r>
              <w:rPr/>
              <w:t xml:space="preserve"> Процент выполнения мероприятий по приватизации  муниципального  имущества от количества, установленного Программой приватизации (продажи) на соответствующий год, включая предпродажную подготовку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еспечение проведения сплошной инвентаризации, оценки рыночной стоимости, а также размещение информационного сообщения, подготовка необходимых решений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рядок управления ВЦП (описание механизма ее реализации)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формы и порядок осуществления мониторинга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оки и порядок формирования отчета о реализации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  <w:gridCol w:w="4680"/>
        <w:gridCol w:w="1821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Ответственный за реализацию ВЦП в целом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алолетко А.А.  –  Глава Кожевниковского сельского поселения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Ренёва Т.В. – ведущий специалист по  муниципальному имуществу Администрации Кожевниковского сельского поселения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бота организуется в рамках отдела  муниципального имущества 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Ренёва Т.В.  – ведущий специалист по  муниципальному имуществу Администрации Кожевниковского сельского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оки текущего мониторинга реализации ВЦ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Сроки формирования годового отчета о реализации ВЦ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/>
              <w:t>До 1 м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рядок установления форм текущего</w:t>
            </w:r>
          </w:p>
          <w:p>
            <w:pPr>
              <w:pStyle w:val="Normal"/>
              <w:rPr/>
            </w:pPr>
            <w:r>
              <w:rPr/>
              <w:t>мониторинга: отчетности о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 ВЦП и форм отчетности 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ации показателей ВЦ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рисков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0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утренние риски реализации ВЦ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- отсутствие правоустанавливающих документов для государственной регистрации права собственности  на подлежащие приватизации объекты  муниципального недвижимого имуществ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ешние риски реализации ВЦ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- несвоевременность проведения аудиторских проверок подлежащих приватизации муниципальных  унитарных предприятий;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- отсутствие покупателя на объекты муниципального имущества;</w:t>
            </w:r>
          </w:p>
          <w:p>
            <w:pPr>
              <w:pStyle w:val="Normal"/>
              <w:ind w:left="-392" w:firstLine="34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-удаленность и низкая инвестиционная привлекательность части подлежащих приватизации объектов муниципального  имуществ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 перепрофилирование  муниципальных объектов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етодика оценки экономической и общественной эффективности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новое значение экономической и общественной эффективности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782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привлечение частных инвестиций в приватизированные объекты  муниципального  имущества;</w:t>
            </w:r>
          </w:p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открытие новых рабочих мест.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получение доходов в  районный  бюджет в запланированном объеме;</w:t>
            </w:r>
          </w:p>
          <w:p>
            <w:pPr>
              <w:pStyle w:val="Normal"/>
              <w:ind w:firstLine="43"/>
              <w:jc w:val="both"/>
              <w:rPr/>
            </w:pPr>
            <w:r>
              <w:rPr/>
              <w:t xml:space="preserve">   </w:t>
            </w:r>
            <w:r>
              <w:rPr/>
              <w:t>- увеличение налогооблагаемой базы за счет расширения деятельности приватизированных объектов.</w:t>
            </w:r>
          </w:p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роприятия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35"/>
        <w:gridCol w:w="1620"/>
        <w:gridCol w:w="542"/>
        <w:gridCol w:w="540"/>
        <w:gridCol w:w="828"/>
        <w:gridCol w:w="1080"/>
        <w:gridCol w:w="1260"/>
        <w:gridCol w:w="1260"/>
        <w:gridCol w:w="955"/>
        <w:gridCol w:w="850"/>
        <w:gridCol w:w="851"/>
        <w:gridCol w:w="1440"/>
        <w:gridCol w:w="686"/>
        <w:gridCol w:w="709"/>
        <w:gridCol w:w="567"/>
      </w:tblGrid>
      <w:tr>
        <w:trPr>
          <w:trHeight w:val="10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Содержание мероприят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 реализации мероприят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ветственный 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рганизация, ответственная за реализацию ВЦ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организаций, участвующих в реализации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/>
              <w:t>Код экономической классификации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на мероприятие (тыс.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ь реализации мероприятия</w:t>
            </w:r>
          </w:p>
        </w:tc>
      </w:tr>
      <w:tr>
        <w:trPr>
          <w:trHeight w:val="1248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с (мес./го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по (мес./год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2014г.</w:t>
            </w:r>
          </w:p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5 г.</w:t>
            </w:r>
          </w:p>
        </w:tc>
      </w:tr>
      <w:tr>
        <w:trPr>
          <w:trHeight w:val="2536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both"/>
              <w:rPr>
                <w:sz w:val="24"/>
                <w:szCs w:val="24"/>
              </w:rPr>
            </w:pPr>
            <w:r>
              <w:rPr/>
              <w:t>Оценка стоимости объектов 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Независимая оценка рыночной стоимости объектов муниципального имущества, подлежащих приватиз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01.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12.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ёва Т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независимые оценщ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 xml:space="preserve">Количество оцененных объектов, шт.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3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№ _____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hanging="0"/>
        <w:jc w:val="both"/>
        <w:rPr>
          <w:sz w:val="24"/>
        </w:rPr>
      </w:pPr>
      <w:r>
        <w:rPr>
          <w:u w:val="single"/>
        </w:rPr>
        <w:t>Наименование СБП:</w:t>
      </w:r>
      <w:r>
        <w:rPr/>
        <w:t xml:space="preserve"> Администрация Кожевниковского сельского поселения Томской области.</w:t>
      </w:r>
    </w:p>
    <w:p>
      <w:pPr>
        <w:pStyle w:val="2"/>
        <w:jc w:val="left"/>
        <w:rPr>
          <w:sz w:val="24"/>
        </w:rPr>
      </w:pPr>
      <w:r>
        <w:rPr>
          <w:sz w:val="24"/>
          <w:u w:val="single"/>
        </w:rPr>
        <w:t>Наименование ВЦП:</w:t>
      </w:r>
      <w:r>
        <w:rPr>
          <w:sz w:val="24"/>
        </w:rPr>
        <w:t xml:space="preserve"> </w:t>
      </w:r>
      <w:r>
        <w:rPr>
          <w:b/>
          <w:szCs w:val="28"/>
        </w:rPr>
        <w:t>Автоматизированный учет  муниципального  имущества.</w:t>
      </w:r>
    </w:p>
    <w:p>
      <w:pPr>
        <w:pStyle w:val="2"/>
        <w:jc w:val="left"/>
        <w:rPr/>
      </w:pPr>
      <w:r>
        <w:rPr>
          <w:sz w:val="24"/>
          <w:u w:val="single"/>
        </w:rPr>
        <w:t>Тип ВЦП:</w:t>
      </w:r>
      <w:r>
        <w:rPr>
          <w:sz w:val="24"/>
        </w:rPr>
        <w:t xml:space="preserve"> 2-й тип.</w:t>
      </w:r>
    </w:p>
    <w:p>
      <w:pPr>
        <w:pStyle w:val="2"/>
        <w:jc w:val="left"/>
        <w:rPr/>
      </w:pPr>
      <w:r>
        <w:rPr>
          <w:sz w:val="24"/>
          <w:u w:val="single"/>
        </w:rPr>
        <w:t>Соответствие ВЦП целям Программы  Комплексного социально-экономического развития  Кожевниковского сельского поселения  на 2013 – 2015г.г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аспорт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40"/>
        <w:gridCol w:w="1260"/>
        <w:gridCol w:w="1260"/>
        <w:gridCol w:w="1440"/>
      </w:tblGrid>
      <w:tr>
        <w:trPr>
          <w:tblHeader w:val="true"/>
          <w:trHeight w:val="472" w:hRule="atLeast"/>
          <w:cantSplit w:val="true"/>
        </w:trPr>
        <w:tc>
          <w:tcPr>
            <w:tcW w:w="1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жидаемые конечные результаты реализации ВЦП</w:t>
            </w:r>
          </w:p>
        </w:tc>
      </w:tr>
      <w:tr>
        <w:trPr>
          <w:trHeight w:val="47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14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1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u w:val="single"/>
              </w:rPr>
              <w:t>Задача 1 ВЦП.</w:t>
            </w:r>
            <w:r>
              <w:rPr>
                <w:i/>
              </w:rPr>
              <w:t xml:space="preserve"> </w:t>
            </w:r>
            <w:r>
              <w:rPr/>
              <w:t xml:space="preserve">Создание автоматизированной информационной системы учета  </w:t>
            </w:r>
          </w:p>
        </w:tc>
      </w:tr>
      <w:tr>
        <w:trPr>
          <w:trHeight w:val="14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казатель 1</w:t>
            </w:r>
            <w:r>
              <w:rPr/>
              <w:t>: Доработка АИС «Собственность муниципального образования Кожевниковский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u w:val="single"/>
              </w:rPr>
              <w:t xml:space="preserve">Показатель  2 </w:t>
            </w:r>
            <w:r>
              <w:rPr/>
              <w:t xml:space="preserve">з Доля внесенного имущества в программу. Сопровождение АИС «Собственность муниципального образования Кожевниковский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роки и расходы на ВЦП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4"/>
        <w:gridCol w:w="3119"/>
        <w:gridCol w:w="396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3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и реализации ВЦП – носит постоянный характе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</w:t>
            </w:r>
            <w:r>
              <w:rPr/>
              <w:t>9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90,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Объем расходов сельского  бюджета на реализацию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1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268"/>
        <w:gridCol w:w="2268"/>
        <w:gridCol w:w="2520"/>
        <w:gridCol w:w="2340"/>
        <w:gridCol w:w="2340"/>
      </w:tblGrid>
      <w:tr>
        <w:trPr>
          <w:trHeight w:val="300" w:hRule="atLeast"/>
          <w:cantSplit w:val="true"/>
        </w:trPr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ы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300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дел, 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расход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5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/>
            </w:pPr>
            <w:r>
              <w:rPr/>
              <w:t>9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проблемы и цели СБП, на решение или реализацию которых направле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1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рактеристика состояния развития сферы</w:t>
            </w:r>
          </w:p>
        </w:tc>
        <w:tc>
          <w:tcPr>
            <w:tcW w:w="1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both"/>
              <w:rPr>
                <w:sz w:val="24"/>
                <w:szCs w:val="24"/>
              </w:rPr>
            </w:pPr>
            <w:r>
              <w:rPr/>
              <w:t>Возможность внедрять эффективные экономические механизмы в сфере управления муниципальным имуществом ограничена отсутствием систематизированных сведений об объектах муниципальной собственностью современных автоматизированных технологий их учета и оценк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писание проблем и цели ВЦП</w:t>
            </w:r>
          </w:p>
        </w:tc>
        <w:tc>
          <w:tcPr>
            <w:tcW w:w="1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Основные проблемы:</w:t>
            </w:r>
            <w:r>
              <w:rPr/>
              <w:t xml:space="preserve">   отсутствие полной и достоверной базы данных об объектах муниципального имущества, что препятствует своевременному выявлению потребностей исполнительных органов власти  необходимом для выполнения полномочий, а также создает трудности к использованию  муниципального  имущества заинтересованными субъектами.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u w:val="single"/>
              </w:rPr>
              <w:t>Основная цель:</w:t>
            </w:r>
            <w:r>
              <w:rPr/>
              <w:t xml:space="preserve"> соответствие количества муниципального имущества  находящегося в реестре муниципальной казны муниципального образования Кожевниковс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правления работ по решению проблем и достижению целей</w:t>
            </w:r>
            <w:r>
              <w:rPr>
                <w:rFonts w:eastAsia="Arial Unicode MS"/>
              </w:rPr>
              <w:t xml:space="preserve"> ВЦП</w:t>
            </w:r>
          </w:p>
        </w:tc>
        <w:tc>
          <w:tcPr>
            <w:tcW w:w="1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Систематизация сведений об объектах муниципального  имущества муниципального образования Кожевниковского сельского поселения (доработка и сопровождение автоматизированной информационной системы по учету муниципального имущества</w:t>
            </w:r>
            <w:r>
              <w:rPr>
                <w:bCs/>
              </w:rPr>
              <w:t>)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84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>Наименование показателей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исание показателей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Показатель 1.</w:t>
            </w:r>
            <w:r>
              <w:rPr/>
              <w:t xml:space="preserve"> Выполнение работ в срок и создание удобного и простого учета муниципального имущ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в сроки, установленные техническим заданием, работ по созданию автоматизированной информационной системы учета муниципального имуществ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Показатель 2.</w:t>
            </w:r>
            <w:r>
              <w:rPr/>
              <w:t xml:space="preserve"> Сокращение время на построение всевозможных отчетов и повышение эффективности работы отделов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сполнение объема работ по созданию автоматизированной информационной системы учета  имущества нарастающим итогом до полного завершения (100%)</w:t>
            </w:r>
          </w:p>
        </w:tc>
      </w:tr>
    </w:tbl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рядок управления ВЦП (описание механизма ее реализации)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формы и порядок осуществления мониторинга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оки и порядок формирования отчета о реализации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51"/>
        <w:gridCol w:w="4649"/>
        <w:gridCol w:w="2181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тветственный за реализацию ВЦП в целом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алолетко А.А.. –  Глава Кожевниковского сельского поселения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Ренёва Т.В.- ведущий специалист по  муниципальному имуществу Администрации Кожевниковского сельского поселения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бота организуется в рамках отдела  муниципального имущества  и отдела земельных ресурсов  и информационного обеспечения градостроительной деятельности Администрации Кожевниковского сельского поселения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Ренёва Т.В. – ведущий специалист по  муниципальному имуществу Администрации Кожевниковского сельского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Сроки текущего мониторинга реализации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Сроки формирования годового отчета о реализации ВЦ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/>
              <w:t>До 1 м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Порядок установления форм текущего</w:t>
            </w:r>
          </w:p>
          <w:p>
            <w:pPr>
              <w:pStyle w:val="Normal"/>
              <w:ind w:firstLine="34"/>
              <w:rPr/>
            </w:pPr>
            <w:r>
              <w:rPr/>
              <w:t>мониторинга: отчетности о реализации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мероприятий ВЦП и форм отчетности о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реализации показателей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рисков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31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нутренние риски реализации ВЦП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не обеспечение информационной безопасности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есоблюдение логической целостности данных, что может привести к их порче или утрате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еточность идентификации и аутентификации (установление подлинности) пользователей, что может ограничить возможности пользователя выполнять определенные действия или получать доступ к определенным объектам автоматизированной информационной системы на основании его привилегий (прав доступа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нешние риски реализации ВЦП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высокие требования к техническому обеспечению, необходимому для эффективной работы автоматизированной информационной системы;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выявление ошибок данных об объектах муниципального имущества после их конвертации в автоматизированную информационную систему из устаревшей базы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етодика оценки экономической и общественной эффективности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новое значение экономической и общественной эффективности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499"/>
      </w:tblGrid>
      <w:tr>
        <w:trPr>
          <w:trHeight w:val="8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еспечение максимально простого и удобного способа получения заинтересованными субъектами полной и достоверной информации о земельных участках и иных объектах, находящихся в собственности  муниципального образования Кожевниковского сельского поселения.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оевременное выявление имущественных потребностей для муниципальных учреждений и предприятий   необходимых для выполнения уставной деятельности.   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роприятия ВЦП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142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895"/>
        <w:gridCol w:w="1648"/>
        <w:gridCol w:w="567"/>
        <w:gridCol w:w="578"/>
        <w:gridCol w:w="828"/>
        <w:gridCol w:w="1004"/>
        <w:gridCol w:w="1150"/>
        <w:gridCol w:w="720"/>
        <w:gridCol w:w="887"/>
        <w:gridCol w:w="850"/>
        <w:gridCol w:w="709"/>
        <w:gridCol w:w="1017"/>
        <w:gridCol w:w="762"/>
        <w:gridCol w:w="708"/>
        <w:gridCol w:w="709"/>
      </w:tblGrid>
      <w:tr>
        <w:trPr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Наименование мероприят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Содержание мероприят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/>
              <w:t>Срок реализации мероприят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Ответственный исполнитель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/>
              <w:t>Организация, ответственная за реализацию ВЦП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/>
              <w:t>Перечень организаций, участвующих в реализации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Код экономической классификации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Расходы на мероприятие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Показатель реализации мероприятия</w:t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3"/>
              <w:jc w:val="center"/>
              <w:rPr>
                <w:sz w:val="24"/>
                <w:szCs w:val="24"/>
              </w:rPr>
            </w:pPr>
            <w:r>
              <w:rPr/>
              <w:t>с (мес./год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3"/>
              <w:jc w:val="center"/>
              <w:rPr>
                <w:sz w:val="24"/>
                <w:szCs w:val="24"/>
              </w:rPr>
            </w:pPr>
            <w:r>
              <w:rPr/>
              <w:t>по (мес./год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3"/>
              <w:rPr>
                <w:sz w:val="24"/>
                <w:szCs w:val="24"/>
              </w:rPr>
            </w:pPr>
            <w:r>
              <w:rPr/>
              <w:t>2013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3"/>
              <w:rPr>
                <w:sz w:val="24"/>
                <w:szCs w:val="24"/>
              </w:rPr>
            </w:pPr>
            <w:r>
              <w:rPr/>
              <w:t>2014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3"/>
              <w:jc w:val="center"/>
              <w:rPr>
                <w:sz w:val="24"/>
                <w:szCs w:val="24"/>
              </w:rPr>
            </w:pPr>
            <w:r>
              <w:rPr/>
              <w:t>2015 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3  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4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5  год</w:t>
            </w:r>
          </w:p>
        </w:tc>
      </w:tr>
      <w:tr>
        <w:trPr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работка и сопровождение АИС «Собственность муниципального образования Кожевниковский район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Предусмотреть редактирование текста автоматически сформированной печатной фор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01.201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12.201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rPr>
                <w:sz w:val="24"/>
                <w:szCs w:val="24"/>
              </w:rPr>
            </w:pPr>
            <w:r>
              <w:rPr/>
              <w:t>Ренёва Т.В., Крылатова Л.П.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пеиалист по муниципальному имуществ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дел земельных ресурсов и информационного обеспечения градостроительной деятель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26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9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Получение готового программного продукта (готовность, %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Внедрить создание и сохранение шаблонов поиска информ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Проработать возможности создания многомерных отчет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Внедрить буфер обмена длительного хранения информ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Доработать подсистему ведения Реестра муниципального имуществ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Доработать подсистему ведения договоров использования муниципального имуще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Доработать подсистему учета земельных участков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щая корректировка программ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программ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08" w:hanging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Ведущий специалист по  муниципальному имуществу </w:t>
      </w:r>
    </w:p>
    <w:p>
      <w:pPr>
        <w:pStyle w:val="Normal"/>
        <w:ind w:hanging="0"/>
        <w:rPr/>
      </w:pPr>
      <w:r>
        <w:rPr/>
        <w:t xml:space="preserve">Администрации Кожевниковского сельского поселения                                                                                                           Т.В. Ренёва 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425" w:top="1418" w:footer="567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/>
    </w:pPr>
    <w:r>
      <w:rPr/>
      <w:t>АДМИНИСТРАция  кожевниковского   сельского</w:t>
    </w:r>
  </w:p>
  <w:p>
    <w:pPr>
      <w:pStyle w:val="Header"/>
      <w:spacing w:lineRule="exact" w:line="240" w:before="120" w:after="120"/>
      <w:ind w:hanging="0"/>
      <w:rPr/>
    </w:pPr>
    <w:r>
      <w:rPr/>
      <w:t>поселения</w:t>
    </w:r>
  </w:p>
  <w:p>
    <w:pPr>
      <w:pStyle w:val="Header"/>
      <w:spacing w:lineRule="exact" w:line="240" w:before="120" w:after="120"/>
      <w:ind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/>
      <w:t>ПОСТАНОВЛЕНИЕ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before="120" w:after="240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5"/>
        </w:tabs>
        <w:ind w:left="1418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6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5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5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5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5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"/>
    <w:basedOn w:val="TextBody"/>
    <w:qFormat/>
    <w:pPr>
      <w:tabs>
        <w:tab w:val="clear" w:pos="708"/>
        <w:tab w:val="left" w:pos="284" w:leader="none"/>
      </w:tabs>
      <w:ind w:firstLine="567"/>
    </w:pPr>
    <w:rPr>
      <w:sz w:val="28"/>
    </w:rPr>
  </w:style>
  <w:style w:type="paragraph" w:styleId="Style23">
    <w:name w:val="списик"/>
    <w:basedOn w:val="TextBody"/>
    <w:qFormat/>
    <w:pPr>
      <w:numPr>
        <w:ilvl w:val="0"/>
        <w:numId w:val="2"/>
      </w:numPr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29:00Z</dcterms:created>
  <dc:creator>1</dc:creator>
  <dc:description/>
  <cp:keywords/>
  <dc:language>en-US</dc:language>
  <cp:lastModifiedBy>Admin</cp:lastModifiedBy>
  <cp:lastPrinted>2013-05-07T15:50:00Z</cp:lastPrinted>
  <dcterms:modified xsi:type="dcterms:W3CDTF">2013-05-07T09:57:00Z</dcterms:modified>
  <cp:revision>22</cp:revision>
  <dc:subject/>
  <dc:title>Бланк администрации</dc:title>
</cp:coreProperties>
</file>