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_________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ведении мероприятий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безопасности дорожн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жения на территор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жевниковского сель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в 2013 году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обеспечения безопасности дорожного движения, охраны жизни и здоровья людей в с. Кожевниково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1. Установить дорожные знаки 5.18 «</w:t>
      </w:r>
      <w:r>
        <w:rPr>
          <w:rFonts w:cs="Times New Roman" w:ascii="Times New Roman" w:hAnsi="Times New Roman"/>
          <w:sz w:val="28"/>
          <w:szCs w:val="28"/>
        </w:rPr>
        <w:t>Место стоянки легковых такси</w:t>
      </w:r>
      <w:r>
        <w:rPr>
          <w:rFonts w:cs="Times New Roman" w:ascii="Times New Roman" w:hAnsi="Times New Roman"/>
          <w:sz w:val="28"/>
        </w:rPr>
        <w:t>»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с. Кожевниково, ул. Калинина, д. 53 (напротив Автовокзал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. Кожевниково, ул. Калинина, д. 67 (напротив Аптеки),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требованиями ГОСТ 52289 – 2004.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исполнением данного постановления возложить на зам. начальника отдела ГИБДД МО МВД России «Шегарский» майора полиции Пашкевича И. Н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8:00Z</dcterms:created>
  <dc:creator>Vika</dc:creator>
  <dc:description/>
  <cp:keywords/>
  <dc:language>en-US</dc:language>
  <cp:lastModifiedBy>Semenova</cp:lastModifiedBy>
  <cp:lastPrinted>2013-07-01T12:08:00Z</cp:lastPrinted>
  <dcterms:modified xsi:type="dcterms:W3CDTF">2014-04-03T09:06:00Z</dcterms:modified>
  <cp:revision>41</cp:revision>
  <dc:subject/>
  <dc:title> </dc:title>
</cp:coreProperties>
</file>