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ЖЕВ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6.2013</w:t>
        <w:tab/>
        <w:tab/>
        <w:tab/>
        <w:tab/>
        <w:tab/>
        <w:tab/>
        <w:tab/>
        <w:tab/>
        <w:t xml:space="preserve">         № 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2" w:type="dxa"/>
        <w:jc w:val="left"/>
        <w:tblInd w:w="1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</w:tblGrid>
      <w:tr>
        <w:trPr>
          <w:trHeight w:val="1074" w:hRule="atLeast"/>
        </w:trPr>
        <w:tc>
          <w:tcPr>
            <w:tcW w:w="48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внесении дополнений в Административный регламент исполнения муниципальной функции «Рассмотрение обращений граждан в Администрации Кожевниковского сельского поселения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8"/>
          <w:szCs w:val="28"/>
        </w:rPr>
        <w:t xml:space="preserve">В соответствии со статьями 1 и 2 </w:t>
      </w:r>
      <w:hyperlink r:id="rId2">
        <w:r>
          <w:rPr>
            <w:rStyle w:val="InternetLink"/>
            <w:iCs/>
            <w:color w:val="0000FF"/>
            <w:sz w:val="28"/>
            <w:szCs w:val="28"/>
          </w:rPr>
          <w:t xml:space="preserve"> Федерального закона от 02.05.2006  № 59-ФЗ "О порядке рассмотрения обращений граждан Российской Федерации»  </w:t>
        </w:r>
      </w:hyperlink>
      <w:r>
        <w:rPr>
          <w:iCs/>
          <w:sz w:val="28"/>
          <w:szCs w:val="28"/>
        </w:rPr>
        <w:t>(в редакции Федерального закона от 07.05.2013 № 80-ФЗ «О внесении изменений в статью 5.59 Кодекса Российской Федерации об административных правонарушениях и статьи 1 и 2 Федерального закона «О порядке рассмотрения обращений граждан Российской Федерации»)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ункт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министративного регламента исполнения муниципальной функции «Рассмотрение обращений граждан в Администрации Кожевниковского сельского поселения», утвержденный постановлением Администрации Кожевниковского сельского поселения от 31.03.2011 № 90, дополнить абзацем третьим следующего содержания: «Установленный настоящим Административным регламентом порядок рассмотрения обращений граждан Администрацией Кожевниковского сельского поселения и должностными лицами распространяется на правоотношения, связанные с рассмотрением обращений объединений граждан, в том числе юридических лиц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ункт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министративного регламента дополнить абзацем вторым следующего содержания: «Граждане имеют право обращаться в Администрацию Кожевниковского сельского поселения лично, а также направлять индивидуальные и коллективные обращения, включая обращения объединений граждан, в том числе юридических лиц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установленном порядке, а также разместить на официальном сайте Администрации Кожевник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zh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бнародования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sz w:val="28"/>
          <w:szCs w:val="28"/>
          <w:u w:val="single"/>
        </w:rPr>
        <w:t>______Главу Кожевниковского сельского поселения Малолетко А.А.___.</w:t>
      </w:r>
    </w:p>
    <w:p>
      <w:pPr>
        <w:pStyle w:val="Normal"/>
        <w:jc w:val="both"/>
        <w:rPr/>
      </w:pPr>
      <w:r>
        <w:rPr>
          <w:sz w:val="20"/>
          <w:szCs w:val="20"/>
        </w:rPr>
        <w:t>(указать ФИО должностного лица, ответственного за исполнение постано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Кожевниковского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М.В. Андр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 К ПОСТАНОВЛЕНИЮ АДМИНИСТРАЦИИ КОЖЕВНИКОВСКОГО СЕЛЬСКОГО ПОСЕЛЕНИЯ «О ВНЕСЕНИИ ДОПОЛНЕНИЙ В АДМИНИСТРАТИВНЫЙ РЕГЛАМЕНТ ИСПОЛНЕНИЯ МУНИЦИПАЛЬНОЙ ФУНКЦИИ «РАССМОТРЕНИЕ ОБРАЩЕНИЙ ГРАЖДАН В АДМИНИСТРЦИИ КОЖЕВНИКОВСКОГО СЕЛЬСКОГО ПОСЕЛЕНИЯ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 xml:space="preserve">Федеральным законом от 07.05.2013 № 80-ФЗ «О внесении изменений в статью 5.59 Кодекса Российской Федерации об административных правонарушениях и статьи 1 и 2 Федерального закона «О порядке рассмотрения обращений граждан Российской Федерации» во исполнение постановления Конституционного суда Российской Федерации от 18.07.2012 № 19-П по делу о проверке конституционности части 1 статьи 1, части 1 статьи 2 и статьи 3 </w:t>
      </w:r>
      <w:r>
        <w:rPr>
          <w:sz w:val="28"/>
          <w:szCs w:val="28"/>
        </w:rPr>
        <w:t>Федерального закона от 02.05.2006 № 59-ФЗ «О порядке рассмотрения обращений граждане Российской Федерации» последний дополнен положениями, согласно которым установленный Федеральным законом № 59-ФЗ порядок рассмотрения обращений граждан государственными органами, органами местного самоуправления и должностными лицами распространен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 и их объединений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сновании изложен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исполнения муниципальной функции «Рассмотрение обращений граждан в Администрации Кожевниковского сельского поселения», утвержденный постановлением Администрации Кожевниковского сельского поселения от 31.03.2011 № 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ежит изменению, для чего необходимо принять постановление «О внесении дополнений в административный регламент исполнения муниципальной функции «Рассмотрение обращений граждан в Администрации Кожевниковского сельского поселения» в целях приведения в соответствие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ИНАНСОВО-ЭКОНОМИЧЕСКОЕ ОБОСНОВАНИЕ К ПОСТАНОВЛЕНИЮ АДМИНИСТРАЦИИ КОЖЕВНИКОВСКОГО  СЕЛЬСКОГО ПОСЕЛЕНИЯ «О ВНЕСЕНИИ ДОПОНЕНИЙ В АДМИНИСТРАТИВНЫЙ РЕГЛАМЕНТ ИСПОЛНЕНИЯ МУНИЦИПАЛЬНОЙ ФУНКЦИИ «РАССМОТРЕНИЕ ОБРАЩЕНИЙ ГРАЖДАН В АДМИНИСТРЦИИ КОЖЕВНИКОВСКОГО СЕЛЬСКОГО ПОСЕЛЕНИЯ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ие Администрацией Кожевниковского сельского поселения постановления «О внесении дополнений в Административный регламент исполнения муниципальной функции «Рассмотрение обращений граждан в Администрации Кожевниковского сельского поселения» не влечет увеличение расходов или уменьшение доходов бюджета муниципального образования «Кожевниковское сельское поселени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ПОСТАНОВЛЕНИЙ АДМИНИСТРАЦИИ КОЖЕВНИКОВСКОГО СЕЛЬСКОГО ПОСЕЛЕНИЯ ПОДЛЕЖАЩИХ ПРИЗНАНИЮ УТРАТИВШИМИ СИЛУ, ПРИОСТАНОВЛЕНИЮ, ИЗМЕНЕНИЮ, ИЛИ ПРИНЯТИЮ В СВЯЗИ С ПРИНЯТИЕМ ПОСТАНОВЛЕНИЯ АДМИНИСТРАЦИИ КОЖЕВНИКОВСКОГО СЕЛЬСКОГО ПОСЕЛЕНИЯ «О ВНЕСЕНИИ ДОПОЛНЕНИЙ В АДМИНИСТРАТИВНЫЙ РЕГЛАМЕНТ ИСПОЛНЕНИЯ МУНИЦИПАЛЬНОЙ ФУНКЦИИ «РАССМОТРЕНИЕ ОБРАЩЕНИЙ ГРАЖДАН В АДМИНИСТРЦИИ КОЖЕВНИКОВСКОГО СЕЛЬСКОГО ПОСЕЛЕНИЯ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принятием Администрацией Кожевниковского сельского поселения постановления «О внесении дополнений в Административный регламент исполнения муниципальной функции «Рассмотрение обращений граждан в Администрации Кожевниковского сельского поселения» не требуется признания утратившим силу, приостановления, изменения, дополнения или принятия каких-либо актов исполнительным органом местного самоуправ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D78F9FD17AE9C8151BB6066B208813EB8F7BA3CCA9B1822F97816637788372A971EF027957675D7dE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01:00Z</dcterms:created>
  <dc:creator>tes</dc:creator>
  <dc:description/>
  <cp:keywords/>
  <dc:language>en-US</dc:language>
  <cp:lastModifiedBy>1</cp:lastModifiedBy>
  <cp:lastPrinted>2013-06-25T16:37:00Z</cp:lastPrinted>
  <dcterms:modified xsi:type="dcterms:W3CDTF">2013-06-25T10:46:00Z</dcterms:modified>
  <cp:revision>4</cp:revision>
  <dc:subject/>
  <dc:title/>
</cp:coreProperties>
</file>