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10.09.2013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45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ведении мероприяти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безопасности дорожн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жения на территор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жевниковского сель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в 2013 году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обеспечения безопасности дорожного движения, охраны жизни и здоровья людей в с. Кожевниково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становить дорожные знаки 2.4 «Уступи дорогу», </w:t>
      </w:r>
      <w:r>
        <w:rPr>
          <w:rFonts w:cs="Times New Roman" w:ascii="Times New Roman" w:hAnsi="Times New Roman"/>
          <w:sz w:val="28"/>
          <w:szCs w:val="28"/>
        </w:rPr>
        <w:t xml:space="preserve">5.21 «Жилая зона» и 5.22 «Конец жилой зоны» </w:t>
      </w:r>
      <w:r>
        <w:rPr>
          <w:rFonts w:cs="Times New Roman" w:ascii="Times New Roman" w:hAnsi="Times New Roman"/>
          <w:sz w:val="28"/>
        </w:rPr>
        <w:t>в с. Кожевниково ул. Комарова, д. 9 в соответствии с требованиями ГОСТ 52289 – 2004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нение данного постановления возложить на зам. начальника отдела ГИБДД МО МВД России «Шегарский» майора полиции Пашкевича И. Н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48:00Z</dcterms:created>
  <dc:creator>Vika</dc:creator>
  <dc:description/>
  <cp:keywords/>
  <dc:language>en-US</dc:language>
  <cp:lastModifiedBy>1</cp:lastModifiedBy>
  <cp:lastPrinted>2013-07-01T12:08:00Z</cp:lastPrinted>
  <dcterms:modified xsi:type="dcterms:W3CDTF">2013-10-09T06:40:00Z</dcterms:modified>
  <cp:revision>32</cp:revision>
  <dc:subject/>
  <dc:title> </dc:title>
</cp:coreProperties>
</file>