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/>
        <w:t>АДМИНИСТРАция  кожевниковского   сельского</w:t>
      </w:r>
    </w:p>
    <w:p>
      <w:pPr>
        <w:pStyle w:val="Header"/>
        <w:spacing w:lineRule="exact" w:line="240" w:before="120" w:after="120"/>
        <w:ind w:hanging="0"/>
        <w:rPr/>
      </w:pPr>
      <w:r>
        <w:rPr/>
        <w:t>поселения</w:t>
      </w:r>
    </w:p>
    <w:p>
      <w:pPr>
        <w:pStyle w:val="Header"/>
        <w:spacing w:lineRule="exact" w:line="240" w:before="120" w:after="120"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03.2013 года                                                                                            №14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ероприятиях по организованному пропуску паводковых вод на территории Кожевниковского сельского поселения в 2013году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воевременной подготовки территории поселения, попадающих в зону пропуска паводковых вод, с целью снижения экономического ущерба и предотвращения чрезвычайных ситуаций 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здать на территории Кожевниковского сельского поселения противопаводковую комиссию в составе: 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летко А. А. – председатель комиссии, Глава поселения;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 М. В. – заместитель Главы поселения;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зонова А. А. – управделами сельского поселения;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Штоппель Т. Ю. – ведущий специалист по финансово – экономическим вопросам;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нева Т. В. – ведущий специалист по муниципальной собственности. 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лан мероприятий по проведению безаварийного пропуска весеннего половодья на территории Кожевниковского сельского поселения согласно приложению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Назначить Андреева М. В. заместителя Главы сельского поселения ответственным за исполнение плана мероприятий по проведению безаварийного пропуска весеннего половодья на территории Кожевников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седание паводковой комиссии проводить не реже одного раза в месяц, в случае возникновения ЧС – немедленно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народовать настоящее постановление в установленном порядке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Кожевниковского                                                               А.А. Малолетк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В. Андреев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13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37:00Z</dcterms:created>
  <dc:creator>Admin</dc:creator>
  <dc:description/>
  <cp:keywords/>
  <dc:language>en-US</dc:language>
  <cp:lastModifiedBy>1</cp:lastModifiedBy>
  <cp:lastPrinted>2013-03-17T12:56:00Z</cp:lastPrinted>
  <dcterms:modified xsi:type="dcterms:W3CDTF">2013-07-04T08:42:00Z</dcterms:modified>
  <cp:revision>33</cp:revision>
  <dc:subject/>
  <dc:title>АДМИНИСТРАЦИЯ  КОЖЕВНИКОВСКОГО   СЕЛЬСКОГО</dc:title>
</cp:coreProperties>
</file>