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АДМИНИСТРАЦИЯ КОЖЕВНИКОВСКОГО СЕЛЬСКОГО ПОСЕЛЕНИЯ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6"/>
          <w:szCs w:val="36"/>
        </w:rPr>
        <w:br/>
      </w: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01.07.2013</w:t>
      </w: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4"/>
          <w:szCs w:val="24"/>
          <w:u w:val="single"/>
        </w:rPr>
        <w:t>359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Кожевниково  Кожевниковского района  Томской област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ведении мероприятий </w:t>
      </w:r>
    </w:p>
    <w:p>
      <w:pPr>
        <w:pStyle w:val="ConsPlus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безопасности дорожного </w:t>
      </w:r>
    </w:p>
    <w:p>
      <w:pPr>
        <w:pStyle w:val="ConsPlus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вижения на территории </w:t>
      </w:r>
    </w:p>
    <w:p>
      <w:pPr>
        <w:pStyle w:val="ConsPlus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жевниковского сельского </w:t>
      </w:r>
    </w:p>
    <w:p>
      <w:pPr>
        <w:pStyle w:val="ConsPlus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еления в 2013 году</w:t>
      </w:r>
    </w:p>
    <w:p>
      <w:pPr>
        <w:pStyle w:val="ConsPlus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</w:rPr>
        <w:t>В целях обеспечения безопасности дорожного движения в с. Кожевниково на основании судебного решения по иску прокурора Кожевниковского района для осуществления безопасности, охраны жизни и здоровья людей</w:t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Установить дорожные знаки в с. Кожевниково в соответствии с требованиями ГОСТ 52289 – 2004:</w:t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знак 2.4 «Уступи дорогу» на перекрестках: ул. Покрышкина с переулками Северный, Первомайский, Колхозный, Дзержинского; ул. Покрышкина и ул. Ленина; ул. Ленина и пер. Мелиоративный; ул. Комсомольская с переулками Дзержинского, Библиотечный; ул. Калинина с пер. Глухой; ул. Гагарина с переулками Первомайский, Спортивный и дорогой, ведущей к поликлинике МУЗ «Кожевниковская ЦРБ»; ул. Парковая и пер. Дзержинского; пер. Спортивный с улицами Сибирская, Мира; при въезде на трассу «Мельниково – Базой» с ул. Сибирская, Октябрьская;</w:t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знак 2.1 «Главная дорога» на перекрестках: ул. Покрышкина с переулками Первомайский, Эренбурга, Колхозный, Дзержинского; ул. Ленина с улицами Покрышкина, Мичурина, и переулками Библиотечный, Мелиоративный; ул. Карла Маркса с переулками Дзержинского, Колхозный, Эренбурга, Первомайский, Северный; ул. Мичурина с пер. Первомайский, и ул. Титова; ул. Калинина с переулками Колхозный, Эренбурга, Первомайский; ул. Комсомольская с переулками Эренбурга, Колхозный, Дзержинского, Библиотечный, пер. Плеханова с улицами Обская, 8 – е марта, Промышленная; пер. Южный с улицами 8 – е Марта, Пушкина; ул. Гагарина с улицами Титова, Комарова, пер. Спортивный; пер. Спортивный с улицами Октябрьская, Сибирская, Мира;</w:t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знак 8.13 « Направление главной дороги» на перекрестках: ул. Карла с пер. Дзержинского; ул. 8 – е Марта с пер. Плеханов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казанные работы необходимо произвести в срок до 01.09.2013 год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Исполнение данного постановления возложить на зам. начальника отдела ГИБДД МО МВД России «Шегарский» майора полиции Пашкевича И. Н.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 О. Главы Кожевников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       Андреев М. 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  <w:t>Андреев М. В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  <w:t>Т. 21336</w:t>
      </w:r>
    </w:p>
    <w:sectPr>
      <w:type w:val="nextPage"/>
      <w:pgSz w:w="11906" w:h="16820"/>
      <w:pgMar w:left="1701" w:right="1077" w:gutter="0" w:header="0" w:top="99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0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00"/>
      <w:ind w:firstLine="567"/>
      <w:outlineLvl w:val="4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59" w:before="40" w:after="0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 w:before="200" w:after="0"/>
      <w:ind w:firstLine="720"/>
      <w:jc w:val="both"/>
    </w:pPr>
    <w:rPr>
      <w:color w:val="0000FF"/>
      <w:sz w:val="24"/>
    </w:rPr>
  </w:style>
  <w:style w:type="paragraph" w:styleId="2">
    <w:name w:val="Основной текст с отступом 2"/>
    <w:basedOn w:val="Normal"/>
    <w:qFormat/>
    <w:pPr>
      <w:spacing w:lineRule="auto" w:line="300"/>
      <w:ind w:firstLine="720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110" w:hanging="0"/>
    </w:pPr>
    <w:rPr>
      <w:szCs w:val="24"/>
    </w:rPr>
  </w:style>
  <w:style w:type="paragraph" w:styleId="Style9">
    <w:name w:val="Цитата"/>
    <w:basedOn w:val="Normal"/>
    <w:qFormat/>
    <w:pPr>
      <w:ind w:left="-57" w:right="-57" w:hanging="0"/>
    </w:pPr>
    <w:rPr>
      <w:szCs w:val="24"/>
    </w:rPr>
  </w:style>
  <w:style w:type="paragraph" w:styleId="Footnote">
    <w:name w:val="Footnote Text"/>
    <w:basedOn w:val="Normal"/>
    <w:pPr/>
    <w:rPr/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mbria" w:hAnsi="Cambria" w:eastAsia="Times New Roman" w:cs="Cambria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5:39:00Z</dcterms:created>
  <dc:creator>Vika</dc:creator>
  <dc:description/>
  <cp:keywords/>
  <dc:language>en-US</dc:language>
  <cp:lastModifiedBy>1</cp:lastModifiedBy>
  <cp:lastPrinted>2013-07-01T12:08:00Z</cp:lastPrinted>
  <dcterms:modified xsi:type="dcterms:W3CDTF">2013-08-01T05:39:00Z</dcterms:modified>
  <cp:revision>2</cp:revision>
  <dc:subject/>
  <dc:title> </dc:title>
</cp:coreProperties>
</file>