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05.08.2013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 xml:space="preserve"> 41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ведении мероприяти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безопасности дорожн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жения на территор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жевниковского сель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в 2013 году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обеспечения безопасности дорожного движения, охраны жизни и здоровья людей в с. Кожевниково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тановить дорожные знаки в с. Кожевниково в соответствии с требованиями ГОСТ 52289 – 2004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организовать дорожное движение в близи Кожевниковской СОШ № 1 (дорожные знаки 1.23 «Дети» и 3.21 «Ограничение максимальной скорости» установлены с нарушением ГОСТ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овать дорожное движение в близи Кожевниковской СОШ № 2 (дорожные знаки 1.23 «Дети» и 3.21 «Ограничение максимальной скорости» установлены с нарушением ГОСТ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организовать дорожное движение в близи ОГБОУ СПО «Кожевниковский техникум агробизнеса» (дорожные знаки 1.23 «Дети» и 3.21 «Ограничение максимальной скорости» установлены с нарушением ГОСТ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овать дорожное движение в близи дошкольного учреждения «Колокольчик» с. Кожевниково, ул. Титова, д. 6 (отсутствует пешеходный переход, отсутствуют дорожные знаки 1.23 «Дети» и 3.21 «Ограничение максимальной скорости»)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овать дорожное движение в близи дошкольного учреждения «Колокольчик» с. Кожевниково, пер. Дзержинского, д. 15 а (отсутствует пешеходный переход, отсутствуют дорожные знаки 1.23 «Дети» и 3.21 «Ограничение максимальной скорости»)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ные работы необходимо произвести в срок до 15.08.2013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олнение данного постановления возложить на зам. начальника отдела ГИБДД МО МВД России «Шегарский» майора полиции Пашкевича И. Н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48:00Z</dcterms:created>
  <dc:creator>Vika</dc:creator>
  <dc:description/>
  <cp:keywords/>
  <dc:language>en-US</dc:language>
  <cp:lastModifiedBy>1</cp:lastModifiedBy>
  <cp:lastPrinted>2013-07-01T12:08:00Z</cp:lastPrinted>
  <dcterms:modified xsi:type="dcterms:W3CDTF">2013-10-09T06:00:00Z</dcterms:modified>
  <cp:revision>30</cp:revision>
  <dc:subject/>
  <dc:title> </dc:title>
</cp:coreProperties>
</file>