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.07.2012                                                                                                                        № 353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вопросу изменении вида разрешённого использования земельного участка расположенного по адресу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Киреевск, ул.Набережная, 19</w:t>
      </w:r>
    </w:p>
    <w:p>
      <w:pPr>
        <w:pStyle w:val="Header"/>
        <w:spacing w:lineRule="exact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Рассмотрев заявление Винтера М.В. и в соответствии с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п.3 ст.4 Федерального закона от 29.12.2004 № 191-ФЗ «О введении в действие Градостроительного кодекса Российской федер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вопросу изменения разрешенного использования  земельного  участ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С кадастровым номером 70:07:0103001:0009 расположенным по адресу: Томская области, Кожевниковский район, с.Киреевск, ул.Набережная, 19 площадью 559 кв.м., с «для огородничества», на «ведение личного подсобного хозяйства»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 Публичные слушания провести 26 июля  2012 в 12 часов в помещении администрации с.Киреевск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 Устные замечания граждан по вопросу, вынесенному на публичные слушания, принимаются по тел.23586 в каб.№ 17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ым за сбор замечаний назначить ведущего специалиста по земельным отношениям Администрации Кожевниковского сельского поселения Демину Е.М.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 Обнародовать настоящее постановление в установленном порядке.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главы поселения </w:t>
        <w:tab/>
        <w:t>Д.А.Редькин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9:00Z</dcterms:created>
  <dc:creator>user</dc:creator>
  <dc:description/>
  <cp:keywords/>
  <dc:language>en-US</dc:language>
  <cp:lastModifiedBy>user</cp:lastModifiedBy>
  <cp:lastPrinted>2012-07-19T16:14:00Z</cp:lastPrinted>
  <dcterms:modified xsi:type="dcterms:W3CDTF">2012-07-19T10:15:00Z</dcterms:modified>
  <cp:revision>8</cp:revision>
  <dc:subject/>
  <dc:title/>
</cp:coreProperties>
</file>