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7.07.2012                                                                                                                          № 350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менении вида разрешённого использования земельного участка 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.3 ст.4 Федерального закона от 29.12.2004 № 191-ФЗ «О введении в действие Градостроительного кодекса РФ» , Уставом Кожевниковского сельского поселения, по итогам проведения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ОСТАНОВЛЯ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 земельного участка с кадастровым номером 70:07:0103002:750 площадью 24 кв.м.  , расположенного по адресу: с.Киреевск, ул.Красноармейская, 72а с «для размещения объекта мелкорозничной торговли» на «для размещения объекта торговл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главы поселения</w:t>
        <w:tab/>
        <w:t xml:space="preserve">     Д.А.Редькин</w:t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  <w:szCs w:val="28"/>
        </w:rPr>
      </w:pPr>
      <w:r>
        <w:rPr>
          <w:b w:val="false"/>
          <w:caps w:val="false"/>
          <w:smallCaps w:val="false"/>
          <w:sz w:val="20"/>
          <w:szCs w:val="28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Демина 22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14:00Z</dcterms:created>
  <dc:creator>user</dc:creator>
  <dc:description/>
  <cp:keywords/>
  <dc:language>en-US</dc:language>
  <cp:lastModifiedBy>user</cp:lastModifiedBy>
  <cp:lastPrinted>2012-07-19T12:13:00Z</cp:lastPrinted>
  <dcterms:modified xsi:type="dcterms:W3CDTF">2012-07-19T06:14:00Z</dcterms:modified>
  <cp:revision>2</cp:revision>
  <dc:subject/>
  <dc:title/>
</cp:coreProperties>
</file>