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.04.2012                                                                                                                        № 179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признании сосостоявшимися публичные слушания по вопросу изменении вида разрешённого использования земельного участка расположенного по адресу: юго-восточная часть кадастрового квартала 70:07:0100038:477</w:t>
      </w:r>
    </w:p>
    <w:p>
      <w:pPr>
        <w:pStyle w:val="Header"/>
        <w:spacing w:lineRule="exact" w:line="240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изменения разрешенного использования  земельного  участка: расположенным по адресу: Томская области, Кожевниковский район, юго-восточная часть кадастрового квартала 70:07:0100038:477 площадью 20800 кв.м., с «для размещения полигона твердых бытовых отходов», на «для размещения производственных сооружений, в целях обеспечения производственной деятельности » признать несостоявшими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.Главы поселения</w:t>
        <w:tab/>
        <w:t>Д.А.Редькин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46:00Z</dcterms:created>
  <dc:creator>user</dc:creator>
  <dc:description/>
  <cp:keywords/>
  <dc:language>en-US</dc:language>
  <cp:lastModifiedBy>user</cp:lastModifiedBy>
  <cp:lastPrinted>2012-04-19T10:46:00Z</cp:lastPrinted>
  <dcterms:modified xsi:type="dcterms:W3CDTF">2012-04-19T10:09:00Z</dcterms:modified>
  <cp:revision>5</cp:revision>
  <dc:subject/>
  <dc:title/>
</cp:coreProperties>
</file>