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er"/>
        <w:spacing w:lineRule="exact" w:line="240" w:before="120" w:after="12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03.02.2012                                                                                                                              № 5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и проведении  общественных работ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территории Кожевниковского сельского поселения в 2012 году</w:t>
      </w:r>
    </w:p>
    <w:p>
      <w:pPr>
        <w:pStyle w:val="ConsPlusNormal"/>
        <w:widowControl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объем и виды общественных работ, организуемых на территории Кожевниковского сельского поселения в 2012 году,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выделение средств из бюджета Кожевниковского сельского поселения на проведение общественных работ в сумме 80000 руб.</w:t>
      </w:r>
    </w:p>
    <w:p>
      <w:pPr>
        <w:pStyle w:val="ConsPlusNormal"/>
        <w:widowControl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   Контроль за исполнением настоящего постановления возложить на заместителя Главы администрации по вопросам жизнеобеспечения Редькина Д.А.</w:t>
      </w:r>
    </w:p>
    <w:p>
      <w:pPr>
        <w:pStyle w:val="Normal"/>
        <w:spacing w:lineRule="auto" w:line="360" w:before="0" w:after="0"/>
        <w:ind w:left="192" w:hanging="192"/>
        <w:contextualSpacing/>
        <w:jc w:val="both"/>
        <w:rPr/>
      </w:pPr>
      <w:r>
        <w:rPr>
          <w:szCs w:val="26"/>
        </w:rPr>
        <w:t>4.       Обнародовать настоящее постановление в установленном порядке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hanging="0"/>
        <w:contextualSpacing/>
        <w:rPr/>
      </w:pPr>
      <w:r>
        <w:rPr/>
        <w:t xml:space="preserve"> </w:t>
      </w:r>
      <w:r>
        <w:rPr/>
        <w:t>5.       Настоящее постановление вступает в силу с 1 января 2012года.</w:t>
      </w:r>
    </w:p>
    <w:p>
      <w:pPr>
        <w:pStyle w:val="ConsPlusNormal"/>
        <w:widowControl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поселения                                                                                             А.А.Малолет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02.2012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М И ВИДЫ ОБЩЕСТВЕННЫХ РАБОТ, ОРГАНИЗУЕМЫХ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КОЖЕВНИКОВСКОГО СЕЛЬСКОГО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В 2012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>Предусмотреть участие в 2012 году в общественных работах на территории Кожевниковского сельского поселения 35 граждан, зарегистрированных в органах службы занятости в целях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24" w:firstLine="696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Работы по озеленению территорий, сохранению и развитию лесопаркового </w:t>
      </w:r>
      <w:r>
        <w:rPr>
          <w:spacing w:val="-1"/>
          <w:sz w:val="24"/>
          <w:szCs w:val="24"/>
        </w:rPr>
        <w:t xml:space="preserve">хозяйства, зон отдыха и туризма (скашивание травы, вырубка кустарника на обочинах </w:t>
      </w:r>
      <w:r>
        <w:rPr>
          <w:sz w:val="24"/>
          <w:szCs w:val="24"/>
        </w:rPr>
        <w:t>дорог, посадка и уход за саженцами, очистка лесосек, очистка пляже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29" w:firstLine="69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Подсобные работы при строительстве автомобильных дорог, тротуаров, </w:t>
      </w:r>
      <w:r>
        <w:rPr>
          <w:spacing w:val="-1"/>
          <w:sz w:val="24"/>
          <w:szCs w:val="24"/>
        </w:rPr>
        <w:t xml:space="preserve">их ремонте и содержании, подсобные работы при прокладке водопроводных, газовых, </w:t>
      </w:r>
      <w:r>
        <w:rPr>
          <w:sz w:val="24"/>
          <w:szCs w:val="24"/>
        </w:rPr>
        <w:t>канализационных и других коммуник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14" w:firstLine="69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Подсобные работы на предприятиях перерабатывающего комплекса, плодоовощных базах, тепличных хозяйствах, зоопарках, отдельные виды неквалифицированных сельскохозяйственных работ (заготовка кормов, уход за животными, забой скота и птицы, сбор молока у населения, посевные работы, уборка урожая, прополка насаждений, переработка, сортировка и укладка овощей на хранение, охрана посевов, ремонт животноводческих и других сельскохозяйственных помещени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10" w:firstLine="69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боты в лесном хозяйстве (подсобные работы при переработке леса, производстве пиломатериалов, срубцов, очистки лесных делянок, просек от порубочных остатков, учетные работы в лесных хозяйствах, посадка деревье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5" w:firstLine="69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одсобные работы при строительстве жилья, реконструкции жилого фонда, объектов социально-культурного назначения, восстановление историко-архитектурных памятников, заповедных зон. Приведение в порядок воинских захоронений, мемориалов, братских мог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right="10" w:firstLine="69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Работа организаций связи (земляные работы по прокладке линий связи, погрузочно-разгрузочные работ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69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Работы по эксплуатации жилищно-коммунального хозяйства и бытовому обслуживанию населения (уборка подъездов, придомовых территорий, стирка белья, </w:t>
      </w:r>
      <w:r>
        <w:rPr>
          <w:spacing w:val="-2"/>
          <w:sz w:val="24"/>
          <w:szCs w:val="24"/>
        </w:rPr>
        <w:t xml:space="preserve">мытье окон в производственных и непроизводственных помещениях, ремонт погребов, </w:t>
      </w:r>
      <w:r>
        <w:rPr>
          <w:spacing w:val="-1"/>
          <w:sz w:val="24"/>
          <w:szCs w:val="24"/>
        </w:rPr>
        <w:t xml:space="preserve">печей, заборов, погрузка, разгрузка твердого топлива, прочие неквалифицированные </w:t>
      </w:r>
      <w:r>
        <w:rPr>
          <w:sz w:val="24"/>
          <w:szCs w:val="24"/>
        </w:rPr>
        <w:t>работ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69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Санитарная очистка территорий и контейнерных площадок от мусора и бытовых отхо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69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Благоустроительные работы (уборка и благоустройство территорий, стадионов, спортивных площадок, очистка крыш и территорий от снега, заливка катк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spacing w:lineRule="auto" w:line="360"/>
        <w:ind w:left="34" w:firstLine="706"/>
        <w:jc w:val="both"/>
        <w:rPr/>
      </w:pPr>
      <w:r>
        <w:rPr>
          <w:sz w:val="24"/>
          <w:szCs w:val="24"/>
        </w:rPr>
        <w:t>Уход за престарелыми людьми и инвалидами, участниками Великой</w:t>
        <w:br/>
      </w:r>
      <w:r>
        <w:rPr>
          <w:spacing w:val="-1"/>
          <w:sz w:val="24"/>
          <w:szCs w:val="24"/>
        </w:rPr>
        <w:t>Отечественной войны, обеспечение социальной помощи престарелым людям, больным</w:t>
        <w:br/>
      </w:r>
      <w:r>
        <w:rPr>
          <w:sz w:val="24"/>
          <w:szCs w:val="24"/>
        </w:rPr>
        <w:t>и инвалидам (доставка продуктов, лекарств, уборка жилых помещений)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1. Работа по организации досуга детей и подростков, работа воспитателями на детских площадках в лет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 w:before="5" w:after="0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Сбор дикорастущих грибов, ягод, орехов, лекарственных раст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right="67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13. Социологические и статистические обследования, опросы общественного </w:t>
      </w:r>
      <w:r>
        <w:rPr>
          <w:sz w:val="24"/>
          <w:szCs w:val="24"/>
        </w:rPr>
        <w:t>м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14. Обслуживание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5. Распространение периодической печати, сортировка поч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hanging="0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6. Работы по оформлению, доставке, копированию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right="62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7.Проведение мероприятий общественно-культурного назначения (перепись населения, работы при проведении спортивных и праздничных мероприятий, фестивалей, обслуживание и охрана аттракционов, помощь в организации и содержании архив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hanging="0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8. Работы по выпечке хле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 w:before="5" w:after="0"/>
        <w:ind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19. Работы по расфасовке и упаковке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hanging="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. Работы в швейных цех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hanging="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1. Работы по заполнению похозяйственных кни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hanging="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2. Работы в библиотечной сфере (ремонт книг, расклейка афиш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right="48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3.Подсобные, вспомогательные и погрузочно-разгрузочные работы в иных отраслях и направлениях деятельност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b/>
      <w:caps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3:00Z</dcterms:created>
  <dc:creator>1</dc:creator>
  <dc:description/>
  <cp:keywords/>
  <dc:language>en-US</dc:language>
  <cp:lastModifiedBy>пользователь</cp:lastModifiedBy>
  <cp:lastPrinted>2012-02-06T10:34:00Z</cp:lastPrinted>
  <dcterms:modified xsi:type="dcterms:W3CDTF">2012-02-06T04:36:00Z</dcterms:modified>
  <cp:revision>27</cp:revision>
  <dc:subject/>
  <dc:title>Бланк администрации</dc:title>
</cp:coreProperties>
</file>