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7.03.2012                                                                                                                      № 155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>
          <w:rFonts w:cs="Times New Roman" w:ascii="Times New Roman" w:hAnsi="Times New Roman"/>
        </w:rPr>
        <w:t>с. Кожевниково  Кожевниковского  района  Томской 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вопросу изменении вида разрешённого использования земельного участка расположенного на юго-восточной ч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ого квартала 70:07:0100038:477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мотрев заявление ИП Никитас В.В. и в соответствии с положением о публичных слушаниях в Кожевниковском сельском поселении, утвержденным решением совета Кожевниковского сельского поселения от 02.11.2005 № 4а, п.3 ст.4 Федерального закона от 29.12.2004 № 191-ФЗ «О введении в действие Градостроительного кодекса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ить публичные слушания по вопросу изменения разрешенного использования  земельного  участ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ным по адресу: Томская области, Кожевниковский район, юго-восточная часть кадастрового квартала 70:07:0100038:477 площадью 20800 кв.м., с «для размещения полигона твердых бытовых отходов», на «для размещения производственных сооружений, в целях обеспечения производственной деятельности »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Публичные слушания провести 5 апреля  2012 в администрации Кожевниковского сельского поселения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ные замечания граждан по вопросу, вынесенному на публичные слушания, принимаются по тел.23586 в каб.№ 17, письменные по адресу: с.Кожевниково, ул.Гагарина, 17, Администрация Кожевниковского сельского посе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ым за сбор замечаний назначить ведущего специалиста по земельным отношениям Администрации Кожевниковского сельского поселения Демину Е.М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народовать настоящее постановление в установленном порядке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а поселения</w:t>
        <w:tab/>
        <w:t xml:space="preserve">                А.И.Коледова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before="120" w:after="12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>Демина Е.М.</w:t>
      </w:r>
    </w:p>
    <w:p>
      <w:pPr>
        <w:pStyle w:val="Header"/>
        <w:spacing w:before="120" w:after="12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тел.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9:00Z</dcterms:created>
  <dc:creator>user</dc:creator>
  <dc:description/>
  <cp:keywords/>
  <dc:language>en-US</dc:language>
  <cp:lastModifiedBy>пользователь</cp:lastModifiedBy>
  <cp:lastPrinted>2012-03-27T15:09:00Z</cp:lastPrinted>
  <dcterms:modified xsi:type="dcterms:W3CDTF">2012-03-28T05:51:00Z</dcterms:modified>
  <cp:revision>4</cp:revision>
  <dc:subject/>
  <dc:title/>
</cp:coreProperties>
</file>