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.07.2012                                                                                                                          № 351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вида разрешённого использования земельного участ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зменить вид разрешенного использования  земельных участк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С кадастровым номером 70:07:0101001:291 расположенным по адресу: Томская области, Кожевниковский район, с. Кожевниково, ул.Гагарина, 36а площадью 947 кв.м., с «для территории училища», на «для размещения объектов коммунального хозяйства 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 кадастровым номером 70:07:0101001:292 расположенным по адресу: Томская области, Кожевниковский район, с. Кожевниково, ул.Гагарина, 36б площадью 5 кв.м., с «для территории училища», на «для размещения объектов коммунального хозяйства 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 кадастровым номером 70:07:0101001:290 расположенным по адресу: Томская области, Кожевниковский район, с. Кожевниково, ул.Гагарина, 36в площадью 16 кв.м., с «для территории училища», на «для размещения объектов коммунального хозяйства 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главы поселения</w:t>
        <w:tab/>
        <w:t xml:space="preserve">     Д.А.Редькин</w:t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11:00Z</dcterms:created>
  <dc:creator>user</dc:creator>
  <dc:description/>
  <cp:keywords/>
  <dc:language>en-US</dc:language>
  <cp:lastModifiedBy>user</cp:lastModifiedBy>
  <cp:lastPrinted>2012-07-19T14:10:00Z</cp:lastPrinted>
  <dcterms:modified xsi:type="dcterms:W3CDTF">2012-07-19T08:11:00Z</dcterms:modified>
  <cp:revision>2</cp:revision>
  <dc:subject/>
  <dc:title/>
</cp:coreProperties>
</file>