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.03.2012                                                                                                                                  № 9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по исполнению муниципальной функции «</w:t>
      </w:r>
      <w:r>
        <w:rPr>
          <w:rFonts w:cs="Times New Roman" w:ascii="Times New Roman" w:hAnsi="Times New Roman"/>
          <w:b w:val="false"/>
          <w:sz w:val="24"/>
          <w:szCs w:val="24"/>
        </w:rPr>
        <w:t>Оформление документов по обмену жилыми помещениями между нанимателями данных жилых помещений по договорам социального найма на территории Кожевниковского сельского поселения</w:t>
      </w:r>
      <w:r>
        <w:rPr>
          <w:rFonts w:cs="Times New Roman" w:ascii="Times New Roman" w:hAnsi="Times New Roman"/>
          <w:b w:val="false"/>
          <w:sz w:val="24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пунктом 15 статьи 13 Федерального закона от 27.07.2010  № 210- ФЗ «Об организации предоставления государственных и муниципальных услуг», во исполнение распоряжения Администрации Кожевниковского района от 01.10.2010  № 315-р «О плане перехода на предоставление муниципальных услуг (функций) в электронном виде в Кожевниковском районе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Утвердить  административный регламент по исполнению муниципальной функции «</w:t>
      </w:r>
      <w:r>
        <w:rPr>
          <w:rFonts w:cs="Times New Roman" w:ascii="Times New Roman" w:hAnsi="Times New Roman"/>
          <w:sz w:val="24"/>
          <w:szCs w:val="24"/>
        </w:rPr>
        <w:t>Оформление документов по обмену жилыми помещениями между нанимателями данных жилых помещений по договорам социального найма на территории Кожевниковского сельского поселения</w:t>
      </w:r>
      <w:r>
        <w:rPr>
          <w:rFonts w:cs="Times New Roman" w:ascii="Times New Roman" w:hAnsi="Times New Roman"/>
          <w:sz w:val="24"/>
        </w:rPr>
        <w:t>», прилагаемый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обнародовать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исполнения настоящего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становление вступает в законную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 А.А.Малоле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нёва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1336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ожевниковского сельского поселения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№ </w:t>
      </w:r>
      <w:r>
        <w:rPr>
          <w:sz w:val="22"/>
          <w:szCs w:val="22"/>
        </w:rPr>
        <w:t>93 от 02.03.2012г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color w:val="FF000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«Оформление документов по обмену жилыми помещениями между нанимателями данных жилых помещений по договорам социального найма на территории Кожевниковского сельского поселения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Административный регламент предоставления муниципальной услуги «Оформление документов по обмену жилыми помещениями между нанимателями данных жилых помещений по договорам социального найма на территории Кожевниковского сельского поселения» (далее –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Получателями услуги являются граждане Российской Федерации, постоянно проживающие на территории Кожевниковского сельского поселения, являющиеся нанимателями жилых помещений, предоставленных по договорам социального найма (далее - заявители)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2. Стандарт предоставления услуги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. Наименование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именование услуги - «Оформление документов по обмену жилыми помещениями между нанимателями данных помещений по договорам социального найма на территории Кожевниковского сельского поселения»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именование органа, предоставляющего услугу, - Администрация Кожевниковского сельского поселения, в лице специалиста по муниципальному имуществу Администрации Кожевниковского сельского поселения (далее Специалист)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3. Результат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зультатами предоставления услуг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заключение новых договоров социального найма на жилые помещ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тказ в заключении новых договоров социального найма на жилые помещения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4. Срок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оставление услуги осуществляется с момента поступления Специалисту полного пакета документов, необходимых для рассмотрения вопроса о предоставлении услуги, представленных в соответствии с пунктом 2.6. настоящего Регламента, в сроки, установленные действующим законодательством – 30 календарных дне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</w:t>
      </w:r>
      <w:r>
        <w:rPr/>
        <w:t>Предоставление услуги осуществляется в соответствии со следующими        нормативными правовыми а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Жилищным кодексом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>Семейным кодекс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Федеральным законом от 06.10.2003 №131-ФЗ «Об общих принципах местного самоуправления в Российской Федерации»;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6. 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6.1. К заявлению об обмене жилого помещения прилаг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документ, подтверждающий право пользования обмениваемым помещением (договор социального найм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выписка из домовой кни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копия финансово-лицевого счета (с предъявлением оригинала, если копия нотариально не заверен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кадастровый паспорт занимаемого жилого помещ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>нотариально заверенное согласие на обмен временно отсутствующих членов семьи нанимателя, проживающих в обмениваемом жил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нотариально заверенная доверенность при обращении представителя заявителя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аниями для отказа в приеме документов, необходимых для предоставления услуг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>в заявлении не указаны фамилия, имя, отчество, адрес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>в заявлении отсутствует адрес обмениваемого жилого пом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>в заявлении отсутствуют подпись заявителя и дата подачи заявления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8. Перечень оснований для отказа в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Основаниями для отказа в предоставлении услуги являются, есл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если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луга предоставляется бесплатно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0. Прием получателей  при подаче запроса о предоставлении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ем получателей муниципальной услуги ответственным специалистом ведется в порядке живой очереди, с учетом графика приема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ксимальный срок предоставления услуги не должен превышать 30 минут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ок регистрации запроса заявителя о предоставлении услуги не должен превышать 15 минут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2. Требования к местам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2.1. Требования к размещению и оформлению помещения Специалис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работы Специалиста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2.2. Требования к размещению и оформлению визуальной, текст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2.3. Требования к оборудованию мест ожид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3. Показатели доступности и качества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3.1. Сведения о графике (режиме) работы Специалиста  сообщаются по телефонам для справок (консультаций), а также размещается у входа табличка с номером и наименованием помещения, сведениями о специалистах, ответственных за предоставление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3.2. Часы приема Специалистом заявителей, претендующих на предоставление муниципальной услуг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понедельник - пятница         с 9-00  до 13-00; с 14-00 до 17-00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суббота, воскресенье – выходные д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3.3. Информирование о порядке предоставления муниципальной услуги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епосредственно в помещении Специалиста Администрации Кожевниковского сельского поселения,   расположенном по адресу: Томская область, с. Кожевниково, ул. Гагарина, д. 17, кабинет № 7, здание Администрации, первый этаж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письменно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лично, либо по доверен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3.4. Лица, обратившиеся к Специалисту, непосредственно информиру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 перечне документов, необходимых для предоставления услуги, их комплектности (достаточност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 правильности оформления документов, необходимых для предоставления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б источниках получения документов, необходимых для предоставления услуги (сведения об органах государственной власти, иных организациях и предприятиях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 порядке, сроках оформления документов, возможности их получ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о правилах и основаниях отказа в предоставлении услуг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3.5. В любое время с момента приема документов заявитель имеет право на получение сведений о ходе исполнения услуги путем использования средств телефонной связи, личного посещ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ециалист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бращении заявителя специалист дает ответ самостоятель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лучае необходимости привлечения иных специалистов Администрации, должностных лиц Администрации Кожевниковского сельского поселения для предоставления полного ответа Специалист может предложить обратиться с поставленным вопросом в письменной форме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2.14. Показателем доступности услуги является возможность ее получения путем письменного или личного обращ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казателем качества услуги является возможность ее предоставления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1. Наниматели, желающие провести обмен жилого помещения, подают Специалисту заявление об обмене жилого помещения и документы, предусмотренные пунктом 2.6. настоящего Регламента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2. Заявление нанимателя об обмене жилого помещения должно быть подписано нанимателем и всеми совершеннолетними членами его семьи, проживающими в обмениваемом жилом помещении. Несовершеннолетние в возрасте от 14 до 18 лет подписывают указанное заявление с письменного согласия своих законных представителей - родителей, усыновителей или попечителей. За несовершеннолетних, не достигших возраста 14 лет, указанное заявление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3. Прием заявлений на обмен жилыми помещениями осуществляется в присутствии всех нанимателей - участников обмена жилыми помещениям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 xml:space="preserve">3.4. В течение 20 календарных дней после получения полного пакета документов от нанимателя, желающего произвести обмен жилого помещения, Специалист осуществляет проверку документов, прилагаемых к заявлению, рассматривает вопрос о разрешении или об отказе в обмене жилыми помещениями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5. Глава Администрации Кожевниковского сельского поселения или уполномоченное им должностное лицо осуществляют процедуру согласования проекта постановления об обмене жилыми помещениями или об отказе в обмене жилыми помещениям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6. После подписания проекта постановления об обмене жилыми помещениями или об отказе в обмене жилыми помещениями, а также его регистрации в установленном порядке, Специалист  в течение 3 рабочих дней уведомляет граждан о принятом решени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7. Договор об обмене жилыми помещениями жилищного фонда Администрации Кожевниковского сельского поселения  и постановление об обмене жилыми помещениями жилищного фонда Администрации Кожевниковского сель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, которые вселяются в жилые помещениями в соответствии с договором об обмене жилыми помещениям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8. Договор об обмене жилыми помещениями и соответствующее согласие каждого наймодателя обмениваемого помещения являются основанием расторжения ранее заключенных договоров социального найма с гражданами, обменивающимися жилыми помещениями в соответствии с указанным договором об обмене жилыми помещениями, и одновременно заключения каждым из давших согласие наймодателей нового договора социального найма жилого помещения с гражданином, который вселяется в данное жилое помещение в связи с обменом в соответствии с указанным договором об обмене жилыми помещениями. Расторжение и заключение договоров социального найма осуществляется наймодателем не позднее чем через десять рабочих дней со дня обращения соответствующего гражданина и представления им договора об обмене жилыми помещениями и соответствующие согласия каждого наймодателя обмениваемого помещения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3.9. Если в результате обмена с целью объединения в одну семью граждане получают жилые помещения в одной квартире, с ними заключается один договор социального найм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4. Формы контроля за исполнением регламента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 специалистом Администрации по исполнению настоящего Регламента осуществляется Главой Администрации Кожевниковского сельского поселения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плановых проверок соблюдения и исполнения должностным лицом положений настоящего Регламента, иных документов, регламентирующих деятельность по предоставлению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внеплановых проверок соблюдения и исполнения должностными лицами положений настоящего Регламента, осуществляемых по обращениям физических и юридических лиц, по поручениям Главы Администрации Кожевниковского сельского поселения, на основании иных документов и сведений, указывающих на нарушения настоящего Регламента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4. Периодичность осуществления плановых проверок полноты и качества исполнения функции устанавливается Главой Администрации Кожевниковского сельского поселения в форме распоряжения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5. Плановые и внеплановые проверки проводятся Главой Администрации Кожевниковского сельского поселения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6. В ходе плановых и внеплановых проверок провер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знание ответственным лицом  требований настоящего Регламента, нормативных правовых актов, устанавливающих требования к предоставлению соответствующей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соблюдение ответственным лицом сроков и последовательности исполнения административных процеду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правильность и своевременность информирования заявителей об изменении административных процедур, предусмотренных настоящим Регламент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851" w:hanging="0"/>
        <w:jc w:val="both"/>
        <w:rPr/>
      </w:pPr>
      <w:r>
        <w:rPr/>
        <w:t xml:space="preserve">устранение нарушений и недостатков, выявленных в ходе предыдущих проверок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7. Контроль за исполнением настоящего Регламента может быть осуществлен со стороны граждан, их объединений и организаций в соответствии с действующим законодательством Российской Федерации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4.8. Должностное лицо, виновное в неисполнении или ненадлежащем исполнении требований настоящего Регламента, привлекается к дисциплинарной ответственности, а также несет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5.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5.1. 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, (далее – жалоба) устно или письменно к Главе Администрации Кожевниковского сельского поселения или в другие вышестоящие орга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ем и рассмотрение жалоб граждан осуществляется в соответствии с Федеральным законом от 02.05.2006 № 59-ФЗ «О порядке рассмотрения обращений граждан Российской Федерации» (в действующей редакци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1. Жалоба должна содерж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именование органа, в который направляется жалоб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чтовый адрес заявител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едмет жалоб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лучае необходимости в подтверждении своих доводов заявители прилагают к жалобе документы и материалы либо их коп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кст жалобы должен быть написан разборчивым почерком, не содержать некорректных выраж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2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3. Жалоба должна быть рассмотрено в течение 15 дней с даты регистрации жалобы заявителя. В случаях, когда для рассмотрения жалобы необходимо проведение специальной проверки, направление запроса органам государственной власти, органам местного самоуправления для получения необходимых для рассмотрения жалобы документов и материалов, срок рассмотрения жалобы продлевается, но не более чем на 30 дней, с обязательным извещением об этом заяви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4. По результатам рассмотрения  жалобы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1.5. Если в результате жалоба признана обоснованной, то принимается решение о предоставлении муниципальной услуги и применении меры дисциплинарной ответственности к ответственному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, повлекшие за собой жалоб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5.2. Обжалование действий (бездействия) или решений, осуществляемых (принятых) в ходе предоставления муниципальной услуги, в судеб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явители вправе обжаловать решения, принятые в ходе предоставления муниципальной услуги, действия (бездействие) ответственного или должностного лица отдела в судебном порядке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6:00Z</dcterms:created>
  <dc:creator>Admin</dc:creator>
  <dc:description/>
  <cp:keywords/>
  <dc:language>en-US</dc:language>
  <cp:lastModifiedBy>пользователь</cp:lastModifiedBy>
  <cp:lastPrinted>2012-04-04T12:14:00Z</cp:lastPrinted>
  <dcterms:modified xsi:type="dcterms:W3CDTF">2012-04-04T05:22:00Z</dcterms:modified>
  <cp:revision>17</cp:revision>
  <dc:subject/>
  <dc:title>АДМИНИСТРАЦИЯ ДАЛЬНЕГОРСКОГО ГОРОДСКОГО ОКРУГА</dc:title>
</cp:coreProperties>
</file>