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7.2012                                                                                                                          № 349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вида разрешённого использования земельного участка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 земельного участка с кадастровым номером 70:07:0100038:477 площадью 20800 кв.м.  расположенного по адресу: Томская область, Кожевниковский район, юго-восточная часть кадастрового квартала 70:07:0100038 с «для размещения полигона твердых бытовых отходов» на «для размещения производственных сооружений, в целях обеспечения производственной деятельност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поселения</w:t>
        <w:tab/>
        <w:t xml:space="preserve">     Д.А.Редькин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9:00Z</dcterms:created>
  <dc:creator>user</dc:creator>
  <dc:description/>
  <cp:keywords/>
  <dc:language>en-US</dc:language>
  <cp:lastModifiedBy>user</cp:lastModifiedBy>
  <cp:lastPrinted>2012-07-19T12:09:00Z</cp:lastPrinted>
  <dcterms:modified xsi:type="dcterms:W3CDTF">2012-07-19T06:09:00Z</dcterms:modified>
  <cp:revision>2</cp:revision>
  <dc:subject/>
  <dc:title/>
</cp:coreProperties>
</file>