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02.02.2012                                                                                                                              № 30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sz w:val="24"/>
          <w:szCs w:val="24"/>
        </w:rPr>
        <w:t>с</w:t>
      </w:r>
      <w:r>
        <w:rPr>
          <w:sz w:val="20"/>
        </w:rPr>
        <w:t>.Кожевниково  Кожевниковского  района  Томской  области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О размещении предвыборных агитационных материалов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В соответствии с п.7 ст. 55 Федерального Закона №19-ФЗ от 10.01.2003 года «О выборах Президента Российской Федерации»,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ПОСТАНОВЛЯЮ: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  <w:t>1.Выделить специальные места для размещения агитационных материалов на территории каждого избирательного участка согласно приложения.</w:t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  <w:t>2.Обнародовать настоящее постановление в установленном порядке.</w:t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Cs w:val="26"/>
        </w:rPr>
        <w:t>Глава поселения                  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Слесарева В.А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22481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</w:t>
      </w:r>
      <w:r>
        <w:rPr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Cs w:val="26"/>
        </w:rPr>
        <w:t xml:space="preserve">                                                                                                                  </w:t>
      </w:r>
      <w:r>
        <w:rPr>
          <w:szCs w:val="26"/>
        </w:rPr>
        <w:t>к постановлению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</w:t>
      </w:r>
      <w:r>
        <w:rPr>
          <w:szCs w:val="26"/>
        </w:rPr>
        <w:t>от 02.02.2012 № 30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Cs w:val="26"/>
        </w:rPr>
      </w:pPr>
      <w:r>
        <w:rPr>
          <w:szCs w:val="26"/>
        </w:rPr>
        <w:t xml:space="preserve">Список мест для размещения печатных предвыборных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Cs w:val="26"/>
        </w:rPr>
      </w:pPr>
      <w:r>
        <w:rPr>
          <w:szCs w:val="26"/>
        </w:rPr>
        <w:t>агитационных материалов.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Здание ЦЭС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Перекресток ул.Мичурина и пер.Дзержинског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>Магазин «Вариант»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МДОУ ЦРР детский сад «Колокольчик»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МДОУ детский сад «Солнышко»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Центральная районная больница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ОГКУ «Центр социальной поддержки  Кожевниковского района»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Отделение почты России (с.Киреевск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3:33:00Z</dcterms:created>
  <dc:creator>1</dc:creator>
  <dc:description/>
  <cp:keywords/>
  <dc:language>en-US</dc:language>
  <cp:lastModifiedBy>пользователь</cp:lastModifiedBy>
  <cp:lastPrinted>2012-02-13T10:16:00Z</cp:lastPrinted>
  <dcterms:modified xsi:type="dcterms:W3CDTF">2012-02-16T03:54:00Z</dcterms:modified>
  <cp:revision>23</cp:revision>
  <dc:subject/>
  <dc:title>Бланк администрации</dc:title>
</cp:coreProperties>
</file>