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6.04.2012                                                                                                                               № 186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 вопросу изменении вида разрешённого использования земельного участка расположенного по адресу: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.Кожевниково, ул.Полевая 1а/23</w:t>
      </w:r>
    </w:p>
    <w:p>
      <w:pPr>
        <w:pStyle w:val="Header"/>
        <w:spacing w:lineRule="exact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Рассмотрев заявление Рзаева Н.Ю. и в соответствии с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п.3 ст.4 Федерального закона от 29.12.2004 № 191-ФЗ «О введении в действие Градостроительного кодекса Российской федерац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по вопросу изменения разрешенного использования  земельного  участ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Расположенным по адресу: Томская области, Кожевниковский район, с.Кожевниково, ул.Полевая, 1а/23 площадью 5000 кв.м., с «для размещения производства древесного угля», на «для размещения овощехранилища »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sz w:val="24"/>
          <w:szCs w:val="24"/>
        </w:rPr>
        <w:t xml:space="preserve">2.  Публичные слушания провести 24 апреля  2012 в администрации Кожевниковского сельского поселения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. Устные замечания граждан по вопросу, вынесенному на публичные слушания, принимаются по тел.23586 в каб.№ 17, письменные по адресу: с.Кожевниково, ул.Гагарина, 17, Администрация Кожевниковского сельского по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ым за сбор замечаний назначить ведущего специалиста по земельным отношениям Администрации Кожевниковского сельского поселения Демину Е.М.</w:t>
      </w:r>
    </w:p>
    <w:p>
      <w:pPr>
        <w:pStyle w:val="Normal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. Обнародовать настоящее постановление в установленном порядке.</w:t>
      </w:r>
    </w:p>
    <w:p>
      <w:pPr>
        <w:pStyle w:val="Normal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оселения </w:t>
        <w:tab/>
        <w:t>А.А.Малолетко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9:00Z</dcterms:created>
  <dc:creator>user</dc:creator>
  <dc:description/>
  <cp:keywords/>
  <dc:language>en-US</dc:language>
  <cp:lastModifiedBy>пользователь</cp:lastModifiedBy>
  <cp:lastPrinted>2012-04-17T10:43:00Z</cp:lastPrinted>
  <dcterms:modified xsi:type="dcterms:W3CDTF">2012-04-17T08:09:00Z</dcterms:modified>
  <cp:revision>2</cp:revision>
  <dc:subject/>
  <dc:title/>
</cp:coreProperties>
</file>