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3.04.2012                                                                                                                          № 184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вида разрешённого использования земельного участка в с.Кожевниково, ул.Калинина, 170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.3 ст.4 Федерального закона от 29.12.2004 № 191-ФЗ «О введении в действие Градостроительного кодекса РФ» , Уставом Кожевниковского сельского поселения, по итогам проведения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ОСТАНОВЛЯ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 земельного участка с кадастровым номером 70:07:0101002:0301 площадью 1312 кв.м.  , расположенного по адресу: с.Кожевниково, ул.Калинина, 170 с «для производственных нужд» на «индивидуальное жилищное строительство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 xml:space="preserve">     А.А.Малолетко</w:t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12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Демина 22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8:00Z</dcterms:created>
  <dc:creator>user</dc:creator>
  <dc:description/>
  <cp:keywords/>
  <dc:language>en-US</dc:language>
  <cp:lastModifiedBy>пользователь</cp:lastModifiedBy>
  <cp:lastPrinted>2012-04-17T10:16:00Z</cp:lastPrinted>
  <dcterms:modified xsi:type="dcterms:W3CDTF">2012-04-17T08:08:00Z</dcterms:modified>
  <cp:revision>2</cp:revision>
  <dc:subject/>
  <dc:title/>
</cp:coreProperties>
</file>