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1.08.2012                                                                                                                           №  414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вида разрешённого использования земельного участка в с.Киреевск, ул.Набережная, 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вид разрешенного использования  земельного участка с кадастровым номером 70:07:0103001:0009 площадью 559 кв.м.  , расположенного по адресу: с.Киреевск, ул.Набережная, 19 «для огородничества» на «ведение личного подсобного хозяйства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 xml:space="preserve">     А.А.Малолетко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1:00Z</dcterms:created>
  <dc:creator>user</dc:creator>
  <dc:description/>
  <cp:keywords/>
  <dc:language>en-US</dc:language>
  <cp:lastModifiedBy>1</cp:lastModifiedBy>
  <cp:lastPrinted>2012-09-03T12:45:00Z</cp:lastPrinted>
  <dcterms:modified xsi:type="dcterms:W3CDTF">2012-09-04T06:21:00Z</dcterms:modified>
  <cp:revision>2</cp:revision>
  <dc:subject/>
  <dc:title/>
</cp:coreProperties>
</file>