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color w:val="000000"/>
        </w:rPr>
      </w:pPr>
      <w:bookmarkStart w:id="0" w:name="_1393054527"/>
      <w:bookmarkStart w:id="1" w:name="_1392552025"/>
      <w:bookmarkStart w:id="2" w:name="_1392549754"/>
      <w:bookmarkStart w:id="3" w:name="_1381300808"/>
      <w:bookmarkStart w:id="4" w:name="_1381152118"/>
      <w:bookmarkStart w:id="5" w:name="_1379772779"/>
      <w:bookmarkStart w:id="6" w:name="_1379772709"/>
      <w:bookmarkEnd w:id="0"/>
      <w:bookmarkEnd w:id="1"/>
      <w:bookmarkEnd w:id="2"/>
      <w:bookmarkEnd w:id="3"/>
      <w:bookmarkEnd w:id="4"/>
      <w:bookmarkEnd w:id="5"/>
      <w:bookmarkEnd w:id="6"/>
      <w:r>
        <w:rPr>
          <w:b/>
          <w:bCs/>
          <w:color w:val="000000"/>
        </w:rPr>
        <w:object w:dxaOrig="9355" w:dyaOrig="145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728.45pt" filled="f" o:ole="">
            <v:imagedata r:id="rId3" o:title=""/>
          </v:shape>
          <o:OLEObject Type="Embed" ProgID="Word.Document.12" ShapeID="ole_rId2" DrawAspect="Content" ObjectID="_65296922" r:id="rId2"/>
        </w:objec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Утвержден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</w:t>
      </w:r>
      <w:r>
        <w:rPr/>
        <w:t xml:space="preserve">Кожевниковского сельского посел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/>
        <w:t xml:space="preserve">                                                                                                          </w:t>
      </w:r>
      <w:r>
        <w:rPr/>
        <w:t>от 05.03.2012 г. № 103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Административный регламент 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 предоставлению муниципальной услуги «Предоставление информации о состоянии очередности предоставления жилых помещений по договорам социального найма» 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numPr>
          <w:ilvl w:val="0"/>
          <w:numId w:val="15"/>
        </w:numP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бщие положения 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1. Административный регламент по предоставлению муниципальной услуги по предоставлению информации о состоянии очередности предоставления жилых помещений по договорам социального найма (далее – Регламент) разработан в целях повышения качества предоставления и доступности муниципальной услуги по предоставлению информации о состоянии очередности предоставления жилых помещений по договорам социального найма (далее – Муниципальная услуга), создания комфортных условий для получателей Муниципальной услуги, и определяет состав, последовательность и сроки действий (Административных процедур) по предоставлению информации о состоянии очередности предоставления жилых помещений по договорам социального найма. 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2. Заявителями для получения Муниципальной услуги являются: 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 xml:space="preserve">− </w:t>
      </w:r>
      <w:r>
        <w:rPr>
          <w:color w:val="000000"/>
        </w:rPr>
        <w:t xml:space="preserve">граждане, состоящие на учёте в Администрации Кожевниковского сельского поселения (далее - Администрация), в качестве нуждающихся в жилых помещениях, предоставляемых по договорам социального найма; 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 xml:space="preserve">представители граждан, состоящих на учёте, в качестве нуждающихся в жилых помещениях, предоставляемых по договорам социального найма, действующие в соответствии с законом, иными правовыми актами, а так же в силу полномочий, основанных на доверенности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720" w:hanging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Стандарт предоставления Муниципальной услуги</w:t>
      </w:r>
    </w:p>
    <w:p>
      <w:pPr>
        <w:pStyle w:val="Default"/>
        <w:ind w:left="720" w:hanging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2.1. Наименование Муниципальной услуги - предоставление информации о состоянии очередности предоставления жилых помещений по договорам социального найма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2.2. Наименование органа, предоставляющего Муниципальную услугу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Муниципальную услугу предоставляет Администрация Кожевниковского сельского поселения. Ответственным за предоставление Муниципальной услуги является специалист по муниципальному имуществу Администрации Кожевниковского сельского поселения (Далее – Специалист)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2.3. Результат предоставления Муниципальной услуги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Конечным результатом предоставления Муниципальной услуги является предоставление информации Заявителю о номере очередности предоставления жилых помещений по договорам социального найма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2.4. Срок предоставления Муниципальной услуги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Общий срок предоставления Муниципальной услуги не должен превышать 30 дней со дня регистрации заявления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2.5. Правовые основания для предоставления Муниципальной услуги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Предоставление Муниципальной услуги осуществляется в соответствии с: </w:t>
      </w:r>
    </w:p>
    <w:p>
      <w:pPr>
        <w:pStyle w:val="Default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 xml:space="preserve">Конституцией Российской Федерации; </w:t>
      </w:r>
    </w:p>
    <w:p>
      <w:pPr>
        <w:pStyle w:val="Default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 xml:space="preserve">Жилищным кодексом Российской Федерации; </w:t>
      </w:r>
    </w:p>
    <w:p>
      <w:pPr>
        <w:pStyle w:val="Default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 xml:space="preserve">Федеральным законом от 06.10.2003 № 131-ФЗ «Об общих принципах организации местного самоуправления в Российской Федерации»; </w:t>
      </w:r>
    </w:p>
    <w:p>
      <w:pPr>
        <w:pStyle w:val="Default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 xml:space="preserve">Федеральным законом от 27.07.2010 № 210-ФЗ «Об организации предоставления государственных и муниципальных услуг»; </w:t>
      </w:r>
    </w:p>
    <w:p>
      <w:pPr>
        <w:pStyle w:val="Default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 xml:space="preserve">Законом Томской области от 08.06.2005 № 91-ОЗ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; </w:t>
      </w:r>
    </w:p>
    <w:p>
      <w:pPr>
        <w:pStyle w:val="Default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>Уставом Администрации Кожевниковского сельского поселения.</w:t>
      </w:r>
    </w:p>
    <w:p>
      <w:pPr>
        <w:pStyle w:val="Default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-  Федеральным законом от 02.05.2006 № 59-ФЗ «О порядке рассмотрения обращений граждан Российской Федерации»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2.6. Исчерпывающий перечень документов, необходимых для предоставления Муниципальной услуги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ля предоставления Муниципальной услуги Заявитель при обращении с устным запросом предъявляет Специалисту документ, удостоверяющий личность. При обращении с запросом лица, уполномоченного Заявителем, Специалисту предъявляется доверенность на представителя Заявителя и документ, удостоверяющий его личность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2.7. Исчерпывающий перечень оснований для отказа в приеме заявления о предоставлении Муниципальной услуги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Основания для отказа в приеме заявления о предоставлении Муниципальной услуги, отсутствуют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2.8. Исчерпывающий перечень оснований для отказа в предоставлении Муниципальной услуги: 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 xml:space="preserve">обращение за получением Муниципальной услуги лица, не состоящего на учёте в Администрации в качестве нуждающегося в жилом помещении, предоставляемом по договору социального найма; 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 xml:space="preserve">обращение за получением Муниципальной услуги лица, чьи полномочия не подтверждены доверенностью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2.9. Муниципальная услуга предоставляется бесплатно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– 30 минут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2.11. Срок регистрации заявления Заявителя о предоставлении Муниципальной услуги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Письменное заявление, в том числе поступившее в форме электронного документа подлежит обязательной регистрации в течение трех дней с момента поступления в Администрацию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2.12. Требования к помещениям, в которых предоставляется Муниципальная услуга, залу ожидания, местам для заполнения запросов о предоставлении Муниципальной услуги, информационным стендам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2.12.1. Места предоставления Муниципальной услуги включают в себя места для ожидания, информирования и приема заявителей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2.12.2. Помещения Администрации должны соответствовать санитарно-эпидемиологическим правилам и нормативам "Гигиенические требования к персональным электронно-вычислительным машинам и организации работы. СанПиН 2.2.2/2.4.1340-03"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2.12.3. Места для ожидания Заявителей оборудуются: </w:t>
      </w:r>
    </w:p>
    <w:p>
      <w:pPr>
        <w:pStyle w:val="Default"/>
        <w:numPr>
          <w:ilvl w:val="0"/>
          <w:numId w:val="8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 xml:space="preserve">противопожарной системой и средствами пожаротушения; </w:t>
      </w:r>
    </w:p>
    <w:p>
      <w:pPr>
        <w:pStyle w:val="Default"/>
        <w:numPr>
          <w:ilvl w:val="0"/>
          <w:numId w:val="8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 xml:space="preserve">средствами оповещения о возникновении чрезвычайной ситуации; </w:t>
      </w:r>
    </w:p>
    <w:p>
      <w:pPr>
        <w:pStyle w:val="Default"/>
        <w:numPr>
          <w:ilvl w:val="0"/>
          <w:numId w:val="8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 xml:space="preserve">схемой расположения средств пожаротушения и путей эвакуации посетителей и специалистов; </w:t>
      </w:r>
    </w:p>
    <w:p>
      <w:pPr>
        <w:pStyle w:val="Default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 xml:space="preserve">стульями, кресельными секциями; </w:t>
      </w:r>
    </w:p>
    <w:p>
      <w:pPr>
        <w:pStyle w:val="Default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 xml:space="preserve">стульями и столами для возможности оформления документов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2.12.4. В местах для информирования (у кабинетов) и на официальном сайте Администрации Кожевниковского сельского поселения, размещается следующая информация: </w:t>
      </w:r>
    </w:p>
    <w:p>
      <w:pPr>
        <w:pStyle w:val="Default"/>
        <w:numPr>
          <w:ilvl w:val="0"/>
          <w:numId w:val="6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 xml:space="preserve">текст Регламента; </w:t>
      </w:r>
    </w:p>
    <w:p>
      <w:pPr>
        <w:pStyle w:val="Default"/>
        <w:numPr>
          <w:ilvl w:val="0"/>
          <w:numId w:val="6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>графики приема граждан специалистами и руководителями  Администрации;</w:t>
      </w:r>
    </w:p>
    <w:p>
      <w:pPr>
        <w:pStyle w:val="Default"/>
        <w:numPr>
          <w:ilvl w:val="0"/>
          <w:numId w:val="6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 xml:space="preserve">образцы написания заявлений; </w:t>
      </w:r>
    </w:p>
    <w:p>
      <w:pPr>
        <w:pStyle w:val="Default"/>
        <w:numPr>
          <w:ilvl w:val="0"/>
          <w:numId w:val="6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 xml:space="preserve">объявления для граждан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2.12.5. Местом  для приема Заявителей является  помещение Администрации (кабинет № 7).  У входа размещается табличка с номером и наименованием помещения, сведениями о специалистах, ответственных за предоставление Муниципальной услуги. Помещение для приема Заявителей оборудуется стулом и местом для письма и раскладки документов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2.13. Показатели доступности и качества Муниципальной услуги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ля получения информации о порядке предоставления Муниципальной услуги Заявители обращаются в Администрацию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по телефонам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Специалист по муниципальному имуществу 8(38244) 2-13-36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в письменном виде по почтовому адресу: 636160, Томская область, Кожевниковский район, с. Кожевниково, ул. Гагарина, д. 17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в письменном виде с использованием средств факсимильной связи по факсам: 8(38244) 2-19-61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в электронном виде по адресу электронной почты: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kozhev</w:t>
      </w:r>
      <w:r>
        <w:rPr>
          <w:color w:val="000000"/>
        </w:rPr>
        <w:t>@</w:t>
      </w:r>
      <w:r>
        <w:rPr>
          <w:color w:val="000000"/>
          <w:lang w:val="en-US"/>
        </w:rPr>
        <w:t>tomsk</w:t>
      </w:r>
      <w:r>
        <w:rPr>
          <w:color w:val="000000"/>
        </w:rPr>
        <w:t>.</w:t>
      </w:r>
      <w:r>
        <w:rPr>
          <w:color w:val="000000"/>
          <w:lang w:val="en-US"/>
        </w:rPr>
        <w:t>g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через официальный сайт Администрации Кожевниковского сельского поселения: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sp</w:t>
      </w:r>
      <w:r>
        <w:rPr>
          <w:color w:val="000000"/>
        </w:rPr>
        <w:t>.</w:t>
      </w:r>
      <w:r>
        <w:rPr>
          <w:color w:val="000000"/>
          <w:lang w:val="en-US"/>
        </w:rPr>
        <w:t>kozh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при обращении лично, либо через уполномоченное лицо в Администрацию: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Часы приема Заявителей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Ежедневно с 9.00 до 13.00 часов и с 14.00 до 17.00 часов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Суббота, воскресенье – выходные дни.</w:t>
      </w:r>
    </w:p>
    <w:p>
      <w:pPr>
        <w:pStyle w:val="Default"/>
        <w:numPr>
          <w:ilvl w:val="0"/>
          <w:numId w:val="13"/>
        </w:numPr>
        <w:ind w:left="0" w:firstLine="709"/>
        <w:jc w:val="both"/>
        <w:rPr/>
      </w:pPr>
      <w:r>
        <w:rPr>
          <w:color w:val="000000"/>
        </w:rPr>
        <w:t xml:space="preserve">− </w:t>
      </w:r>
      <w:r>
        <w:rPr>
          <w:color w:val="000000"/>
        </w:rPr>
        <w:t xml:space="preserve">Консультации предоставляются специалистом Администрации, ответственным за предоставление Муниципальной услуги, в часы приема по вопросам: </w:t>
      </w:r>
    </w:p>
    <w:p>
      <w:pPr>
        <w:pStyle w:val="Default"/>
        <w:numPr>
          <w:ilvl w:val="0"/>
          <w:numId w:val="13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 xml:space="preserve">получения полной, актуальной и достоверной информации о порядке предоставления Муниципальной услуги, в том числе и в электронной форме; </w:t>
      </w:r>
    </w:p>
    <w:p>
      <w:pPr>
        <w:pStyle w:val="Default"/>
        <w:numPr>
          <w:ilvl w:val="0"/>
          <w:numId w:val="13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 xml:space="preserve">времени приема и выдачи документов; </w:t>
      </w:r>
    </w:p>
    <w:p>
      <w:pPr>
        <w:pStyle w:val="Default"/>
        <w:numPr>
          <w:ilvl w:val="0"/>
          <w:numId w:val="13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 xml:space="preserve">сроков предоставления Муниципальной услуги. </w:t>
      </w:r>
    </w:p>
    <w:p>
      <w:pPr>
        <w:pStyle w:val="Default"/>
        <w:numPr>
          <w:ilvl w:val="0"/>
          <w:numId w:val="13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 xml:space="preserve">порядка обжалования действий (бездействия) и решений, осуществляемых и принимаемых в ходе предоставления Муниципальной услуги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720" w:hanging="360"/>
        <w:jc w:val="center"/>
        <w:rPr>
          <w:color w:val="000000"/>
        </w:rPr>
      </w:pPr>
      <w:r>
        <w:rPr>
          <w:b/>
          <w:bCs/>
          <w:color w:val="000000"/>
        </w:rPr>
        <w:t>3. Состав, последовательность и сроки выполнения Административных процедур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Предоставление Муниципальной услуги включает в себя следующие Административные процедуры: </w:t>
      </w:r>
    </w:p>
    <w:p>
      <w:pPr>
        <w:pStyle w:val="Default"/>
        <w:numPr>
          <w:ilvl w:val="0"/>
          <w:numId w:val="10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>прием запроса от Заявителя Специалистом Администрации;</w:t>
      </w:r>
    </w:p>
    <w:p>
      <w:pPr>
        <w:pStyle w:val="Default"/>
        <w:numPr>
          <w:ilvl w:val="0"/>
          <w:numId w:val="10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 xml:space="preserve">проверка Специалистом наличия Заявителя или лица, в интересах которого действует заявитель, в едином списке граждан состоящих на учёте в качестве нуждающихся в жилых помещениях, предоставляемых по договорам социального найма; </w:t>
      </w:r>
    </w:p>
    <w:p>
      <w:pPr>
        <w:pStyle w:val="Default"/>
        <w:numPr>
          <w:ilvl w:val="0"/>
          <w:numId w:val="10"/>
        </w:numPr>
        <w:ind w:left="0" w:firstLine="709"/>
        <w:jc w:val="both"/>
        <w:rPr/>
      </w:pPr>
      <w:r>
        <w:rPr>
          <w:color w:val="000000"/>
        </w:rPr>
        <w:t xml:space="preserve">− </w:t>
      </w:r>
      <w:r>
        <w:rPr>
          <w:color w:val="000000"/>
        </w:rPr>
        <w:t xml:space="preserve">предоставление Заявителю Муниципальной услуги Специалистом в случае поступления запроса в устной форме во время приема Заявителя Специалистом либо по телефону; </w:t>
      </w:r>
    </w:p>
    <w:p>
      <w:pPr>
        <w:pStyle w:val="Default"/>
        <w:numPr>
          <w:ilvl w:val="0"/>
          <w:numId w:val="10"/>
        </w:numPr>
        <w:ind w:left="0" w:firstLine="709"/>
        <w:jc w:val="both"/>
        <w:rPr/>
      </w:pPr>
      <w:r>
        <w:rPr>
          <w:color w:val="000000"/>
        </w:rPr>
        <w:t xml:space="preserve">− </w:t>
      </w:r>
      <w:r>
        <w:rPr>
          <w:color w:val="000000"/>
        </w:rPr>
        <w:t xml:space="preserve">направление заявления специалисту Администрации по делопроизводству </w:t>
      </w:r>
    </w:p>
    <w:p>
      <w:pPr>
        <w:pStyle w:val="Default"/>
        <w:numPr>
          <w:ilvl w:val="0"/>
          <w:numId w:val="10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ля регистрации; </w:t>
      </w:r>
    </w:p>
    <w:p>
      <w:pPr>
        <w:pStyle w:val="Default"/>
        <w:numPr>
          <w:ilvl w:val="0"/>
          <w:numId w:val="10"/>
        </w:numPr>
        <w:ind w:left="0" w:firstLine="709"/>
        <w:jc w:val="both"/>
        <w:rPr/>
      </w:pPr>
      <w:r>
        <w:rPr>
          <w:color w:val="000000"/>
        </w:rPr>
        <w:t xml:space="preserve">− </w:t>
      </w:r>
      <w:r>
        <w:rPr>
          <w:color w:val="000000"/>
        </w:rPr>
        <w:t xml:space="preserve">прием Главой Администрации  заявлений от специалиста Администрации по делопроизводству  для исполнения; </w:t>
      </w:r>
    </w:p>
    <w:p>
      <w:pPr>
        <w:pStyle w:val="Default"/>
        <w:numPr>
          <w:ilvl w:val="0"/>
          <w:numId w:val="10"/>
        </w:numPr>
        <w:ind w:left="0" w:firstLine="709"/>
        <w:jc w:val="both"/>
        <w:rPr/>
      </w:pPr>
      <w:r>
        <w:rPr>
          <w:color w:val="000000"/>
        </w:rPr>
        <w:t xml:space="preserve">− </w:t>
      </w:r>
      <w:r>
        <w:rPr>
          <w:color w:val="000000"/>
        </w:rPr>
        <w:t xml:space="preserve">подготовка и направление Специалистом Заявителю уведомления о предоставлении Муниципальной услуги либо отказа в предоставлении Муниципальной услуги, в случае направления запроса о предоставлении Муниципальной услуги в письменной или электронной форме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3.1. Прием запроса от Заявителя Специалистом Администрации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3.1.1.Основанием для предоставления Муниципальной услуги является запрос Заявителя, выраженный в устной, письменной или электронной форме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3.1.2. При обращении с устным запросом о предоставлении муниципальной услуги Заявитель предъявляет Специалисту  документ, удостоверяющий личность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3.1.3. По своему желанию Заявитель может представить дополнительно иные документы, которые, по его мнению, имеют значение для предоставления информации об очерёдности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3.1.4. Заявление (согласно приложению к настоящему Регламенту) о предоставлении Муниципальной услуги представляется Заявителем в Администрацию специалисту лично, либо уполномоченным лицом, в соответствии с графиком приема заявителей, либо посредством почтовой связи или в форме электронного документа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3.1.5. Максимальное время ожидания в очереди при подаче запроса не должно превышать 30 минут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3.1.6. Максимальное время для исполнения Административной процедуры по приему запроса от Заявителя составляет не более 10 минут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1"/>
          <w:numId w:val="11"/>
        </w:numPr>
        <w:ind w:left="0" w:firstLine="709"/>
        <w:jc w:val="both"/>
        <w:rPr/>
      </w:pPr>
      <w:r>
        <w:rPr>
          <w:color w:val="000000"/>
        </w:rPr>
        <w:t xml:space="preserve">3.2. Проверка Специалистом Администрации  Заявителя или лица, в интересах которого действует заявитель, в едином списке граждан состоящих на учёте в качестве нуждающихся в жилых помещениях, предоставляемых по договорам социального найма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3.2.1. Специалист  Администрации  проверяет наличие регистрации Заявителя или лица, в интересах которого действует заявитель, в Книге учета граждан, нуждающихся в жилых помещениях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Специалист Администрации несет ответственность за сохранение конфиденциальности сведений, полученных им в процессе осуществления данных административных процедур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3.2.2. Максимальное время для исполнения Административной процедуры составляет не более 10 минут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1"/>
          <w:numId w:val="5"/>
        </w:numPr>
        <w:ind w:left="0" w:firstLine="709"/>
        <w:jc w:val="both"/>
        <w:rPr/>
      </w:pPr>
      <w:r>
        <w:rPr>
          <w:color w:val="000000"/>
        </w:rPr>
        <w:t xml:space="preserve">3.3. Предоставление Заявителю Муниципальной услуги Специалистом Администрации в случае поступления запроса в устной форме во время приема Заявителя Специалистом  либо по телефону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3.3.1. Специалист Администрации в ходе личного приема Заявителя заносит обращение в карточку личного приема гражданина,  либо по телефону, устно, предоставляет Заявителю информацию о номере очерёдности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3.3.2. Максимальное время для исполнения Административной процедуры составляет не более 10 минут. 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1"/>
          <w:numId w:val="9"/>
        </w:numPr>
        <w:ind w:left="0" w:firstLine="709"/>
        <w:jc w:val="both"/>
        <w:rPr>
          <w:color w:val="000000"/>
        </w:rPr>
      </w:pPr>
      <w:r>
        <w:rPr>
          <w:color w:val="000000"/>
        </w:rPr>
        <w:t>3.4. Направление заявлений специалисту Администрации по делопроизводству для регистрации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3.4.1. Специалист Администрации в конце приемного дня направляет заявления, поступившие в течение дня, специалисту Администрации по делопроизводству для регистрации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3.4.2. Максимальное время исполнения Административной процедуры по регистрации документов не может превышать 3-х дней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1"/>
          <w:numId w:val="7"/>
        </w:numPr>
        <w:ind w:left="0" w:firstLine="709"/>
        <w:jc w:val="both"/>
        <w:rPr/>
      </w:pPr>
      <w:r>
        <w:rPr>
          <w:color w:val="000000"/>
        </w:rPr>
        <w:t xml:space="preserve">3.5. Прием Специалистом заявлений от специалиста Администрации по делопроизводству для исполнения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3.5.1. Специалист Администрации по делопроизводству в соответствии с поручением Главы Администрации Кожевниковского сельского поселения регистрирует резолюцию Главы Администрации Кожевниковского сельского поселения и в тот же день передает заявление Специалисту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3.5.2. Заявление в день получения его от специалиста по делопроизводству регистрируется в журнале входящей корреспонденции и передается на исполнение Специалисту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1"/>
          <w:numId w:val="14"/>
        </w:numPr>
        <w:ind w:left="0" w:firstLine="720"/>
        <w:jc w:val="both"/>
        <w:rPr>
          <w:color w:val="000000"/>
        </w:rPr>
      </w:pPr>
      <w:r>
        <w:rPr>
          <w:color w:val="000000"/>
        </w:rPr>
        <w:t xml:space="preserve">3.6. Подготовка и направление Заявителю уведомления о предоставлении Муниципальной услуги либо отказа в предоставлении Муниципальной услуги, в случае направления запроса о предоставлении Муниципальной услуги в письменной или электронной форме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3.6.1. Специалист Администрации готовит уведомление Заявителю о предоставлении Муниципальной услуги либо об отказе в предоставлении Муниципальной услуги по основаниям, указанным в пункте 2.8. и направляет уведомление, подписанное Специалистом заявителю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3.6.2. Уведомление на заявл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3.6.3. Максимальное время для исполнения Административной процедуры по подготовке и направлению Заявителю уведомления о предоставлении Муниципальной услуги или мотивированного отказа в предоставлении Муниципальной услуги составляет 3 дня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720" w:hanging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Формы контроля за исполнением Регламента</w:t>
      </w:r>
    </w:p>
    <w:p>
      <w:pPr>
        <w:pStyle w:val="Default"/>
        <w:ind w:left="720" w:hanging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4.1. Контроль за исполнением Регламента осуществляется в целях обеспечения своевременного и качественного предоставления Муниципальной услуги, принятия оперативных мер по своевременному выявлению и устранению причин нарушения прав, свобод и законных интересов Заявителей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4.2. Контроль за исполнением Регламента включает в себя: </w:t>
      </w:r>
    </w:p>
    <w:p>
      <w:pPr>
        <w:pStyle w:val="Default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</w:rPr>
        <w:t xml:space="preserve">− </w:t>
      </w:r>
      <w:r>
        <w:rPr>
          <w:color w:val="000000"/>
        </w:rPr>
        <w:t xml:space="preserve">текущий контроль за соблюдением и исполнением специалистом Администрации положений Регламента; </w:t>
      </w:r>
    </w:p>
    <w:p>
      <w:pPr>
        <w:pStyle w:val="Default"/>
        <w:numPr>
          <w:ilvl w:val="0"/>
          <w:numId w:val="4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 xml:space="preserve">плановые и внеплановые проверки полноты и качества предоставления Муниципальной услуги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4.3. Контроль за исполнением Регламента может осуществляться Главой Администрации Кожевниковского сельского поселения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4.4. По результатам проведенных проверок, в случае выявления нарушения прав Заявителя,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720" w:hanging="360"/>
        <w:jc w:val="center"/>
        <w:rPr>
          <w:color w:val="000000"/>
        </w:rPr>
      </w:pPr>
      <w:r>
        <w:rPr>
          <w:b/>
          <w:bCs/>
          <w:color w:val="000000"/>
        </w:rPr>
        <w:t>5. Порядок досудебного (внесудебного) обжалования решений и действий (бездействия) органа, предоставляющего Муниципальную услугу, и должностных лиц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5.1. При получении Муниципальной услуги Заявитель имеет право на досудебное (внесудебное) рассмотрение жалоб (претензий) в процессе получения Муниципальной услуги. 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5.2. Заявители вправе обжаловать действия (бездействие) специалистов Главе Администрации Кожевниковского сельского поселения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5.3. Заявители имеют право обратиться с жалобой лично или направить письменное обращение, жалобу, в том числе в форме электронного документа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5.4. Заявители могут сообщить о нарушении своих прав и законных интересов, противоправных решениях, действиях или бездействии специалистов, нарушении положений Регламента, некорректном поведении или нарушении служебной этики: </w:t>
      </w:r>
    </w:p>
    <w:p>
      <w:pPr>
        <w:pStyle w:val="Default"/>
        <w:numPr>
          <w:ilvl w:val="0"/>
          <w:numId w:val="16"/>
        </w:numPr>
        <w:ind w:left="0" w:firstLine="709"/>
        <w:jc w:val="both"/>
        <w:rPr/>
      </w:pPr>
      <w:r>
        <w:rPr>
          <w:color w:val="000000"/>
        </w:rPr>
        <w:t xml:space="preserve">− </w:t>
      </w:r>
      <w:r>
        <w:rPr>
          <w:color w:val="000000"/>
        </w:rPr>
        <w:t xml:space="preserve">по номерам телефонов: 2-17-34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− </w:t>
      </w:r>
      <w:r>
        <w:rPr>
          <w:color w:val="000000"/>
        </w:rPr>
        <w:t xml:space="preserve">по почте (в том числе электронной </w:t>
      </w:r>
      <w:r>
        <w:rPr>
          <w:color w:val="000000"/>
          <w:lang w:val="en-US"/>
        </w:rPr>
        <w:t>kozhev</w:t>
      </w:r>
      <w:r>
        <w:rPr>
          <w:color w:val="000000"/>
        </w:rPr>
        <w:t>@</w:t>
      </w:r>
      <w:r>
        <w:rPr>
          <w:color w:val="000000"/>
          <w:lang w:val="en-US"/>
        </w:rPr>
        <w:t>tomsk</w:t>
      </w:r>
      <w:r>
        <w:rPr>
          <w:color w:val="000000"/>
        </w:rPr>
        <w:t>.</w:t>
      </w:r>
      <w:r>
        <w:rPr>
          <w:color w:val="000000"/>
          <w:lang w:val="en-US"/>
        </w:rPr>
        <w:t>g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)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5.5. Порядок приема жалобы для рассмотрения определяется в соответствии с частью 2 статьи 8 Федерального Закона от 02.05.2006 №59-ФЗ «О порядке рассмотрения обращений граждан Российской Федерации»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5.6. Срок рассмотрения жалобы определяется в соответствии со статьей 12 Федерального Закона от 02.05.2006 №59-ФЗ «О порядке рассмотрения обращений граждан Российской Федерации»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5.7. Заявитель в своем письменном обращении (жалобе) в обязательном порядке указывает сведения, перечисленные в статье 7 Федерального Закона от 02.05.2006 №59-ФЗ «О порядке рассмотрения обращений граждан Российской Федерации»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5.8. По результатам рассмотрения жалобы принимается решение об удовлетворении требований Заявителя либо об отказе в удовлетворении жалобы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5.9. Результатом внесудебного обжалования является ответ на жалобу, который подписывается Главой Администрации Кожевниковского сельского поселения. Ответ на жалобу, поступившую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 </w:t>
      </w:r>
    </w:p>
    <w:p>
      <w:pPr>
        <w:pStyle w:val="Default"/>
        <w:spacing w:before="120" w:after="0"/>
        <w:ind w:left="567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120" w:after="0"/>
        <w:ind w:left="567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120" w:after="0"/>
        <w:ind w:left="567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120" w:after="0"/>
        <w:ind w:left="567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120" w:after="0"/>
        <w:ind w:left="567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120" w:after="0"/>
        <w:ind w:left="567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120" w:after="0"/>
        <w:ind w:left="567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120" w:after="0"/>
        <w:ind w:left="567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120" w:after="0"/>
        <w:ind w:left="567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120" w:after="0"/>
        <w:ind w:left="567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120" w:after="0"/>
        <w:ind w:left="567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120" w:after="0"/>
        <w:ind w:left="567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120" w:after="0"/>
        <w:ind w:left="567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к Административному регламенту </w:t>
      </w:r>
    </w:p>
    <w:p>
      <w:pPr>
        <w:pStyle w:val="Default"/>
        <w:ind w:left="567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 предоставлению муниципальной </w:t>
      </w:r>
    </w:p>
    <w:p>
      <w:pPr>
        <w:pStyle w:val="Default"/>
        <w:ind w:left="567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слуги «Предоставление информации о состоянии очередности предоставления жилых помещений по договорам социального найма» </w:t>
      </w:r>
    </w:p>
    <w:p>
      <w:pPr>
        <w:pStyle w:val="Default"/>
        <w:ind w:left="567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4950" w:hanging="0"/>
        <w:rPr>
          <w:color w:val="000000"/>
        </w:rPr>
      </w:pPr>
      <w:r>
        <w:rPr>
          <w:color w:val="000000"/>
        </w:rPr>
        <w:t>Главе Администрации Кожевниковского сельского поселения А.А. Малолеко</w:t>
      </w:r>
    </w:p>
    <w:p>
      <w:pPr>
        <w:pStyle w:val="Default"/>
        <w:ind w:left="4950" w:hanging="0"/>
        <w:rPr>
          <w:color w:val="000000"/>
        </w:rPr>
      </w:pPr>
      <w:r>
        <w:rPr>
          <w:color w:val="000000"/>
        </w:rPr>
        <w:t xml:space="preserve">от гражданина(ки)___________________ ___________________________________ </w:t>
      </w:r>
    </w:p>
    <w:p>
      <w:pPr>
        <w:pStyle w:val="Default"/>
        <w:ind w:left="4950" w:hanging="0"/>
        <w:rPr/>
      </w:pPr>
      <w:r>
        <w:rPr>
          <w:color w:val="000000"/>
        </w:rPr>
        <w:t xml:space="preserve">___________________________________ </w:t>
      </w:r>
      <w:r>
        <w:rPr>
          <w:color w:val="000000"/>
          <w:sz w:val="20"/>
          <w:szCs w:val="20"/>
        </w:rPr>
        <w:t xml:space="preserve">(Ф.И.О. полностью) </w:t>
      </w:r>
    </w:p>
    <w:p>
      <w:pPr>
        <w:pStyle w:val="Default"/>
        <w:ind w:left="4950" w:hanging="0"/>
        <w:rPr>
          <w:color w:val="000000"/>
        </w:rPr>
      </w:pPr>
      <w:r>
        <w:rPr>
          <w:color w:val="000000"/>
        </w:rPr>
        <w:t xml:space="preserve">проживающего (ей) по адресу:_________ </w:t>
      </w:r>
    </w:p>
    <w:p>
      <w:pPr>
        <w:pStyle w:val="Default"/>
        <w:ind w:left="4950" w:hanging="0"/>
        <w:rPr>
          <w:color w:val="000000"/>
        </w:rPr>
      </w:pPr>
      <w:r>
        <w:rPr>
          <w:color w:val="000000"/>
        </w:rPr>
        <w:t xml:space="preserve">___________________________________ </w:t>
      </w:r>
    </w:p>
    <w:p>
      <w:pPr>
        <w:pStyle w:val="Default"/>
        <w:ind w:left="4950" w:hanging="0"/>
        <w:rPr>
          <w:color w:val="000000"/>
        </w:rPr>
      </w:pPr>
      <w:r>
        <w:rPr>
          <w:color w:val="000000"/>
        </w:rPr>
        <w:t xml:space="preserve">___________________________________ </w:t>
      </w:r>
    </w:p>
    <w:p>
      <w:pPr>
        <w:pStyle w:val="Default"/>
        <w:ind w:left="4950" w:hanging="0"/>
        <w:rPr>
          <w:color w:val="000000"/>
        </w:rPr>
      </w:pPr>
      <w:r>
        <w:rPr>
          <w:color w:val="000000"/>
        </w:rPr>
        <w:t xml:space="preserve">место работы_______________________ </w:t>
      </w:r>
    </w:p>
    <w:p>
      <w:pPr>
        <w:pStyle w:val="Default"/>
        <w:ind w:left="4950" w:hanging="0"/>
        <w:rPr>
          <w:color w:val="000000"/>
        </w:rPr>
      </w:pPr>
      <w:r>
        <w:rPr>
          <w:color w:val="000000"/>
        </w:rPr>
        <w:t xml:space="preserve">___________________________________ </w:t>
      </w:r>
    </w:p>
    <w:p>
      <w:pPr>
        <w:pStyle w:val="Default"/>
        <w:ind w:left="4950" w:hanging="0"/>
        <w:rPr>
          <w:color w:val="000000"/>
        </w:rPr>
      </w:pPr>
      <w:r>
        <w:rPr>
          <w:color w:val="000000"/>
        </w:rPr>
        <w:t xml:space="preserve">тел._____________________________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ЗАЯВЛЕНИЕ </w:t>
      </w:r>
    </w:p>
    <w:p>
      <w:pPr>
        <w:pStyle w:val="Default"/>
        <w:rPr/>
      </w:pPr>
      <w:r>
        <w:rPr>
          <w:color w:val="00000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___ _______________20____ _______________________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(подпись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4:51:00Z</dcterms:created>
  <dc:creator>Admin</dc:creator>
  <dc:description/>
  <cp:keywords/>
  <dc:language>en-US</dc:language>
  <cp:lastModifiedBy>пользователь</cp:lastModifiedBy>
  <dcterms:modified xsi:type="dcterms:W3CDTF">2012-03-12T04:51:00Z</dcterms:modified>
  <cp:revision>2</cp:revision>
  <dc:subject/>
  <dc:title>АДМИНИСТРАЦИЯ </dc:title>
</cp:coreProperties>
</file>