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.04.2012                                                                                                                     № 189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 проекту Правил землепользования и застройки Кожевниковского сельского поселения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Федеральным законом от 6 октября 2003 года 3 131-ФЗ «Об общих принципах организации местного самоуправления в Российской Федерации», Градостроительным кодексом Российской Федерации, п.3 ст.4 Федерального закона от 29.12.2004 № 191-ФЗ «О введении в действие Градостроительного кодекса Российской федерации»,  Уставом Кожевниковского сельского поселения и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Назначить публичные слушания по проекту Правил землепользования и                   застройки Кожевниковского сельского посел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убличные слушания провести 14 мая 2012 года в администрации Кожевниковского сельского поселения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рядок информирования населения в себя включает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варительное ознакомление с материалами проекта правил землеустройства и застройки Кожевниковского сельского поселения, путем вывешивания в местах, предназначенных для обнародования муниципальных правовых актов, и размещения на сайте администрации Кожевниковского сельского посел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Организатором публичных слушаний назначить комиссию по подготовке проекта Правил землепользования и застройки  Кожевниковского сельского посел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стные замечания граждан по вопросу, вынесенному на публичные слушания, принимаются по тел.23586 в кабинет № 17, письменные по адресу: с. Кожевниково, ул.Гагарина, 17, Администрация Кожевниковского сельского посел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за сбор замечаний назначить ведущего специалиста по земельным отношениям Администрации Кожевниковского сельского поселения Демину Е.М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 xml:space="preserve">                А.А.Малолетк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9:00Z</dcterms:created>
  <dc:creator>user</dc:creator>
  <dc:description/>
  <cp:keywords/>
  <dc:language>en-US</dc:language>
  <cp:lastModifiedBy>пользователь</cp:lastModifiedBy>
  <cp:lastPrinted>2012-04-17T14:49:00Z</cp:lastPrinted>
  <dcterms:modified xsi:type="dcterms:W3CDTF">2012-04-17T08:13:00Z</dcterms:modified>
  <cp:revision>3</cp:revision>
  <dc:subject/>
  <dc:title/>
</cp:coreProperties>
</file>