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8.01.2011                                                                                                                               №17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по исполнению муниципальной функции «</w:t>
      </w:r>
      <w:r>
        <w:rPr>
          <w:rFonts w:eastAsia="Times New Roman CYR"/>
          <w:szCs w:val="26"/>
        </w:rPr>
        <w:t>Выдача разрешений на строительство, реконструкцию, капитальный ремонт объектов капитального строительства»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В соответствии с пунктом 15 статьи 13 Федерального закона от 27.07.2010 №210-ФЗ «Об исполнении представления государственных и муниципальных услуг» во исполнение распоряжения Администрации Кожевниковского района от 01.10.2010 № 315-р «О плане перехода на предоставление муниципальных услуг (Функций) в электронном виде в Кожевниковском районе».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Утвердить административный регламент по исполнению муниципальной функции «</w:t>
      </w:r>
      <w:r>
        <w:rPr>
          <w:rFonts w:eastAsia="Times New Roman CYR" w:cs="Times New Roman CYR" w:ascii="Times New Roman CYR" w:hAnsi="Times New Roman CYR"/>
          <w:szCs w:val="26"/>
        </w:rPr>
        <w:t>Выдача разрешений на строительство, реконструкцию, капитальный ремонт объектов капитального строительства», прилагаемый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rFonts w:eastAsia="Times New Roman CYR" w:cs="Times New Roman CYR" w:ascii="Times New Roman CYR" w:hAnsi="Times New Roman CYR"/>
          <w:szCs w:val="26"/>
        </w:rPr>
        <w:t>Настоящее постановление обнародовать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rFonts w:eastAsia="Times New Roman CYR" w:cs="Times New Roman CYR" w:ascii="Times New Roman CYR" w:hAnsi="Times New Roman CYR"/>
          <w:szCs w:val="26"/>
        </w:rPr>
        <w:t>Контроль исполнения настоящего постановления оставляю за собой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>Глава поселения                                                                                         А.А.Малолетко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Демина Е.М.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23586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>Кожевниковского сельского поселения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от 28.01.2011 № 17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предоставления муниципальной услуги на территории муниципального образования « Кожевниковское сельское поселение» – «прием документов и выдача разрешения на строительство, реконструкцию, капитальный ремонт объектов капитального строительства 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1. Общие полож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. Настоящий Административный регламент предоставления муниципальной услуги на территории муниципального образования  Кожевниковское сельское поселение – «прием документов и выдача разрешения на строительство, реконструкцию, капитальный ремонт объектов капитального строительства» (далее– Административный регламент) разработан в целях повышения качества исполнения и доступности результатов исполнения муниципальной услуги, направленной на возникновение права на получение разрешения на строительство, реконструкцию, капитальный ремонт объектов капитального строитель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1.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2.1. Конституция Российской Федераци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2.2. Градостроительный кодекс Российской Феде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3. Применяемые термины и определения</w:t>
      </w:r>
    </w:p>
    <w:p>
      <w:pPr>
        <w:pStyle w:val="Normal"/>
        <w:ind w:firstLine="300"/>
        <w:jc w:val="both"/>
        <w:rPr>
          <w:color w:val="000000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3.1. Муниципальная услуга – прием документов и выдача разрешения на строительство, реконструкцию, капитальный ремонт объектов капитального строитель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3.2. Административный регламент – правовой акт органа местного самоуправления, устанавливающий в целях предоставления муниципальной услуги сроки, порядок подготовки, согласования и принятия решений при исполнении запроса заявителя, который влечет  возникновение права на получение разрешения на строительство, реконструкцию, капитальный ремонт объектов капитального строительства.  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3.3. Должностное лицо – лицо, ответственное за предоставление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3.4. Заявитель – застройщик, обратившийся за предоставлением муниципальной услуги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3.5. Разрешение на строительство, реконструкцию, капитальный ремонт объектов капитального строительства - документ,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</w:t>
      </w:r>
      <w:r>
        <w:rPr>
          <w:rFonts w:eastAsia="Times New Roman CYR"/>
          <w:sz w:val="28"/>
          <w:szCs w:val="28"/>
        </w:rPr>
        <w:t xml:space="preserve">реконструкцию, капитальный ремонт объектов капитального строительства, а также их капитальный ремонт, за исключением случаев, предусмотренных </w:t>
      </w:r>
      <w:r>
        <w:rPr>
          <w:color w:val="000000"/>
          <w:sz w:val="28"/>
          <w:szCs w:val="28"/>
        </w:rPr>
        <w:t>Градостроительным кодексом Российской Федерации.</w:t>
      </w:r>
    </w:p>
    <w:p>
      <w:pPr>
        <w:pStyle w:val="Normal"/>
        <w:ind w:firstLine="708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4. Органы, участвующие в предоставлении муниципальной услуг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4.1. Предоставление и обеспечение муниципальной услуги осуществляется  специалистом Администрации Кожевниковского сельского поселения, ответственным за предоставление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4.2. При предоставлении муниципальной услуги также могут принимать участие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следующие органы и организации: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Управление Федеральной службы государственной регистрации, кадастра и картографии по Томской области, Шегарский межрайонный отдел, Кожевниковский сектор;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Кожевниковский филиал Областное государственное унитарное предприятие Томский областной центр технической инвентаризации (ОГУП «ТОЦТИ»_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5. Стоимость предоставления муниципальной услуг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2. Требования к порядку предоставления муниципальной услуг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 Порядок информирования о предоставлении муниципальной услуги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1. Информирование о предоставлении муниципальной  услуги осуществляется: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ециалистом Администрации Кожевниковского сельского поселения, ответственным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осредством размещения  соответствующей информации на информационном стенде в помещении Администрации Кожевниковского сельского поселения, размещения в сети Интернет на официальной сай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o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omskinves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u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, с использованием средств телефонной связи, электронного информирования, иным способом, позволяющим осуществлять информирование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2. Информация о предоставлении муниципальной услуги должна содержать сведения: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о действиях заявителя, являющихся основанием для предоставления муниципальной услуги;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 перечне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 должностном лице, ответственным за предоставление муниципальной услуги;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 порядке обжалования действий (бездействия) и решений, принятых в ходе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о сроках предоставления муниципальной услуги.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2. Срок предоставления муниципальной услуг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ся специалистом сельского поселения в течение 10 дней со дня поступления от физического (юридического) лица заявления  о предоставлении муниципальной услуги.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2.3. Основания и порядок отказа в предоставлении муниципальной услуг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3.1. Основанием для отказа является:</w:t>
      </w:r>
    </w:p>
    <w:p>
      <w:pPr>
        <w:pStyle w:val="Normal"/>
        <w:ind w:firstLine="540"/>
        <w:jc w:val="both"/>
        <w:rPr>
          <w:rFonts w:eastAsia="Times New Roman CYR"/>
          <w:b/>
          <w:b/>
          <w:sz w:val="28"/>
          <w:szCs w:val="28"/>
        </w:rPr>
      </w:pPr>
      <w:r>
        <w:rPr>
          <w:sz w:val="28"/>
          <w:szCs w:val="28"/>
        </w:rPr>
        <w:t>Отсутствие документов, предусмотренных пунктом  3.1.4 ил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2. Проект мотивированного отказа специалист Администрации Кожевниковского сельского поселения, ответственный за предоставления муниципальной услуги,  передает на подпись  Главе Кожевниковского сельского поселения. К проекту прилагаются документы, на основании которых он был подготовлен. 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3.3. Глава Кожевниковского сельского поселения рассматривает проект мотивированного отказа в предоставлении разрешения и прилагаемые к нему документы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итогам рассмотрения Глава Кожевниковского  сельского поселения подписывает отказ.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Максимальный срок для подготовки и выдачи отказа не более 10 дней со дня получения (регистрации) заявления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каз в выдаче разрешения на строительство может быть оспорен застройщиком в судебном порядке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4.1. Информация о месте нахождения и графика работы исполнителя муниципальной услуги: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 CYR"/>
          <w:sz w:val="28"/>
          <w:szCs w:val="28"/>
        </w:rPr>
        <w:t>Почтовый адрес: 636160,Томская область, Кожевниковский район,  с.Кожевниково, ул.Гагарина 17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Конт.тел.832-244-2-35-86 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                      </w:t>
      </w:r>
      <w:r>
        <w:rPr>
          <w:spacing w:val="-2"/>
          <w:sz w:val="28"/>
          <w:szCs w:val="28"/>
        </w:rPr>
        <w:t>График работы:</w:t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Понедельник                с 9 ч. 00 мин. до 17 ч. 00 мин.</w:t>
      </w:r>
    </w:p>
    <w:p>
      <w:pPr>
        <w:pStyle w:val="Normal"/>
        <w:shd w:fill="FFFFFF" w:val="clear"/>
        <w:ind w:firstLine="490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Вторник                         с 9 ч. 00 мин. до 17 ч. 00 мин.</w:t>
      </w:r>
    </w:p>
    <w:p>
      <w:pPr>
        <w:pStyle w:val="Normal"/>
        <w:shd w:fill="FFFFFF" w:val="clear"/>
        <w:ind w:firstLine="490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Среда                             с 9 ч. 00 мин. до 17 ч. 00 мин.</w:t>
      </w:r>
    </w:p>
    <w:p>
      <w:pPr>
        <w:pStyle w:val="Normal"/>
        <w:shd w:fill="FFFFFF" w:val="clear"/>
        <w:ind w:firstLine="49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Четверг                          не приемный день</w:t>
      </w:r>
    </w:p>
    <w:p>
      <w:pPr>
        <w:pStyle w:val="Normal"/>
        <w:shd w:fill="FFFFFF" w:val="clear"/>
        <w:ind w:firstLine="490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Пятница                         с </w:t>
      </w:r>
      <w:r>
        <w:rPr>
          <w:spacing w:val="-2"/>
          <w:sz w:val="28"/>
          <w:szCs w:val="28"/>
        </w:rPr>
        <w:t>9 ч. 00 мин. до 13 ч. 00 мин.</w:t>
      </w:r>
    </w:p>
    <w:p>
      <w:pPr>
        <w:pStyle w:val="Normal"/>
        <w:shd w:fill="FFFFFF" w:val="clear"/>
        <w:ind w:firstLine="49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490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беденный  </w:t>
      </w:r>
      <w:r>
        <w:rPr>
          <w:spacing w:val="-6"/>
          <w:sz w:val="28"/>
          <w:szCs w:val="28"/>
        </w:rPr>
        <w:t>перерыв  с 13 ч.00мин. до 14 ч. 00 мин.</w:t>
      </w:r>
    </w:p>
    <w:p>
      <w:pPr>
        <w:pStyle w:val="Normal"/>
        <w:shd w:fill="FFFFFF" w:val="clear"/>
        <w:ind w:firstLine="490"/>
        <w:rPr/>
      </w:pPr>
      <w:r>
        <w:rPr>
          <w:spacing w:val="-2"/>
          <w:sz w:val="28"/>
          <w:szCs w:val="28"/>
        </w:rPr>
        <w:t xml:space="preserve">                    </w:t>
      </w:r>
      <w:r>
        <w:rPr>
          <w:spacing w:val="-2"/>
          <w:sz w:val="28"/>
          <w:szCs w:val="28"/>
        </w:rPr>
        <w:t>Суббота, воскресенье -</w:t>
      </w:r>
      <w:r>
        <w:rPr>
          <w:spacing w:val="-6"/>
          <w:sz w:val="28"/>
          <w:szCs w:val="28"/>
        </w:rPr>
        <w:t xml:space="preserve"> выходные дни .</w:t>
      </w:r>
    </w:p>
    <w:p>
      <w:pPr>
        <w:pStyle w:val="Normal"/>
        <w:shd w:fill="FFFFFF" w:val="clear"/>
        <w:tabs>
          <w:tab w:val="clear" w:pos="708"/>
          <w:tab w:val="left" w:pos="2610" w:leader="none"/>
        </w:tabs>
        <w:ind w:firstLine="49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Здание (строение), в котором осуществляется предоставление муниципальной услуги, располагается с учетом пешеходной доступности для заявителей от остановок общественного тран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 территории, прилегающей к месторасположению предоставления муниципальной услуги,  оборудованы места для парковки автотранспортных средств. На стоянке должно быть не менее 5 машиномест. Доступ заявителей к парковочным местам является беспла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Места приема заявителей  оборудованы  вывесками с указ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   кабин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фамилии, имени, отчества и должности специалиста, осуществляющего пр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времени прие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бочее место специалиста, предоставляющего муниципальную услугу, оборудовано персональным компьютером с возможностью доступа к необходимым информационным базам данных и оргтех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 В целях обеспечения конфиденциальности сведений о заявителе, одним специалистом одновременно ведется  прием только одного заявителя. Консультирование и (или) прием двух и более заявителей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 xml:space="preserve">                                          </w:t>
      </w:r>
      <w:r>
        <w:rPr>
          <w:rFonts w:eastAsia="Times New Roman CYR"/>
          <w:b/>
          <w:sz w:val="28"/>
          <w:szCs w:val="28"/>
        </w:rPr>
        <w:t>3. Административные процедуры.</w:t>
      </w:r>
    </w:p>
    <w:p>
      <w:pPr>
        <w:pStyle w:val="Normal"/>
        <w:ind w:firstLine="54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дминистративная процедура состоит из действий, связанных с порядком выдачи разрешения на строительство, реконструкцию, капитальный ремонт объектов капитального строительства   (приложение № 1 к  Административному  регламенту). 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 Порядок предоставления муниципальной услуги специалистом Администрации  Кожевниковского сельского посел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1. Заявитель или его представитель подает заявление  (приложение  № 2 к Административному регламенту) и документы, указанные в пункте 3.1.4 настоящего Административного регламента, специалисту Администрации Кожевниковского сельского поселения;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1.2. Представитель заявителя при предоставлении документов в орган местного самоуправления должен иметь доверенность от имени физического или  юридического лица .  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3.1.3. В заявлении о выдаче разрешения на строительство, реконструкцию, капитальный ремонт объектов капитального строительства указываются следующие данные:  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наименование (Ф.И.О.) и место нахождения заявителя;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место расположения (адрес) земельного участка, наименование объекта на 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орый запрашивается разрешение;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еречень прилагаемых документов.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3.1.4. Перечень документов для получения разрешения на строительство, реконструкцию, капитальный ремонт объектов капитального строительства:  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земельный участок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достроительный план земельного участк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териалы, содержащиеся в проектной документа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яснительная записк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ы, отображающие архитектурные ре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);</w:t>
      </w:r>
    </w:p>
    <w:p>
      <w:pPr>
        <w:pStyle w:val="ConsNormal"/>
        <w:widowControl/>
        <w:ind w:right="0"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3.1.5. Специалист Администрации Кожевниковского сельского поселения регистрирует поступившие документы путем внесения в журнал учета входящих документов записи, которая содержит: входящий номер, дату приема заявления, данные заявителя, количество и наименование документов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Заявителю выдается расписка о приеме документов по установленной форме с отметкой о дате приема, их количестве и наименовании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ервый экземпляр расписки передается заявителю, а второй -             приобщается к поступившим документам.</w:t>
        <w:tab/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ыполнение действия составляет 1 день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2. Рассмотрение предоставленных докум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2.1. В течение десяти дней со дня получения заявления о выдаче разрешения на строительств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лжностное лицо (специалист Администрации Кожевниковского сельского поселения)</w:t>
      </w:r>
      <w:r>
        <w:rPr>
          <w:color w:val="000000"/>
          <w:sz w:val="28"/>
          <w:szCs w:val="28"/>
        </w:rPr>
        <w:t xml:space="preserve"> проводит проверку документов и принимает решение о выдаче разрешения на строительство или отказе в выдаче такого разрешения с указанием причин принятого решения. Решение об отказе в выдаче разрешения на строительство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конструкцию, капитальный ремонт объектов капитального строительства</w:t>
      </w:r>
      <w:r>
        <w:rPr>
          <w:color w:val="000000"/>
          <w:sz w:val="28"/>
          <w:szCs w:val="28"/>
        </w:rPr>
        <w:t xml:space="preserve"> направляется заявителю в виде письменного сообщения.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2.2. В течение десяти дней со дня получения заявления о выдаче разрешения на строительство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конструкцию, капитальный ремонт объектов капитального строительства</w:t>
      </w:r>
      <w:r>
        <w:rPr>
          <w:color w:val="000000"/>
          <w:sz w:val="28"/>
          <w:szCs w:val="28"/>
        </w:rPr>
        <w:t xml:space="preserve"> разрешение может быть выдано на отдельные этапы строительства, реконструкции при наличии проектной документации на эти этапы.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2.3. Срок действия разрешения на строительство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конструкцию, капитальный ремонт объектов капитального строительства</w:t>
      </w:r>
      <w:r>
        <w:rPr>
          <w:color w:val="000000"/>
          <w:sz w:val="28"/>
          <w:szCs w:val="28"/>
        </w:rPr>
        <w:t xml:space="preserve"> при переходе права на земельный участок и объекты капитального строительства сохраняется. В этом случае в разрешение на строительство по заявлению правообладателя вносятся соответствующие изменения на основании правоустанавливающих документов.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2.4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дминистрация Кожевниковского сельского поселения  </w:t>
      </w:r>
      <w:r>
        <w:rPr>
          <w:color w:val="000000"/>
          <w:sz w:val="28"/>
          <w:szCs w:val="28"/>
        </w:rPr>
        <w:t xml:space="preserve"> осуществляет хранение выданных разрешений до ввода объекта в эксплуатацию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2.5. При изменении в установленном порядке видов и параметров объектов капитального строительства, условий их строительства, реконструкции, капитального ремонта или разрешенного использования земельных участков в разрешение на строительство, реконструкцию в течение 10 дней со дня получения заявления застройщика вносятся соответствующие изменения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4. Порядок и формы контроля  за предоставление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муниципальной услуги.</w:t>
      </w:r>
    </w:p>
    <w:p>
      <w:pPr>
        <w:pStyle w:val="Normal"/>
        <w:ind w:firstLine="54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</w:t>
      </w:r>
      <w:r>
        <w:rPr>
          <w:sz w:val="28"/>
          <w:szCs w:val="28"/>
        </w:rPr>
        <w:t xml:space="preserve"> специалиста осуществляется Главой Кожевник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 Периодичность осуществления текущего контроля устанавливается Главой Кожевник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 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я) специалис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  По результатам проведенных проверок, в случае выявления нарушения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5. Заключительные положения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1.  Специалист Администрации Кожевниковского сельского поселения, ответственный за предоставление муниципальной услуги, осуществляет анализ и обобщение информации о результатах по исполнению данной функции. В течении семи дней со дня принятия, утверждения, выдачи разрешения на строительство, реконструкцию, капитальный ремонт объекта капитального строительства направляет соответствующие копии в Администрацию Кожевниковского района, ежемесячно представляет отчеты  по форме № С-2 в территориальный орган государственной статистики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5.2. Специалист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дминистрации Кожевниковского сельского поселения, ответственный за предоставление муниципальной услуги, </w:t>
      </w:r>
      <w:r>
        <w:rPr>
          <w:color w:val="000000"/>
          <w:sz w:val="28"/>
          <w:szCs w:val="28"/>
        </w:rPr>
        <w:t xml:space="preserve"> ведет учет выданных разрешений на строительство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конструкцию, капитальный ремонт объектов капитального строительства</w:t>
      </w:r>
      <w:r>
        <w:rPr>
          <w:color w:val="000000"/>
          <w:sz w:val="28"/>
          <w:szCs w:val="28"/>
        </w:rPr>
        <w:t xml:space="preserve"> на электронных и бумажных носителях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.Порядок обжалования действия (бездействия) должностного лица, а также принимаемого им решения при исполнении муниципальной услуги.</w:t>
      </w:r>
    </w:p>
    <w:p>
      <w:pPr>
        <w:pStyle w:val="Normal"/>
        <w:shd w:fill="FFFFFF" w:val="clear"/>
        <w:spacing w:before="202" w:after="0"/>
        <w:ind w:firstLine="540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Порядок обжалования </w:t>
      </w:r>
      <w:r>
        <w:rPr>
          <w:sz w:val="28"/>
          <w:szCs w:val="28"/>
        </w:rPr>
        <w:t>действия (бездействия) должностного лица</w:t>
      </w:r>
      <w:r>
        <w:rPr>
          <w:spacing w:val="-6"/>
          <w:sz w:val="28"/>
          <w:szCs w:val="28"/>
        </w:rPr>
        <w:t>, а также принимаемого им решения 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и муниципальной услуги определяется в соответствии с действующим законодательством РФ.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</w:t>
      </w:r>
    </w:p>
    <w:p>
      <w:pPr>
        <w:pStyle w:val="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дминистративного Регламента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  муниципальн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слуги «Прием документов и выдача</w:t>
      </w:r>
    </w:p>
    <w:p>
      <w:pPr>
        <w:pStyle w:val="Normal"/>
        <w:ind w:firstLine="540"/>
        <w:jc w:val="right"/>
        <w:rPr/>
      </w:pPr>
      <w:r>
        <w:rPr>
          <w:szCs w:val="26"/>
        </w:rPr>
        <w:t xml:space="preserve">разрешения на </w:t>
      </w:r>
      <w:r>
        <w:rPr>
          <w:rFonts w:eastAsia="Times New Roman CYR" w:cs="Times New Roman CYR" w:ascii="Times New Roman CYR" w:hAnsi="Times New Roman CYR"/>
          <w:szCs w:val="26"/>
        </w:rPr>
        <w:t>строительство,</w:t>
      </w:r>
    </w:p>
    <w:p>
      <w:pPr>
        <w:pStyle w:val="Normal"/>
        <w:ind w:firstLine="540"/>
        <w:jc w:val="right"/>
        <w:rPr>
          <w:rFonts w:ascii="Times New Roman CYR" w:hAnsi="Times New Roman CYR" w:eastAsia="Times New Roman CYR" w:cs="Times New Roman CYR"/>
          <w:szCs w:val="26"/>
        </w:rPr>
      </w:pPr>
      <w:r>
        <w:rPr>
          <w:rFonts w:eastAsia="Times New Roman CYR" w:cs="Times New Roman CYR" w:ascii="Times New Roman CYR" w:hAnsi="Times New Roman CYR"/>
          <w:szCs w:val="26"/>
        </w:rPr>
        <w:t>реконструкцию, капитальный ремонт</w:t>
      </w:r>
    </w:p>
    <w:p>
      <w:pPr>
        <w:pStyle w:val="Normal"/>
        <w:ind w:firstLine="540"/>
        <w:jc w:val="right"/>
        <w:rPr>
          <w:rFonts w:ascii="Times New Roman CYR" w:hAnsi="Times New Roman CYR" w:eastAsia="Times New Roman CYR" w:cs="Times New Roman CYR"/>
          <w:szCs w:val="26"/>
        </w:rPr>
      </w:pPr>
      <w:r>
        <w:rPr>
          <w:rFonts w:eastAsia="Times New Roman CYR" w:cs="Times New Roman CYR" w:ascii="Times New Roman CYR" w:hAnsi="Times New Roman CYR"/>
          <w:szCs w:val="26"/>
        </w:rPr>
        <w:t>объектов капитального строительства</w:t>
      </w:r>
      <w:r>
        <w:rPr>
          <w:szCs w:val="26"/>
        </w:rPr>
        <w:t>»</w:t>
      </w:r>
    </w:p>
    <w:p>
      <w:pPr>
        <w:pStyle w:val="ConsPlusNormal"/>
        <w:widowControl/>
        <w:jc w:val="center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я административной процедуры на территории </w:t>
      </w: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МО «Кожевниковское сельское поселение»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ием документов и выдача разрешения на </w:t>
      </w: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>строительство, реконструкцию, капитальный ремонт объектов капиталь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6160" w:type="dxa"/>
        <w:jc w:val="left"/>
        <w:tblInd w:w="1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145"/>
        <w:gridCol w:w="30"/>
      </w:tblGrid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ием заявлений и документ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должностным лицом муниципального образования «Кожевниковское сельское поселение»</w:t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2 дня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 исполнителя по проведению рассмотрения документов предоставленных для получения разрешения на </w:t>
            </w:r>
            <w:r>
              <w:rPr>
                <w:rFonts w:eastAsia="Times New Roman CYR"/>
              </w:rPr>
              <w:t>строительство, реконструкцию, капитальный ремонт объектов капитального строительства</w:t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Times New Roman CYR"/>
              </w:rPr>
            </w:pPr>
            <w:r>
              <w:rPr/>
              <w:t xml:space="preserve">Проверка наличия и правильности оформления документов, подготовка  разрешения на </w:t>
            </w:r>
            <w:r>
              <w:rPr>
                <w:rFonts w:eastAsia="Times New Roman CYR"/>
              </w:rPr>
              <w:t>строительство, реконструкцию, капитальный ремонт объектов капитального строительства</w:t>
            </w:r>
            <w:r>
              <w:rPr/>
              <w:t xml:space="preserve"> или отказа в выдаче такого разрешения  уполномоченным органом предоставления услуги</w:t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дней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 CYR"/>
              </w:rPr>
            </w:pPr>
            <w:r>
              <w:rPr/>
              <w:t>Согласование с Главой поселения разрешения на</w:t>
            </w:r>
            <w:r>
              <w:rPr>
                <w:b/>
              </w:rPr>
              <w:t xml:space="preserve"> </w:t>
            </w:r>
            <w:r>
              <w:rPr>
                <w:rFonts w:eastAsia="Times New Roman CYR"/>
              </w:rPr>
              <w:t xml:space="preserve">строительство, реконструкцию, капитальный ремонт объектов капитального строительства </w:t>
            </w:r>
            <w:r>
              <w:rPr/>
              <w:t>или отказа в выдаче такого разрешения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день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Times New Roman CYR"/>
              </w:rPr>
            </w:pPr>
            <w:r>
              <w:rPr/>
              <w:t>Выдача разрешения на</w:t>
            </w:r>
            <w:r>
              <w:rPr>
                <w:b/>
              </w:rPr>
              <w:t xml:space="preserve"> </w:t>
            </w:r>
            <w:r>
              <w:rPr>
                <w:rFonts w:eastAsia="Times New Roman CYR"/>
              </w:rPr>
              <w:t>строительство, реконструкцию, капитальный ремонт объектов капитального строительства</w:t>
            </w:r>
            <w:r>
              <w:rPr>
                <w:b/>
              </w:rPr>
              <w:t xml:space="preserve"> </w:t>
            </w:r>
            <w:r>
              <w:rPr/>
              <w:t>или отказ заявителю должностным лицом</w:t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день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4680"/>
        <w:jc w:val="right"/>
        <w:rPr/>
      </w:pPr>
      <w:r>
        <w:rPr>
          <w:sz w:val="28"/>
          <w:szCs w:val="28"/>
        </w:rPr>
        <w:t xml:space="preserve">      </w:t>
      </w:r>
      <w:r>
        <w:rPr/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к проекту Административного регламента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едоставления   муниципальной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услуги «прием документов и выдача </w:t>
      </w:r>
    </w:p>
    <w:p>
      <w:pPr>
        <w:pStyle w:val="Normal"/>
        <w:ind w:firstLine="540"/>
        <w:jc w:val="right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разрешения на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строительство,  </w:t>
      </w:r>
    </w:p>
    <w:p>
      <w:pPr>
        <w:pStyle w:val="Normal"/>
        <w:ind w:firstLine="54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реконструкцию, капитальный ремонт  </w:t>
      </w:r>
    </w:p>
    <w:p>
      <w:pPr>
        <w:pStyle w:val="Normal"/>
        <w:tabs>
          <w:tab w:val="clear" w:pos="708"/>
          <w:tab w:val="left" w:pos="6009" w:leader="none"/>
        </w:tabs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объектов капитального строительства»</w:t>
      </w:r>
    </w:p>
    <w:p>
      <w:pPr>
        <w:pStyle w:val="Normal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Главе _____________________ поселения ___________</w:t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005" w:leader="none"/>
        </w:tabs>
        <w:ind w:left="708" w:firstLine="709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заказчик.застойщик.наименование организации , предприятия , его</w:t>
      </w:r>
    </w:p>
    <w:p>
      <w:pPr>
        <w:pStyle w:val="Normal"/>
        <w:tabs>
          <w:tab w:val="clear" w:pos="708"/>
          <w:tab w:val="left" w:pos="4005" w:leader="none"/>
        </w:tabs>
        <w:ind w:left="708" w:firstLine="709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адрес Ф.И.О.,адрес проживания, почтовый индекс, паспортные данные,</w:t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телефон)</w:t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1"/>
        <w:ind w:left="-600" w:right="-763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ЗАЯВЛЕНИЕ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В соответствии со статьёй 51 Градостроительного Кодекса РФ прошу выдать разрешение 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Разрешение на выполнение всех видов работ – подготовительных, строительно-монтажных работ , нужное указать , наименование объекта 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на земельном участке по адресу: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Краткие характеристики объекта: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Этажность__________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Материалы стен_____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Материалы перекрытий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Материалы кровли___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Общая площадь______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Жилая площадь______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Строительный объём__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Теплоснабжение______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Водрснабжение_______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Канализация_________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Электроснабжение_____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_______________________________    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подпись)                                                        (фамилия,имя,отчество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«_______»___________________________________200   г.</w:t>
      </w:r>
    </w:p>
    <w:p>
      <w:pPr>
        <w:pStyle w:val="Normal"/>
        <w:ind w:hanging="0"/>
        <w:jc w:val="both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ind w:hanging="0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26:00Z</dcterms:created>
  <dc:creator>1</dc:creator>
  <dc:description/>
  <cp:keywords/>
  <dc:language>en-US</dc:language>
  <cp:lastModifiedBy>пользователь</cp:lastModifiedBy>
  <cp:lastPrinted>2011-01-28T16:04:00Z</cp:lastPrinted>
  <dcterms:modified xsi:type="dcterms:W3CDTF">2011-02-04T09:26:00Z</dcterms:modified>
  <cp:revision>2</cp:revision>
  <dc:subject/>
  <dc:title>Бланк администрации</dc:title>
</cp:coreProperties>
</file>