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b/>
          <w:sz w:val="24"/>
          <w:szCs w:val="24"/>
        </w:rPr>
        <w:t>08.07.2011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4"/>
          <w:szCs w:val="24"/>
        </w:rPr>
        <w:t>№ 221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/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263"/>
      </w:tblGrid>
      <w:tr>
        <w:trPr>
          <w:trHeight w:val="80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ребований к технологическим, программным и лингвистическим средствам обеспечения пользования официальным сайтом органов местного самоуправления Кожевниковского сельского поселения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Федеральным законом от 09.022009. № 8-ФЗ «Об обеспечении доступа к информации о деятельности государственных органов и органов местного самоуправления», в целях обеспечения доступа к информации о деятельности Главы Кожевниковского сельского поселения  и Администрации Кожевниковского сельского поселения,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ЯЮ: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 Требования к технологическим, программным и лингвистическим средствам обеспечения пользования официальным сайтом органов местного самоуправления Кожевниковского сельского поселения согласно прилож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стоящее постановление подлежит обнародованию и размещению на официальном сайте органов местного самоуправления Кожевников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9"/>
          <w:tab w:val="left" w:pos="715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5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жевниковского </w:t>
      </w:r>
    </w:p>
    <w:p>
      <w:pPr>
        <w:pStyle w:val="Normal"/>
        <w:tabs>
          <w:tab w:val="clear" w:pos="709"/>
          <w:tab w:val="left" w:pos="715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 xml:space="preserve">  А.А.Малолетко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sz w:val="20"/>
        </w:rPr>
      </w:pPr>
      <w:r>
        <w:rPr>
          <w:sz w:val="20"/>
        </w:rPr>
        <w:t>Коледова А.И.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rPr>
          <w:sz w:val="20"/>
        </w:rPr>
      </w:pPr>
      <w:r>
        <w:rPr>
          <w:sz w:val="20"/>
        </w:rPr>
        <w:t>22-481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  <w:t xml:space="preserve">Утверждены 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right"/>
        <w:rPr>
          <w:sz w:val="24"/>
        </w:rPr>
      </w:pPr>
      <w:r>
        <w:rPr>
          <w:sz w:val="24"/>
        </w:rPr>
        <w:t xml:space="preserve">от  08.07.2011 № 221 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Требования к технологическим, программным и лингвистическим средствам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обеспечения пользования официальным сайтом органов местного самоуправления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Кожевниковского сельского поселения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1. Технологические и программные средства обеспечения пользования официальным сайтом органов местного самоуправления Кожевниковского сельского посе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3. Информация, размещаемая на сайте: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а) должна быть круглосуточно доступна пользователям информации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б) не должна быть зашифрована или защищена от доступа иными средствами, не позволяющими осуществить ознакомление пользователя информации с ее содержанием без использования иного программного обеспечения или технических средств, чем веб-обозреватель. Доступ к информации, размещенной на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>4. Суммарная длительность перерывов в работе сайта не должна превышать 8 часов в месяц (за исключением перерывов, связанных с обстоятельствами непреодолимой силы).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>При необходимости проведения плановых технических работ, в ходе которых доступ к информации, размещенной на сайте, будет невозможен, уведомление об этом должно быть размещено на главной странице сайта не менее чем за сутки до начала работ.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В случае возникновения технических неполадок, неполадок программного обеспечения или иных проблем, влекущих невозможность доступа к сайту или к отдельным его страницам, на официальном сайте должно быть размещено в срок, не превышающий 2 часов с момента возобновление доступа, объявление с указанием причин, даты и времени прекращения доступа, а также даты и времени возобновления доступа к информации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5. Информация размещается на сайте в виде текста в формате, обеспечивающем возможность поиска и копирования фрагментов текста средствами веб-обозревателя («гипертекстовый формат»), или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6. Программное обеспечение и технологические средства обеспечения пользования сайтом, а также форматы размещенной на нем информации должны: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а) обеспечивать немедленный и свободный доступ пользователям информации к информации, размещенной на сайте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б) предоставлять пользователям информации возможность беспрепятственного поиска и получения всей текстовой информации, размещенной на сайте, включая поиск документа среди всех документов, опубликованных на сайте, по его реквизитам, содержанию документа, а также по фрагментам текстов, содержащихся в размещенных на сайте документах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в) предоставлять пользователям информации возможность поиска и получения информации, размещенной на сайте, средствами автоматизированного сбора данных в сети Интернет, в том числе поисковыми системами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г) обеспечивать пользователю информации возможность навигации, поиска и использования текстовой информации, размещенной на сайте, при выключенной функции отображения графических элементов страниц в веб-обозревателе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д) предоставлять пользователям информации возможность пользоваться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е) предоставлять пользователям информации возможность масштабировать (увеличивать и уменьшать) шрифт и элементы интерфейса сайта средствами веб-обозревателя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ж) осуществлять ежедневное копирование информации на резервный носитель, обеспечивающее возможность ее восстановления с указанного носителя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з) обеспечивать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7. Навигационные средства сайта должны соответствовать следующим требованиям: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а) вся размещенная на сайте информация должна быть доступна пользователям информации путем последовательного перехода по гиперссылкам, начиная с главной страницы сайта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б) пользователю информации должна предоставляться наглядная информация о структуре сайта и о местонахождении отображаемых страниц в этой структуре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в) на каждой странице сайта должны быть размещены: главное меню, явно обозначенная ссылка на главную страницу, ссылка на карту официального сайта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г) заголовки и подписи на страницах должны описывать содержание (назначение) </w:t>
      </w:r>
    </w:p>
    <w:p>
      <w:pPr>
        <w:pStyle w:val="Normal"/>
        <w:tabs>
          <w:tab w:val="clear" w:pos="709"/>
          <w:tab w:val="left" w:pos="5955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 xml:space="preserve">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>8. Информация на сайте размещается на русском языке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left="0" w:right="0" w:hanging="0"/>
      <w:rPr>
        <w:bCs/>
      </w:rPr>
    </w:pPr>
    <w:r>
      <w:rPr>
        <w:bCs/>
      </w:rPr>
      <w:t xml:space="preserve">постановление 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9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ind w:left="0" w:right="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left="0" w:right="0" w:firstLine="567"/>
      <w:jc w:val="both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6:00Z</dcterms:created>
  <dc:creator>1</dc:creator>
  <dc:description/>
  <dc:language>en-US</dc:language>
  <cp:lastModifiedBy>пользователь</cp:lastModifiedBy>
  <cp:lastPrinted>2011-07-11T16:55:00Z</cp:lastPrinted>
  <dcterms:modified xsi:type="dcterms:W3CDTF">2011-07-11T10:00:00Z</dcterms:modified>
  <cp:revision>9</cp:revision>
  <dc:subject/>
  <dc:title>Бланк администрации</dc:title>
</cp:coreProperties>
</file>