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/>
        <w:t>АДМИНИСТРАция  кожевниковского   сельского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еления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ТАНОВЛЕНИЕ</w:t>
      </w:r>
    </w:p>
    <w:p>
      <w:pPr>
        <w:pStyle w:val="Header"/>
        <w:spacing w:lineRule="exact" w:line="240" w:before="120" w:after="120"/>
        <w:ind w:hanging="0"/>
        <w:jc w:val="left"/>
        <w:rPr>
          <w:b w:val="false"/>
          <w:b w:val="false"/>
        </w:rPr>
      </w:pPr>
      <w:r>
        <w:rPr/>
        <w:t xml:space="preserve">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01.2011                                                                                                                               № 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</w:rPr>
        <w:t>с.Кожевникво  Кожевниковского района  Том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4"/>
        </w:rPr>
        <w:t>Об утверждении административного регламента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по исполнению муниципальной функции «Прием документов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4"/>
        </w:rPr>
        <w:t>и выдача разрешения на ввод обьекта в эксплуатацию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оответствии с пунктом 15 статьи 13 Федерального закона от 27.07.2010  № 210- ФЗ «Об организации предоставления государственных и муниципальных услуг», во исполнение распоряжения Администрации Кожевниковского района от 01.10.2010  № 315-р «О плане перехода на предоставление муниципальных услуг (функций) в электронном виде в Кожевниковском районе»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Утвердить  административный регламент по исполнению муниципальной функции «Прием документов и выдача разрешений на ввод обьекта в эксплуатацию», прилагаемый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постановление обнародовать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онтроль исполнения настоящего постановления 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Глава поселения                                                                                                   А.А.Малолет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нёва Т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2133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Cs/>
        </w:rPr>
        <w:t>Утвержден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Cs/>
        </w:rPr>
        <w:t xml:space="preserve">Постановлением Администрации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Cs/>
        </w:rPr>
        <w:t>Кожевниковского сельского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Cs/>
        </w:rPr>
        <w:t>поселения от 17.01.2011 № 7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оставления муниципальной услуги « Прием документов и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выдача  разрешения  на ввод объекта  в эксплуатацию»  на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рритории муниципального образования Кожевниковское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льское поселение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1. Общие положения.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1. Настоящий Административный регламент «Прием документов и выдача разрешения на ввод объекта в эксплуатацию» муниципального образования «Кожевниковское сельское поселение»(далее – Административный регламент) разработан в целях повышения качества исполнения и доступности результатов исполнения муниципальной услуги, направленной на возникновение права на получение разрешения на ввод объекта в эксплуатацию 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1.2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2.1. Конституция Российской Федерации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2.2. Градостроительный кодекс Российской Федерации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3. Применяемые термины и определения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3.1. Муниципальная услуга – прием документов и выдача разрешения на ввод объекта в эксплуатацию. 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3.2. Административный регламент – правовой акт органа местного самоуправления, устанавливающий в целях предоставления муниципальной услуги сроки, порядок подготовки, согласования и принятия решений при исполнении запроса заявителя, который влечет  возникновение права на получение разрешения на  ввод объекта в эксплуатацию. 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3.3. Должностное лицо – лицо, ответственное за предоставление муниципальной услуг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3.4.Орган местного самоуправления – юридическое лицо,  обеспечивающее предоставление муниципальной услуги – Администрация  Кожевниковского сельского поселения (далее   сельское поселение).                     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3.5. Заявитель – застройщик, обратившийся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3.6. Разрешение на ввод  объекта в эксплуатацию - документ, удостоверяющий выполнение строительства, реконструкции, капитального ремонта объекта капитального строительства в полном объеме, в  соответствии с разрешением на  строительство, соответствие построенного, реконструированного, отремонтированного объекта капитального строительства градостроительному плану земельного участка и проектной документации. </w:t>
        <w:tab/>
      </w:r>
    </w:p>
    <w:p>
      <w:pPr>
        <w:pStyle w:val="Normal"/>
        <w:autoSpaceDE w:val="false"/>
        <w:ind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4. Органы, участвующие в предоставлении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4.1. Предоставление и обеспечение  муниципальной услуги осуществляется  специалистом Администрации Кожевниковского  сельского поселения, ответственным за предоставление муниципальной услуг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4.2. В процессе  предоставления муниципальной услуги Администрация Кожевниковского сельского поселения взаимодействует с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Управлением Федеральной   службы государственного кадастра и картографии по Томской области, Шегарский межрайонный отдел, Кожевниковский сектор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Филиалом Томского областного центра технической инвентаризации в Кожевниковском районе  ( ОГУП «ТОЦТИ») 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5. Стоимость предоставления муниципальной услуги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autoSpaceDE w:val="false"/>
        <w:ind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6. Право на неоднократное обращение за предоставлением муниципальной услуги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учатели результатов предоставления муниципальной услуги имеют право на неоднократное обращение для получения муниципальной услуги.</w:t>
      </w:r>
    </w:p>
    <w:p>
      <w:pPr>
        <w:pStyle w:val="Normal"/>
        <w:autoSpaceDE w:val="false"/>
        <w:ind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2. Требования к порядку предоставления муниципальной услуги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1. Порядок информирования о предоставлении муниципальной услуги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1.1. Информирование о предоставлении муниципальной услуги осуществляется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пециалистом Администрации Кожевниковского сельского поселения, ответственным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сто нахождения Администрации Кожевниковского сельского поселения: Томская область, Кожевниковский район, с. Кожевниково, ул. Гагарина, 17, здание Администрации Кожевниковского район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1.2. Сведения о местонахождении, контактных телефонах организаций, в которых заявители могут получить документы, необходимые для предоставления муниципальной услуги размещаются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а информационном стенде в помещении Администрации Кожевников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у специалиста Администрации Кожевниковского сельского поселения, ответственного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1.3. Информация о предоставлении муниципальной услуги должна содержать сведения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о действиях заявителя, являющихся основанием для предоставления муниципальной услуги;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 перечн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 должностном лице, ответственном за предоставление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 порядке обжалования действий (бездействия) и решений, принятых в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о сроках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2. Срок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оставление муниципальной услуги осуществляется специалистом сельского поселения в течение 10 дней со дня поступления от физического (юридического) лица заявления  о предоставлении муниципальной услуги.  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3. Основания и порядок отказа в предоставлении муниципальной услуги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3.1. Основанием для отказа является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тсутствие документов, предусмотренных пунктом 3.1.4.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есоответствие объекта капитального строительства требованиям градостроительного плана земельного участка</w:t>
      </w:r>
      <w:r>
        <w:rPr>
          <w:rFonts w:eastAsia="Arial CYR" w:cs="Arial CYR" w:ascii="Arial CYR" w:hAnsi="Arial CYR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есоответствие параметров построенного, реконструированного, отремонт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евыполнение застройщиком требований, предусмотренных частью 18 ст. 51 Градостроительного кодекса Российской Федерации от 29.12.2004 № 190-ФЗ ( безвозмездная передача в  сельское поселение сведений о  площади, высоте,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-сметной документации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3.2. Проект мотивированного отказа специалист Администрации Кожевниковского сельского поселения, ответственный за предоставление муниципальной услуги, передает на подпись  Главе   сельского поселения. К проекту прилагаются документы, на основании которых он был подготовлен. 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3.3. Глава сельского поселения рассматривает проект мотивированного отказа в предоставлении разрешения и прилагаемые к нему документ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итогам рассмотрения  Глава сельского поселения подписывает отказ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3.4. В течение десяти дней со дня поступления заявления о выдаче разрешения на ввод объекта в эксплуатацию специалист Администрации Кожевниковского сельского поселения , ответственный за предоставление муниципальной услуги, обязан обеспечить проверку наличия и правильность оформления документов, указанных в пункте 3.1.3. данного Административного регламента , осмотр обьекта капитального строительства и принять решение о выдаче заявителю разрешения на ввод обьекта в эксплуатацию или об отказе в выдаче такого разрешения с указанием причин принятого решения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Требования к местам предоставления муниципальной услуг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4.1. Информация о месте нахождения и графика работы исполнителя муниципальной услуги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 CYR"/>
          <w:sz w:val="28"/>
          <w:szCs w:val="28"/>
        </w:rPr>
        <w:t xml:space="preserve">Почтовый адрес: 636160,Томская область, Кожевниковский район ,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 CYR"/>
          <w:sz w:val="28"/>
          <w:szCs w:val="28"/>
        </w:rPr>
        <w:t>с. Кожевниково, ул. Гагарина, 17, каб. 7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>Контактный телефон: 8 (38244)21336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>Часы приема заявителей: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недельник, вторник, среда, четверг, пятница   с 9. 00  до 13. 00 и с 14.00 до 17.00.</w:t>
      </w:r>
    </w:p>
    <w:p>
      <w:pPr>
        <w:pStyle w:val="Normal"/>
        <w:shd w:fill="FFFFFF" w:val="clear"/>
        <w:ind w:firstLine="49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ерерыв с 13.00 до 14.00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ание (строение), в котором осуществляется предоставление муниципальной услуги , располагается с учетом пешеходной доступности для заявителей от остановок общественного транспо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исполнителя муниципальной услуги, оборудованы места для парковки автотранспортных средств. На стоянке должно быть не менее 5 машиномест. Доступ заявителей к парковочным местам является беспла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Места приема заявителей  оборудованы  вывесками с указ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номера кабин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фамилии, имени, отчества и должности специалиста, осуществляющего пр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времени при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бочее место специалиста предоставляющего муниципальную услугу оборудовано персональным компьютером с возможностью доступа к необходимым информационным базам данных и оргтех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 В целях обеспечения конфиденциальности сведений о заявителе, одним специалистом одновременно ведется  прием только одного заявителя. Консультирование и (или) прием двух и более заявителей не допускается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</w:p>
    <w:p>
      <w:pPr>
        <w:pStyle w:val="Normal"/>
        <w:autoSpaceDE w:val="false"/>
        <w:ind w:firstLine="540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3. Административные процедуры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1. Порядок предоставления муниципальной услуги  специалистом  Администрации  Кожевниковского  сельского поселения: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.1. Для ввода объекта в эксплуатацию застройщик подает заявление  (приложение  № 1 к Административному регламенту) и документы, указанные в пункте 3.1.4 настоящего Административного регламента,  специалисту Администрации Кожевниковского сельского поселения , ответственному за предоставление муниципальной услуги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.2. Заявление и документы для получения муниципальной услуги предоставляются лично гражданином либо уполномоченным в установленном порядке лицом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3.1.3. В заявлении о выдаче разрешения на ввод объекта в эксплуатацию  указываются следующие данные:  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аименование и место нахождения юридического лица, фамилия, имя, отчество и место  проживания -  для  физического лица 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аименование и место расположения (адрес) объекта на который запрашивается разрешение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перечень прилагаемых документов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3.1.4. К заявлению о выдаче разрешения на ввод объекта в эксплуатацию прилагаются следующие документы:  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- правоустанавливающие документы на земельный участок, выделенный под  строительство объект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- градостроительный  план земельного участка;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- разрешение на строительство;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акт приемки объекта капитального строительства ( 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документ, подтверждающий соответствие построенного, реконструированного, отремонтированного объекта капитального строительства  требованиям технических регламентов и подписанный лицом, осуществляющим строительство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 и подписанный лицом, осуществляющим строительство;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-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заключение органа государственного строительного надзора, органа государственного пожарного надзора (в случае, если предусмотрено осуществление государственного строительного надзора, государственного пожар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3.1.5. Все копии предоставляемых документов должны быть заверены надлежащим образом либо предоставляются с подлинниками, которые после сверки с копиями предоставляемых документов возвращаются заявителю. 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ри предоставлении таких документов заявителем должностное лицо знакомится с пакетом документов, определяет их соответствие установленным требованиям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Максимальный срок выполнения действия составляет 20 минут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3.1.6. Специалист Администрации Кожевниковского сельского поселения, ответственный за предоставление муниципальной услуги, в момент поступления заявления и  прилагаемых документов (указанных в пункте 3.1.3. настоящего регламента) , регистрирует поступившие документы путем внесения в журнал учета входящих документов записи, которая содержит: входящий номер, дату приема заявления, данные заявителя, количество и наименование документов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Заявителю выдается расписка о приеме документов по установленной форме с отметкой о дате приема, их количестве и наименовани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ервый экземпляр расписки передается заявителю, а второй -             приобщается к поступившим документам.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2. Рассмотрение предоставленных документо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3.2.1. Должностное лицо ( специалист  муниципального образования «Кожевниковское сельское поселение»)  в течение 10 дней со дня поступления  заявления о выдаче разрешения на ввод объекта в эксплуатацию   проводит проверку наличия и правильности оформления документов, указанных в пункте 3.1.4 настоящего Административного регламента, на соответствие действующему законодательству,  осмотр объекта капитального строительства и выдает заявителю разрешение на ввод объекта в эксплуатацию или отказ в выдаче такого разрешения с указанием причин отказа.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      </w:t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4. Порядок и формы контроля  за предоставлением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1.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ом, ответственным за предоставление муниципальной услуги, осуществляется Главой Администрации Кожевников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4.2. Периодичность осуществления контроля устанавливается Главой Администрации Кожевников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4.3. По результатам проведенных проверок в случае выявления нарушения прав заявителей осуществляется  привлечение виновных лиц к ответственности ( дисциплинарной, имущественной, административной, уголовной) в соответствии с законодательством Российской Федерации.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5. Заключительные полож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1. Вопросы, не урегулированные настоящим Административным регламентом, регламентируются действующим законодательство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2. В случае, если заявитель не согласен с результатом оказания муниципальной услуги, он вправе обжаловать действия (бездействие) специалиста, ответственного за предоставление муниципальной услуги и решения в ходе исполнения  настоящего Административного регламента, в судебном порядке. </w:t>
      </w:r>
    </w:p>
    <w:p>
      <w:pPr>
        <w:pStyle w:val="Normal"/>
        <w:autoSpaceDE w:val="false"/>
        <w:ind w:firstLine="708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5.3. Ответственность за действия (бездействие) специалиста, ответственного за предоставление муниципальной услуги по вопросу принятия решений при предоставлении муниципальной услуги устанавливается в соответствии с действующим законодательством.</w:t>
      </w:r>
    </w:p>
    <w:p>
      <w:pPr>
        <w:pStyle w:val="Normal"/>
        <w:ind w:firstLine="30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4. Специалист Администрации Кожевниковского сельского поселения, ответственный за предоставление муниципальной услуги,  ежемесячно представляет отчеты в органы государственной власти и по форме № С-2 в территориальный орган государственной статистики и ведет учет выданных разрешений на ввод объектов в эксплуатацию на электронных и бумажных носителях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6.Порядок обжалования действия (бездействия) должностного лица, а также принимаемого им решения при исполнении муниципальной услуги.</w:t>
      </w:r>
    </w:p>
    <w:p>
      <w:pPr>
        <w:pStyle w:val="Normal"/>
        <w:shd w:fill="FFFFFF" w:val="clear"/>
        <w:spacing w:before="202" w:after="0"/>
        <w:ind w:firstLine="540"/>
        <w:jc w:val="both"/>
        <w:rPr/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Порядок обжалования </w:t>
      </w:r>
      <w:r>
        <w:rPr>
          <w:sz w:val="28"/>
          <w:szCs w:val="28"/>
        </w:rPr>
        <w:t>действия (бездействия) должностного лица</w:t>
      </w:r>
      <w:r>
        <w:rPr>
          <w:spacing w:val="-6"/>
          <w:sz w:val="28"/>
          <w:szCs w:val="28"/>
        </w:rPr>
        <w:t>, а также принимаемого им решения п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и муниципальной услуги определяется в соответствии с действующим законодательством РФ.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№ 1</w:t>
      </w:r>
    </w:p>
    <w:p>
      <w:pPr>
        <w:pStyle w:val="ConsPlusNormal"/>
        <w:widowControl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Административного регламента предоставления муниципальной услуги - прием документов и выдача разрешения на ввод объекта в эксплуатацию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Главе ________________________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Заявитель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 xml:space="preserve">(наименование организации ,предприятия,Ф.И.О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застройщика почтовый адрес , тедефо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ЗАЯВЛЕ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 соответствии со статьёй 55 Градостроительного кодекса РФ и в связи с завершением 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строительства, реконструкции, капитального ремонта объекта капитального строительства 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</w:t>
      </w:r>
      <w:r>
        <w:rPr/>
        <w:t xml:space="preserve">  </w:t>
      </w:r>
      <w:r>
        <w:rPr/>
        <w:t>( наименование объекта строительства, реконструкции, капитального ремон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по адресу : </w:t>
      </w: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_____________________________________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шу выдать разрешение на ввод объект в эксплуата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троительство объекта осуществлялось на основании разрешения на строительство, реконструкцию, капитальный ремонт объекта  от  «__» ________ 201   г.   № _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о строительства объекта         _______числа ________ месяца  201   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ершение строительства объекта _______ числа _______ месяца   201   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                            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подпись)                                                                  ( 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:          «_____»  ____________201  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явлению прилагаются: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eastAsia="Arial"/>
          <w:sz w:val="16"/>
          <w:szCs w:val="16"/>
        </w:rPr>
        <w:t xml:space="preserve"> </w:t>
      </w: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caps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0:17:00Z</dcterms:created>
  <dc:creator>user2</dc:creator>
  <dc:description/>
  <cp:keywords/>
  <dc:language>en-US</dc:language>
  <cp:lastModifiedBy>пользователь</cp:lastModifiedBy>
  <cp:lastPrinted>2011-02-01T15:45:00Z</cp:lastPrinted>
  <dcterms:modified xsi:type="dcterms:W3CDTF">2011-02-01T09:45:00Z</dcterms:modified>
  <cp:revision>16</cp:revision>
  <dc:subject/>
  <dc:title>О СТОИМОСТИ УСЛУГ, ПРЕДОСТАВЛЯЕМЫХ СОГЛАСНО</dc:title>
</cp:coreProperties>
</file>