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b/>
          <w:b/>
          <w:spacing w:val="-1"/>
        </w:rPr>
      </w:pPr>
      <w:r>
        <w:rPr>
          <w:b/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>
          <w:b/>
          <w:b/>
        </w:rPr>
      </w:pPr>
      <w:r>
        <w:rPr>
          <w:b/>
          <w:spacing w:val="-1"/>
        </w:rPr>
        <w:t xml:space="preserve">                          </w:t>
      </w:r>
      <w:r>
        <w:rPr>
          <w:b/>
          <w:spacing w:val="-1"/>
        </w:rPr>
        <w:t xml:space="preserve">КОЖЕВНИКОВСКОЕ  </w:t>
      </w:r>
      <w:r>
        <w:rPr>
          <w:b/>
          <w:spacing w:val="-3"/>
        </w:rPr>
        <w:t>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b/>
          <w:spacing w:val="-3"/>
        </w:rPr>
        <w:t>АДМИНИСТРАЦИЯ КОЖЕВНИК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9.10.2011                                                                                                                 № 380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 утверждении ведомственной</w:t>
      </w:r>
    </w:p>
    <w:p>
      <w:pPr>
        <w:pStyle w:val="Normal"/>
        <w:rPr/>
      </w:pPr>
      <w:r>
        <w:rPr/>
        <w:t>целев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постановления Главы Кожевниковского района от 17.07.2008 № 519             «О порядке разработки, утверждения, реализации и мониторинга реализации ведомственных целевых программ Кожевниковского района»,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</w:t>
        <w:tab/>
        <w:t xml:space="preserve"> Утвердить Ведомственную целевую программу МО Кожевниковское сельское поселение «Владение, пользование, распоряжение земельными ресурсами».</w:t>
      </w:r>
    </w:p>
    <w:p>
      <w:pPr>
        <w:pStyle w:val="Normal"/>
        <w:jc w:val="both"/>
        <w:rPr/>
      </w:pPr>
      <w:r>
        <w:rPr/>
        <w:t>Приложение 1. Паспорт ведомственной целевой программы.</w:t>
      </w:r>
    </w:p>
    <w:p>
      <w:pPr>
        <w:pStyle w:val="Normal"/>
        <w:jc w:val="both"/>
        <w:rPr/>
      </w:pPr>
      <w:r>
        <w:rPr/>
        <w:t>Приложение 2. Характеристика проблемы или функций субъекта бюджетного планирования (далее СБП), на решение или реализацию которых направлена ведомственная целевая программа (далее ВЦП).</w:t>
      </w:r>
    </w:p>
    <w:p>
      <w:pPr>
        <w:pStyle w:val="Normal"/>
        <w:jc w:val="both"/>
        <w:rPr/>
      </w:pPr>
      <w:r>
        <w:rPr/>
        <w:t>Приложение 3. Мероприятия ведомственной целев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А.А.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мина Е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38244)235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 от __________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95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СБП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Кожевников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ЦП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ние, пользование, распоряжение земельными ресурсами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ВЦП         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ой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ие ВЦП целям программы </w:t>
              <w:br/>
              <w:t>социально-экономического развития</w:t>
              <w:br/>
              <w:t xml:space="preserve">Кожевниковского сельского поселнеия 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jc w:val="both"/>
              <w:rPr/>
            </w:pPr>
            <w:r>
              <w:rPr>
                <w:szCs w:val="24"/>
              </w:rPr>
              <w:t xml:space="preserve">Программа социально-экономического развития Кожевниковского сельского поселения на 2009-2013 годы, р.2, ст. 2.1.;2.2, р.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4780"/>
        <w:gridCol w:w="1167"/>
        <w:gridCol w:w="851"/>
        <w:gridCol w:w="1065"/>
        <w:gridCol w:w="865"/>
      </w:tblGrid>
      <w:tr>
        <w:trPr>
          <w:trHeight w:val="507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br/>
              <w:t>Наименование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  <w:br/>
              <w:t xml:space="preserve">(N)      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4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СБП, </w:t>
              <w:br/>
              <w:t xml:space="preserve">цель ВЦП    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ное управление земельными ресурса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полноты сборов платежей за пользование землей и увеличение доходов  бюджета поселения от продажи  зем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  ВЦ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реализации прав граждан и юридических лиц на земельные участ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казатель1 задачи 1 ВЦП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твержденных схем расположения земельных участков на кадастровом плане террит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и расходы на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586"/>
        <w:gridCol w:w="1740"/>
        <w:gridCol w:w="25"/>
        <w:gridCol w:w="1276"/>
      </w:tblGrid>
      <w:tr>
        <w:trPr>
          <w:trHeight w:val="323" w:hRule="atLeast"/>
          <w:cantSplit w:val="true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494" w:hRule="atLeast"/>
          <w:cantSplit w:val="true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реализации  ВЦП - носит постоянный  характер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 ВЦ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расходов районного бюджета на реализацию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403"/>
        <w:gridCol w:w="702"/>
        <w:gridCol w:w="702"/>
        <w:gridCol w:w="1360"/>
        <w:gridCol w:w="1665"/>
        <w:gridCol w:w="1326"/>
      </w:tblGrid>
      <w:tr>
        <w:trPr>
          <w:trHeight w:val="381" w:hRule="atLeast"/>
          <w:cantSplit w:val="true"/>
        </w:trPr>
        <w:tc>
          <w:tcPr>
            <w:tcW w:w="5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бюджетной      </w:t>
              <w:br/>
              <w:t xml:space="preserve">классификации      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2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тыс.руб)         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тыс.руб)          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тыс.руб)          </w:t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, </w:t>
              <w:b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ая</w:t>
              <w:br/>
              <w:t>стать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 </w:t>
              <w:br/>
              <w:t>расходо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К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203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7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380  от 19.10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778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СБП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Кожевниковского сельского поселен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ВЦП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проблемы или функции СБП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ешение или реализацию которых направлена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    </w:t>
              <w:br/>
              <w:t xml:space="preserve">состояния   </w:t>
              <w:br/>
              <w:t xml:space="preserve">развития    </w:t>
              <w:br/>
              <w:t xml:space="preserve">сферы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авомочий собственника (владение, пользование и распоряжение) требует объективных и точных сведений о составе, количестве и качественных характеристиках имуществ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егистрации права собственности н</w:t>
            </w:r>
            <w:r>
              <w:rPr/>
              <w:t xml:space="preserve">а зем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и для распоряжения неразграниченными земельными участками возникает необходимость выполнения работ по землеустройству, постановке участков на государственный кадастровый уче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   </w:t>
              <w:br/>
              <w:t xml:space="preserve">проблем и   </w:t>
              <w:br/>
              <w:t xml:space="preserve">цели ВЦП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сновные проблемы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овершенство процедур землеустрой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овершенство законодательства в вопросах прекращения права  частной собственности на  земельные участки, собственники которых не выполняют свои обяза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сновная цель: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полноты сборов платежей за пользование землей, увеличение доходов  бюджета поселения от продажи  земель. </w:t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  <w:br/>
              <w:t xml:space="preserve">работ по    </w:t>
              <w:br/>
              <w:t xml:space="preserve">решению     </w:t>
              <w:br/>
              <w:t xml:space="preserve">проблем и   </w:t>
              <w:br/>
              <w:t xml:space="preserve">достижению  </w:t>
              <w:br/>
              <w:t xml:space="preserve">цели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выполнение работ по формированию земельных участков с целью вовлечения их в гражданский обор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связей показателей ВЦП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 их расчета и/или полу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45"/>
        <w:gridCol w:w="1845"/>
        <w:gridCol w:w="3195"/>
      </w:tblGrid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ав граждан и юридических лиц на земельные уча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твержденных схем расположения земельных участков на кадастровом плане территор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находящихся в муниципальной собственности, по которым выполнены кадастровые работ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под многоквартирными домами, по которым выполнены кадастровые работы для постановки на государственный кадастровый учет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приемки выполненных раб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иски из ГЗК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естр муниципальной собственности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формление прав на застроенные земельные участки обеспечивает  увеличение налоговой базы по земельному налогу. </w:t>
            </w:r>
          </w:p>
        </w:tc>
      </w:tr>
      <w:tr>
        <w:trPr>
          <w:trHeight w:val="260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 оборот свобод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твержденных схем расположения земельных участков на кадастровом плане территор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приемки выполненн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земельных участков в гражданском обороте ведет к расширению налогооблагаемой базы и поступлениям в бюджет дополнительных доходов  от продажи и аренды земл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управления ВЦП (описание механизма е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), формы и порядок осущест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а реализации ВЦП, сроки и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я отчета о реализации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1980"/>
        <w:gridCol w:w="3060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</w:t>
              <w:br/>
              <w:t>за реализацию</w:t>
              <w:br/>
              <w:t xml:space="preserve">ВЦП в целом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емина Е.М. – вед.специалист по земельным отноше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</w:t>
              <w:br/>
              <w:t xml:space="preserve">организации  </w:t>
              <w:br/>
              <w:t xml:space="preserve">работы по   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организуется в рамках Администрации Кожевниковского сельского поселения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</w:t>
              <w:br/>
              <w:t>за мониторинг</w:t>
              <w:br/>
              <w:t xml:space="preserve">реализации   </w:t>
              <w:br/>
              <w:t xml:space="preserve">ВЦП и        </w:t>
              <w:br/>
              <w:t xml:space="preserve">составление  </w:t>
              <w:br/>
              <w:t xml:space="preserve">форм         </w:t>
              <w:br/>
              <w:t xml:space="preserve">отчетности о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мина Е.М. – вед.специалист по земельным отношениям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      </w:t>
              <w:br/>
              <w:t xml:space="preserve">текущего     </w:t>
              <w:br/>
              <w:t xml:space="preserve">мониторинга 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жеквартально</w:t>
              <w:br/>
              <w:t xml:space="preserve">до 15 числа месяца, следующего за отчетным квартало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и формирования </w:t>
              <w:br/>
              <w:t xml:space="preserve">годового отчета о  </w:t>
              <w:br/>
              <w:t xml:space="preserve">реализации ВЦП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до 1  апреля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</w:t>
              <w:br/>
              <w:t xml:space="preserve">установления </w:t>
              <w:br/>
              <w:t>форм текущего</w:t>
              <w:br/>
              <w:t xml:space="preserve">мониторинга: </w:t>
              <w:br/>
              <w:t xml:space="preserve">отчетности о </w:t>
              <w:br/>
              <w:t xml:space="preserve">реализации   </w:t>
              <w:br/>
              <w:t xml:space="preserve">мероприятий  </w:t>
              <w:br/>
              <w:t xml:space="preserve">ВЦП и форм   </w:t>
              <w:br/>
              <w:t xml:space="preserve">отчетности о </w:t>
              <w:br/>
              <w:t xml:space="preserve">реализации   </w:t>
              <w:br/>
              <w:t xml:space="preserve">показателей  </w:t>
              <w:br/>
              <w:t xml:space="preserve">ВЦП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действующим законодательством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      </w:t>
              <w:br/>
              <w:t xml:space="preserve">установления форм  </w:t>
              <w:br/>
              <w:t xml:space="preserve">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ВЦП и  </w:t>
              <w:br/>
              <w:t xml:space="preserve">форм отчетности о  </w:t>
              <w:br/>
              <w:t xml:space="preserve">реализации         </w:t>
              <w:br/>
              <w:t xml:space="preserve">показателей ВЦП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района от 17.07.2008г. № 519 «О порядке разработки утверждения, реализации и мониторинга ведомственной целевой программы Кожевниковского район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рисков реализации ВЦП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410"/>
        <w:gridCol w:w="324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е   </w:t>
              <w:br/>
              <w:t xml:space="preserve">риски       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ая подготовка докумен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нижение процента выполнения запланированных  мероприятий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ние риски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ое исполнение подрядчиками  договоров  на выполнение землеустроительных рабо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изменение федерального законодательств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исполнение бюджета по расходам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ВЦП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востребованность земельных 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дополучение бюджетом доходов от использования  и продажи земел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оценки экономической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й эффективности реализации ВЦП 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озможности, плановое зна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й и обществе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и реализации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65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вышение удовлетворенности населения в качестве выполняемых   Администрацией Кожевниковского  сельского поселения полномочий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полноты сборов платежей за пользование землей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 бюджетом доходов от продажи земельных участк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ConsPlusNonformat"/>
        <w:widowControl/>
        <w:tabs>
          <w:tab w:val="clear" w:pos="708"/>
          <w:tab w:val="left" w:pos="10773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380  от   19.10.20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Б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Кожевниковского сельского поселения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Ц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ВЦП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 ВЦП</w:t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444"/>
        <w:gridCol w:w="1827"/>
        <w:gridCol w:w="357"/>
        <w:gridCol w:w="535"/>
        <w:gridCol w:w="726"/>
        <w:gridCol w:w="851"/>
        <w:gridCol w:w="992"/>
        <w:gridCol w:w="567"/>
        <w:gridCol w:w="709"/>
        <w:gridCol w:w="850"/>
        <w:gridCol w:w="709"/>
        <w:gridCol w:w="1134"/>
        <w:gridCol w:w="567"/>
        <w:gridCol w:w="570"/>
        <w:gridCol w:w="564"/>
      </w:tblGrid>
      <w:tr>
        <w:trPr>
          <w:trHeight w:val="902" w:hRule="atLeast"/>
          <w:cantSplit w:val="true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>Содер-</w:t>
              <w:br/>
              <w:t xml:space="preserve">жание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>Ответст-</w:t>
              <w:br/>
              <w:t xml:space="preserve">венный  </w:t>
              <w:br/>
              <w:t xml:space="preserve">испол-  </w:t>
              <w:br/>
              <w:t xml:space="preserve">нитель  </w:t>
              <w:br/>
              <w:t>(Ф.И.О.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Органи- </w:t>
              <w:br/>
              <w:t xml:space="preserve">зация,  </w:t>
              <w:br/>
              <w:t>ответст-</w:t>
              <w:br/>
              <w:t xml:space="preserve">венная  </w:t>
              <w:br/>
              <w:t xml:space="preserve">за      </w:t>
              <w:br/>
              <w:t>реализа-</w:t>
              <w:br/>
              <w:t xml:space="preserve">цию     </w:t>
              <w:br/>
              <w:t xml:space="preserve">ВЦП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br/>
              <w:br/>
              <w:t>Перечень</w:t>
              <w:br/>
              <w:t xml:space="preserve">органи- </w:t>
              <w:br/>
              <w:t xml:space="preserve">заций,  </w:t>
              <w:br/>
              <w:t xml:space="preserve">участ-  </w:t>
              <w:br/>
              <w:t>вующих в</w:t>
              <w:br/>
              <w:t>реализа-</w:t>
              <w:br/>
              <w:t xml:space="preserve">ции     </w:t>
              <w:br/>
              <w:t xml:space="preserve">меро-   </w:t>
              <w:br/>
              <w:t xml:space="preserve">приятий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Код  </w:t>
              <w:br/>
              <w:t xml:space="preserve">эко- </w:t>
              <w:br/>
              <w:t>номи-</w:t>
              <w:br/>
              <w:t xml:space="preserve">че-  </w:t>
              <w:br/>
              <w:t xml:space="preserve">ской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 </w:t>
              <w:br/>
              <w:t xml:space="preserve">мероприятие  </w:t>
              <w:br/>
              <w:t>(тыс.руб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еализации </w:t>
              <w:br/>
              <w:t xml:space="preserve">мероприятия      </w:t>
            </w:r>
          </w:p>
        </w:tc>
      </w:tr>
      <w:tr>
        <w:trPr>
          <w:trHeight w:val="1506" w:hRule="atLeast"/>
          <w:cantSplit w:val="true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./год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./год)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12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наи- </w:t>
              <w:br/>
              <w:t xml:space="preserve">ме-  </w:t>
              <w:br/>
              <w:t>нова-</w:t>
              <w:br/>
              <w:t xml:space="preserve">ние  </w:t>
              <w:br/>
              <w:t>пока-</w:t>
              <w:br/>
              <w:t>зате-</w:t>
              <w:br/>
              <w:t xml:space="preserve">л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12го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го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>
          <w:trHeight w:val="243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71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ых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одготовке схем расположения земельных участков на кадастровом плане территории, межевых пла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а Е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  Администрация Кожевниковского района, землеустроительные и оценочны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схем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личество межевых пла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ConsPlusNormal"/>
        <w:widowControl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85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46:00Z</dcterms:created>
  <dc:creator>user</dc:creator>
  <dc:description/>
  <cp:keywords/>
  <dc:language>en-US</dc:language>
  <cp:lastModifiedBy>user</cp:lastModifiedBy>
  <cp:lastPrinted>2011-10-20T16:03:00Z</cp:lastPrinted>
  <dcterms:modified xsi:type="dcterms:W3CDTF">2011-10-20T09:04:00Z</dcterms:modified>
  <cp:revision>18</cp:revision>
  <dc:subject/>
  <dc:title>МУНИЦИПАЛЬНОЕ ОБРАЗОВАНИЕ</dc:title>
</cp:coreProperties>
</file>