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ЖЕВНИКО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25.10.2011                                                                                                                         № 394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муниципальной целевой программы «Профилактика терроризма и экстремизма на территории Кожевник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5 Федерального закона от 06.10.2003 №131-ФЗ «Об общих принципах организации местного самоуправления в Российской Федерации», 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.Утвердить </w:t>
      </w:r>
      <w:r>
        <w:rPr>
          <w:bCs/>
          <w:sz w:val="28"/>
          <w:szCs w:val="28"/>
        </w:rPr>
        <w:t xml:space="preserve">муниципальную целевую программу «Профилактика терроризма и экстремизма на территории Кожевниковского сельского поселения» согласно </w:t>
      </w:r>
      <w:r>
        <w:rPr>
          <w:sz w:val="28"/>
          <w:szCs w:val="28"/>
        </w:rPr>
        <w:t xml:space="preserve"> приложен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color w:val="494949"/>
          <w:sz w:val="28"/>
          <w:szCs w:val="28"/>
        </w:rPr>
        <w:t>Обнародовать настоящее постановление в установленном порядке</w:t>
      </w:r>
      <w:r>
        <w:rPr>
          <w:spacing w:val="-2"/>
          <w:sz w:val="28"/>
          <w:szCs w:val="28"/>
        </w:rPr>
        <w:br/>
      </w:r>
      <w:r>
        <w:rPr>
          <w:spacing w:val="-4"/>
          <w:sz w:val="28"/>
          <w:szCs w:val="28"/>
        </w:rPr>
        <w:t>согласно решению Совета Кожевниковского сельского поселения от 02.11.2005 № 4.</w:t>
      </w:r>
    </w:p>
    <w:p>
      <w:pPr>
        <w:pStyle w:val="Text3cl"/>
        <w:spacing w:before="280" w:after="0"/>
        <w:jc w:val="both"/>
        <w:rPr>
          <w:color w:val="494949"/>
          <w:spacing w:val="-4"/>
          <w:sz w:val="28"/>
          <w:szCs w:val="28"/>
        </w:rPr>
      </w:pPr>
      <w:r>
        <w:rPr>
          <w:color w:val="494949"/>
          <w:spacing w:val="-4"/>
          <w:sz w:val="28"/>
          <w:szCs w:val="28"/>
        </w:rPr>
      </w:r>
    </w:p>
    <w:p>
      <w:pPr>
        <w:pStyle w:val="Normal"/>
        <w:ind w:left="0" w:right="0" w:firstLine="539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жевни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А.А. Малолетко</w:t>
        <w:br/>
        <w:br/>
        <w:br/>
        <w:b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0"/>
        <w:jc w:val="right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30"/>
        <w:jc w:val="right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30"/>
        <w:jc w:val="right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30"/>
        <w:jc w:val="right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30"/>
        <w:jc w:val="right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30"/>
        <w:jc w:val="right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30"/>
        <w:jc w:val="right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30"/>
        <w:jc w:val="right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30"/>
        <w:jc w:val="right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30"/>
        <w:jc w:val="right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30"/>
        <w:jc w:val="right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30"/>
        <w:jc w:val="right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 xml:space="preserve">Приложение  </w:t>
      </w:r>
    </w:p>
    <w:p>
      <w:pPr>
        <w:pStyle w:val="Normal"/>
        <w:widowControl w:val="false"/>
        <w:suppressAutoHyphens w:val="true"/>
        <w:spacing w:lineRule="auto" w:line="230"/>
        <w:ind w:left="5940" w:right="0" w:hanging="0"/>
        <w:jc w:val="right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 xml:space="preserve">к постановлению </w:t>
      </w:r>
    </w:p>
    <w:p>
      <w:pPr>
        <w:pStyle w:val="Normal"/>
        <w:widowControl w:val="false"/>
        <w:suppressAutoHyphens w:val="true"/>
        <w:spacing w:lineRule="auto" w:line="230"/>
        <w:ind w:left="5940" w:right="0" w:hanging="0"/>
        <w:jc w:val="right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 xml:space="preserve">Администрации Кожевниковского 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right"/>
        <w:rPr/>
      </w:pPr>
      <w:r>
        <w:rPr>
          <w:sz w:val="28"/>
          <w:szCs w:val="28"/>
          <w:lang w:eastAsia="zxx"/>
        </w:rPr>
        <w:t xml:space="preserve">       </w:t>
      </w:r>
      <w:r>
        <w:rPr>
          <w:sz w:val="28"/>
          <w:szCs w:val="28"/>
          <w:lang w:eastAsia="zxx"/>
        </w:rPr>
        <w:t xml:space="preserve">от 25.10.2011  № 394   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филактика терроризма и экстремизма на территории  Кожевниковского сельского поселения на 2011-201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снование для  разработк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разработана в соответствии с Федеральным законом от 6 марта 2006 года № 35-ФЗ «О противодействии терроризму», Федеральным законом от 25 июля 2002 года № 114-ФЗ «О противодействии экстремистской деятель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ями настоящей программы являютс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профилактических мер антитеррористической и  антиэкстремистской направ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террористических и экстремистских проявлений на  территории Кожевни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ежнационального согласия, достижение взаимопонимания и взаимного уважения в вопросах межэтнического и межкультурного сотрудни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жизни посредством обеспечения условий для улучшения личной безопасности жителей Кожевниковского сельского поселения путем реализации полномочий Администрации Кожевниковского сельского поселения по поддержки граждан, общественных объединений, участвующих в профилактике терроризма и экстрем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задачи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межведомственного взаимодействия по профилактике терроризма и экстремиз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е к минимуму проявлений терроризма и экстремизма на территории  Кожевни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граждан, негосударственных структур, в том числе СМИ и общественных объединений, для обеспечения максимальной эффективности деятельности по профилактике проявлений терроризма и экстремиз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оспитательной, пропагандистской работы с населением Кожевниковского сельского поселения, направленной на предупреждение террористической и экстремист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Заказчик Программы:</w:t>
      </w:r>
      <w:r>
        <w:rPr>
          <w:sz w:val="28"/>
          <w:szCs w:val="28"/>
        </w:rPr>
        <w:t xml:space="preserve"> Администрация Кожевни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Исполнители программы:</w:t>
      </w:r>
      <w:r>
        <w:rPr>
          <w:sz w:val="28"/>
          <w:szCs w:val="28"/>
        </w:rPr>
        <w:t xml:space="preserve"> Администрации Кожевни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>Источник финансирования программ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1.Администрация Кожевниковского сельского поселения предусматривает ежегодно при подготовке проекта бюджета муниципального  образования Кожевниковское сельское поселение расходы для реализации мероприятий по профилактике терроризма и экстремизм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Финансирование участия муниципального образования Кожевниковское сельское поселение в профилактике терроризма и экстремизма, а также в минимизации и (или) ликвидации последствий проявлений терроризма и экстремизма осуществляется за счет средств, предусмотренных в бюджете муниципального образования Кожевниковское сельское поселение на соответствующи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Ожидаемые конечные результаты реализации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снизить возможность совершения террористических актов на территории Кожевниковского сельского поселения, а также будет способствовать предупреждению экстрем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Перечень мероприятий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795"/>
        <w:gridCol w:w="4304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цикла тематических материалов в  СМИ, направленных на информирование населения о безопасном поведении в экстремальных ситуациях.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представлений о безопасном поведении в экстремальных ситуация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боте антитеррористической комиссии Администрации Кожевниковского района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совместной работы по профилактике терроризма и экстремизм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обучающих семинаров для муниципальных служащих  на темы: «Профилактика терроризма и экстремизма»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профессиональной квалификации муниципальных служащих по вопросам профилакт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«Месячника безопасности» в многоквартирных домах и местах массового скопления людей по профилактике заведомо ложных сообщений об актах терроризма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«телефонного» терроризма среди гражда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лана мероприятий по предотвращению террористических актов в многоквартирных домах и местах массового скопления людей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жизнедеятельности гражда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антитеррористической защищенности проведения массовых, культурных и спортивных мероприятий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риска совершения террористических актов, снижение масштабов негативных последств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ористических а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плексных обследований объектов жизнеобеспечения, потенциально опасных объектов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антитеррористической защищенности объектов и на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остранение соответствующих методических пособий и рекомендаций для руководителей критически важных объектов, а также памятки населению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антитеррористической защищенности населения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змещения стоянок и парковки автотранспорта на безопасном удалении от критически важных объектов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антитеррористической защищенности объектов и на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зъяснительной работы среди населения, персонала критически важных объектов, объектов жизнеобеспечения в пассажиропотоке в отношении установленного взаимодействия правоохранительными органами, порядка действия при возникновении угрозы взрыва, обнаружению подозрительных предметов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антитеррористической защищенности на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27:00Z</dcterms:created>
  <dc:creator>Роменская Светлана Станиславовна</dc:creator>
  <dc:description/>
  <dc:language>en-US</dc:language>
  <cp:lastModifiedBy>пользователь</cp:lastModifiedBy>
  <cp:lastPrinted>2011-11-14T11:32:00Z</cp:lastPrinted>
  <dcterms:modified xsi:type="dcterms:W3CDTF">2011-11-14T05:32:00Z</dcterms:modified>
  <cp:revision>6</cp:revision>
  <dc:subject/>
  <dc:title>остановление администрации муниципального образования город Краснодар от 28</dc:title>
</cp:coreProperties>
</file>