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bCs/>
        </w:rPr>
        <w:t xml:space="preserve">27.06.2011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Cs/>
        </w:rPr>
        <w:t xml:space="preserve"> 212      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0"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О порядке исполнения расходных обязательств на возмещение гражданам,</w:t>
      </w:r>
    </w:p>
    <w:p>
      <w:pPr>
        <w:pStyle w:val="Normal"/>
        <w:jc w:val="center"/>
        <w:rPr/>
      </w:pPr>
      <w:r>
        <w:rPr/>
        <w:t>ведущих личное подсобное хозяйство, части затрат на оплату стоимости коммунальных услуг за потребление воды коровами в 2011 году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На основании постановления Главы Администрации Кожевниковского района № 195 от 23.03.2011 «О порядке исполнения расходных обязательств на возмещение гражданам, ведущим личное подсобное хозяйство, части затрат на оплату стоимости коммунальных услуг за потребление воды коровами в 2011 году», заключенного соглашения с Администрацией Кожевниковского района №27-Д от 15.01.2011 «О взаимодействии по финансированию мероприятий по поддержке сельского хозяйства», долгосрочной программой «Развития личного подсобного хозяйства в Кожевниковском сельском поселении на 2009-2011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/>
        <w:t>Утвердить порядок исполнения расходных обязательств на возмещение гражданам ведущим личное подсобное хозяйство, части затрат на оплату стоимости коммунальных услуг за потребление воды коровами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/>
        <w:t xml:space="preserve"> </w:t>
      </w:r>
      <w:r>
        <w:rPr/>
        <w:t>Назначить бухгалтера по осуществлению контроля начисления и целевым использованиям средств на возмещение гражданам, ведущим личное подсобное хозяйство, части затрат на оплату стоимости коммунальных услуг за потребление воды коровами согласно расчету прилагаемому к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/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/>
        <w:t>Настоящее постановление обнародовать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ind w:left="0" w:right="0"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6"/>
        </w:rPr>
        <w:t>Глава поселения                                                                           А.А. Малолетко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Елисеева Т.Ю.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23 586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12 от 27.06.2011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расходных обязательств на возмещение гражданами, ведущими личное подсобное хозяйство, части затрат на оплату стоимости коммунальных услуг за потребление воды коровами в 201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 xml:space="preserve">Настоящий Порядок об исполнении расходных обязательств на возмещение гражданами части затрат на оплату стоимости коммунальных услуг за потребление воды коровами (далее – Порядок) определяет условия предоставления компенсаций личным подсобным хозяйствам, содержащим к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>Компенсации получателям предоставляются через внебюджетный счет Администрации Кожевниковского сельского поселения (далее – поселение) от муниципального образования Кожевниковский район (далее – район) в пределах объема средств, предусмотренных бюджетом района на эти цели. Компенсации представляются из районного бюджета на внебюджетный счет поселения в соответствии с заключенным соглашением поселения и района № 27-Д от 15.01.2011 «О взаимодействии по финансированию мероприятий по поддержке сельского хозяйства» и долгосрочной Программой «Развитие личного подсобного хозяйства в Кожевниковского сельском поселении на 2009-2011 г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 xml:space="preserve">Компенсации предоставляются гражданами, ведущими личное подсобное хозяйство, на возмещение части затрат на оплату стоимости коммунальных услуг за потребление воды коровами: </w:t>
      </w:r>
    </w:p>
    <w:p>
      <w:pPr>
        <w:pStyle w:val="Normal"/>
        <w:jc w:val="both"/>
        <w:rPr/>
      </w:pPr>
      <w:r>
        <w:rPr/>
        <w:t xml:space="preserve">- личным подсобным хозяйствам, имеющим 1 корову, компенсации представляются в размере 50%; </w:t>
      </w:r>
    </w:p>
    <w:p>
      <w:pPr>
        <w:pStyle w:val="Normal"/>
        <w:jc w:val="both"/>
        <w:rPr/>
      </w:pPr>
      <w:r>
        <w:rPr/>
        <w:t xml:space="preserve">-  личным подсобным хозяйствам, имеющим 2 и более коровы, компенсации представляются в размере 100 %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>Первая часть компенсаций выплачивается гражданам, ведущим личное подсобное хозяйство с января по май 32,63 за голову в месяц в расчете на круглый год (расчет прилагается).  Вторая часть выплачивается не позднее 25.12.2011 г. при выполнении следующих условий:</w:t>
      </w:r>
    </w:p>
    <w:p>
      <w:pPr>
        <w:pStyle w:val="Normal"/>
        <w:jc w:val="both"/>
        <w:rPr/>
      </w:pPr>
      <w:r>
        <w:rPr/>
        <w:t xml:space="preserve">- выпас сельскохозяйственных животных должен осуществляться на специально отведенных местах под наблюдением владельца или пастуха; </w:t>
      </w:r>
    </w:p>
    <w:p>
      <w:pPr>
        <w:pStyle w:val="Normal"/>
        <w:jc w:val="both"/>
        <w:rPr/>
      </w:pPr>
      <w:r>
        <w:rPr/>
        <w:t>- запрещается беспривязное (безнадзорное) содержание сельскохозяйственных животных в черте населенных пунктов, а также на землях  сельскохозяйственного назначения (используемых для сенокошения, выращивания зерновых и кормовых культур);</w:t>
      </w:r>
    </w:p>
    <w:p>
      <w:pPr>
        <w:pStyle w:val="Normal"/>
        <w:jc w:val="both"/>
        <w:rPr/>
      </w:pPr>
      <w:r>
        <w:rPr/>
        <w:t>- арендная плата за пастбища, сенокосные угодья;</w:t>
      </w:r>
    </w:p>
    <w:p>
      <w:pPr>
        <w:pStyle w:val="Normal"/>
        <w:jc w:val="both"/>
        <w:rPr/>
      </w:pPr>
      <w:r>
        <w:rPr/>
        <w:t xml:space="preserve">- предоставление справки в Администрацию поселения из ресурсоснабжающей организации (ООО «Кожевниковский Комхоз») об отсутствии задолженности за потребленную воду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 xml:space="preserve">Основанием для выплат являются:  </w:t>
      </w:r>
    </w:p>
    <w:p>
      <w:pPr>
        <w:pStyle w:val="Normal"/>
        <w:jc w:val="both"/>
        <w:rPr/>
      </w:pPr>
      <w:r>
        <w:rPr/>
        <w:t>- заявления получателей компенсаций, которое подается гражданами, ведущими личное подсобное хозяйство, на возмещение части затрат на оплату стоимости коммунальных услуг за потребление воды коровами до 25 числа каждого месяца;</w:t>
      </w:r>
    </w:p>
    <w:p>
      <w:pPr>
        <w:pStyle w:val="Normal"/>
        <w:jc w:val="both"/>
        <w:rPr/>
      </w:pPr>
      <w:r>
        <w:rPr/>
        <w:t xml:space="preserve">- представление документов, указанных в п. 4 порядка (в том числе справка об отсутствии задолженности за потребление воды, документы, подтверждающие оплату аренды пастбищ и покос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0"/>
        <w:jc w:val="both"/>
        <w:rPr/>
      </w:pPr>
      <w:r>
        <w:rPr/>
        <w:t xml:space="preserve">После предоставления документов бухгалтеру сельского поселения указанных в пункте 5 настоящего порядка (с учетом имеющегося списка граждан ведущих личное подсобное хозяйство, содержания коров и выполнения условий предусмотренного п. 4 настоящего порядка). В течение 30 дней со дня рассмотрения предоставленных документов выплачивается компенсация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исполнения расходных </w:t>
      </w:r>
    </w:p>
    <w:p>
      <w:pPr>
        <w:pStyle w:val="Normal"/>
        <w:jc w:val="right"/>
        <w:rPr/>
      </w:pPr>
      <w:r>
        <w:rPr/>
        <w:t xml:space="preserve">обязательств на возмещение гражданам, </w:t>
      </w:r>
    </w:p>
    <w:p>
      <w:pPr>
        <w:pStyle w:val="Normal"/>
        <w:jc w:val="right"/>
        <w:rPr/>
      </w:pPr>
      <w:r>
        <w:rPr/>
        <w:t xml:space="preserve">ведущих личное подсобное хозяйство, </w:t>
      </w:r>
    </w:p>
    <w:p>
      <w:pPr>
        <w:pStyle w:val="Normal"/>
        <w:jc w:val="right"/>
        <w:rPr/>
      </w:pPr>
      <w:r>
        <w:rPr/>
        <w:t xml:space="preserve">части затрат на оплату стоимости </w:t>
      </w:r>
    </w:p>
    <w:p>
      <w:pPr>
        <w:pStyle w:val="Normal"/>
        <w:jc w:val="right"/>
        <w:rPr/>
      </w:pPr>
      <w:r>
        <w:rPr/>
        <w:t xml:space="preserve">коммунальных услуг за потребление </w:t>
      </w:r>
    </w:p>
    <w:p>
      <w:pPr>
        <w:pStyle w:val="Normal"/>
        <w:jc w:val="right"/>
        <w:rPr/>
      </w:pPr>
      <w:r>
        <w:rPr/>
        <w:t xml:space="preserve">воды корова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отребления воды коровами в 201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both"/>
        <w:rPr/>
      </w:pPr>
      <w:r>
        <w:rPr/>
        <w:t>Согласно зоогигиеническим нормам, утвержденных Министерством сельского хозяйства (изд. Колос 1974 год) потребление воды в личных подсобных хозяйствах на 1 голову без автопоения (ручная дойка) до 70 литров в су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0 л.* 30 дней = 2100 л. В меся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both"/>
        <w:rPr/>
      </w:pPr>
      <w:r>
        <w:rPr/>
        <w:t>Расчет затрат за воду на 1 корову в месяц:</w:t>
      </w:r>
    </w:p>
    <w:p>
      <w:pPr>
        <w:pStyle w:val="Normal"/>
        <w:jc w:val="both"/>
        <w:rPr>
          <w:b/>
          <w:b/>
        </w:rPr>
      </w:pPr>
      <w:r>
        <w:rPr>
          <w:b/>
        </w:rPr>
        <w:t>2,1 м.куб. * 26,64 = 55,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both"/>
        <w:rPr/>
      </w:pPr>
      <w:r>
        <w:rPr/>
        <w:t xml:space="preserve"> </w:t>
      </w:r>
      <w:r>
        <w:rPr/>
        <w:t>Расчет затрат за воду на 1 корову (за 7 месяцев потребления воды):</w:t>
      </w:r>
    </w:p>
    <w:p>
      <w:pPr>
        <w:pStyle w:val="Normal"/>
        <w:jc w:val="both"/>
        <w:rPr>
          <w:b/>
          <w:b/>
        </w:rPr>
      </w:pPr>
      <w:r>
        <w:rPr>
          <w:b/>
        </w:rPr>
        <w:t>55,94 * 7 мес. = 391,5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both"/>
        <w:rPr/>
      </w:pPr>
      <w:r>
        <w:rPr/>
        <w:t xml:space="preserve">Расчет затрат за воду на 1 корову ежемесячно круглый год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91,58 : 12 мес. = 32,63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both"/>
        <w:rPr/>
      </w:pPr>
      <w:r>
        <w:rPr/>
        <w:t xml:space="preserve">Расчет суммы субсидии, необходимой для зачисления на счет поселения: </w:t>
      </w:r>
    </w:p>
    <w:p>
      <w:pPr>
        <w:pStyle w:val="Normal"/>
        <w:jc w:val="both"/>
        <w:rPr/>
      </w:pPr>
      <w:r>
        <w:rPr>
          <w:b/>
        </w:rPr>
        <w:t xml:space="preserve">- Количество голов коров (1 гол.) * 32,63 * 50 % = </w:t>
      </w:r>
      <w:r>
        <w:rPr>
          <w:b/>
          <w:lang w:val="en-US"/>
        </w:rPr>
        <w:t>Z</w:t>
      </w:r>
      <w:r>
        <w:rPr>
          <w:b/>
        </w:rPr>
        <w:t xml:space="preserve"> руб. (сумма субсидии в расчете 50 % на 1 голову).</w:t>
      </w:r>
    </w:p>
    <w:p>
      <w:pPr>
        <w:pStyle w:val="Normal"/>
        <w:jc w:val="both"/>
        <w:rPr/>
      </w:pPr>
      <w:r>
        <w:rPr>
          <w:b/>
        </w:rPr>
        <w:t xml:space="preserve">Количество голов коров (2 гол.) * 32,63 * 100 % = </w:t>
      </w:r>
      <w:r>
        <w:rPr>
          <w:b/>
          <w:lang w:val="en-US"/>
        </w:rPr>
        <w:t>Z</w:t>
      </w:r>
      <w:r>
        <w:rPr>
          <w:b/>
        </w:rPr>
        <w:t xml:space="preserve"> руб. (сумма субсидии в расчете 100 % на 2 головы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both"/>
        <w:rPr/>
      </w:pPr>
      <w:r>
        <w:rPr/>
        <w:t xml:space="preserve">Ведущий специалист по </w:t>
      </w:r>
    </w:p>
    <w:p>
      <w:pPr>
        <w:pStyle w:val="Normal"/>
        <w:ind w:left="0" w:right="0" w:hanging="0"/>
        <w:jc w:val="both"/>
        <w:rPr/>
      </w:pPr>
      <w:r>
        <w:rPr/>
        <w:t xml:space="preserve">финансово-экономическим вопросам                                                      Т.Ю. Елисе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6865</wp:posOffset>
              </wp:positionH>
              <wp:positionV relativeFrom="paragraph">
                <wp:posOffset>635</wp:posOffset>
              </wp:positionV>
              <wp:extent cx="53276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4.9pt;mso-wrap-distance-left:0pt;mso-wrap-distance-right:0pt;mso-wrap-distance-top:0pt;mso-wrap-distance-bottom:0pt;margin-top:0.05pt;mso-position-vertical-relative:text;margin-left:52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left="0" w:right="0" w:hanging="0"/>
      <w:rPr/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1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2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3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41:00Z</dcterms:created>
  <dc:creator>1</dc:creator>
  <dc:description/>
  <dc:language>en-US</dc:language>
  <cp:lastModifiedBy>User</cp:lastModifiedBy>
  <cp:lastPrinted>2011-06-28T11:00:00Z</cp:lastPrinted>
  <dcterms:modified xsi:type="dcterms:W3CDTF">2011-06-28T04:00:00Z</dcterms:modified>
  <cp:revision>4</cp:revision>
  <dc:subject/>
  <dc:title>Бланк администрации</dc:title>
</cp:coreProperties>
</file>