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bCs/>
        </w:rPr>
        <w:t xml:space="preserve">21.07.2011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Cs/>
        </w:rPr>
        <w:t xml:space="preserve"> 231      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left="0" w:right="0"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1 полугодие 2011 года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смотрев отчет об исполнении бюджета поселения за 1 полугодие 2011 года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1. Утвердить отчет об исполнении бюджета поселения за 1 полугодие 2011 года по доходам в сумме 23 580,007 тысяч рублей, по расходам в сумме 21 544,055 тысяч рублей, профицит в сумме 2 035,952 тысяч рублей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1 полугодие 2011 года согласно приложению № 1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по расходам бюджета по ведомственной структуре расходов бюджета поселения за 1 полугодие 2011 года согласно приложению 2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1 полугодие 2011 года согласно приложению 3.</w:t>
      </w:r>
    </w:p>
    <w:p>
      <w:pPr>
        <w:pStyle w:val="Normal"/>
        <w:ind w:left="0"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5. Утвердить отчет о реализации целевых программ за 1 полугодие 2011 года согласно приложению 4.</w:t>
      </w:r>
    </w:p>
    <w:p>
      <w:pPr>
        <w:pStyle w:val="Normal"/>
        <w:ind w:left="0"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left="0"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7. Утвердить отчет об использовании бюджетных ассигнований резервных фондов Администрации Кожевниковского сельского поселения согласно приложению 6.</w:t>
      </w:r>
    </w:p>
    <w:p>
      <w:pPr>
        <w:pStyle w:val="Normal"/>
        <w:ind w:left="0"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8. Обнародовать настоящее постановление в установленном порядке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ind w:left="0" w:right="0" w:firstLine="9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И.о. Главы поселения                                                                                         Д.А. Редькин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>Елисеева Т.Ю.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>23-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6865</wp:posOffset>
              </wp:positionH>
              <wp:positionV relativeFrom="paragraph">
                <wp:posOffset>635</wp:posOffset>
              </wp:positionV>
              <wp:extent cx="53276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4.9pt;mso-wrap-distance-left:0pt;mso-wrap-distance-right:0pt;mso-wrap-distance-top:0pt;mso-wrap-distance-bottom:0pt;margin-top:0.05pt;mso-position-vertical-relative:text;margin-left:52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  <w:p>
    <w:pPr>
      <w:pStyle w:val="Header"/>
      <w:spacing w:lineRule="exact" w:line="240" w:before="120" w:after="120"/>
      <w:ind w:left="0" w:right="0"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left="0" w:right="0" w:hanging="0"/>
      <w:rPr/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21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22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3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left="0" w:right="0" w:hanging="0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36:00Z</dcterms:created>
  <dc:creator>1</dc:creator>
  <dc:description/>
  <dc:language>en-US</dc:language>
  <cp:lastModifiedBy>User</cp:lastModifiedBy>
  <cp:lastPrinted>2011-07-22T11:43:00Z</cp:lastPrinted>
  <dcterms:modified xsi:type="dcterms:W3CDTF">2011-07-22T04:43:00Z</dcterms:modified>
  <cp:revision>17</cp:revision>
  <dc:subject/>
  <dc:title>Бланк администрации</dc:title>
</cp:coreProperties>
</file>