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b/>
          <w:sz w:val="24"/>
          <w:szCs w:val="24"/>
        </w:rPr>
        <w:t>25.10.2011</w:t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sz w:val="24"/>
          <w:szCs w:val="24"/>
        </w:rPr>
        <w:t>№ 393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/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e22"/>
        <w:ind w:left="0" w:right="0" w:firstLine="709"/>
        <w:jc w:val="center"/>
        <w:rPr>
          <w:color w:val="030000"/>
        </w:rPr>
      </w:pPr>
      <w:r>
        <w:rPr>
          <w:color w:val="030000"/>
        </w:rPr>
        <w:t>О порядке организации доступа к информации о деятельности органов местного самоуправления Кожевниковского сельского поселения</w:t>
      </w:r>
    </w:p>
    <w:p>
      <w:pPr>
        <w:pStyle w:val="Style22"/>
        <w:ind w:left="0" w:right="0" w:firstLine="709"/>
        <w:jc w:val="center"/>
        <w:rPr>
          <w:color w:val="030000"/>
        </w:rPr>
      </w:pPr>
      <w:r>
        <w:rPr>
          <w:color w:val="030000"/>
        </w:rPr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ПОСТАНОВЛЯЮ: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ind w:left="0" w:right="0" w:firstLine="709"/>
        <w:jc w:val="both"/>
        <w:rPr/>
      </w:pPr>
      <w:r>
        <w:rPr>
          <w:color w:val="030000"/>
        </w:rPr>
        <w:t xml:space="preserve">  </w:t>
      </w:r>
      <w:r>
        <w:rPr>
          <w:color w:val="030000"/>
        </w:rPr>
        <w:t xml:space="preserve">1. Утвердить Положение о порядке организации доступа к информации о деятельности органов местного самоуправления Кожевниковского сельского поселения  </w:t>
      </w:r>
      <w:r>
        <w:rPr>
          <w:bCs/>
          <w:color w:val="030000"/>
        </w:rPr>
        <w:t>(</w:t>
      </w:r>
      <w:r>
        <w:rPr>
          <w:color w:val="030000"/>
        </w:rPr>
        <w:t>приложение № 1</w:t>
      </w:r>
      <w:r>
        <w:rPr>
          <w:bCs/>
          <w:color w:val="030000"/>
        </w:rPr>
        <w:t>)</w:t>
      </w:r>
      <w:r>
        <w:rPr>
          <w:b/>
          <w:bCs/>
          <w:color w:val="030000"/>
        </w:rPr>
        <w:t xml:space="preserve">. </w:t>
      </w:r>
    </w:p>
    <w:p>
      <w:pPr>
        <w:pStyle w:val="Style22"/>
        <w:ind w:left="0" w:right="0" w:firstLine="709"/>
        <w:jc w:val="both"/>
        <w:rPr/>
      </w:pPr>
      <w:r>
        <w:rPr>
          <w:color w:val="030000"/>
        </w:rPr>
        <w:t xml:space="preserve">  </w:t>
      </w:r>
      <w:r>
        <w:rPr>
          <w:color w:val="030000"/>
        </w:rPr>
        <w:t xml:space="preserve">2. Утвердить Перечень сведений о деятельности органов местного самоуправления Кожевниковского сельского поселения, размещаемых на официальном Интернет-сайте органов местного самоуправления Кожевниковского сельского поселения    </w:t>
      </w:r>
      <w:r>
        <w:rPr>
          <w:bCs/>
          <w:color w:val="030000"/>
        </w:rPr>
        <w:t>(</w:t>
      </w:r>
      <w:r>
        <w:rPr>
          <w:color w:val="030000"/>
        </w:rPr>
        <w:t>приложение № 2</w:t>
      </w:r>
      <w:r>
        <w:rPr>
          <w:bCs/>
          <w:color w:val="030000"/>
        </w:rPr>
        <w:t>).</w:t>
      </w:r>
      <w:r>
        <w:rPr>
          <w:color w:val="030000"/>
        </w:rPr>
        <w:t xml:space="preserve"> </w:t>
      </w:r>
    </w:p>
    <w:p>
      <w:pPr>
        <w:pStyle w:val="Style22"/>
        <w:ind w:left="0" w:right="0" w:firstLine="709"/>
        <w:jc w:val="both"/>
        <w:rPr/>
      </w:pPr>
      <w:r>
        <w:rPr>
          <w:color w:val="030000"/>
        </w:rPr>
        <w:t xml:space="preserve">  </w:t>
      </w:r>
      <w:r>
        <w:rPr>
          <w:color w:val="030000"/>
        </w:rPr>
        <w:t xml:space="preserve">3. Возложить обязанности по обеспечению и организации доступа к информации, а также по размещению информации на официальном Интернет-сайте органов местного самоуправления на управляющего делами Администрации Кожевниковского  сельского поселения. </w:t>
      </w:r>
    </w:p>
    <w:p>
      <w:pPr>
        <w:pStyle w:val="Style22"/>
        <w:ind w:left="0" w:right="0" w:firstLine="709"/>
        <w:jc w:val="both"/>
        <w:rPr/>
      </w:pPr>
      <w:r>
        <w:rPr>
          <w:color w:val="030000"/>
        </w:rPr>
        <w:t xml:space="preserve">  </w:t>
      </w:r>
      <w:r>
        <w:rPr>
          <w:color w:val="030000"/>
        </w:rPr>
        <w:t xml:space="preserve">4. Специалистам Администрации Кожевниковского сельского поселения  обеспечить своевременное и регулярное представление информации о деятельности органов местного самоуправления на официальный Интернет-сайт органов местного самоуправления в соответствии с Положением и Перечнем, утвержденным настоящим постановлением. </w:t>
      </w:r>
    </w:p>
    <w:p>
      <w:pPr>
        <w:pStyle w:val="Style22"/>
        <w:ind w:left="0" w:right="0" w:firstLine="709"/>
        <w:jc w:val="both"/>
        <w:rPr/>
      </w:pPr>
      <w:r>
        <w:rPr>
          <w:color w:val="030000"/>
        </w:rPr>
        <w:t xml:space="preserve">  </w:t>
      </w:r>
      <w:r>
        <w:rPr>
          <w:color w:val="030000"/>
        </w:rPr>
        <w:t xml:space="preserve">5. Обнародовать настоящее постановление в установленном порядке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  <w:t xml:space="preserve">Глава Кожевниковского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  <w:t xml:space="preserve">сельского поселения </w:t>
        <w:tab/>
        <w:tab/>
        <w:tab/>
        <w:tab/>
        <w:tab/>
        <w:tab/>
        <w:t xml:space="preserve">               А.А.Малолетко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  <w:t>Коледова А.И..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  <w:t>22-481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  <w:t xml:space="preserve">Приложение № 1 </w:t>
      </w:r>
    </w:p>
    <w:p>
      <w:pPr>
        <w:pStyle w:val="Style22"/>
        <w:jc w:val="right"/>
        <w:rPr/>
      </w:pPr>
      <w:r>
        <w:rPr>
          <w:color w:val="030000"/>
        </w:rPr>
        <w:t>к постановлению Администрации</w:t>
      </w:r>
      <w:r>
        <w:rPr>
          <w:b/>
          <w:bCs/>
          <w:color w:val="030000"/>
        </w:rPr>
        <w:t xml:space="preserve"> </w:t>
      </w:r>
    </w:p>
    <w:p>
      <w:pPr>
        <w:pStyle w:val="Style22"/>
        <w:jc w:val="right"/>
        <w:rPr/>
      </w:pPr>
      <w:r>
        <w:rPr>
          <w:color w:val="030000"/>
        </w:rPr>
        <w:t>Кожевниковского  сельского поселения</w:t>
      </w:r>
      <w:r>
        <w:rPr>
          <w:b/>
          <w:bCs/>
          <w:color w:val="030000"/>
        </w:rPr>
        <w:t xml:space="preserve"> </w:t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  <w:t>От 25.10.2011 № 393</w:t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 xml:space="preserve">Положение </w:t>
        <w:br/>
        <w:t xml:space="preserve">о порядке организации доступа к информации о деятельности органов </w:t>
        <w:br/>
        <w:t>местного самоуправления Кожевниковского сельского поселения</w:t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>I. Общие положения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Настоящее Положение определяет порядок реализации гражданами права на получение информации о деятельности Администрации Кожевниковского сельского поселения  и Главы Кожевниковского сельского поселения  (далее - органы местного самоуправления)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Для целей настоящего Положения используются следующие основные понятия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1. 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, либо поступившая в указанные органы. К информации о деятельности органов местного самоуправления относятся также муниципальные правовые акты, устанавливающие структуру, полномочия, порядок формирования и деятельности органов местного самоуправления и организаций, иная информация, касающаяся их деятельности, информация о деятельности органов местного самоуправления также предоставляется по запросам редакций средств массовой информации, в части, не урегулированной законодательством Российской Федерации о средствах массовой информации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2. 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>II. Сфера действия настоящего Положения</w:t>
      </w:r>
    </w:p>
    <w:p>
      <w:pPr>
        <w:pStyle w:val="Style22"/>
        <w:numPr>
          <w:ilvl w:val="0"/>
          <w:numId w:val="2"/>
        </w:numPr>
        <w:jc w:val="both"/>
        <w:rPr>
          <w:color w:val="030000"/>
        </w:rPr>
      </w:pPr>
      <w:r>
        <w:rPr>
          <w:color w:val="030000"/>
        </w:rPr>
        <w:t xml:space="preserve">Действие настоящего Положения распространяется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1.1. На отношения органов местного самоуправления Кожевниковского сельского поселения  с гражданами и организациями, возникающие в процессе поиска и получения информации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2. На отношения, возникающие в процессе поиска, получения и обмена информацией между государственными органами и органами местного самоуправления, если иное не установлено действующим законодательством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Действие настоящего Положения не распространяется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2.1. На отношения, возникающие в сфере получения информации о деятельности органов местного самоуправления и редакциями средств массовой информации, если доступ к информации осуществляется способом, не предусмотренным настоящим Положением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2.2. На отношения, возникающие в сфере получения информации о деятельности органов местного самоуправления, находящейся в Администрации Кожевниковского сельского поселения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3. На порядок рассмотрения обращений граждан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b/>
          <w:b/>
          <w:color w:val="030000"/>
        </w:rPr>
      </w:pPr>
      <w:r>
        <w:rPr>
          <w:b/>
          <w:color w:val="030000"/>
        </w:rPr>
        <w:t xml:space="preserve">  </w:t>
      </w:r>
    </w:p>
    <w:p>
      <w:pPr>
        <w:pStyle w:val="Style22"/>
        <w:jc w:val="both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Style22"/>
        <w:jc w:val="center"/>
        <w:rPr/>
      </w:pPr>
      <w:r>
        <w:rPr>
          <w:b/>
          <w:color w:val="030000"/>
        </w:rPr>
        <w:t>I</w:t>
      </w:r>
      <w:r>
        <w:rPr>
          <w:b/>
          <w:color w:val="030000"/>
          <w:lang w:val="en-US"/>
        </w:rPr>
        <w:t>II</w:t>
      </w:r>
      <w:r>
        <w:rPr>
          <w:b/>
          <w:bCs/>
          <w:color w:val="030000"/>
        </w:rPr>
        <w:t xml:space="preserve">. </w:t>
      </w:r>
      <w:r>
        <w:rPr>
          <w:b/>
          <w:color w:val="030000"/>
        </w:rPr>
        <w:t>Ограничение доступа к информации о деятельности органов местного самоуправления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Обязательным является соблюдение конфиденциальности информации, доступ к которой ограничен Федеральными законами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Защита информации, составляющей государственную тайну, осуществляется в соответствии с законодательством Российской Федерации о государственной тайне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 Порядок доступа к персональным данным граждан (физических лиц) устанавливается Федеральным законом о персональных данных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/>
      </w:pPr>
      <w:r>
        <w:rPr>
          <w:b/>
          <w:color w:val="030000"/>
          <w:lang w:val="en-US"/>
        </w:rPr>
        <w:t>I</w:t>
      </w:r>
      <w:r>
        <w:rPr>
          <w:b/>
          <w:color w:val="030000"/>
        </w:rPr>
        <w:t>V. Способы обеспечения доступа к информации о деятельности органов местного само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народование (опубликование) информации в средствах массовой информации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2. Размещение информации на официальном интернет-сайте органов местного самоуправления Кожевниковского сельского поселения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3. Размещение информации в помещениях, занимаемых органами местного самоуправления Кожевниковского сельского поселения, и в иных отведенных для этих целей местах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4. Ознакомление пользователей информации с информацией в помещениях, занимаемых органами местного самоуправления Кожевниковского сельского поселения, а также через библиотечные и архивные фонды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5. Возможное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Кожевниковского сельского поселения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Присутствие указанных лиц на этих заседаниях осуществляется в соответствии с Порядком согласно приложению к данному Положению, а также устанавливается регламентами органов местного самоуправления или иными муниципальными правовыми актами (прилагается)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6. Предоставление информации пользователям по их запросу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>V. Форма предоставления информации о деятельности органов местного самоуправления Кожевниковского сельского поселения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Информация о деятельности органов местного самоуправления Кожевниковского сельского поселения  предоставляется в устной или письменной форме, а также может предоставляться в электронном виде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Предоставление информации о деятельности органов местного самоуправления Кожевниковского сельского поселения в аудио, видео и иных формах производится в случаях и порядке, установленных законами Российской Федерации, Томской области и муниципальными правовыми актами Кожевниковского сельского поселения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Предоставление информации в форме, установленной настоящим Положением, осуществляется на основании запроса лица, участвующего в обмене информацией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В случае невозможности предоставления информации о деятельности органов местного самоуправления Кожевниковского сельского поселения  в форме, указанной в запросе, информация предоставляется в иной форме, предусмотренной настоящим Положением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Информация о деятельности органов местного самоуправления Кожевниковского сельского поселения, запрошенная пользователем (потребителем) информации в устной форме, предоставляется по телефону, либо путем получения информации у лиц (подразделения), уполномоченных органом местного самоуправления на предоставление указанной информации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 К информации о деятельности органов местного самоуправления, предоставляемой в устной форме, относится информация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4.1. О режиме работы органов местного самоуправления Кожевниковского сельского поселения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4.2. Об уполномоченных должностных лицах органов местного самоуправления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4.3. О телефонах справочных служб органов местного самоуправления и муниципальных учреждений и предприятий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4. О порядке обращения пользователя (потребителя) информации с запросом в орган местного самоуправления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>VI. Право граждан на доступ к информации о деятельности органов местного самоуправления Кожевниковского сельского поселения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Граждане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Положением, законами Томской области и федеральным законодательством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Гражданин имеет право на получение информации, непосредственно затрагивающей его права и свободы, от органов местного самоуправления Кожевниковского сельского поселения  и их должностных лиц в порядке, установленном законодательством Российской Федерации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Не может быть ограничен доступ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1. К нормативным правовым актам, затрагивающим права, свободы и обязанности человека и гражданина, а также устанавливающим правовое положение органов местного самоуправления Кожевниковского сельского поселения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2. К информации о деятельности органов местного самоуправления Кожевниковского сельского поселения, а также об использовании бюджетных средств (за исключением сведений, составляющих государственную или служебную тайну)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3. К информации, накапливаемой в муниципальных информационных системах, созданных для обеспечения информационных запросов граждан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 Органы местного самоуправления Кожевниковского сельского поселения  обязаны обеспечивать доступ к информации о своей деятельности на русском языке. Лицо, желающее получить доступ к такой информации, не обязано обосновывать необходимость ее получения, если иное не установлено настоящим Положением и другими нормативными правовыми актами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5. Решения и действия (бездействие) органов местного самоуправления, нарушающие право на доступ к информации, могут быть обжалованы в суде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>VII. Права и обязанности органов местного самоуправления, по обеспечению доступа к информации о деятельности органов местного самоуправления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Органы местного самоуправления Кожевниковского сельского поселения имеют право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1.1. Уточнять содержание запроса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1.2. Отказать в предоставлении информации о своей деятельности в случаях, установленных законами Российской Федерации и Томской области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1.3. Передавать организациям на конкурсной основе отдельные полномочия по осуществлению (техническому сопровождению) функций, связанных с обеспечением доступа к информации о деятельности органов местного самоуправления Кожевниковского поселения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Органы местного самоуправления Кожевниковского сельского поселения  обязаны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2.1. Обеспечивать достоверность и полноту предоставляемой информации, соблюдение установленных сроков и условий ее предоставления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2.2. Изымать из предоставляемой информации информацию с ограниченным доступом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2.3. Создавать организационно-технические и другие условия, необходимые для реализации права на доступ к информации о деятельности органов местного самоуправления Кожевниковского сельского поселения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2.4. Обеспечивать размещение информации о деятельности органов местного самоуправления Кожевниковского сельского поселения  способами, установленными настоящим Положением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>2.5. Создавать информационные системы общего пользования для обслуживания пользователей (потребителей) информации, обеспечивать их полноту, актуальность, защиту от искажений и несанкционированного доступа;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6. В течение установленного срока хранить муниципальные правовые акты органов местного самоуправления Кожевниковского поселения, вести их реестр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/>
      </w:pPr>
      <w:r>
        <w:rPr>
          <w:b/>
          <w:color w:val="030000"/>
          <w:lang w:val="en-US"/>
        </w:rPr>
        <w:t>VIII</w:t>
      </w:r>
      <w:r>
        <w:rPr>
          <w:b/>
          <w:color w:val="030000"/>
        </w:rPr>
        <w:t>. Обнародование (опубликование) информации в средствах массовой информации.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Официальное обнародование (опубликование) нормативных правовых актов органов местного самоуправления Кожевниковского сельского поселения  осуществляется в соответствии с Уставом муниципального образования Кожевниковского сельского поселения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/>
      </w:pPr>
      <w:r>
        <w:rPr>
          <w:b/>
          <w:color w:val="030000"/>
          <w:lang w:val="en-US"/>
        </w:rPr>
        <w:t>I</w:t>
      </w:r>
      <w:r>
        <w:rPr>
          <w:b/>
          <w:color w:val="030000"/>
        </w:rPr>
        <w:t>X. Размещение информации в помещениях, занимаемых органами местного самоуправления Кожевниковского сельского поселения и в иных отведенных для этих целей местах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Для ознакомления с текущей информацией о деятельности органов местного самоуправления Кожевниковского сельского поселения  в помещениях, в которые имеется свободный доступ пользователей информации, иных отведенных для этих целей местах, размещаются информационные стенды и информационные терминалы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Информация, размещаемая в соответствии с пунктом 1 настоящей статьи, содержит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- порядок работы органов местного самоуправления Кожевниковского сельского поселения, включая порядок приема граждан (физических лиц), представителей организаций, государственных органов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- условия и порядок получения информации от органов местного самоуправления Кожевниковского сельского поселения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- иные сведения, необходимые для оперативного информирования пользователей информацией о деятельности органов местного самоуправления Кожевниковского сельского поселения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>X. Ознакомление пользователей информацией с информацией в помещениях, занимаемых органами местного самоуправления, а также через библиотечные и архивные фонды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Распоряжением Главы Кожевниковского сельского поселения пользователю информацией на основании его обращения может быть предоставлена возможность ознакомиться с информацией в помещениях, занимаемых соответствующим органом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Ознакомление пользователей информацией с информацией о деятельности органов местного самоуправления Кожевниковского сельского поселения, находящейся в библиотечных и архивных фондах, осуществляется в порядке, установленном действующим законодательством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>XI. Предоставление информации о деятельности органов местного самоуправления Кожевниковского сельского поселения  по запросу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Регистрация запросов, составленных в письменной форме, а также поступивших по сети Интернет по адресу электронной почты, указанному на официальном сайте Кожевниковского сельского поселения, и контроль за своевременностью ответов на указанные запросы в соответствии с регламентом Администрации Кожевниковского сельского поселения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Рассмотрение запросов осуществляется в порядке и сроки, установленные статьей 18 Федерального закона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>XII. Основания для отказа в предоставлении информации о деятельности органов местного самоуправления Кожевниковского сельского поселения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Органы местного самоуправления Кожевниковского сельского поселения  отказывают пользователю (потребителю) информации в предоставлении информации в следующих случаях: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1. Если содержание запроса не позволяет установить запрашиваемую информацию или адрес для направления ответа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2. Если отсутствует запрашиваемая информация о деятельности органов местного самоуправления Кожевниковского сельского поселения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3. Если запрашиваемая информация о деятельности органов местного самоуправления Кожевниковского сельского поселения  относится к информации с ограниченным доступом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4. Если запрашиваемая информация о деятельности органов местного самоуправления Кожевниковского сельского поселения  была ранее предоставлена пользователю (потребителю) информации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5. Если не произведена оплата предоставления информации о деятельности органов местного самоуправления в случаях, установленных федеральным законом;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6. Если запрашиваемая информация опубликована в средствах массовой информации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В случае, указанном в пункте 1.6. настоящей статьи, орган местного самоуправления вправе, не предоставляя информации, указать источник ее опубликования, а также размещение в информационных системах общего пользования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center"/>
        <w:rPr/>
      </w:pPr>
      <w:r>
        <w:rPr>
          <w:b/>
          <w:color w:val="030000"/>
        </w:rPr>
        <w:t>XI</w:t>
      </w:r>
      <w:r>
        <w:rPr>
          <w:b/>
          <w:color w:val="030000"/>
          <w:lang w:val="en-US"/>
        </w:rPr>
        <w:t>II</w:t>
      </w:r>
      <w:r>
        <w:rPr>
          <w:b/>
          <w:color w:val="030000"/>
        </w:rPr>
        <w:t>. Заключительные положения</w:t>
      </w:r>
    </w:p>
    <w:p>
      <w:pPr>
        <w:pStyle w:val="Style22"/>
        <w:jc w:val="both"/>
        <w:rPr/>
      </w:pPr>
      <w:r>
        <w:rPr>
          <w:color w:val="030000"/>
        </w:rPr>
        <w:t> </w:t>
      </w:r>
      <w:r>
        <w:rPr>
          <w:color w:val="030000"/>
        </w:rPr>
        <w:tab/>
        <w:t xml:space="preserve">1. Присутствие на заседаниях коллегиальных органов Администрации Кожевниковского сельского поселения порядок осуществления контроля за обеспечением доступа к информации о деятельности органов местного самоуправления устанавливается регламентом Администрации Кожевниковского сельского поселения  и (или) иными правовыми актами органов местного самоуправления Кожевниковского сельского поселения, регулирующими вопросы внутренней деятельности Администрации Кожевниковского сельского поселения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  <w:t xml:space="preserve">Приложение </w:t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  <w:t xml:space="preserve">к Положению об обеспечении доступа к информации </w:t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  <w:t xml:space="preserve">о деятельности органов местного самоуправления </w:t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  <w:t>Кожевниковского сельского поселения</w:t>
      </w:r>
    </w:p>
    <w:p>
      <w:pPr>
        <w:pStyle w:val="Style22"/>
        <w:jc w:val="right"/>
        <w:rPr/>
      </w:pPr>
      <w:r>
        <w:rPr>
          <w:color w:val="030000"/>
        </w:rPr>
        <w:t xml:space="preserve"> </w:t>
      </w:r>
      <w:r>
        <w:rPr>
          <w:color w:val="030000"/>
        </w:rPr>
        <w:t xml:space="preserve">Томской области </w:t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ind w:left="0" w:right="0" w:firstLine="709"/>
        <w:jc w:val="center"/>
        <w:rPr>
          <w:b/>
          <w:b/>
          <w:color w:val="030000"/>
        </w:rPr>
      </w:pPr>
      <w:r>
        <w:rPr>
          <w:b/>
          <w:color w:val="030000"/>
        </w:rPr>
        <w:t xml:space="preserve">Порядок </w:t>
      </w:r>
    </w:p>
    <w:p>
      <w:pPr>
        <w:pStyle w:val="Style22"/>
        <w:ind w:left="0" w:right="0" w:firstLine="709"/>
        <w:jc w:val="center"/>
        <w:rPr>
          <w:b/>
          <w:b/>
          <w:color w:val="030000"/>
        </w:rPr>
      </w:pPr>
      <w:r>
        <w:rPr>
          <w:b/>
          <w:color w:val="030000"/>
        </w:rPr>
        <w:t>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Кожевниковского сельского поселения, на заседаниях коллегиальных органов местного самоуправления Кожевниковского сельского поселения</w:t>
      </w:r>
    </w:p>
    <w:p>
      <w:pPr>
        <w:pStyle w:val="Style22"/>
        <w:ind w:left="0" w:right="0" w:firstLine="709"/>
        <w:jc w:val="both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Настоящий порядок разработан на основании части 5 статьи 6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и распространяется на органы местного самоуправления Кожевниковского сельского поселения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Гражданам (физическим лицам), в том числе представителям организаций (юридических лиц), общественных объединений, государственных органов и органов местного самоуправления (далее - Гражданам), гарантируется возможность присутствия на заседаниях коллегиальных органов местного самоуправления Кожевниковского сельского поселения, а также на заседаниях коллегиальных органов местного самоуправления Кожевниковского сельского поселения, если Гражданином была подана заявка на присутствие на соответствующем заседании. Исключение составляют заседания и отдельные вопросы, объявленные закрытыми, если это предусмотрено уставом (положением) органа, проводящего заседание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Обнародование (опубликование) даты, времени и места проведения заседания производится в порядке, установленном уставом (положением) органа, проводящего заседание не позднее, чем за 3 суток до его начала, а в случае закрытого проведения всего заседания или отдельного вопроса в том же обнародовании приводится соответствующая информация. Там же указывается адрес и время для подачи заявок на присутствие на заседании, контактный телефон, приводится иная справочная информация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 Заявка на присутствие на заседании подаётся не позднее, чем за 3 суток до начала проведения заседания. Заявка подаётся устно (по телефону) или письменно. Поступившие заявки фиксируются в порядке их поступления должностным лицом органа, проводящего заседание, по форме, установленной руководителем этого органа. После допуска в зал всех Граждан, подавших заявки, к присутствию на заседании - по решению председательствующего на заседании - могут быть допущены граждане, не подавшие заявки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5. Для Граждан отводятся специальные места в зале заседания, позволяющие слышать и видеть ход заседания, или места в специально отведённом помещении, в котором осуществляется аудио- и видео-трансляция хода заседания. В случае организации присутствия Граждан в специально отведённом помещении, органом, проводящим заседание, обеспечивается и гарантируется полнота поступающей аудио- и видеоинформации. Организация мест или помещения для Граждан, а также допуска к ним производятся органом, проводящим заседание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6. Граждане допускаются в зал по предъявлении документа, удостоверяющего личность, лицу, осуществляющему регистрацию, и внесения сведений из этого документа в лист регистрации. В лист регистрации вносятся: фамилия, имя и отчество, а также вид документа, его серия, номер и дата выдачи. При регистрации Граждане информируются о своих правах и ответственности в связи с присутствием на заседании (устно или выдаётся информационный листок). Листы регистрации приобщаются к материалам заседания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7. Граждане вправе делать записи, производить (если зафиксировано в поданной заявке) фото-, аудио- и видеозапись, а также фиксировать ход заседания в иных порядке и формах, которые предусмотрены законодательством Российской Федерации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  <w:t xml:space="preserve">Граждане не участвуют в обсуждении и принятии решений, не препятствуют ходу заседания в иных формах. По решению председательствующего на заседании, Гражданину может быть предоставлено право задать вопрос или выступить по рассматриваемому вопросу. </w:t>
      </w:r>
    </w:p>
    <w:p>
      <w:pPr>
        <w:pStyle w:val="Style22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8. Гражданин, получивший замечание от председательствующего за совершение действий, препятствующих нормальному ходу заседания, при повторном замечании может быть удалён из зала по решению председательствующего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  <w:t xml:space="preserve">Отказ Гражданину в доступе на заседание или удаление его с заседания могут быть обжалованы в судебном порядке. 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  <w:t>Управляющий делами                                                                                         А.И.Коледова</w:t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  <w:br/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  <w:t xml:space="preserve">Приложение № 2 </w:t>
      </w:r>
    </w:p>
    <w:p>
      <w:pPr>
        <w:pStyle w:val="Style22"/>
        <w:jc w:val="right"/>
        <w:rPr/>
      </w:pPr>
      <w:r>
        <w:rPr>
          <w:color w:val="030000"/>
        </w:rPr>
        <w:t>к постановлению Администрации</w:t>
      </w:r>
      <w:r>
        <w:rPr>
          <w:b/>
          <w:bCs/>
          <w:color w:val="030000"/>
        </w:rPr>
        <w:t xml:space="preserve"> </w:t>
      </w:r>
    </w:p>
    <w:p>
      <w:pPr>
        <w:pStyle w:val="Style22"/>
        <w:jc w:val="right"/>
        <w:rPr/>
      </w:pPr>
      <w:r>
        <w:rPr>
          <w:color w:val="030000"/>
        </w:rPr>
        <w:t>Кожевниковского сельского поселения</w:t>
      </w:r>
      <w:r>
        <w:rPr>
          <w:b/>
          <w:bCs/>
          <w:color w:val="030000"/>
        </w:rPr>
        <w:t xml:space="preserve"> </w:t>
      </w:r>
    </w:p>
    <w:p>
      <w:pPr>
        <w:pStyle w:val="Style22"/>
        <w:jc w:val="right"/>
        <w:rPr>
          <w:color w:val="030000"/>
        </w:rPr>
      </w:pPr>
      <w:r>
        <w:rPr>
          <w:color w:val="030000"/>
        </w:rPr>
        <w:t>от 25.10.2011 № 393</w:t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  <w:t xml:space="preserve">Перечень </w:t>
        <w:br/>
        <w:t>сведений о деятельности органов местного самоуправления Кожевниковского сельского поселения, размещаемых на официальном Интернет-сайте органов местного самоуправления  Кожевниковского сельского поселения</w:t>
      </w:r>
    </w:p>
    <w:p>
      <w:pPr>
        <w:pStyle w:val="Style22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4782"/>
        <w:gridCol w:w="2552"/>
        <w:gridCol w:w="185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№ </w:t>
            </w:r>
          </w:p>
          <w:p>
            <w:pPr>
              <w:pStyle w:val="Style22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п/п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Вид информ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Руководители органов Администрации ответственные за предоставление информации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Периодичность размещения и сроки обновления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>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Общая информация об Администрации Кожевниковского сельского поселения (далее – Администрация)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Наименование и структура Администрации, почтовый адрес, адрес электронной почты, номера телефонов служб Администраци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2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ведения о полномочиях Администрации, задачах и функциях органов Администрации, а также перечень законов и иных нормативных правовых актов, определяющих эти полномочия, задачи и функ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3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труктурные подразделения  Администрации посе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4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ведения о главе поселения, его заместителе, специалистах Администрации, (Ф,И,О, а также при согласии указанных лиц иные сведения о них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5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еречни информационных систем, банков данных, реестров, находящихся в ведении Администрации, подведомствен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6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30000"/>
              </w:rPr>
            </w:pPr>
            <w:r>
              <w:rPr>
                <w:color w:val="030000"/>
              </w:rPr>
              <w:t xml:space="preserve">Сведения о средствах массовой информации, учрежденных органом местного самоуправления (при наличи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1.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ведения о средствах массовой информации, учрежденных администрацией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2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Информация о нормотворческой деятельности Администрации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2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Недельный срок после утверждения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2.2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Информацию о размещении заказов на поставки товаров, выполнения работ, оказания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пециалист по имуществу, </w:t>
            </w:r>
          </w:p>
          <w:p>
            <w:pPr>
              <w:pStyle w:val="Style22"/>
              <w:jc w:val="center"/>
              <w:rPr>
                <w:color w:val="030000"/>
              </w:rPr>
            </w:pPr>
            <w:r>
              <w:rPr>
                <w:color w:val="030000"/>
              </w:rPr>
              <w:t>ведущий специалист по финансово-экономическим вопрос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 мере необходимости </w:t>
            </w:r>
          </w:p>
        </w:tc>
      </w:tr>
      <w:tr>
        <w:trPr>
          <w:trHeight w:val="1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2.3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нормативн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3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Информацию об участии Администрации в целевых и иных программах, о мероприятиях, проводимых администрац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труктурные подразделения  Администрации посе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4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Информация о состоянии защиты населения и территории от чрезвычайных ситуациях и принятых мерах по обеспечению их безопасности, а также иную информацию, подлежащую доведению администрацией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заместитель Главы администрации по вопросам жизнеобеспеч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5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Тексты официальных выступлений и заявлений главы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Не позднее 10 дней с момента выступления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Тексты проектов муниципальных правовых актов, внесенных в представительные органы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пециалист по делопроизвод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Недельный срок после утвержд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Административные регламенты, стандарты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стоянно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рядок обжалования муниципальных правовых а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30000"/>
              </w:rPr>
            </w:pPr>
            <w:r>
              <w:rPr>
                <w:color w:val="030000"/>
              </w:rPr>
              <w:t>Не позднее трех месяцев с момента принят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6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Статистическая информация о деятельности Администрации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6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ведущий специалист по финансово-экономическим вопросам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Ежегодно до 20 март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color w:val="030000"/>
              </w:rPr>
              <w:t>6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ведения об использовании органом местного самоуправления выделяемых бюдже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ведущий специалист по финансово-экономическим вопрос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Ежегодно до 25 декабр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7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Информацию о кадровом обеспечении Администрации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7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рядок поступления граждан на муниципальную служб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4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7.2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ведения о вакантных должностях муниципальной службы, имеющихся в органе местного самоуправления, квалификационные требования к кандидатам на замещение вакантных должностей муниципальной службы, номера телефонов, по которым можно получить данную информац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4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7.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4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7.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4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7.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Номера телефонов, по которым можно получить информацию по вопросу замещения вакантных должностей в государственном органе, его территориальных органах, органе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25"/>
              <w:jc w:val="both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8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Информацию о работе Администрации с обращениями граждан (физических лиц), организаций (юридических лиц), общественных объединений, органов местного самоуправления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8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рядок и время приема граждан, представителей организаций, общественных объединений, органов местного самоуправления, порядок рассмотрения их обращений с указанием актов, регулирующих эту деятель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8.2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Фамилию, имя и отчество руководителя подразделения или иного должностного лица, к полномочиям которых отнесены организация приема лиц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8.3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Обзоры обращений лиц, а также обобщенную информацию о результатах рассмотрения этих обращений и принятых мера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Информация о результатах проверок, проведенных органом местного самоуправления в пределах их полномочий, а также о результатах проверок, проведенных в органе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Style22"/>
        <w:jc w:val="both"/>
        <w:rPr>
          <w:color w:val="030000"/>
        </w:rPr>
      </w:pPr>
      <w:r>
        <w:rPr>
          <w:color w:val="03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АДМИНИСТРАЦИЯ    кожевниковского   сельского</w:t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left="0" w:right="0" w:hanging="0"/>
      <w:rPr>
        <w:bCs/>
      </w:rPr>
    </w:pPr>
    <w:r>
      <w:rPr>
        <w:bCs/>
      </w:rPr>
      <w:t xml:space="preserve">ПОСТАНОВЛЕНИЕ 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8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9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20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1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ind w:left="0" w:right="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left="0" w:right="0" w:firstLine="567"/>
      <w:jc w:val="both"/>
    </w:pPr>
    <w:rPr>
      <w:sz w:val="24"/>
    </w:rPr>
  </w:style>
  <w:style w:type="paragraph" w:styleId="Style22">
    <w:name w:val="Обычный (веб)"/>
    <w:basedOn w:val="Normal"/>
    <w:qFormat/>
    <w:pPr>
      <w:ind w:left="0" w:right="0" w:hanging="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03:00Z</dcterms:created>
  <dc:creator>1</dc:creator>
  <dc:description/>
  <dc:language>en-US</dc:language>
  <cp:lastModifiedBy>пользователь</cp:lastModifiedBy>
  <cp:lastPrinted>2011-11-14T11:49:00Z</cp:lastPrinted>
  <dcterms:modified xsi:type="dcterms:W3CDTF">2011-11-14T05:57:00Z</dcterms:modified>
  <cp:revision>6</cp:revision>
  <dc:subject/>
  <dc:title>Бланк администрации</dc:title>
</cp:coreProperties>
</file>