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8.11.2011                                                                                                                     № 410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О назначении публичных слушаний по вопросу рассмотрения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генерального плана Кожевниковского сельского поселения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п.3 ст.4 Федерального закона от 29.12.2004 № 191-ФЗ «О введении в действие Градостроительного кодекса Российской федер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1. Назначить публичные слушания по вопросу рассмотрения проект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генерального плана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4"/>
          <w:szCs w:val="24"/>
        </w:rPr>
        <w:t xml:space="preserve">2.  Публичные слушания провести 24 ноября  2011 в администрации Кожевниковского сельского поселения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4"/>
          <w:szCs w:val="24"/>
        </w:rPr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 Устные замечания граждан по вопросу, вынесенному на публичные слушания, принимаются по тел.23586 в каб.№ 17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ым за сбор замечаний назначить ведущего специалиста по земельным отношениям Администрации Кожевниковского сельского поселения Демину Е.М.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 Обнародовать настоящее постановление в установлен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 xml:space="preserve">     А.А.Малолет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1:00Z</dcterms:created>
  <dc:creator>user</dc:creator>
  <dc:description/>
  <cp:keywords/>
  <dc:language>en-US</dc:language>
  <cp:lastModifiedBy>пользователь</cp:lastModifiedBy>
  <cp:lastPrinted>2011-11-21T12:05:00Z</cp:lastPrinted>
  <dcterms:modified xsi:type="dcterms:W3CDTF">2012-01-25T09:11:00Z</dcterms:modified>
  <cp:revision>2</cp:revision>
  <dc:subject/>
  <dc:title/>
</cp:coreProperties>
</file>