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03.02.2011                                                                                                                              № 27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и проведении  общественных работ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Кожевниковского сельского поселения в 2011 году</w:t>
      </w:r>
    </w:p>
    <w:p>
      <w:pPr>
        <w:pStyle w:val="ConsPlusNormal"/>
        <w:widowControl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объем и виды общественных работ, организуемых на территории Кожевниковского сельского поселения в 2011 году,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ыделение средств из бюджета Кожевниковского сельского поселения на проведение общественных работ в сумме 80000 руб.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Контроль за исполнением настоящего постановления возложить на заместителя Главы администрации по вопросам жизнеобеспечения Редькина Д.А.</w:t>
      </w:r>
    </w:p>
    <w:p>
      <w:pPr>
        <w:pStyle w:val="Normal"/>
        <w:spacing w:lineRule="auto" w:line="360" w:before="0" w:after="0"/>
        <w:ind w:left="192" w:hanging="192"/>
        <w:contextualSpacing/>
        <w:jc w:val="both"/>
        <w:rPr/>
      </w:pPr>
      <w:r>
        <w:rPr>
          <w:szCs w:val="26"/>
        </w:rPr>
        <w:t>4.       Обнародовать настоящее постановление в установленном порядке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rPr/>
      </w:pPr>
      <w:r>
        <w:rPr/>
        <w:t xml:space="preserve"> </w:t>
      </w:r>
      <w:r>
        <w:rPr/>
        <w:t>5.       Настоящее постановление вступает в силу с 1 января 2011года.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2.2011 № 2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М И ВИДЫ ОБЩЕСТВЕННЫХ РАБОТ, ОРГАНИЗУЕМЫХ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ОЖЕВНИКОВСКОГО СЕЛЬСКОГО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В 2011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Предусмотреть участие в 2011 году в общественных работах на территории Кожевниковского сельского поселения 35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аботы по озеленению территорий, сохранению и развитию лесопаркового хозяйства, зон отдыха и туризма (скашивание травы, вырубка кустарника на обочинах дорог, посадка и уход за саженцами, очистка лесосек, посадка деревьев, очистка пляжей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2. Подсобные работы при строительстве автомобильных дорог, устройстве тротуаров, их ремонте и содержании, подсобные работы при прокладке водопроводных, газовых, канализационных и других коммуникаций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3. Подсобные работы на предприятиях перерабатывающего комплекса, плодоовощных базах, в тепличных хозяйствах, отдельные виды неквалифицированных сельскохозяйственных работ (заготовка кормов, уход за животными, посевные работы, уборка урожая, прополка насаждений, переработка, сортировка и укладка овощей на хранение, охрана посевов, ремонт животноводческих и других помещений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4. Работы в лесном хозяйстве (подсобные работы при переработке леса, производстве пиломатериалов, срубцов, очистка лесных делянок, просек от порубочных остатков, уход за насаждениями, учетные работы в лесных хозяйствах, посадка деревьев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Санитарная очистка территорий и контейнерных площадок от мусора и бытовых отход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6. Благоустроительные работы (уборка и благоустройство территорий, стадионов, спортивных площадок, очистка крыш и территорий от снега,  заливка катков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7. Уход за престарелыми и инвалидами, участниками Великой Отечественной войны, обеспечение социальной помощи престарелым, больным и инвалидам: доставка продуктов, лекарств, уборка жилых помещений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Работа по организации досуга детей и подростков, работа воспитателями на детских площадках в летнее врем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Подсобные работы при строительстве жилья, реконструкции жилого фонда, объектов социально-культурного назначения, восстановлении историко-архитектурных памятников, заповедных зон. Приведение в порядок воинских захоронений, мемориалов, братских моги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10. Сбор дикорастущих грибов, ягод, орехов, лекарственных растений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Социологические и статистические обследования, опросы общественного мнени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Обслуживание пассажирского транспорта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Работа организаций связи (земляные работы по прокладке линий связи, погрузочно-разгрузочные работы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14. Работы по эксплуатации жилищно-коммунального хозяйства и бытовому обслуживанию населения (ремонт погребов, печей, штакетника, уборка подъездов, придомовых территорий, стирка белья, мытье окон в производственных и непроизводственных помещениях, погрузка, разгрузка твердого топлива, прочие неквалифицированные работы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 Распространение периодической печати, сортировка почты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 Работы по оформлению, доставке, копированию документ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17. Проведение мероприятий общественно-культурного назначения (перепись населения, работы при проведении спортивных мероприятий, фестивалей, обслуживание и охрана аттракционов, помощь в организации и содержании архивов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18. Работы по выпечке хлеба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19. Работы по расфасовке и упаковке продукци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3:00Z</dcterms:created>
  <dc:creator>1</dc:creator>
  <dc:description/>
  <cp:keywords/>
  <dc:language>en-US</dc:language>
  <cp:lastModifiedBy>пользователь</cp:lastModifiedBy>
  <cp:lastPrinted>2011-02-01T15:27:00Z</cp:lastPrinted>
  <dcterms:modified xsi:type="dcterms:W3CDTF">2011-02-04T10:04:00Z</dcterms:modified>
  <cp:revision>22</cp:revision>
  <dc:subject/>
  <dc:title>Бланк администрации</dc:title>
</cp:coreProperties>
</file>