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.01.2011                                                                                                        № 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с.Кожевник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тоимости услуг, предоставляемы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гарантированному перечню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уг по погреб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N 8-ФЗ "О погребении и похоронном деле", Законом Томской области от 12.01.2005 N 6-ОЗ "О погребении и похоронном деле в Томской области", постановлением Администрации Томской области от 04.09.2007 N 134а "Об утверждении порядка согласования стоимости услуг, предоставляемых согласно гарантированному перечню услуг по погребению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гарантированному перечню услуг по погребению, в следующих размерах: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существления погребения за счет средств супруга, близких родственников, иных родственников, законного представителя умершего или иного лица, взявшего на себя обязанность  осуществить погребение, 5 538 рублей, согласно приложению 1 к настоящему приложению.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гребения умершего (погибшего), не имеющего супруга, близких родственников, иных родственников либо законного представителя умершего, или при невозможности осуществить ими погребение – 3 922 рубль, согласно приложению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    Обнародовать настоящее постановление в установленном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    Контроль за исполнением настоящего постановления возложить на Заместителя  Главы Администрации Кожевниковского сельского поселения Редькина Д.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Администрации Кожевниковского сельского поселения  от 17.02.2009 № 10 считать утратившим силу с 01.01.2011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 Настоящее постановление распространяется на правоотношения, возникшие с 1 января 2011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                            А.А.Малолетк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Кожевник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1.01.2011  №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Ю УСЛУГ ПО ПОГРЕБ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45"/>
        <w:gridCol w:w="18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NN </w:t>
              <w:br/>
              <w:t xml:space="preserve">пп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Наименование услуг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Стоимость услуг,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ение документов,   необходимых для          </w:t>
              <w:br/>
              <w:t xml:space="preserve">погребения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7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гроба и других предметов, необходимых для погреб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б (обиты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похоронных принадлежностей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реб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5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и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 ( с табличко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жевник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1.01.2011 года  №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 перечню услуг по погребению, умерших (погибших), не имеющих супруга, близких родственников, иных родственников, законного представителя или иного лица, взявшего на себя обязанность осуществить погреб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45"/>
        <w:gridCol w:w="18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NN </w:t>
              <w:br/>
              <w:t xml:space="preserve">пп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Наименование услуг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Стоимость услуг,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ение документов,   необходимых для          </w:t>
              <w:br/>
              <w:t xml:space="preserve">погребения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7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об (не обитый)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чение т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зка тела (останков)</w:t>
              <w:br/>
              <w:t xml:space="preserve">умершего на кладбище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ребение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и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мба без поста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ая таблич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   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56:00Z</dcterms:created>
  <dc:creator>user2</dc:creator>
  <dc:description/>
  <cp:keywords/>
  <dc:language>en-US</dc:language>
  <cp:lastModifiedBy>пользователь</cp:lastModifiedBy>
  <cp:lastPrinted>2011-01-12T15:35:00Z</cp:lastPrinted>
  <dcterms:modified xsi:type="dcterms:W3CDTF">2011-01-12T09:52:00Z</dcterms:modified>
  <cp:revision>18</cp:revision>
  <dc:subject/>
  <dc:title>О СТОИМОСТИ УСЛУГ, ПРЕДОСТАВЛЯЕМЫХ СОГЛАСНО</dc:title>
</cp:coreProperties>
</file>