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ЖЕВНИ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06.04.2018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№ </w:t>
      </w:r>
      <w:r>
        <w:rPr>
          <w:sz w:val="24"/>
        </w:rPr>
        <w:t>1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. Кожевниково  Кожевниковского  района  Томской области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срочном прекращении полномочий Глав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жевни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унктом 2 части 6  статьи 36 Федерального закона  от 06.10.2003 №131-ФЗ «Об общих принципах организации местного самоуправления в Российской Федерации», подпункт 2 пункта 1 статья 28 Устава муниципального образования Кожевниковское сельское поселение, на основании личного заявления Главы Кожевниковского сельского поселения Андреева Максима Владимировича о досрочном прекращении полномоч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Совет Кожевниковского сельского поселения 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 Полномочия Главы Кожевниковского сельского поселения Андреева Максима Владимировича прекратить досрочно 06 апреля 2018 года в связи отставкой по собственному желанию  .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2. Возложить исполнение полномочий Главы Кожевниковского сельского поселения  на период до вступления в должность вновь избранного Главы Кожевниковского сельского поселения на управляющего делами с 07 апреля 2018 год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</w:t>
      </w:r>
      <w:r>
        <w:rPr>
          <w:sz w:val="22"/>
          <w:szCs w:val="22"/>
        </w:rPr>
        <w:t xml:space="preserve"> Настоящее решение обнародуется в установленном Уставом Кожевниковского сельского поселения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Настоящее решение вступает в силу  с даты обнаро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ельского поселения                                                                           М. В. Андреев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6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b/>
      <w:cap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31:00Z</dcterms:created>
  <dc:creator>User</dc:creator>
  <dc:description/>
  <cp:keywords/>
  <dc:language>en-US</dc:language>
  <cp:lastModifiedBy>Semenova</cp:lastModifiedBy>
  <cp:lastPrinted>2018-04-06T15:35:00Z</cp:lastPrinted>
  <dcterms:modified xsi:type="dcterms:W3CDTF">2018-04-06T08:35:00Z</dcterms:modified>
  <cp:revision>8</cp:revision>
  <dc:subject/>
  <dc:title/>
</cp:coreProperties>
</file>