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От 07.12.2018                                                                                                                      № 43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бюджете муниципального образования «Кожевниковское сельское поселение» </w:t>
      </w:r>
    </w:p>
    <w:p>
      <w:pPr>
        <w:pStyle w:val="Normal"/>
        <w:jc w:val="center"/>
        <w:rPr/>
      </w:pPr>
      <w:r>
        <w:rPr/>
        <w:t>на 2019 год</w:t>
      </w:r>
    </w:p>
    <w:p>
      <w:pPr>
        <w:pStyle w:val="Normal"/>
        <w:rPr/>
      </w:pPr>
      <w:r>
        <w:rPr/>
      </w:r>
    </w:p>
    <w:p>
      <w:pPr>
        <w:pStyle w:val="3"/>
        <w:tabs>
          <w:tab w:val="clear" w:pos="708"/>
          <w:tab w:val="left" w:pos="9900" w:leader="none"/>
        </w:tabs>
        <w:ind w:right="21" w:hanging="0"/>
        <w:rPr/>
      </w:pPr>
      <w:r>
        <w:rPr/>
        <w:t xml:space="preserve">            </w:t>
      </w:r>
      <w:r>
        <w:rPr/>
        <w:t xml:space="preserve">В соответствии с главой 4 Положения  «Об утверждении Положения о бюджетном процессе в муниципальном образовании Кожевниковское сельское поселение», утвержденный Решением Совета Кожевниковского сельского поселения № 17 от 19.06.2017 г. </w:t>
      </w:r>
    </w:p>
    <w:p>
      <w:pPr>
        <w:pStyle w:val="Normal"/>
        <w:spacing w:lineRule="auto" w:line="360"/>
        <w:ind w:firstLine="561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spacing w:lineRule="auto" w:line="276"/>
        <w:ind w:left="360" w:firstLine="348"/>
        <w:jc w:val="both"/>
        <w:rPr/>
      </w:pPr>
      <w:r>
        <w:rPr>
          <w:color w:val="000000"/>
        </w:rPr>
        <w:t>Принять проект  бюджета поселения Кожевниковского сельского поселения на 2019 год в первом чтени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</w:rPr>
        <w:t>Утвердить основные характеристики бюджета поселения на 2019 го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Прогнозируемый общий объем доходов бюджета поселения в сумме 24 559,608 тыс. рублей, в том числе собственные доходы в сумме 21 545,983 тыс. рублей, согласно приложению 1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Нормативы зачисления доходов в бюджет поселения, согласно приложению 2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ефицит бюджета поселения в сумме 0,000 тыс. руб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ормативная величина резервного фонда 100,000 тыс.руб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/>
        <w:t>Верхний предел муниципального  внутреннего долга Кожевниковского сельского поселения на конец очередного финансового года составляет 0,000 тыс.рубле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</w:rPr>
        <w:t>Общий объем расходов бюджета поселения в сумме 24 559,608 тыс. рубле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бразовать согласительную комиссию в составе депутатов Совета Кожевниковского сельского поселения и специалистов Администрации Кожевниковского сельского поселения, согласно приложению 3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Согласительной комиссии предоставить проект решения Совета Кожевниковского сельского поселения с учетом поправок на очередное собрание в декабре 2018 года.</w:t>
      </w:r>
    </w:p>
    <w:p>
      <w:pPr>
        <w:pStyle w:val="Normal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  <w:t>Заместитель Председателя совета                                                         Т.Ю. Штоппель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  <w:t>Глава поселения                                                                                     М.В. Пономаренко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44715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28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b/>
      <w:caps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5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0:00Z</dcterms:created>
  <dc:creator>Budget1</dc:creator>
  <dc:description/>
  <cp:keywords/>
  <dc:language>en-US</dc:language>
  <cp:lastModifiedBy>Sergeeva</cp:lastModifiedBy>
  <cp:lastPrinted>2018-12-12T09:47:00Z</cp:lastPrinted>
  <dcterms:modified xsi:type="dcterms:W3CDTF">2018-12-12T02:47:00Z</dcterms:modified>
  <cp:revision>3</cp:revision>
  <dc:subject/>
  <dc:title>ПЕРЕЧЕНЬ</dc:title>
</cp:coreProperties>
</file>