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28.12.2018г.</w:t>
        <w:tab/>
        <w:tab/>
        <w:tab/>
        <w:tab/>
        <w:tab/>
        <w:t xml:space="preserve">      </w:t>
        <w:tab/>
        <w:t xml:space="preserve">                                                          № 47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461" w:after="0"/>
        <w:ind w:firstLine="567"/>
        <w:jc w:val="center"/>
        <w:rPr/>
      </w:pPr>
      <w:r>
        <w:rPr>
          <w:spacing w:val="-2"/>
        </w:rPr>
        <w:t>О внесении изменений в Положение о земельном налоге на территории муниципального образования «Кожевниковское</w:t>
        <w:tab/>
        <w:t>сельское поселение», утвержденное решением Совета Кожевниковского сельского поселения от  30.09.2014 № 31 «О земельном налоге»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</w:t>
      </w:r>
      <w:r>
        <w:rPr>
          <w:color w:val="000000"/>
          <w:lang w:bidi="ru-RU"/>
        </w:rPr>
        <w:t>В соответствии  с Федеральным законом от 3 августа 2018 г. N 334-ФЗ</w:t>
        <w:br/>
        <w:t>"О внесении изменений в статью 52 части первой и  часть вторую Налогового кодекса Российской Федерации", части 4 статьи 12 Налогового кодекса Российской Федерации,</w:t>
      </w:r>
    </w:p>
    <w:p>
      <w:pPr>
        <w:pStyle w:val="Normal"/>
        <w:ind w:firstLine="90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ind w:firstLine="900"/>
        <w:jc w:val="center"/>
        <w:rPr/>
      </w:pPr>
      <w:r>
        <w:rPr>
          <w:b/>
        </w:rPr>
        <w:t>Совет Кожевник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 внесении изменений в решение Совета Кожевниковского сельского поселения от 30.09.2014 г. № 31 «О земельном налоге» внести следующие дополнения:</w:t>
      </w:r>
    </w:p>
    <w:p>
      <w:pPr>
        <w:pStyle w:val="1"/>
        <w:spacing w:lineRule="auto" w:line="240"/>
        <w:ind w:righ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    </w:t>
      </w:r>
      <w:r>
        <w:rPr>
          <w:color w:val="000000"/>
          <w:sz w:val="24"/>
          <w:szCs w:val="24"/>
          <w:lang w:bidi="ru-RU"/>
        </w:rPr>
        <w:t>1.1.п. 3 дополнить пп. 4.1 следующего содержания: «Налоговая база в отношении отдельных объектов недвижимого имущества определяется как их кадастровая стоимость, указанная в Едином государственном реестре недвижимости по состоянию на 1 января года налогового периода, с учетом особенностей, предусмотренных статьей 378.2 настоящего Кодекс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 Опубликовать настоящее решение в районной газете «Знамя труда», разместить на официальном сайте муниципального образования Кожевниковское сельское поселение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3. Настоящее решение вступает в силу с 1 января 2019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Председатель совета</w:t>
        <w:tab/>
        <w:tab/>
        <w:t xml:space="preserve">                                                                                    А.П. Аникин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Глава Кожевниковского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                                                                                       М.В. Пономаренко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pacing w:val="10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pacing w:val="1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48:00Z</dcterms:created>
  <dc:creator>Бетенекова</dc:creator>
  <dc:description/>
  <cp:keywords/>
  <dc:language>en-US</dc:language>
  <cp:lastModifiedBy>Semenova</cp:lastModifiedBy>
  <cp:lastPrinted>2018-12-27T16:55:00Z</cp:lastPrinted>
  <dcterms:modified xsi:type="dcterms:W3CDTF">2018-12-29T06:07:00Z</dcterms:modified>
  <cp:revision>10</cp:revision>
  <dc:subject/>
  <dc:title>МУНИЦИПАЛЬНОЕ ОБРАЗОВАНИЕ</dc:title>
</cp:coreProperties>
</file>