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ЖЕВНИКОВСКОЕ 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ЖЕВ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30.03.2018                         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Кожевниково Кожевниковского района Т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О</w:t>
      </w:r>
      <w:r>
        <w:rPr>
          <w:b/>
        </w:rPr>
        <w:t xml:space="preserve"> </w:t>
      </w:r>
      <w:r>
        <w:rPr/>
        <w:t xml:space="preserve">внесении изменений </w:t>
      </w:r>
    </w:p>
    <w:p>
      <w:pPr>
        <w:pStyle w:val="Normal"/>
        <w:rPr/>
      </w:pPr>
      <w:r>
        <w:rPr/>
        <w:t xml:space="preserve">в регламент работы </w:t>
      </w:r>
    </w:p>
    <w:p>
      <w:pPr>
        <w:pStyle w:val="Normal"/>
        <w:rPr/>
      </w:pPr>
      <w:r>
        <w:rPr/>
        <w:t xml:space="preserve">Совета Кожевнико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Внести в решение Совета Кожевниковского сельского поселения от 29.12.2012г № 36 следующие изменения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татье 7:</w:t>
      </w:r>
    </w:p>
    <w:p>
      <w:pPr>
        <w:pStyle w:val="Normal"/>
        <w:jc w:val="both"/>
        <w:rPr/>
      </w:pPr>
      <w:r>
        <w:rPr>
          <w:color w:val="000000"/>
        </w:rPr>
        <w:t>дополнить пунктами 7, 8 и 9 следующего содержан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7. Председатель Совета не позднее, чем за два календарных дня до дня начала собрания Совета сообщает через официальный сайт Администрации Кожевниковского сельского поселения в сети «Интернет»  о времени и месте проведения очередного собрания Совета с указанием вопросов, которые планируются внести на рассмотрение собрания Совет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. За два календарных дня о времени и месте проведения собрания Совета, а также о рассматриваемых вопросах извещаются депутаты Совет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9. Проекты постановлений, решений, справочные материалы предоставляются депутатам Совета и приглашённым лицам не позднее, чем за два календарных дня до их рассмотрения на очередном собрании Совета. 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Обнародовать настоящее решение в установленном порядке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поселения                                                                                                       М.В. Андрее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к проекту решения </w:t>
      </w:r>
      <w:r>
        <w:rPr>
          <w:b/>
        </w:rPr>
        <w:t>Совета Кожевниковского сельского поселения «О внесении изменений в регламент работы Совета Кожевнико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firstLine="720"/>
        <w:rPr/>
      </w:pPr>
      <w:r>
        <w:rPr>
          <w:b w:val="false"/>
        </w:rPr>
        <w:t xml:space="preserve">Настоящий законопроект подготовлен в целях совершенствования отдельных положений решения </w:t>
      </w:r>
      <w:r>
        <w:rPr>
          <w:b w:val="false"/>
          <w:color w:val="000000"/>
        </w:rPr>
        <w:t>Совета Кожевниковского сельского поселения от 29.12.2012г № 36 «Регламент Совета Кожевниковского сельского поселения», а также восполнение пробелов правового регулирования.</w:t>
      </w:r>
    </w:p>
    <w:p>
      <w:pPr>
        <w:pStyle w:val="Heading4"/>
        <w:ind w:firstLine="720"/>
        <w:rPr/>
      </w:pPr>
      <w:r>
        <w:rPr>
          <w:b w:val="false"/>
          <w:color w:val="000000"/>
        </w:rPr>
        <w:t>В целях восполнения пробела правового регулирования в части информирования депутатов о рассматриваемых вопросах на Совете, связанные с осуществлением депутатской деятельности, предлагается дополнить решение в статье 7 новыми пунктами 7-9, учитывающие региональную практику.</w:t>
      </w:r>
    </w:p>
    <w:p>
      <w:pPr>
        <w:pStyle w:val="Heading4"/>
        <w:ind w:firstLine="720"/>
        <w:rPr/>
      </w:pPr>
      <w:r>
        <w:rPr>
          <w:b w:val="false"/>
          <w:color w:val="000000"/>
        </w:rPr>
        <w:t xml:space="preserve">Соответствующие нормы регламента имеют место в Законодательной Думе Томской области, в постановлении Законодательной Думы Томской области от 26.07.2012г .№ 460 «О регламенте Законодательной Думы Томской области», статья 39, предусмотрено своевременное информирование депутатов. </w:t>
      </w:r>
    </w:p>
    <w:p>
      <w:pPr>
        <w:pStyle w:val="Heading4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едлагаемые к включению пункты в регламент работы Совета Кожевниковского сельского поселения обеспечит эффективную работу депутатов и не потребует дополнительного расходования денежных средств из бюджета. </w:t>
      </w:r>
    </w:p>
    <w:p>
      <w:pPr>
        <w:pStyle w:val="Heading4"/>
        <w:spacing w:before="0" w:after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  <w:t>Сравнительная таблица</w:t>
      </w:r>
    </w:p>
    <w:p>
      <w:pPr>
        <w:pStyle w:val="Heading4"/>
        <w:spacing w:before="0" w:after="0"/>
        <w:jc w:val="center"/>
        <w:rPr/>
      </w:pPr>
      <w:r>
        <w:rPr>
          <w:color w:val="000000"/>
        </w:rPr>
        <w:t xml:space="preserve">к проекту решения </w:t>
      </w:r>
      <w:r>
        <w:rPr/>
        <w:t>Совета Кожевниковского сельского поселения «О внесении изменений в регламент работы Совета Кожевниковского сельского поселения»</w:t>
      </w:r>
    </w:p>
    <w:p>
      <w:pPr>
        <w:pStyle w:val="Heading4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0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Действующая редак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jc w:val="center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Предлагаемая редак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jc w:val="both"/>
              <w:rPr/>
            </w:pPr>
            <w:r>
              <w:rPr>
                <w:b w:val="false"/>
                <w:color w:val="000000"/>
              </w:rPr>
              <w:t>Статья 7</w:t>
            </w:r>
            <w:r>
              <w:rPr>
                <w:rStyle w:val="Appleconvertedspace"/>
                <w:b/>
                <w:color w:val="000000"/>
              </w:rPr>
              <w:t> </w:t>
            </w:r>
          </w:p>
          <w:p>
            <w:pPr>
              <w:pStyle w:val="Heading4"/>
              <w:spacing w:before="280" w:after="0"/>
              <w:jc w:val="both"/>
              <w:rPr/>
            </w:pPr>
            <w:r>
              <w:rPr>
                <w:b w:val="false"/>
                <w:color w:val="000000"/>
              </w:rPr>
              <w:t>1. На первое собрание Совет созывается не позднее чем на 30-ый день со дня выборов.</w:t>
              <w:br/>
              <w:t>2. Собрания Совета проводятся открыто, гласно.</w:t>
              <w:br/>
              <w:t>3. По решению Совета на его собрания могут быть приглашены представители органов власти и местного самоуправления, общественных объединений, эксперты и другие специалисты для предоставления необходимых сведений и заключений по рассматриваемым вопросам.</w:t>
              <w:br/>
              <w:t>4. Совет может принять решение о проведении закрытого собрания, если предложение об этом внесено председателем Совета, председательствующим на собрании Совета, группой депутатов не менее 3 человек.</w:t>
              <w:br/>
              <w:t>5. Решение Совета о проведении закрытого собрания Совета принимается большинством голосов от числа избранных депутатов Совета. Сведения о содержании закрытого собрания не подлежат разглашению и могут быть использованы депутатами только для их деятельности в Совете.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 w:val="false"/>
                <w:color w:val="000000"/>
              </w:rPr>
              <w:br/>
              <w:t>6. Решение о допуске на закрытое собрание лиц, не являющихся депутатами Совета, принимается большинством голосов от числа депутатов, присутствующих на собрани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color w:val="000000"/>
              </w:rPr>
              <w:t>Статья 7</w:t>
            </w:r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 w:val="false"/>
                <w:color w:val="000000"/>
              </w:rPr>
              <w:br/>
            </w:r>
            <w:r>
              <w:rPr>
                <w:b w:val="false"/>
                <w:bCs w:val="false"/>
                <w:color w:val="000000"/>
              </w:rPr>
              <w:t>1. На первое собрание Совет созывается не позднее чем на 30-ый день со дня выборов.</w:t>
              <w:br/>
              <w:t>2. Собрания Совета проводятся открыто, гласно.</w:t>
              <w:br/>
              <w:t>3. По решению Совета на его собрания могут быть приглашены представители органов власти и местного самоуправления, общественных объединений, эксперты и другие специалисты для предоставления необходимых сведений и заключений по рассматриваемым вопросам.</w:t>
              <w:br/>
              <w:t>4. Совет может принять решение о проведении закрытого собрания, если предложение об этом внесено председателем Совета, председательствующим на собрании Совета, группой депутатов не менее 3 человек.</w:t>
              <w:br/>
              <w:t>5. Решение Совета о проведении закрытого собрания Совета принимается большинством голосов от числа избранных депутатов Совета. Сведения о содержании закрытого собрания не подлежат разглашению и могут быть использованы депутатами только для их деятельности в Совете.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br/>
              <w:t>6. Решение о допуске на закрытое собрание лиц, не являющихся депутатами Совета, принимается большинством голосов от числа депутатов, присутствующих на собрании.</w:t>
            </w:r>
          </w:p>
          <w:p>
            <w:pPr>
              <w:pStyle w:val="Heading4"/>
              <w:spacing w:before="0" w:after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7. Председатель Совета не позднее, чем за два календарных дня до дня начала собрания Совета сообщает через официальный сайт Администрации Кожевниковского сельского поселения в сети «Интернет»  о времени и месте проведения очередного собрания Совета с указанием вопросов, которые планируются внести на рассмотрение собрания Совета. </w:t>
            </w:r>
          </w:p>
          <w:p>
            <w:pPr>
              <w:pStyle w:val="Heading4"/>
              <w:spacing w:before="0" w:after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. В этот же срок о времени и месте проведения собрания Совета, а также о рассматриваемых вопросах извещаются депутаты Совета.</w:t>
            </w:r>
          </w:p>
          <w:p>
            <w:pPr>
              <w:pStyle w:val="Heading4"/>
              <w:spacing w:before="0" w:after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9. Проекты законов, постановлений, решений, справочные материалы предоставляются депутатам Совета и приглашённым лицам не позднее, чем за два календарных дня до их рассмотрения на очередном собрании Совета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tLeast" w:line="258" w:before="120" w:after="120"/>
    </w:pPr>
    <w:rPr>
      <w:rFonts w:cs="Arial"/>
      <w:b/>
      <w:bCs/>
      <w:color w:val="00000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17:00Z</dcterms:created>
  <dc:creator>rytjryj</dc:creator>
  <dc:description/>
  <cp:keywords/>
  <dc:language>en-US</dc:language>
  <cp:lastModifiedBy>Semenova</cp:lastModifiedBy>
  <cp:lastPrinted>2018-04-02T11:58:00Z</cp:lastPrinted>
  <dcterms:modified xsi:type="dcterms:W3CDTF">2018-04-12T09:00:00Z</dcterms:modified>
  <cp:revision>8</cp:revision>
  <dc:subject/>
  <dc:title>МУНИЦИПАЛЬНОЕ ОБРАЗОВАНИЕ</dc:title>
</cp:coreProperties>
</file>