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АДМИНИСТРАЦИЯ КОЖЕВНИК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br/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0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09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20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                                                                                                 № 371/1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. Кожевниково Кожевниковского района Томской област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8"/>
          <w:szCs w:val="28"/>
        </w:rPr>
        <w:t xml:space="preserve">Об утверждении схемы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дислокации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дорожных знаков и разметки на территории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Кожевниковского сельского поселения 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widowControl/>
        <w:ind w:right="0" w:firstLine="9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 законом от 06.10.2003 № 131-ФЗ « Об общих принципах организации местного самоуправления в Российской Федерации, ст. 21 Федерального закона от 10.12.1995 года № 196-ФЗ «О безопасности дорожного движения»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рилагаемую схему дислокации дорожных знаков и разметки на территории Кожевниковского сельского поселения согласно приложени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правляющему делами администрации Кожевниковского сельского поселения А. Н. Семеновой, обнародовать настоящее постановление в установленном порядке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Контроль за исполнением настоящего постановления, оставляю за собой. 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. Главы Кожевниковского                                                 М. В. Андреев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. 21-336</w:t>
      </w:r>
    </w:p>
    <w:p>
      <w:pPr>
        <w:pStyle w:val="Normal"/>
        <w:spacing w:lineRule="auto" w:line="240" w:before="280" w:after="28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Приложение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Заместитель начальника                                      Зам. Главы Кожевниковского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ГИБДД МО МВД РФ «Шегарский»                               сельского поселения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.Н. Пашкевич__________                                      М. В. Андреев___________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«___»____________2014 год                                «___»_____________2014 год</w:t>
      </w:r>
    </w:p>
    <w:p>
      <w:pPr>
        <w:pStyle w:val="Normal"/>
        <w:spacing w:before="280" w:after="28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СХЕМА ДИСЛОКАЦИ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дорожных  знаков и разметки на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Кожевниковского сель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2014 год</w:t>
      </w:r>
    </w:p>
    <w:p>
      <w:pPr>
        <w:pStyle w:val="Normal"/>
        <w:spacing w:lineRule="auto" w:line="240" w:before="280" w:after="28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>1.ПАСПОР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>СХЕМА «Дислокация дорожных знаков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и разметки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>на территории Кожевниковского сельского поселения»</w:t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7783"/>
        <w:gridCol w:w="90"/>
      </w:tblGrid>
      <w:tr>
        <w:trPr>
          <w:trHeight w:val="55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7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Схема дислокации дорожных знаков и разметки на территории Кожевниковского сельского поселения</w:t>
            </w:r>
          </w:p>
        </w:tc>
      </w:tr>
      <w:tr>
        <w:trPr>
          <w:trHeight w:val="82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снование для разработки схемы дислокации дорожных знаков</w:t>
            </w:r>
          </w:p>
        </w:tc>
        <w:tc>
          <w:tcPr>
            <w:tcW w:w="7873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Государственный стандарт РФ ГОСТ 50597-93 «Автомобильные дороги и улицы. Требования к эксплуатационному состоянию, допустимому по условиям обеспечения безопасности дорожного движения»</w:t>
            </w:r>
          </w:p>
        </w:tc>
      </w:tr>
      <w:tr>
        <w:trPr>
          <w:trHeight w:val="55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Разработчик схемы</w:t>
            </w:r>
          </w:p>
        </w:tc>
        <w:tc>
          <w:tcPr>
            <w:tcW w:w="7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Администрация Кожевниковского сельского поселения</w:t>
            </w:r>
          </w:p>
        </w:tc>
      </w:tr>
      <w:tr>
        <w:trPr>
          <w:trHeight w:val="827" w:hRule="atLeast"/>
        </w:trPr>
        <w:tc>
          <w:tcPr>
            <w:tcW w:w="279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7873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      </w:r>
          </w:p>
        </w:tc>
      </w:tr>
      <w:tr>
        <w:trPr>
          <w:trHeight w:val="572" w:hRule="atLeast"/>
        </w:trPr>
        <w:tc>
          <w:tcPr>
            <w:tcW w:w="2791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8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Администрация  муниципального образования Брусничное сельское поселение</w:t>
            </w:r>
          </w:p>
        </w:tc>
      </w:tr>
      <w:tr>
        <w:trPr>
          <w:trHeight w:val="144" w:hRule="atLeast"/>
        </w:trPr>
        <w:tc>
          <w:tcPr>
            <w:tcW w:w="279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783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79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873" w:type="dxa"/>
            <w:gridSpan w:val="2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279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жидаемые конечные результаты</w:t>
            </w:r>
          </w:p>
        </w:tc>
        <w:tc>
          <w:tcPr>
            <w:tcW w:w="7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Выполнение требований к техническим средствам организации дорожного движения и оборудованию дорог и улиц</w:t>
            </w:r>
          </w:p>
        </w:tc>
      </w:tr>
      <w:tr>
        <w:trPr>
          <w:trHeight w:val="557" w:hRule="atLeast"/>
        </w:trPr>
        <w:tc>
          <w:tcPr>
            <w:tcW w:w="279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7873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Текущее управление за реализацией схемы дислокации дорожных знаков, осуществляет Администрация Кожевниковского сельского поселения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>2.ВВЕДЕНИЕ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В настоящее время проблема обеспечения безопасности дорожного движения является одной из важнейших социальных проблем, требующих самого пристального внимания общества. С каждым годом на дорогах области растет рост дорожно-транспортных происшествий, в которых не только получают увечья, но и погибают люди. От того, насколько ответственно участники движения, будут подходить к соблюдению существующих норм и правил в сфере обеспечения безопасности дорожного движения зависит, в конечном счете, благополучие каждого человека в отдельности и общества в целом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ротяженность автомобильных дорог общего пользования местного значения в Кожевниковском сельском поселении (далее – автомобильные дороги) составляет 67 км., из которых 28 км., имеют асфальтобетонное покрытие и 36 км., имеют частично - гравийное покрытие. Характеристика автомобильных дорог с типом покрытия представлена в схемах «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Дислокация дорожных знаков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и разметки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№1 и №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Дислокация дорожных знаков и разметка, должна соответствовать требованиям действующих нормативных документов и направлен на решение следующих задач:</w:t>
      </w:r>
    </w:p>
    <w:p>
      <w:pPr>
        <w:pStyle w:val="Normal"/>
        <w:spacing w:lineRule="auto" w:line="240"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 обеспечение безопасности участников дви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 введение необходимых режимов движения в соответствии с категорией дороги, ее конструктивными элементами, искусственными сооружениями и другими фактор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 своевременное информирование участников движения о дорожных условиях, расположении населенных пунктов; ограничения движения транспортных средст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 обеспечение правильного использования водителями транспортных средств ширины проезжей части дороги и т. д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>3.ЦЕЛИ И ЗАДАЧИ РАЗРАБОТК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>СХЕМЫ ДИСЛОКАЦИИ ДОРОЖНЫХ ЗНАКОВ И РАЗМЕТКИ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Целью разработки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Задачи, подлежащие решению при разработке схемы «Дислокация дорожных знаков и разметки», определяются заданием на проектирование и результатами анализа существующей дорожно-транспортной ситуации на участке проектирован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>4.ПОРЯДОК РАЗРАБОТКИ И УТВЕРЖДЕНИЯ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 xml:space="preserve">ДИСЛОКАЦИ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>ДОРОЖНЫХ ЗНАКОВ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>НА АВТОМОБИЛЬНЫЕ ДОРОГИ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1. Дислокации дорожных знаков на автомобильные дороги Российской Федерации разрабатываются дорожно-эксплуатационными организациями или владельцами дорог в соответствии с прилагаемыми пояснениями.</w:t>
      </w:r>
    </w:p>
    <w:p>
      <w:pPr>
        <w:pStyle w:val="Normal"/>
        <w:spacing w:lineRule="auto" w:line="240"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2. Дислокации дорожных знаков утверждаются:</w:t>
      </w:r>
    </w:p>
    <w:p>
      <w:pPr>
        <w:pStyle w:val="Normal"/>
        <w:spacing w:lineRule="auto" w:line="240" w:before="0" w:after="0"/>
        <w:ind w:firstLine="54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 на ведомственные и частные дороги, владельцами этих дорог и тер</w:t>
        <w:softHyphen/>
        <w:t>риториальными органами Госавтоинспе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3. Внесение изменений в утвержденную дислокацию производится с разрешения органов ее утвердивших при наличии письменного обоснова</w:t>
        <w:softHyphen/>
        <w:t>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Дислокация пересматривается не реже, чем раз в три года. Старые дислокации хранятся один год после их переутвержд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4. Дорожно-эксплуатационные организации или владельцы дорог передают для руководства и контроля утвержденные дислокации и последую</w:t>
        <w:softHyphen/>
        <w:t>щие изменения к ним (по одному контрольному экземпляру и одной копии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 на ведомственные и частные дороги: владельцам дорог -1 экз; дорожно-эксплуатационным организациям -1 экз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 в Госавтоинспекцию РОВД(по обслуживаемой территории) - 1 экз.</w:t>
      </w:r>
    </w:p>
    <w:p>
      <w:pPr>
        <w:pStyle w:val="Normal"/>
        <w:spacing w:lineRule="auto" w:line="240" w:before="0" w:after="0"/>
        <w:ind w:firstLine="54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риложения:</w:t>
      </w:r>
    </w:p>
    <w:p>
      <w:pPr>
        <w:pStyle w:val="Normal"/>
        <w:spacing w:lineRule="auto" w:line="240"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1. Пояснение к составлению дислокации.</w:t>
      </w:r>
    </w:p>
    <w:p>
      <w:pPr>
        <w:pStyle w:val="Normal"/>
        <w:spacing w:lineRule="auto" w:line="240"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2. Схема №1 «Дислокация дорожных знаков и разметки с. Кожевниково».</w:t>
      </w:r>
    </w:p>
    <w:p>
      <w:pPr>
        <w:pStyle w:val="Normal"/>
        <w:spacing w:lineRule="auto" w:line="240" w:before="0" w:after="0"/>
        <w:ind w:firstLine="54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3. Схема №2 «Дислокация дорожных знаков и разметки с. Киреевск».</w:t>
      </w:r>
    </w:p>
    <w:p>
      <w:pPr>
        <w:pStyle w:val="Normal"/>
        <w:spacing w:lineRule="auto" w:line="240" w:before="0" w:after="0"/>
        <w:ind w:firstLine="54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риложение 1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ояснения к составлению дислокации.</w:t>
      </w:r>
    </w:p>
    <w:p>
      <w:pPr>
        <w:pStyle w:val="Normal"/>
        <w:spacing w:lineRule="auto" w:line="240" w:before="280" w:after="28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1. Расстановка дорожных знаков в дислокации должна соответствовать ГОСТ Р52289-2004 "Технические средства организации дорожного движения".</w:t>
      </w:r>
    </w:p>
    <w:p>
      <w:pPr>
        <w:pStyle w:val="Normal"/>
        <w:spacing w:lineRule="auto" w:line="240" w:before="280" w:after="28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2. Нанесение дорожной разметки должно соответствовать требованиям ГОСТ Р52289-2004 "Технические средства организации дорожного движения". 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3. Дислокации составляются следующими условными обозначениями: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581025" cy="571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 обозначение одностороннего дорожного знака с указанием его номера по ГОСТ Р52289-2004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828675" cy="45212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8" r="-43" b="25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eastAsia="ru-RU"/>
        </w:rPr>
        <w:t>5.19.1 (5.12.2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       -обозначение дорожных знаков, установленных оборотными сторонами друг к другу в скобках указывается номер оборотного знака по ГОСТ Р52289-200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altName w:val="Bookman Old Style"/>
    <w:charset w:val="cc"/>
    <w:family w:val="modern"/>
    <w:pitch w:val="default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7:49:00Z</dcterms:created>
  <dc:creator>User</dc:creator>
  <dc:description/>
  <cp:keywords/>
  <dc:language>en-US</dc:language>
  <cp:lastModifiedBy>Semenova</cp:lastModifiedBy>
  <dcterms:modified xsi:type="dcterms:W3CDTF">2014-11-21T09:26:00Z</dcterms:modified>
  <cp:revision>16</cp:revision>
  <dc:subject/>
  <dc:title/>
</cp:coreProperties>
</file>