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Е ОБРАЗОВА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ОЖЕВНИКОВСКОЕ СЕЛЬСКОЕ ПОСЕ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ЦИЯ КОЖЕВНИКОВСКОГО 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29.12.2014                                                                                                    № 529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системы мер правовой и социальной защиты добровольных пожарных в Кожевниковском сельском поселении</w:t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о статьями 5, 19 Федерального закона от 06 мая 2011 года № 100-ФЗ « О добровольной пожарной охране», руководствуясь Уставом Кожевниковского сельского поселения,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71"/>
        <w:jc w:val="both"/>
        <w:rPr>
          <w:sz w:val="26"/>
          <w:szCs w:val="26"/>
        </w:rPr>
      </w:pPr>
      <w:r>
        <w:rPr>
          <w:sz w:val="26"/>
          <w:szCs w:val="26"/>
        </w:rPr>
        <w:t>Утвердить систему мер правовой и социальной защиты добровольных пожарных в Кожевниковском сельском поселении (далее – меры защиты) согласно прилож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7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народовать настоящее постановление в установленном порядке и разместить на официальном сайте Администрации Кожевниковского сельского поселения по адресу: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 xml:space="preserve">:// </w:t>
      </w:r>
      <w:r>
        <w:rPr>
          <w:sz w:val="26"/>
          <w:szCs w:val="26"/>
          <w:lang w:val="en-US"/>
        </w:rPr>
        <w:t>sp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kozhreg</w:t>
      </w:r>
      <w:r>
        <w:rPr>
          <w:sz w:val="26"/>
          <w:szCs w:val="26"/>
        </w:rPr>
        <w:t>.r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Отменить постановление Администрации Кожевниковского сельского поселения от 26.11.2013 № 628 «О системе мер правовой и социальной защиты добровольных пожарных в Кожевниковском  сельском поселении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обнарод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 оставляю за собо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поселения                                                                                           А.А. Малолетк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еменова А.Н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2481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Постановлению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Кожевниковског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29.12.2014г. № 529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истема мер правовой и социальной защиты добровольных пожарных в Кожевниковском сельском поселени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казание консультативной помощи по правовым вопросам, связанным с участием в профилактике и (или) тушении пожаров, проведении аварийно-спасательных работ, если решение указанных вопросов относится к полномочиям Администрации Кожевников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еспечение питанием в период тушения пожаров, проведения аварийно-спасательных рабо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Предоставление мер защиты, предусмотренных пунктом 1 настоящего постановления, осуществляется на основании заявлений добровольных пожарных  и членов их семей, подаваемых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дминистрацию Кожевниковского сельского поселения  - при обращении за предоставлением мер, предусмотренных подпунктом 1  пункта 1 настоящего постано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В заявлении о предоставлении мер защиты  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) фамилия, имя, отчество (при наличии) лица, обращающегося за предоставлением мер защиты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сведения о документе, удостоверяющем личность (вид документа, серия и номер документа, кем выдан документ, дата выдачи документа)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номер реестровой записи, под которым в сводный реестр добровольных пожарных Томской области включены сведения о добровольном пожарном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наименование меры защи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) сведения о родственных отношениях с  добровольным пожарным  - при обращении за мерой защиты членов семей добровольных пожарны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) адрес, на который должно быть направлено уведомление о принятом реш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 К заявлению о предоставлении мер защиты  прилагаются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копия выписки из сводного реестра добровольных пожарных Томской област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копии документов, подтверждающих родственные отношения, - при обращении за мерой защиты членов семьи  добровольного пожарного.</w:t>
      </w:r>
    </w:p>
    <w:p>
      <w:pPr>
        <w:pStyle w:val="Normal"/>
        <w:autoSpaceDE w:val="false"/>
        <w:ind w:firstLine="709"/>
        <w:jc w:val="both"/>
        <w:rPr/>
      </w:pPr>
      <w:bookmarkStart w:id="0" w:name="Par17"/>
      <w:bookmarkEnd w:id="0"/>
      <w:r>
        <w:rPr>
          <w:sz w:val="26"/>
          <w:szCs w:val="26"/>
        </w:rPr>
        <w:t>5. Заявление о предоставлении мер защиты  рассматривается в течение 10 дней со дня его поступления в Администрацию  Кожевник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6. По результатам рассмотрения заявления и прилагаемых документов в течение срока, установленного </w:t>
      </w:r>
      <w:hyperlink w:anchor="Par17">
        <w:r>
          <w:rPr>
            <w:rStyle w:val="InternetLink"/>
            <w:sz w:val="26"/>
            <w:szCs w:val="26"/>
          </w:rPr>
          <w:t>пунктом</w:t>
        </w:r>
        <w:r>
          <w:rPr>
            <w:rStyle w:val="InternetLink"/>
            <w:color w:val="0000FF"/>
            <w:sz w:val="26"/>
            <w:szCs w:val="26"/>
          </w:rPr>
          <w:t xml:space="preserve"> </w:t>
        </w:r>
      </w:hyperlink>
      <w:r>
        <w:rPr>
          <w:sz w:val="26"/>
          <w:szCs w:val="26"/>
        </w:rPr>
        <w:t>5 настоящего постановления, Администрация  Кожевниковского сельского поселения   принимает  решение о предоставлении меры защиты либо об отказе в предоставлении меры защи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. Основаниями для отказа в предоставлении мер защиты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обращение с заявлением лица, не имеющего право на получение мер защи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) не предоставление документов, предусмотренных в пунктах 3 и 4 настоящего постано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) выявление несоответствий между сведениями, указанными в заявлении, и сведениями, имеющимися в приложенных к заявлению докумен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 Администрация Кожевниковского сельского поселения  направляет письменное уведомление о принятом решении не позднее 3 дней со дня принятия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9. Предоставление мер  защиты, предусмотренных подпунктом  2 пункта 1 настоящего постановления, осуществляется  Главой Кожевниковского сельского поселения при привлечении добровольных пожарных к тушению пожаров и проведению аварийно-спасательных рабо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0. Руководители организаций  могут за счет собственных средств предоставлять добровольным пожарным  дополнительные меры правовой и социальной защиты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03:00Z</dcterms:created>
  <dc:creator>tomsk207</dc:creator>
  <dc:description/>
  <cp:keywords/>
  <dc:language>en-US</dc:language>
  <cp:lastModifiedBy>Semenova</cp:lastModifiedBy>
  <cp:lastPrinted>2014-12-30T11:07:00Z</cp:lastPrinted>
  <dcterms:modified xsi:type="dcterms:W3CDTF">2014-12-30T05:08:00Z</dcterms:modified>
  <cp:revision>11</cp:revision>
  <dc:subject/>
  <dc:title>5</dc:title>
</cp:coreProperties>
</file>