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                                                                                                                      №  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вопросу о предоставл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ия на условно разрешенный вид исполь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расположенного по адрес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ская область, Кожевниковский район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Астраханцево, ул. Лесная, 1б</w:t>
      </w:r>
    </w:p>
    <w:p>
      <w:pPr>
        <w:pStyle w:val="Header"/>
        <w:spacing w:lineRule="exact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смотрев заявление  Рябова В.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 соответствии с правилами землепользования и застройки Кожевниковского сельского поселения  от 26.09.2012 № 29, утвержденным решением совета Кожевниковского сельского поселения, положением о публичных слушаниях в Кожевниковском сельском поселении, утвержденным решением совета Кожевниковского сельского поселения от 02.11.2005 № 4а, п.3 ст.4 Федерального закона от 29.12.2004 № 191-ФЗ «О введении в действие Градостроительного кодекса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азначить публичные слушания по вопросу о предоставлении разрешения на условно разрешенный вид использования земельного  участка  расположенным по адресу: Томская области, Кожевниковский район, д. Астраханцево, ул. Лесная, 1б площадью 500 кв.м., для размещения ба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убличные слушания провести 29 января  2015г. в 12 часов в здании школы по адресу:  с.Киреевск, ул. Карла Маркса, 4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рганизатором публичных слушаний назначить Администрацию Кожевник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Устные замечания граждан по вопросу, вынесенному на публичные слушания, принимаются по тел.23586 в каб.№ 17, письменные по адресу: с.Кожевниково, ул.Гагарина, 17, Администрация Кожевни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Ответственным за сбор замечаний назначить ведущего специалиста по земельным отношениям Администрации Кожевниковского сельского поселения Крылатову Л.П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народовать настоящее постановление в установленном порядке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оселения </w:t>
        <w:tab/>
        <w:t xml:space="preserve">    А.А.Малолетко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Крылатова Л.П. </w:t>
      </w:r>
    </w:p>
    <w:p>
      <w:pPr>
        <w:pStyle w:val="Header"/>
        <w:spacing w:before="120" w:after="120"/>
        <w:ind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838244) 23586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19:00Z</dcterms:created>
  <dc:creator>user</dc:creator>
  <dc:description/>
  <cp:keywords/>
  <dc:language>en-US</dc:language>
  <cp:lastModifiedBy>User</cp:lastModifiedBy>
  <cp:lastPrinted>2014-12-29T14:57:00Z</cp:lastPrinted>
  <dcterms:modified xsi:type="dcterms:W3CDTF">2014-12-29T09:19:00Z</dcterms:modified>
  <cp:revision>2</cp:revision>
  <dc:subject/>
  <dc:title/>
</cp:coreProperties>
</file>