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12.2014                                                                                                       №  50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с.Кожевниково  Кожевниковского района  Том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тоимости услуг, предоставляемых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гарантированному перечню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уг по погреб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1.1996 N 8-ФЗ "О погребении и похоронном деле", Законом Томской области от 12.01.2005 N 6-ОЗ "О погребении и похоронном деле в Томской области", постановлением Администрации Томской области от 04.09.2007 N 134а "Об утверждении порядка согласования стоимости услуг, предоставляемых согласно гарантированному перечню услуг по погребению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тоимость услуг, предоставляемых согласно гарантированному перечню услуг по погребению, в следующих размерах:</w:t>
      </w:r>
    </w:p>
    <w:p>
      <w:pPr>
        <w:pStyle w:val="ConsPlusNormal"/>
        <w:widowControl/>
        <w:numPr>
          <w:ilvl w:val="1"/>
          <w:numId w:val="1"/>
        </w:numPr>
        <w:ind w:left="1276" w:hanging="6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гребения умершего (погибшего), не имеющего супруга, близких родственников, иных родственников либо законного представителя умершего, или при невозможности осуществить ими погребение – 4970,00 рубль, согласно приложению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     Обнародовать настоящее постановление в установле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      Контроль за исполнением настоящего постановления возложить на Заместителя  Главы Администрации Кожевниковского сельского поселения Андреева М.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Администрации Кожевниковского сельского поселения  от 10.01.2014 № 1 считать утратившим силу с 01.01.2015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 Настоящее постановление распространяется на правоотношения, возникшие с 1 января 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                                         А.А.Малолет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ова А.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248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Кожевник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4  № 50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услуг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согласно гарантированному перечню услуг по погребению, умерших (погибших), не имеющих супруга, близких родственников, иных родственников, законного представителя или иного лица, взявшего на себя обязанность осуществить погреб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45"/>
        <w:gridCol w:w="180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NN </w:t>
              <w:br/>
              <w:t xml:space="preserve">пп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Наименование услуг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Стоимость услуг, 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ормление документов,   необходимых для          </w:t>
              <w:br/>
              <w:t xml:space="preserve">погребения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об (не обитый)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4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чение т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зка тела (останков)</w:t>
              <w:br/>
              <w:t xml:space="preserve">умершего на кладбище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ребение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2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и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мба без постаме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ая таблич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     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52" w:hanging="11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94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36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78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3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3:00Z</dcterms:created>
  <dc:creator>user2</dc:creator>
  <dc:description/>
  <cp:keywords/>
  <dc:language>en-US</dc:language>
  <cp:lastModifiedBy>Semenova</cp:lastModifiedBy>
  <cp:lastPrinted>2014-12-15T17:09:00Z</cp:lastPrinted>
  <dcterms:modified xsi:type="dcterms:W3CDTF">2014-12-15T11:10:00Z</dcterms:modified>
  <cp:revision>12</cp:revision>
  <dc:subject/>
  <dc:title>О СТОИМОСТИ УСЛУГ, ПРЕДОСТАВЛЯЕМЫХ СОГЛАСНО</dc:title>
</cp:coreProperties>
</file>