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 w:val="false"/>
          <w:b w:val="false"/>
        </w:rPr>
      </w:pPr>
      <w:r>
        <w:rPr>
          <w:sz w:val="20"/>
        </w:rPr>
        <w:t xml:space="preserve">             </w:t>
      </w: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01.2014                                                                                                                      № 4</w:t>
      </w:r>
    </w:p>
    <w:p>
      <w:pPr>
        <w:pStyle w:val="Heading1"/>
        <w:ind w:left="0" w:right="-763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</w:t>
      </w:r>
      <w:r>
        <w:rPr>
          <w:b/>
          <w:sz w:val="16"/>
        </w:rPr>
        <w:t>с. Кожевниково    Кожевниковского района  Томской области</w:t>
      </w:r>
    </w:p>
    <w:p>
      <w:pPr>
        <w:pStyle w:val="Normal"/>
        <w:ind w:left="-426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ведомственных целевых программ</w:t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ешения Совета Кожевниковского сельского поселения № 52 от 27.12.2013 года «О бюджете Кожевниковского сельского поселения на 2014год» и в целях реализации плана приватизации муниципального имущества  Администрации МО Кожевниковское сельское поселение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8"/>
          <w:szCs w:val="28"/>
        </w:rPr>
        <w:t>Утвердить ведомственные целевые программы: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8"/>
          <w:szCs w:val="28"/>
        </w:rPr>
        <w:t>«Приватизация муниципального имущества» согласно приложению №2.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втоматизированный учет муниципального имущества» согласно приложению №3.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«Владение, пользование и распоряжение муниципальным имуществом согласно приложению № 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ожевниковского сельского поселения от 26.04.2013г № 243 «Об утверждении ведомственных целевых программ» считать утратившим сил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Кожевниковского сельского поселения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s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ozhre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ConsPlusNormal"/>
        <w:widowControl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 специалиста поселения по муниципальному имуществу К.В. Алмазов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А.А. Малолетко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В. Алмаз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851" w:gutter="0" w:header="1134" w:top="1418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Приложение  №1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1.2014 № 4</w:t>
      </w:r>
    </w:p>
    <w:p>
      <w:pPr>
        <w:pStyle w:val="Normal"/>
        <w:ind w:hanging="0"/>
        <w:jc w:val="both"/>
        <w:rPr/>
      </w:pPr>
      <w:r>
        <w:rPr>
          <w:u w:val="single"/>
        </w:rPr>
        <w:t>Наименование СБП:</w:t>
      </w:r>
      <w:r>
        <w:rPr/>
        <w:t xml:space="preserve"> Администрация Кожевниковского сельского поселения Томской области.</w:t>
      </w:r>
    </w:p>
    <w:p>
      <w:pPr>
        <w:pStyle w:val="Normal"/>
        <w:ind w:hanging="0"/>
        <w:rPr/>
      </w:pPr>
      <w:r>
        <w:rPr>
          <w:u w:val="single"/>
        </w:rPr>
        <w:t>Наименование ВЦП:</w:t>
      </w:r>
      <w:r>
        <w:rPr/>
        <w:t xml:space="preserve"> </w:t>
      </w:r>
      <w:r>
        <w:rPr>
          <w:b/>
          <w:sz w:val="28"/>
          <w:szCs w:val="28"/>
        </w:rPr>
        <w:t>Владение, пользование и распоряжение муниципальным  имуществом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 Комплексного социально-экономического развития  Кожевниковского сельского поселения  на 2014 – 2016 г. г.</w:t>
      </w:r>
    </w:p>
    <w:p>
      <w:pPr>
        <w:pStyle w:val="Normal"/>
        <w:jc w:val="both"/>
        <w:rPr>
          <w:u w:val="single"/>
        </w:rPr>
      </w:pPr>
      <w:r>
        <w:rPr/>
        <w:t>.</w:t>
      </w:r>
    </w:p>
    <w:p>
      <w:pPr>
        <w:pStyle w:val="Normal"/>
        <w:jc w:val="center"/>
        <w:rPr/>
      </w:pPr>
      <w:r>
        <w:rPr/>
        <w:t>Паспорт ВЦП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620"/>
        <w:gridCol w:w="1260"/>
        <w:gridCol w:w="947"/>
        <w:gridCol w:w="1276"/>
      </w:tblGrid>
      <w:tr>
        <w:trPr>
          <w:trHeight w:val="144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2016 г.</w:t>
            </w:r>
          </w:p>
        </w:tc>
      </w:tr>
      <w:tr>
        <w:trPr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Задача 1 ВЦП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существление юридически значимых действий по государственной регистрации права собственности  муниципального образования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казатель конечного результата 1.</w:t>
            </w:r>
            <w:r>
              <w:rPr/>
              <w:t xml:space="preserve"> Процент выполнения мероприятий по оформлению имущества в собственность, его содержанию от запланированного коли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  <w:tr>
        <w:trPr>
          <w:trHeight w:val="810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/>
                <w:u w:val="single"/>
              </w:rPr>
              <w:t>Показатель конечного результата 2</w:t>
            </w:r>
            <w:r>
              <w:rPr/>
              <w:t>: Увеличение доли муниципальных объектов недвижимости, имеющих технические паспорта.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Задача 2 ВЦП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Повышение уровня доходности от использования муниципального имущества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 xml:space="preserve">Показатель конечного результата </w:t>
            </w:r>
            <w:r>
              <w:rPr/>
              <w:t>1Установление доступа широкого круга юридических лиц и предпринимателей к возможности приобретения в аренду муниципального имущества посредством участия в торгах (аукцион или конкурс) на получение права заключения договора аренды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Сроки и расходы 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960"/>
        <w:gridCol w:w="357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Сроки реализации ВЦП –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 год</w:t>
            </w:r>
          </w:p>
        </w:tc>
      </w:tr>
      <w:tr>
        <w:trPr>
          <w:trHeight w:val="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, тыс.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00,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>Объем расходов бюджета сельского поселения  на реализацию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4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80"/>
        <w:gridCol w:w="2880"/>
        <w:gridCol w:w="2520"/>
        <w:gridCol w:w="2340"/>
        <w:gridCol w:w="1951"/>
      </w:tblGrid>
      <w:tr>
        <w:trPr>
          <w:trHeight w:val="300" w:hRule="atLeast"/>
          <w:cantSplit w:val="true"/>
        </w:trPr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6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68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4"/>
                <w:szCs w:val="24"/>
              </w:rPr>
            </w:pPr>
            <w:r>
              <w:rPr/>
              <w:t>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00,0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6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ализация триады правомочий собственника (владение, пользование и распоряжение) требует объективных и точных сведений о составе, количестве и качественных характеристиках имущества. Надлежащее оформление права собственности, своевременная техническая инвентаризация муниципальной недвижимост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Основные проблемы:</w:t>
            </w:r>
            <w:r>
              <w:rPr/>
              <w:t xml:space="preserve">   </w:t>
            </w:r>
          </w:p>
          <w:p>
            <w:pPr>
              <w:pStyle w:val="Normal"/>
              <w:ind w:firstLine="54"/>
              <w:jc w:val="both"/>
              <w:rPr/>
            </w:pPr>
            <w:r>
              <w:rPr/>
              <w:t>- неполные сведения об объектах муниципального  имущества, неиспользуемых исполнительными органами  и  муниципальными  учреждениями.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величина арендной   платы в соответствии с законодательством (п.8 135-ФЗот 29.07.1998г.) определяется на основании отчета независимого эксперта, услуги которого оплачиваются по договору</w:t>
            </w:r>
          </w:p>
          <w:p>
            <w:pPr>
              <w:pStyle w:val="Normal"/>
              <w:ind w:firstLine="54"/>
              <w:jc w:val="both"/>
              <w:rPr/>
            </w:pPr>
            <w:r>
              <w:rPr/>
              <w:t>- большие муниципальные площади предоставляются в безвозмездное пользование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u w:val="single"/>
              </w:rPr>
              <w:t>Цель 1:</w:t>
            </w:r>
            <w:r>
              <w:rPr/>
              <w:t xml:space="preserve">  соответствие количества и качества муниципального имущества, находящегося в собственности МО Кожевниковского сельского поселения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Цель 2:</w:t>
            </w:r>
            <w:r>
              <w:rPr/>
              <w:t xml:space="preserve">  - Повышение эффективности управления муниципальным имущество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совершенствование механизмов управления и распоряжения  муниципальным  имуществом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эффективное использование муниципального имущества, закрепленного на праве оперативного управления за  муниципальными  учреждениями, а также переданного в  аренду, безвозмездное пользование, ответственное хранение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40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Процент выполнения мероприятий по передаче муниципального имущества третьим лицам.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конкурсов или аукционов  по передаче муниципального  имущества третьим лицам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Показатель 2.</w:t>
            </w:r>
            <w:r>
              <w:rPr/>
              <w:t xml:space="preserve"> Процент выполнения мероприятий по оформлению имущества в собственность муниципального образования Кожевниковский район,  его содержанию от запланированного количества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технической инвентаризации объектов недвижимого имущества, осуществление государственной регистрации права собственности, привлечение узкопрофильных специалистов по обслуживанию муниципального имущества, а также передача муниципального  недвижимого имущества по договорам доверительного управления, аренды, безвозмездного поль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1"/>
        <w:gridCol w:w="4649"/>
        <w:gridCol w:w="2748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МалолеткоА.А.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лмазова К.В. – специалист первой категории по  муниципальному имуществу Администрации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/>
              <w:t>Работа организуется в рамках отдела  муниципального имущества Администрации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лмазова К.В.  – специалист первой категории по  муниципальному имуществу Администрации Кожевниковского сельского поселени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sz w:val="24"/>
                <w:szCs w:val="24"/>
              </w:rPr>
            </w:pPr>
            <w:r>
              <w:rPr/>
              <w:t>Ежеквартальн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ind w:firstLine="34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мероприятий ВЦП и форм отчетности  о реализации показателей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0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своевременная подготовка документов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>отсутствие правоустанавливающих документов для проведения государственной регистрации права собственности муниципального образования Кожевниковского сельского поселения  на объекты недвижимого имуществ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отказ в государственной регистрации права собственности  на объекты  муниципального недвижимого имущества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изменение федерального законодательства в части методов и механизмов управления  муниципальным  имуществом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невозможность использования объекта  недвижимого имущества в связи с отсутствием правоустанавливающих и право подтверждающих документов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208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повышение удовлетворенности населения в качестве выполняемых органами местного самоуправления полномочий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получение правовой возможности использования муниципального  имущества, позволяющей вовлекать имущество в гражданский оборот, извлекать прибыль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ВЦП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2"/>
        <w:gridCol w:w="1984"/>
        <w:gridCol w:w="542"/>
        <w:gridCol w:w="540"/>
        <w:gridCol w:w="619"/>
        <w:gridCol w:w="993"/>
        <w:gridCol w:w="992"/>
        <w:gridCol w:w="578"/>
        <w:gridCol w:w="981"/>
        <w:gridCol w:w="11"/>
        <w:gridCol w:w="851"/>
        <w:gridCol w:w="992"/>
        <w:gridCol w:w="1746"/>
        <w:gridCol w:w="522"/>
        <w:gridCol w:w="709"/>
        <w:gridCol w:w="56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роприят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 мероприятия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тветственный 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, ответственная за реализацию ВЦ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рганизаций, участвующих в реализации мероприятий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од экономической классифик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мероприят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реализации мероприят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(мес./го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(мес./год)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/>
            </w:pPr>
            <w:r>
              <w:rPr>
                <w:sz w:val="23"/>
                <w:szCs w:val="23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/>
            </w:pPr>
            <w:r>
              <w:rPr>
                <w:sz w:val="23"/>
                <w:szCs w:val="23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4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5 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6 год</w:t>
            </w:r>
          </w:p>
        </w:tc>
      </w:tr>
      <w:tr>
        <w:trPr>
          <w:trHeight w:val="2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3"/>
                <w:szCs w:val="23"/>
              </w:rPr>
              <w:t>Регистрация права собственности Кожевниковского сельского поселения на объекты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инвентаризация и изготовление технической документ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0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мазова К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ЦТИ,  УФР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2" w:firstLine="23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ехнических паспортов, шт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69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прочих услуг для управления муниципальным 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услуг по независимой оценке объектов  муниципального имущества для отчуждения, предоставления в безвозмездное пользование, аренду. 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имуществ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торгов на заключение договоров аренды.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лата госпошлины .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/>
            </w:pPr>
            <w:r>
              <w:rPr>
                <w:sz w:val="23"/>
                <w:szCs w:val="23"/>
              </w:rPr>
              <w:t>Оплата услуг нотариус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рекламы муниципального имуществ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услуг по содержанию и страхованию имуще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0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мазова К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, независимые оценочные организации, налоговая, нотариальные конторы, рекламные распространители, ресурсопоставляющие организации, организации, оказывающие услуги по охране имуще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0.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Приобретение услуг в объемах, предусмотренных договорами, 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Приложение  №2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1.2014 № 4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u w:val="single"/>
        </w:rPr>
        <w:t>Наименование СБП:</w:t>
      </w:r>
      <w:r>
        <w:rPr/>
        <w:t xml:space="preserve">  Администрация Кожевниковского района  Томской области.</w:t>
      </w:r>
    </w:p>
    <w:p>
      <w:pPr>
        <w:pStyle w:val="2"/>
        <w:jc w:val="left"/>
        <w:rPr/>
      </w:pPr>
      <w:r>
        <w:rPr>
          <w:sz w:val="24"/>
          <w:u w:val="single"/>
        </w:rPr>
        <w:t>Наименование ВЦП:</w:t>
      </w:r>
      <w:r>
        <w:rPr>
          <w:sz w:val="24"/>
        </w:rPr>
        <w:t xml:space="preserve"> </w:t>
      </w:r>
      <w:r>
        <w:rPr>
          <w:b/>
          <w:szCs w:val="28"/>
          <w:u w:val="single"/>
        </w:rPr>
        <w:t>Приватизация  муниципального  имущества</w:t>
      </w:r>
      <w:r>
        <w:rPr>
          <w:sz w:val="24"/>
        </w:rPr>
        <w:t>.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комплексного социально-экономического развития  Кожевниковского района  на 2014 – 2016 г.г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аспорт ВЦП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440"/>
        <w:gridCol w:w="840"/>
        <w:gridCol w:w="850"/>
        <w:gridCol w:w="851"/>
      </w:tblGrid>
      <w:tr>
        <w:trPr>
          <w:trHeight w:val="81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2016 год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u w:val="single"/>
              </w:rPr>
              <w:t xml:space="preserve">Задача .1 </w:t>
            </w:r>
            <w:r>
              <w:rPr/>
              <w:t xml:space="preserve"> Отсутствие муниципальных  унитарных предприятий и муниципальных  учреждений, действующих в отраслях с конкурентной средой, а также иного излишнего муниципального  имущества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 xml:space="preserve">Показатель задачи .1 </w:t>
            </w:r>
            <w:r>
              <w:rPr>
                <w:i/>
              </w:rPr>
              <w:t xml:space="preserve"> </w:t>
            </w:r>
            <w:r>
              <w:rPr/>
              <w:t>Приватизация муниципального  имущества в количестве, установленном Программой приватизации (продажи) на соответствую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u w:val="single"/>
              </w:rPr>
              <w:t>Задача 2 .</w:t>
            </w:r>
            <w:r>
              <w:rPr>
                <w:i/>
              </w:rPr>
              <w:t xml:space="preserve"> </w:t>
            </w:r>
            <w:r>
              <w:rPr/>
              <w:t>Отчуждение муниципального  имущества, не связанного с выполнением полномочий  органов местного самоуправления,  в количестве, установленном Программой приватизации (продажи) на соответствующий год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i/>
                <w:u w:val="single"/>
              </w:rPr>
              <w:t>Показатель задачи 2.</w:t>
            </w:r>
            <w:r>
              <w:rPr/>
              <w:t xml:space="preserve"> Процент выполнения мероприятий по приватизации муниципального  имущества от количества, установленного Программой приватизации (продажи) на соответствующий год, включая предпродажную подгото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  <w:t>Сроки и расходы на ВЦП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960"/>
        <w:gridCol w:w="38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Сроки реализации ВЦ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,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Объем расходов  районного   бюджета на реализацию ВЦП</w:t>
      </w:r>
    </w:p>
    <w:tbl>
      <w:tblPr>
        <w:tblW w:w="144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552"/>
        <w:gridCol w:w="2693"/>
        <w:gridCol w:w="2268"/>
        <w:gridCol w:w="2340"/>
        <w:gridCol w:w="2340"/>
      </w:tblGrid>
      <w:tr>
        <w:trPr>
          <w:trHeight w:val="300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05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Наличие муниципальных унитарных предприятий,  действующих в отраслях с конкурентной средой (частными организациями),  а также наличие  излишних объектов ведет к неэффективному использованию  муниципального  имуществ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Основные проблемы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  </w:t>
            </w:r>
            <w:r>
              <w:rPr/>
              <w:t>- низкая эффективность деятельности муниципальных унитарных предприятий, действующих в отраслях с конкурентной средой (частными организациями)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Основная цель</w:t>
            </w:r>
            <w:r>
              <w:rPr>
                <w:u w:val="single"/>
              </w:rPr>
              <w:t>:</w:t>
            </w:r>
            <w:r>
              <w:rPr/>
              <w:t xml:space="preserve"> отсутствие   излишнего  муниципального  имуществ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i/>
                <w:color w:val="999999"/>
              </w:rPr>
              <w:t xml:space="preserve"> </w:t>
            </w:r>
            <w:r>
              <w:rPr>
                <w:color w:val="000000"/>
              </w:rPr>
              <w:t xml:space="preserve">Осуществление юридически значимых действий по приватизации  муниципального  имуществ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79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Процент выполнения мероприятий по приватизации  муниципального  имущества от количества, установленного Программой приватизации (продажи) на соответствующий год, включая предпродажную подготовку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ение проведения сплошной инвентаризации, оценки рыночной стоимости, а также размещение информационного сообщения, подготовка необходимых решений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4680"/>
        <w:gridCol w:w="182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лолетко А.А. 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лмазова К.В. –специалист первой категории по  муниципальному имуществу Администрации Кожевниковского сельского поселения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бота организуется в рамках отдела  муниципального имущества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лмазова К.В.  – специалист первой категории по  муниципальному имуществу Администрации Кожевников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Сроки формирования годового отчета о реализации ВЦ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ВЦП и форм отчетности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и показателей ВЦ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0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- отсутствие правоустанавливающих документов для государственной регистрации права собственности  на подлежащие приватизации объекты  муниципального недвижимого имуществ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- несвоевременность проведения аудиторских проверок подлежащих приватизации муниципальных  унитарных предприятий;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отсутствие покупателя на объекты муниципального имущества;</w:t>
            </w:r>
          </w:p>
          <w:p>
            <w:pPr>
              <w:pStyle w:val="Normal"/>
              <w:ind w:left="-392" w:firstLine="34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-удаленность и низкая инвестиционная привлекательность части подлежащих приватизации объектов муниципального  имуществ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перепрофилирование  муниципальных объектов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782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привлечение частных инвестиций в приватизированные объекты  муниципального  имущества;</w:t>
            </w:r>
          </w:p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открытие новых рабочих мест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получение доходов в  районный  бюджет в запланированном объеме;</w:t>
            </w:r>
          </w:p>
          <w:p>
            <w:pPr>
              <w:pStyle w:val="Normal"/>
              <w:ind w:firstLine="43"/>
              <w:jc w:val="both"/>
              <w:rPr/>
            </w:pPr>
            <w:r>
              <w:rPr/>
              <w:t xml:space="preserve">   </w:t>
            </w:r>
            <w:r>
              <w:rPr/>
              <w:t>- увеличение налогооблагаемой базы за счет расширения деятельности приватизированных объектов.</w:t>
            </w:r>
          </w:p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роприятия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35"/>
        <w:gridCol w:w="1620"/>
        <w:gridCol w:w="542"/>
        <w:gridCol w:w="540"/>
        <w:gridCol w:w="828"/>
        <w:gridCol w:w="1080"/>
        <w:gridCol w:w="1260"/>
        <w:gridCol w:w="1260"/>
        <w:gridCol w:w="955"/>
        <w:gridCol w:w="850"/>
        <w:gridCol w:w="851"/>
        <w:gridCol w:w="1440"/>
        <w:gridCol w:w="686"/>
        <w:gridCol w:w="709"/>
        <w:gridCol w:w="567"/>
      </w:tblGrid>
      <w:tr>
        <w:trPr>
          <w:trHeight w:val="10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Содержание мероприят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 реализации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рганизация, ответственная за реализацию ВЦ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рганизаций, участвующих в реализации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Код экономической классификации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на мероприятие 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ь реализации мероприятия</w:t>
            </w:r>
          </w:p>
        </w:tc>
      </w:tr>
      <w:tr>
        <w:trPr>
          <w:trHeight w:val="124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с (мес./го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по (мес./год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5г.</w:t>
            </w:r>
          </w:p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6 г.</w:t>
            </w:r>
          </w:p>
        </w:tc>
      </w:tr>
      <w:tr>
        <w:trPr>
          <w:trHeight w:val="2536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sz w:val="24"/>
                <w:szCs w:val="24"/>
              </w:rPr>
            </w:pPr>
            <w:r>
              <w:rPr/>
              <w:t>Оценка стоимости объектов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Независимая оценка рыночной стоимости объектов муниципального имущества, подлежащих приватиз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0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12.2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зова К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езависимые оценщ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 xml:space="preserve">Количество оцененных объектов, шт.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3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1.2014 № 4</w:t>
      </w:r>
    </w:p>
    <w:p>
      <w:pPr>
        <w:pStyle w:val="Normal"/>
        <w:ind w:hanging="0"/>
        <w:jc w:val="both"/>
        <w:rPr>
          <w:sz w:val="24"/>
        </w:rPr>
      </w:pPr>
      <w:r>
        <w:rPr>
          <w:u w:val="single"/>
        </w:rPr>
        <w:t>Наименование СБП:</w:t>
      </w:r>
      <w:r>
        <w:rPr/>
        <w:t xml:space="preserve"> Администрация Кожевниковского сельского поселения Томской области.</w:t>
      </w:r>
    </w:p>
    <w:p>
      <w:pPr>
        <w:pStyle w:val="2"/>
        <w:jc w:val="left"/>
        <w:rPr>
          <w:sz w:val="24"/>
        </w:rPr>
      </w:pPr>
      <w:r>
        <w:rPr>
          <w:sz w:val="24"/>
          <w:u w:val="single"/>
        </w:rPr>
        <w:t>Наименование ВЦП:</w:t>
      </w:r>
      <w:r>
        <w:rPr>
          <w:sz w:val="24"/>
        </w:rPr>
        <w:t xml:space="preserve"> </w:t>
      </w:r>
      <w:r>
        <w:rPr>
          <w:b/>
          <w:szCs w:val="28"/>
        </w:rPr>
        <w:t>Автоматизированный учет  муниципального  имущества.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 Комплексного социально-экономического развития  Кожевниковского сельского поселения  на 2014 – 2016г.г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аспорт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40"/>
        <w:gridCol w:w="1260"/>
        <w:gridCol w:w="1260"/>
        <w:gridCol w:w="1440"/>
      </w:tblGrid>
      <w:tr>
        <w:trPr>
          <w:tblHeader w:val="true"/>
          <w:trHeight w:val="472" w:hRule="atLeast"/>
          <w:cantSplit w:val="true"/>
        </w:trPr>
        <w:tc>
          <w:tcPr>
            <w:tcW w:w="1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1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u w:val="single"/>
              </w:rPr>
              <w:t>Задача 1 ВЦП.</w:t>
            </w:r>
            <w:r>
              <w:rPr>
                <w:i/>
              </w:rPr>
              <w:t xml:space="preserve"> </w:t>
            </w:r>
            <w:r>
              <w:rPr/>
              <w:t xml:space="preserve">Создание автоматизированной информационной системы учета  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казатель 1</w:t>
            </w:r>
            <w:r>
              <w:rPr/>
              <w:t>: Доработка АИС «Собственность муниципального образования Кожевниковский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u w:val="single"/>
              </w:rPr>
              <w:t xml:space="preserve">Показатель  2 </w:t>
            </w:r>
            <w:r>
              <w:rPr/>
              <w:t xml:space="preserve">з Доля внесенного имущества в программу. Сопровождение АИС «Собственность муниципального образования Кожевниковский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роки и расходы на ВЦП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4"/>
        <w:gridCol w:w="3119"/>
        <w:gridCol w:w="396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и реализации ВЦП – носит постоянный характе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</w:t>
            </w:r>
            <w:r>
              <w:rPr/>
              <w:t>9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90,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Объем расходов сельского  бюджета на реализацию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268"/>
        <w:gridCol w:w="2268"/>
        <w:gridCol w:w="2520"/>
        <w:gridCol w:w="2340"/>
        <w:gridCol w:w="2340"/>
      </w:tblGrid>
      <w:tr>
        <w:trPr>
          <w:trHeight w:val="300" w:hRule="atLeast"/>
          <w:cantSplit w:val="true"/>
        </w:trPr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30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/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1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/>
              <w:t>Возможность внедрять эффективные экономические механизмы в сфере управления муниципальным имуществом ограничена отсутствием систематизированных сведений об объектах муниципальной собственностью современных автоматизированных технологий их учета и оценк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Основные проблемы:</w:t>
            </w:r>
            <w:r>
              <w:rPr/>
              <w:t xml:space="preserve">   отсутствие полной и достоверной базы данных об объектах муниципального имущества, что препятствует своевременному выявлению потребностей исполнительных органов власти  необходимом для выполнения полномочий, а также создает трудности к использованию  муниципального  имущества заинтересованными субъектами.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u w:val="single"/>
              </w:rPr>
              <w:t>Основная цель:</w:t>
            </w:r>
            <w:r>
              <w:rPr/>
              <w:t xml:space="preserve"> соответствие количества муниципального имущества  находящегося в реестре муниципальной казны муниципального образования Кожевников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Систематизация сведений об объектах муниципального  имущества муниципального образования Кожевниковского сельского поселения (доработка и сопровождение автоматизированной информационной системы по учету муниципального имущества</w:t>
            </w:r>
            <w:r>
              <w:rPr>
                <w:bCs/>
              </w:rPr>
              <w:t>)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84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Выполнение работ в срок и создание удобного и простого учета муниципальн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в сроки, установленные техническим заданием, работ по созданию автоматизированной информационной системы учета муниципального имущест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Показатель 2.</w:t>
            </w:r>
            <w:r>
              <w:rPr/>
              <w:t xml:space="preserve"> Сокращение время на построение всевозможных отчетов и повышение эффективности работы отделов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сполнение объема работ по созданию автоматизированной информационной системы учета  имущества нарастающим итогом до полного завершения (100%)</w:t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1"/>
        <w:gridCol w:w="4649"/>
        <w:gridCol w:w="218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алолетко А.А..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лмазова К.В.- специалист первой категории по  муниципальному имуществу Администрации Кожевниковского сельского поселения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ота организуется в рамках отдела  муниципального имущества  и отдела земельных ресурсов  и информационного обеспечения градостроительной деятельности Администрации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Алмазова К.В. –специалист первой категории по  муниципальному имуществу Администрации Кожевников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Сроки формирования годового отчета о реализации ВЦ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ind w:firstLine="34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ероприятий ВЦП и форм отчетности о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реализации показателей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31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не обеспечение информационной безопасности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соблюдение логической целостности данных, что может привести к их порче или утрате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точность идентификации и аутентификации (установление подлинности) пользователей, что может ограничить возможности пользователя выполнять определенные действия или получать доступ к определенным объектам автоматизированной информационной системы на основании его привилегий (прав доступа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высокие требования к техническому обеспечению, необходимому для эффективной работы автоматизированной информационной системы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выявление ошибок данных об объектах муниципального имущества после их конвертации в автоматизированную информационную систему из устаревшей базы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499"/>
      </w:tblGrid>
      <w:tr>
        <w:trPr>
          <w:trHeight w:val="8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ение максимально простого и удобного способа получения заинтересованными субъектами полной и достоверной информации о земельных участках и иных объектах, находящихся в собственности  муниципального образования Кожевниковского сельского поселения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оевременное выявление имущественных потребностей для муниципальных учреждений и предприятий   необходимых для выполнения уставной деятельности.   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роприятия ВЦП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142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895"/>
        <w:gridCol w:w="1648"/>
        <w:gridCol w:w="567"/>
        <w:gridCol w:w="578"/>
        <w:gridCol w:w="828"/>
        <w:gridCol w:w="1004"/>
        <w:gridCol w:w="1150"/>
        <w:gridCol w:w="720"/>
        <w:gridCol w:w="887"/>
        <w:gridCol w:w="850"/>
        <w:gridCol w:w="709"/>
        <w:gridCol w:w="1017"/>
        <w:gridCol w:w="762"/>
        <w:gridCol w:w="708"/>
        <w:gridCol w:w="709"/>
      </w:tblGrid>
      <w:tr>
        <w:trPr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Содержание мероприят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/>
              <w:t>Срок реализации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/>
              <w:t>Организация, ответственная за реализацию ВЦП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/>
              <w:t>Перечень организаций, участвующих в реализации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Код экономической классификации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Расходы на мероприятие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Показатель реализации мероприятия</w:t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jc w:val="center"/>
              <w:rPr>
                <w:sz w:val="24"/>
                <w:szCs w:val="24"/>
              </w:rPr>
            </w:pPr>
            <w:r>
              <w:rPr/>
              <w:t>с (мес./год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jc w:val="center"/>
              <w:rPr>
                <w:sz w:val="24"/>
                <w:szCs w:val="24"/>
              </w:rPr>
            </w:pPr>
            <w:r>
              <w:rPr/>
              <w:t>по (мес./год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rPr>
                <w:sz w:val="24"/>
                <w:szCs w:val="24"/>
              </w:rPr>
            </w:pPr>
            <w:r>
              <w:rPr/>
              <w:t>2014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rPr>
                <w:sz w:val="24"/>
                <w:szCs w:val="24"/>
              </w:rPr>
            </w:pPr>
            <w:r>
              <w:rPr/>
              <w:t>2015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3"/>
              <w:jc w:val="center"/>
              <w:rPr>
                <w:sz w:val="24"/>
                <w:szCs w:val="24"/>
              </w:rPr>
            </w:pPr>
            <w:r>
              <w:rPr/>
              <w:t>2016 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4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5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6  год</w:t>
            </w:r>
          </w:p>
        </w:tc>
      </w:tr>
      <w:tr>
        <w:trPr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работка и сопровождение АИС «Собственность муниципального образования Кожевниковский район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Предусмотреть редактирование текста автоматически сформированной печатной фор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01.201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12.2016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rPr>
                <w:sz w:val="24"/>
                <w:szCs w:val="24"/>
              </w:rPr>
            </w:pPr>
            <w:r>
              <w:rPr/>
              <w:t>Алмазова К.В., Крылатова Л.П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пециалист по муниципальному имуществ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дел земельных ресурсов и информационного обеспечения градостроительной деяте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26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Получение готового программного продукта (готовность, %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Внедрить создание и сохранение шаблонов поиска информ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Проработать возможности создания многомерных отч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Внедрить буфер обмена длительного хранения информ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Доработать подсистему ведения Реестра муниципального имуществ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Доработать подсистему ведения договоров использования муниципального имуще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Доработать подсистему учета земельных участков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ая корректировка программ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программ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08" w:hanging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Специалист первой категории по  муниципальному имуществу </w:t>
      </w:r>
    </w:p>
    <w:p>
      <w:pPr>
        <w:pStyle w:val="Normal"/>
        <w:ind w:hanging="0"/>
        <w:rPr/>
      </w:pPr>
      <w:r>
        <w:rPr/>
        <w:t xml:space="preserve">Администрации Кожевниковского сельского поселения                                                                                                           К.В. Алмазова 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425" w:top="1418" w:footer="567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/>
    </w:pPr>
    <w:r>
      <w:rPr/>
      <w:t>АДМИНИСТРАция  кожевниковского   сельского</w:t>
    </w:r>
  </w:p>
  <w:p>
    <w:pPr>
      <w:pStyle w:val="Header"/>
      <w:spacing w:lineRule="exact" w:line="240" w:before="120" w:after="120"/>
      <w:ind w:hanging="0"/>
      <w:rPr/>
    </w:pPr>
    <w:r>
      <w:rPr/>
      <w:t>поселения</w:t>
    </w:r>
  </w:p>
  <w:p>
    <w:pPr>
      <w:pStyle w:val="Header"/>
      <w:spacing w:lineRule="exact" w:line="240" w:before="120" w:after="120"/>
      <w:ind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/>
      <w:t>ПОСТАНОВЛЕНИЕ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before="120" w:after="240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5"/>
        </w:tabs>
        <w:ind w:left="1418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1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5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"/>
    <w:basedOn w:val="TextBody"/>
    <w:qFormat/>
    <w:pPr>
      <w:tabs>
        <w:tab w:val="clear" w:pos="708"/>
        <w:tab w:val="left" w:pos="284" w:leader="none"/>
      </w:tabs>
      <w:ind w:firstLine="567"/>
    </w:pPr>
    <w:rPr>
      <w:sz w:val="28"/>
    </w:rPr>
  </w:style>
  <w:style w:type="paragraph" w:styleId="Style23">
    <w:name w:val="списик"/>
    <w:basedOn w:val="TextBody"/>
    <w:qFormat/>
    <w:pPr>
      <w:numPr>
        <w:ilvl w:val="0"/>
        <w:numId w:val="2"/>
      </w:numPr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1:00Z</dcterms:created>
  <dc:creator>1</dc:creator>
  <dc:description/>
  <cp:keywords/>
  <dc:language>en-US</dc:language>
  <cp:lastModifiedBy>Admin</cp:lastModifiedBy>
  <cp:lastPrinted>2014-01-15T09:43:00Z</cp:lastPrinted>
  <dcterms:modified xsi:type="dcterms:W3CDTF">2014-01-15T03:43:00Z</dcterms:modified>
  <cp:revision>3</cp:revision>
  <dc:subject/>
  <dc:title>Бланк администрации</dc:title>
</cp:coreProperties>
</file>