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                                                                                                        № __________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с.Кожевниково  Кожевниковского  района  Томской  области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Об организации и проведении  оплачиваемых общественных работ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Кожевниковского сельского поселения в 2014 году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4"/>
          <w:szCs w:val="24"/>
        </w:rPr>
        <w:t>Определить объем и виды оплачиваемых общественных работ, организуемых на территории Кожевниковского сельского поселения в 2014 году,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деление средств из бюджета Кожевниковского сельского поселения на проведение общественных работ в сумме 150 000 руб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о вопросам жизнеобеспечения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4"/>
          <w:szCs w:val="24"/>
        </w:rPr>
        <w:t xml:space="preserve">Обнародовать настоящее постановление в установленном порядке, а также разместить на официальном сайте </w:t>
      </w:r>
      <w:r>
        <w:rPr>
          <w:color w:val="C0504D"/>
          <w:sz w:val="24"/>
          <w:szCs w:val="24"/>
          <w:u w:val="single"/>
          <w:lang w:val="en-US"/>
        </w:rPr>
        <w:t>sp</w:t>
      </w:r>
      <w:r>
        <w:rPr>
          <w:color w:val="C0504D"/>
          <w:sz w:val="24"/>
          <w:szCs w:val="24"/>
          <w:u w:val="single"/>
        </w:rPr>
        <w:t>.</w:t>
      </w:r>
      <w:r>
        <w:rPr>
          <w:color w:val="C0504D"/>
          <w:sz w:val="24"/>
          <w:szCs w:val="24"/>
          <w:u w:val="single"/>
          <w:lang w:val="en-US"/>
        </w:rPr>
        <w:t>kozhreg</w:t>
      </w:r>
      <w:r>
        <w:rPr>
          <w:color w:val="C0504D"/>
          <w:sz w:val="24"/>
          <w:szCs w:val="24"/>
          <w:u w:val="single"/>
        </w:rPr>
        <w:t>.</w:t>
      </w:r>
      <w:r>
        <w:rPr>
          <w:color w:val="C0504D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в сети интернет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бнародования  и распространяется на правоотношения, возникшие с 1 января 2014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А.А.Малолетко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А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248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 № 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И ВИДЫ ОПЛАЧИВАЕМЫХ ОБЩЕСТВЕННЫХ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ОРГАНИЗУЕМЫХ НА ТЕРРИТОРИИ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 В 2014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участие в 2014 году в общественных работах на территории Кожевниковского сельского поселения 16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хозяйство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готовка корм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 за животны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евные работы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борка урожая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олка насажд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храна посев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адка зеленых насаждений и уход за ни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бор дикорастущих грибов, ягод, орехов, лекарственных раст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переработке лес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мощь в возделывании земельных участк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логическое оздоровление, территорий, водоем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лиоративные (ирригационные) работы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  <w:sz w:val="24"/>
          <w:szCs w:val="24"/>
        </w:rPr>
        <w:t>Рыболовство, рыбоводство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ловле и переработке рыбы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сное хозяйство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истка лесосек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истка лесных делян, просек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тные работы в лесных хозяйствах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батывающие производства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работка, сортировка и укладка овощей на хран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бой скота и птицы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в швейных цехах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694" w:leader="none"/>
        </w:tabs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изводство пиломатериалов, срубов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изготовлении хлебобулочных изделий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ы по изготовлению полуфабрикат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о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прокладке водопроводных, газовых, канализационных и других коммуникац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строительстве автомобильных дорог, тротуаров, их ремонте и содержан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bCs/>
          <w:sz w:val="24"/>
          <w:szCs w:val="24"/>
        </w:rPr>
        <w:t>Земляные работы по прокладке линий связ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строительстве жилья, реконструкции жилого фонда, объектов социально-культурного назначе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порт и связь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кондуктором на городском электротранспорте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грузочно-разгрузочные рабо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грузка, разгрузка твердого топлива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бор молока у насел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ртировка поч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ространение периодической печати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е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по организации досуга детей и подростк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вожатыми на детских площадках в летнее время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бригадами школьник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по оказанию помощи воспитателю детского сада (помощник воспитателя)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дравоохранение и предоставление социальных услуг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 за престарелыми людьми и инвалидами, участниками Великой Отечественной войны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ка продуктов, лекарств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прочих коммунальных, социальных и персональных услуг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и уборка автобусных остановок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Санитарная очистка территорий и контейнерных площадок от мусора и бытовых      отход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ирка бель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мощь в организации и содержании архив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чистка крыш и территорий от снег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формлению, доставке, копированию документ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заполнению похозяйственных книг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и охрана аттракцион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историко-архитектурных памятников, заповедных зон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территорий зон отдыха и туризм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чистка пляже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и благоустройство территорий, стадионов, спортивных площадок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мещений для автотранспорт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дъездов, придомовы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</w:rPr>
        <w:t xml:space="preserve">Государственное управление и обеспечение военной безопасно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е страховани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в библиотечной сфере (ремонт книг, расклейка афиш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 статистические обследова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избирательных комисс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в призывных комисс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и с недвижимым имуществом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 и предоставление услу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животноводческих и других сельскохозяйственных помещен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сметический ремонт кварти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ри проведении спортивных и праздничных мероприятий, фестивале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в организации праздничных мероприятий для ветеранов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осы общественного мне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пись населе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о оформлению документов в судах, налоговых органах, территориальных органах ФМС России, паспортно-визовой службе, военных комиссариатах, сельских администрация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погребов, печей, заб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виды рабо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уличного освещ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изготовлении художественных изделий из берест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ем и выдача верхней одежд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ашивание травы и вырубка кустарника на обочинах, откосах, уборка порубочных остат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расфасовке и упаковке продук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квалифицированная помощь продавцам, поварам (мойщик посуды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порядок воинских захоронений, мемориалов, братских моги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на археологических раскопка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готовка др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пка пече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строительстве новогодних город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ливка кат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курьеро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мещ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зонно-полевые работы в экспедиция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сторожем (вахтером).</w:t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425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59:00Z</dcterms:created>
  <dc:creator>1</dc:creator>
  <dc:description/>
  <cp:keywords/>
  <dc:language>en-US</dc:language>
  <cp:lastModifiedBy>Semenova</cp:lastModifiedBy>
  <cp:lastPrinted>2014-04-30T09:56:00Z</cp:lastPrinted>
  <dcterms:modified xsi:type="dcterms:W3CDTF">2014-04-30T02:56:00Z</dcterms:modified>
  <cp:revision>7</cp:revision>
  <dc:subject/>
  <dc:title>Бланк администрации</dc:title>
</cp:coreProperties>
</file>