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01.04.2014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Cs/>
          <w:sz w:val="24"/>
          <w:szCs w:val="24"/>
        </w:rPr>
        <w:t>№ 123</w:t>
      </w:r>
    </w:p>
    <w:p>
      <w:pPr>
        <w:pStyle w:val="Normal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О временном ограничении движения транспорта по дорогам с. Кожевниково, с. Киреевск, д. Астраханцево.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В целях обеспечения безопасности дорожного движения, в связи со снижением несущей способности конструктивных элементов автомобильных дорог в период весенней распутицы, в соответствии с федеральными законами № 196 от 10.12.1995 года и № 257 от 08.11.2007 года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вести с 07 апреля по 17 мая 2014 года на автомобильных дорогах местного значения поселения в с. Кожевниково, с. Киреевск, д. Астраханцево временное ограничение движения транспортных средств общей массой более 2.5 тон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еменное ограничение не распространяется на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рейсовые, служебные автобусы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автомобили, перевозящие скоропортящиеся продукты питания, удобрения, торф, навоз, молоко, семенной фонд, зерно, муку, грубые и сочные корма, сжиженный газ в баллонах для нужд населения, лекарственные препараты, почту и почтовые грузы, уголь 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бензовозы на базе ГАЗ-53 и ЗИЛ-130;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</w:t>
        <w:tab/>
        <w:t>спецавтомобили, идущие на устранение аварий и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мобили, перевозящие грузы на основании межправительственных согла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мобили скорой медицинской и ветеринарн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 фермерских хозяйств для выезда на по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ановить в счет компенсации ущерба, наносимого автомобильным дорогам местного значения поселения и дорожным сооружениям на них, на период временного ограничения движения размер платы за получение специального разрешения (пропуска) для перевозки в установленных законом исключительных случаях тяжеловесных грузов более 2.5 тон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массе транспортного сре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до 5 тн                 500 руб./сутк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от 5 до 10 тн       700 руб./сутк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свыше 10 тн        1000 руб./сутки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Рекомендовать начальнику отдела полиции № 6 (по обслуживанию Кожевниковского района) межрайонного отдела МВД России «Шегарский» УМВД России по Томской области возложить исполнение данного постановления на отделение ГИБДД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  По согласованию с ОГУП «Кожевниковское ДРСУ» разрешить вывозку мусора на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игон твердых бытовых отходов без пропуска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  Контроль за исполнение возложить на заместителя Главы Кожевниковского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по вопросам жизнеобеспечения Андреева М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Глава поселения                                                                                        А.А.Малолет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18:00Z</dcterms:created>
  <dc:creator>1</dc:creator>
  <dc:description/>
  <cp:keywords/>
  <dc:language>en-US</dc:language>
  <cp:lastModifiedBy>Semenova</cp:lastModifiedBy>
  <cp:lastPrinted>2014-04-01T10:40:00Z</cp:lastPrinted>
  <dcterms:modified xsi:type="dcterms:W3CDTF">2014-04-01T03:42:00Z</dcterms:modified>
  <cp:revision>4</cp:revision>
  <dc:subject/>
  <dc:title>Бланк администрации</dc:title>
</cp:coreProperties>
</file>