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_________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ротивопожарных мероприят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одготовке к работе в весенне-летний пожароопасный период 2014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предупреждения возникновения пожаров в весенне – летний период 2014 года и своевременной организации их ту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илагаемый план противопожарных мероприятий по подготовке к работе в весенне-летний пожароопасный период 2014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высить требовательность к руководителям организаций независимо от организационно-правовых форм и форм собственности, расположенных на подведомственных территориях, за соблюдением ими правил пожарной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лавному специалисту по управлению делами поселения Администрации Кожевниковского сельского поселения А. Н. Семеновой опубликовать настоящее постановл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Кожевниковского сельского поселения М. В. Андре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жевниковского                                                            А. А. Малоле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В. Андреев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336</w:t>
      </w:r>
    </w:p>
    <w:p>
      <w:pPr>
        <w:sectPr>
          <w:type w:val="nextPage"/>
          <w:pgSz w:w="11906" w:h="16820"/>
          <w:pgMar w:left="1418" w:right="851" w:gutter="0" w:header="0" w:top="992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становлению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жевниковс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>Кожевниковского район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от ____________ 2014 года   № </w:t>
      </w:r>
      <w:r>
        <w:rPr>
          <w:sz w:val="24"/>
          <w:szCs w:val="24"/>
          <w:u w:val="single"/>
        </w:rPr>
        <w:t>_____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ых мероприятий по подготовке Кожевниковского сельского поселения к работе в весенне - летний период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787"/>
        <w:gridCol w:w="1584"/>
        <w:gridCol w:w="203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планового противопожарного инструктажа с руководителями  подведомственных объектов  и лицами, ответственными за обеспечение пожарной безопасности указанных объектов, с учетом особенностей их эксплуатации в весенне -летний период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очистке прилегающей к объектам различного назначения территории от сухой  травы и сгораемого мусор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в исправном состоянии дорог, проездов, подъездов и проходов к зданиям, сооружениям, а также подступов к пожарному инвентарю, источникам противопожарного водоснабже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ожевниковского сельского поселения, руководители предприятий, учреждений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 по проверке работоспособности, ремонту и очистке  дымоходов  печного отопления, систем вентиляции газового отопления.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очистке подвальных и чердачных помещений, технических подполий  от мусора и других горючих материалов, обеспечению  запрета доступа в них посторонних лиц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содержанию в исправном состоянии средств обеспечения пожарной безопасности предприятий, учрежде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одготовке к эксплуатации в летний период пожарного оборудова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населения мерам пожарной безопас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ая опашка территорий населенных пунктов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left="10800" w:firstLine="720"/>
        <w:jc w:val="both"/>
        <w:rPr/>
      </w:pPr>
      <w:r>
        <w:rPr/>
        <w:t>п</w:t>
      </w:r>
    </w:p>
    <w:sectPr>
      <w:type w:val="nextPage"/>
      <w:pgSz w:w="11906" w:h="16820"/>
      <w:pgMar w:left="1701" w:right="1077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firstLine="567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59" w:before="40" w:after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200" w:after="0"/>
      <w:ind w:firstLine="720"/>
      <w:jc w:val="both"/>
    </w:pPr>
    <w:rPr>
      <w:color w:val="0000FF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110" w:hanging="0"/>
    </w:pPr>
    <w:rPr>
      <w:szCs w:val="24"/>
    </w:rPr>
  </w:style>
  <w:style w:type="paragraph" w:styleId="Style9">
    <w:name w:val="Цитата"/>
    <w:basedOn w:val="Normal"/>
    <w:qFormat/>
    <w:pPr>
      <w:ind w:left="-57" w:right="-57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48:00Z</dcterms:created>
  <dc:creator>Vika</dc:creator>
  <dc:description/>
  <cp:keywords/>
  <dc:language>en-US</dc:language>
  <cp:lastModifiedBy>User</cp:lastModifiedBy>
  <cp:lastPrinted>2014-04-17T08:37:00Z</cp:lastPrinted>
  <dcterms:modified xsi:type="dcterms:W3CDTF">2014-04-17T11:20:00Z</dcterms:modified>
  <cp:revision>13</cp:revision>
  <dc:subject/>
  <dc:title> </dc:title>
</cp:coreProperties>
</file>