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02.07.2014                                                                                                          № 279   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 внесении изменений в Постановление главы поселения № 183 от 23.04.2014 «Об исполнении бюджета Кожевниковского сельского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поселения за 1 квартал 2014 года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Рассмотрев отчет об исполнении бюджета поселения за 1 квартал 2014 год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.   Дополнить отчет об исполнении бюджета Кожевниковского сельского поселения отчетом об исполнении дорожного хозяйства (дорожные фонды)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8. Утвердить отчет об исполнении дорожного хозяйства (дорожные фонды)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9. Обнародовать настоящее постановление в установленном порядке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</w:rPr>
        <w:t>Глава поселения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3-586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627"/>
        <w:gridCol w:w="1504"/>
        <w:gridCol w:w="1810"/>
      </w:tblGrid>
      <w:tr>
        <w:trPr>
          <w:trHeight w:val="1660" w:hRule="atLeast"/>
        </w:trPr>
        <w:tc>
          <w:tcPr>
            <w:tcW w:w="8946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8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Постановлению Главы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  02.07.2014   г. № 279  </w:t>
            </w:r>
          </w:p>
        </w:tc>
      </w:tr>
      <w:tr>
        <w:trPr>
          <w:trHeight w:val="255" w:hRule="atLeast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тчет об исполнении дорожного хозяйства (дорожные фонды)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 1 апреля 2014 года</w:t>
            </w:r>
          </w:p>
        </w:tc>
      </w:tr>
      <w:tr>
        <w:trPr>
          <w:trHeight w:val="300" w:hRule="atLeast"/>
        </w:trPr>
        <w:tc>
          <w:tcPr>
            <w:tcW w:w="400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в рублях.</w:t>
            </w:r>
          </w:p>
        </w:tc>
      </w:tr>
      <w:tr>
        <w:trPr>
          <w:trHeight w:val="255" w:hRule="atLeast"/>
        </w:trPr>
        <w:tc>
          <w:tcPr>
            <w:tcW w:w="4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правление расходов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ссигнования на 2014 год (план)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сполнено на 01.04.2014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4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 417 5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417 5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 004 036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 102 540,2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9 5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 775,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4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а района (МБТ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184 536,0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 765,20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3</w:t>
            </w:r>
          </w:p>
        </w:tc>
      </w:tr>
      <w:tr>
        <w:trPr>
          <w:trHeight w:val="270" w:hRule="atLeast"/>
        </w:trPr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 421 536,00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 102 540,20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szCs w:val="28"/>
      </w:rPr>
      <w:t>АДМИНИСТРАЦИЯ</w:t>
    </w:r>
    <w:r>
      <w:rPr>
        <w:bCs/>
      </w:rPr>
      <w:t xml:space="preserve">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36:00Z</dcterms:created>
  <dc:creator>1</dc:creator>
  <dc:description/>
  <cp:keywords/>
  <dc:language>en-US</dc:language>
  <cp:lastModifiedBy>User</cp:lastModifiedBy>
  <cp:lastPrinted>2014-07-02T17:21:00Z</cp:lastPrinted>
  <dcterms:modified xsi:type="dcterms:W3CDTF">2014-07-07T04:10:00Z</dcterms:modified>
  <cp:revision>23</cp:revision>
  <dc:subject/>
  <dc:title>Бланк администрации</dc:title>
</cp:coreProperties>
</file>