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№ 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68" w:hRule="atLeast"/>
        </w:trPr>
        <w:tc>
          <w:tcPr>
            <w:tcW w:w="8931" w:type="dxa"/>
            <w:tcBorders/>
          </w:tcPr>
          <w:p>
            <w:pPr>
              <w:pStyle w:val="Normal"/>
              <w:ind w:firstLine="7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бщественном Совете    предпринимателей Кожевниковского сельского поселения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 законом «О развитии малого и среднего предпринимательства в Российской Федерации» N 209-ФЗ от 06.07.2007г, законом Томской области «О развитии малого и среднего предпринимательства в Томской области» №249-ОЗ от 5.12.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8"/>
          <w:szCs w:val="28"/>
        </w:rPr>
        <w:t>1. Утвердить положение «Об общественном Совете предпринимателей» в редакции, согласно приложения 1 к настоящему постановлению и ввести его в действие с даты обнародования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Главного специалиста по финансово-экономическим вопросам Администрации Кожевниковского сельского поселения Сергееву Олесю Викторовн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 поселения </w:t>
        <w:tab/>
        <w:t>А.А.Малолетко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12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hanging="0"/>
        <w:rPr>
          <w:sz w:val="20"/>
        </w:rPr>
      </w:pPr>
      <w:r>
        <w:rPr>
          <w:sz w:val="20"/>
        </w:rPr>
        <w:t>Семенова А.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838244) 2248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6394" w:firstLine="111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394" w:firstLine="111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№  1</w:t>
      </w:r>
    </w:p>
    <w:p>
      <w:pPr>
        <w:pStyle w:val="Normal"/>
        <w:shd w:fill="FFFFFF" w:val="clear"/>
        <w:spacing w:lineRule="exact" w:line="278"/>
        <w:ind w:left="5954" w:hanging="15"/>
        <w:jc w:val="right"/>
        <w:rPr/>
      </w:pPr>
      <w:r>
        <w:rPr>
          <w:spacing w:val="-2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ю Администрации Кожевниковского сельского поселения №    __ от 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бщественном Совете предпринимателей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240" w:after="120"/>
        <w:ind w:left="777" w:firstLine="709"/>
        <w:jc w:val="center"/>
        <w:rPr>
          <w:b/>
          <w:b/>
        </w:rPr>
      </w:pPr>
      <w:r>
        <w:rPr>
          <w:b/>
          <w:spacing w:val="-23"/>
          <w:sz w:val="24"/>
          <w:szCs w:val="24"/>
        </w:rPr>
        <w:t>1.</w:t>
      </w:r>
      <w:r>
        <w:rPr>
          <w:b/>
          <w:sz w:val="24"/>
          <w:szCs w:val="24"/>
        </w:rPr>
        <w:tab/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 w:before="10" w:after="0"/>
        <w:ind w:left="0" w:right="154" w:firstLine="56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бщественный Совет предпринимателей Кожевниковского сельского поселения, именуемый далее - Совет, осуществляет свою деятельность в целях содействия развитию малого и среднего предпринимательства в Кожевниковском сельском поселении, привлечения предпринимателей к решению социально-экономических задач на территории поселения, учета интересов предпринимателей при формировании и реализации в поселении мероприятий в сфере малого и среднего предприниматель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 w:before="10" w:after="0"/>
        <w:ind w:left="0" w:right="163"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Томской области, правовыми актами органов местного самоуправления Кожевниковского поселения, настоящим Полож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 w:before="10" w:after="0"/>
        <w:ind w:left="0" w:right="173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еятельность Совета осуществляется на основе коллективного и свободного обсуждения вопросов, основанного на принципах гласности и законност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69" w:before="240" w:after="120"/>
        <w:ind w:left="777" w:firstLine="709"/>
        <w:jc w:val="center"/>
        <w:rPr>
          <w:b/>
          <w:b/>
        </w:rPr>
      </w:pPr>
      <w:r>
        <w:rPr>
          <w:b/>
          <w:spacing w:val="-5"/>
          <w:sz w:val="24"/>
          <w:szCs w:val="24"/>
        </w:rPr>
        <w:t>2.</w:t>
      </w:r>
      <w:r>
        <w:rPr>
          <w:b/>
          <w:sz w:val="24"/>
          <w:szCs w:val="24"/>
        </w:rPr>
        <w:tab/>
        <w:t>Основные задачи Совет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173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одействие государственной политике, направленной на поддержку и развитие малого и среднего предпринимательства в Кожевниковском сельском поселении, участие в разработке и реализации областных, муниципальных проектов и программ поддержки и развития малого и среднего предприниматель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182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182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ыдвижение и поддержка инициатив, направленных на реализацию государственной политики в области развития малого и среднего предпринимательства, выявление приоритетных направлений деятельности малого и среднего бизнеса в поселении и подготовка предложений по их поддержке и развит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192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ие в проведении общественной экспертизы проектов муниципальных нормативных правовых актов регулирующих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02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действие установлению взаимодействия между администрациями муниципальных образований и субъектами малого и среднего предприниматель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02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Разработка рекомендаций территориальным органам исполнительной власти и органам местного самоуправления поселения при определении приоритетов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02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 по данным вопроса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11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Исследование и обобщение проблем субъектов малого и среднего предпринимательства, защита законных прав и интересов малого и среднего предпринимательства в органах государственной власти, органов местного самоуправления на территории Кожевниковского сельского посел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21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Содействие развитию малого и среднего предпринимательства и его консолидация для решения актуальных социально-экономических задач в поселе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Содействие совершенствованию нормативной правовой базы по вопросам малого и среднего предпринимательства, устранению барьеров входа на рынок новых и развития действующих субъектов малого и среднего предприниматель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общение и распространение опыта деятельности субъектов малого и среднего предпринимательства и структур поддержки малого и среднего предпринимательства.</w:t>
      </w:r>
    </w:p>
    <w:p>
      <w:pPr>
        <w:pStyle w:val="Normal"/>
        <w:shd w:fill="FFFFFF" w:val="clear"/>
        <w:spacing w:lineRule="exact" w:line="269" w:before="240" w:after="120"/>
        <w:ind w:right="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направления деятельности Совета</w:t>
      </w:r>
    </w:p>
    <w:p>
      <w:pPr>
        <w:pStyle w:val="Normal"/>
        <w:shd w:fill="FFFFFF" w:val="clear"/>
        <w:spacing w:lineRule="exact" w:line="269" w:before="19" w:after="0"/>
        <w:ind w:left="86" w:right="3226"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воими задачами Сове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 w:before="10" w:after="0"/>
        <w:ind w:left="38" w:right="10" w:firstLine="52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Участвует в реализации на территории поселения государственной политики по вопросам поддержки и развития малого предприниматель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19" w:firstLine="52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Готовит рекомендации и предложения по совершенствованию нормативной правовой базы регулирования деятельности малого и среднего бизнеса, участвует в пределах своей компетенции в подготовке и общественной экспертизе проектов нормативных и правовых актов органов местного самоуправления Кожевниковского сельского поселения, затрагивающих интересы малого и среднего предприниматель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29" w:firstLine="52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носит предложения по вопросам поддержки и развития малого и среднего предпринимательства, в т.ч. по вопросам преодоления административных барье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29" w:firstLine="52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заимодействует с отраслевыми, профессиональными и территориальными объединениями, союзами и ассоциациями малого и среднего предпринимательства, организациями инфраструктуры поддержки предпринимательства, советами предпринимателей поселений, другими предпринимательскими структур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38" w:firstLine="52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уществляет взаимодействие с органами местного самоуправления Кожевниковского сельского поселения, по вопросам развития и поддержки малого и среднего предприниматель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48" w:firstLine="52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нимает участие в разработке и реализации поселенческих программ развития и поддержки малого и среднего предприниматель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48" w:firstLine="52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инимает участие в разработке и реализации других поселенческих программ, направленных на решение актуальных социально-экономических задач поселения, привлекая к их реализации субъектов малого и среднего предпринимательства поселения и их объедин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58" w:firstLine="52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Участвует в работе комиссий и рабочих групп органов местного самоуправления посе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69"/>
        <w:ind w:left="38" w:right="48" w:firstLine="52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общает мнение предпринимателей поселения по актуальным вопросам ведения предпринимательской деятельности и доводит его до сведения местных органов исполнительной власти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269"/>
        <w:ind w:left="38" w:right="58" w:firstLine="529"/>
        <w:jc w:val="both"/>
        <w:rPr>
          <w:color w:val="000000"/>
        </w:rPr>
      </w:pPr>
      <w:r>
        <w:rPr>
          <w:color w:val="000000"/>
          <w:spacing w:val="-5"/>
          <w:sz w:val="24"/>
          <w:szCs w:val="24"/>
        </w:rPr>
        <w:t>3.10.</w:t>
      </w:r>
      <w:r>
        <w:rPr>
          <w:color w:val="000000"/>
          <w:sz w:val="24"/>
          <w:szCs w:val="24"/>
        </w:rPr>
        <w:tab/>
        <w:t>Проводит экспертизу проектов малого и среднего</w:t>
        <w:br/>
        <w:t>предпринимательства.</w:t>
      </w:r>
    </w:p>
    <w:p>
      <w:pPr>
        <w:pStyle w:val="Normal"/>
        <w:shd w:fill="FFFFFF" w:val="clear"/>
        <w:spacing w:lineRule="exact" w:line="269" w:before="240" w:after="120"/>
        <w:ind w:left="737" w:firstLine="709"/>
        <w:jc w:val="center"/>
        <w:rPr/>
      </w:pPr>
      <w:r>
        <w:rPr>
          <w:b/>
          <w:sz w:val="24"/>
          <w:szCs w:val="24"/>
        </w:rPr>
        <w:t>4. Порядок формирования Совет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1.</w:t>
        <w:tab/>
      </w:r>
      <w:r>
        <w:rPr>
          <w:sz w:val="24"/>
          <w:szCs w:val="24"/>
        </w:rPr>
        <w:t>В состав Совета включаются представители субъектов малого и среднего предпринимательства, организаций, образующих инфраструктуру поддержки субъектов малого и среднего предпринимательства, некоммерческих организаций, общественных объединений, выражающих интересы субъектов малого и среднего предпринимательства, в количестве не менее двух третей от общего числа членов Со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Совета также включаются представители Совета Кожевниковского сельского поселения (по согласованию), </w:t>
      </w:r>
      <w:r>
        <w:rPr>
          <w:color w:val="000000"/>
          <w:sz w:val="24"/>
          <w:szCs w:val="24"/>
        </w:rPr>
        <w:t>представители структурных подразделений Администрации Кожевниковского сельского поселения, наделенных полномочиями по вопросам развития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</w:t>
        <w:tab/>
        <w:t>Представители общественных объединений, союзов, ассоциаций предпринимателей входят в состав Совета при наличии решения общественных объединений, союзов, ассоциаций предпринимателей о направлении данных представителей в Совет представлять интересы данных общественных объединений, союзов, ассоциаций предпринимате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>4.3</w:t>
      </w:r>
      <w:r>
        <w:rPr/>
        <w:tab/>
      </w:r>
      <w:r>
        <w:rPr>
          <w:sz w:val="24"/>
          <w:szCs w:val="24"/>
        </w:rPr>
        <w:t>Предприниматели, не входящие в</w:t>
      </w:r>
      <w:r>
        <w:rPr/>
        <w:t xml:space="preserve"> </w:t>
      </w:r>
      <w:r>
        <w:rPr>
          <w:color w:val="000000"/>
          <w:sz w:val="24"/>
          <w:szCs w:val="24"/>
        </w:rPr>
        <w:t>объединения, союзы, ассоциации предпринимателей могут войти в состав Совета при наличии рекомендаций Главы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</w:t>
        <w:tab/>
        <w:t>Состав Совета утверждается постановлением Главы Кожевниковского сельского поселения  на срок действия полномочий Главы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</w:t>
        <w:tab/>
        <w:t>В ходе работы Совета для повышения эффективности деятельности органа по предложению председателя Совета в состав Совета решением Главы Кожевниковского сельского поселения  могут быть введены новые член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</w:t>
        <w:tab/>
        <w:t>По представлению Совета решением Главы Кожевниковского сельского поселения члены Совета, без уважительной причины не принимающие участия в работе Совета, могут быть выведены из состава Сов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7" w:firstLine="567"/>
        <w:jc w:val="both"/>
        <w:rPr/>
      </w:pPr>
      <w:r>
        <w:rPr>
          <w:sz w:val="24"/>
          <w:szCs w:val="24"/>
        </w:rPr>
        <w:t>4.7.</w:t>
        <w:tab/>
        <w:t xml:space="preserve">Председатель </w:t>
      </w:r>
      <w:r>
        <w:rPr>
          <w:color w:val="000000"/>
          <w:sz w:val="24"/>
          <w:szCs w:val="24"/>
        </w:rPr>
        <w:t xml:space="preserve">Совета, </w:t>
      </w:r>
      <w:r>
        <w:rPr>
          <w:sz w:val="24"/>
          <w:szCs w:val="24"/>
        </w:rPr>
        <w:t xml:space="preserve">его заместитель, секретарь избираются на период утверждения состава Совета путем открытого голосования или индивидуальным опросом простым большинством голосов членов </w:t>
      </w:r>
      <w:r>
        <w:rPr>
          <w:color w:val="000000"/>
          <w:sz w:val="24"/>
          <w:szCs w:val="24"/>
        </w:rPr>
        <w:t>Сов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>4.8</w:t>
        <w:tab/>
        <w:t>Полномочия Председателя Совета, его заместителя могут быть досрочно прекращены решением Главы Кожевниковского сельского поселения в случа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едседателем Совета, его заместителем действующего законодатель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го желания выйти из состава Совета</w:t>
      </w:r>
    </w:p>
    <w:p>
      <w:pPr>
        <w:pStyle w:val="Normal"/>
        <w:shd w:fill="FFFFFF" w:val="clear"/>
        <w:ind w:right="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120"/>
        <w:ind w:left="73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став Совета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right="67" w:firstLine="567"/>
        <w:jc w:val="both"/>
        <w:rPr/>
      </w:pPr>
      <w:r>
        <w:rPr>
          <w:color w:val="000000"/>
          <w:sz w:val="24"/>
          <w:szCs w:val="24"/>
        </w:rPr>
        <w:t>Состав Совета формируется в соответствии с п.4.1 настоящего положе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right="7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е Совета обеспечивается участие представителей некоммерческих организаций, выражающих интересы субъектов малого и среднего предпринимательства, или иных представителей субъекта малого и среднего предпринимательства в количестве не менее двух третей от общего числа членов Совет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5.3.</w:t>
        <w:tab/>
        <w:t>В работе Совета или созданных Советом рабочих комиссий могут принимать участие с правом совещательного голоса представители любых иных заинтересованных государственных органов, коммерческих и некоммерческих организа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5.4.</w:t>
        <w:tab/>
        <w:t>Совет состоит из председателя, секретаря и членов Совет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5.5.</w:t>
        <w:tab/>
        <w:t>Председатель Совета, секретарь и члены Совета участвуют в его работе на общественных началах.</w:t>
      </w:r>
    </w:p>
    <w:p>
      <w:pPr>
        <w:pStyle w:val="Normal"/>
        <w:shd w:fill="FFFFFF" w:val="clear"/>
        <w:spacing w:lineRule="exact" w:line="269" w:before="240" w:after="120"/>
        <w:ind w:left="79" w:right="40" w:firstLine="709"/>
        <w:jc w:val="center"/>
        <w:rPr/>
      </w:pPr>
      <w:r>
        <w:rPr>
          <w:b/>
          <w:sz w:val="24"/>
          <w:szCs w:val="24"/>
        </w:rPr>
        <w:t xml:space="preserve">6. Права Совета </w:t>
      </w:r>
    </w:p>
    <w:p>
      <w:pPr>
        <w:pStyle w:val="Normal"/>
        <w:shd w:fill="FFFFFF" w:val="clear"/>
        <w:spacing w:lineRule="exact" w:line="269"/>
        <w:ind w:right="37" w:firstLine="567"/>
        <w:rPr>
          <w:sz w:val="24"/>
          <w:szCs w:val="24"/>
        </w:rPr>
      </w:pPr>
      <w:r>
        <w:rPr>
          <w:sz w:val="24"/>
          <w:szCs w:val="24"/>
        </w:rPr>
        <w:t>Совет имеет право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 w:before="10" w:after="0"/>
        <w:ind w:left="0" w:right="10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азрабатывать и вносить на рассмотрение Главы сельского поселения рекомендации, аналитические и информационные материалы, справки, проекты распорядительных документов по вопросам своей компетен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 w:before="10" w:after="0"/>
        <w:ind w:left="0" w:right="19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Запрашивать и получать в установленном порядке от структурных подразделений муниципального образования, территориально-отраслевых органов управления, организаций инфраструктуры поддержки предпринимательства информационные материалы и документы, необходимые для работы Совет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9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глашать на заседания Совета руководителей и представителей структурных подразделений муниципального образования, организаций инфраструктуры поддержки предпринимательства для участия в обсуждении вопросов, входящих в компетенцию Совет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29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ормировать при Совете постоянные и временные комиссии и рабочие группы по направлениям деятельности Совет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38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оводить в рамках своей компетенции экспертизу проектов и программ, направленных на развитие и поддержку малого и среднего предпринимательства, и давать рекомендации по их реализа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69"/>
        <w:ind w:left="0" w:right="38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вет вправе принимать решения по всем вопросам, относящимся к его компетенции, в том числе по таким как:</w:t>
      </w:r>
    </w:p>
    <w:p>
      <w:pPr>
        <w:pStyle w:val="Normal"/>
        <w:ind w:firstLine="567"/>
        <w:jc w:val="both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6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едложений по изменению Положения о Совете и его персональном соста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6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оритетных направлений деятельности Сов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6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годового отч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6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екретариата Сов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6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на временной или (и) постоянной основе специалистов, экспертов, консультантов, а также специализированных организаций для решения задач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69"/>
        <w:ind w:right="58" w:firstLine="567"/>
        <w:jc w:val="both"/>
        <w:rPr/>
      </w:pPr>
      <w:r>
        <w:rPr>
          <w:spacing w:val="-5"/>
          <w:sz w:val="24"/>
          <w:szCs w:val="24"/>
        </w:rPr>
        <w:t>6.7.</w:t>
      </w:r>
      <w:r>
        <w:rPr>
          <w:sz w:val="24"/>
          <w:szCs w:val="24"/>
        </w:rPr>
        <w:tab/>
        <w:t>Участвует в организации и проведении (при необходимости) поселенческих мероприятий.</w:t>
      </w:r>
    </w:p>
    <w:p>
      <w:pPr>
        <w:pStyle w:val="Normal"/>
        <w:shd w:fill="FFFFFF" w:val="clear"/>
        <w:spacing w:lineRule="exact" w:line="269" w:before="240" w:after="120"/>
        <w:ind w:left="737" w:firstLine="709"/>
        <w:jc w:val="center"/>
        <w:rPr>
          <w:b/>
          <w:b/>
        </w:rPr>
      </w:pPr>
      <w:r>
        <w:rPr>
          <w:b/>
          <w:sz w:val="24"/>
          <w:szCs w:val="24"/>
        </w:rPr>
        <w:t>7. Организация работы Совета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1.</w:t>
        <w:tab/>
        <w:t>Заседания Совета являются основной формой его деятельности, обеспечивающей коллегиальное обсуждение выносимых на рассмотрение во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2.</w:t>
        <w:tab/>
        <w:t xml:space="preserve"> Заседания Совета созываются председателем Совета или его заместителем по мере необходимости, но не реже одного раза в квартал. При необходимости возможно проведение внеочередных и выездных заседаний 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3.</w:t>
        <w:tab/>
        <w:t>Работой Совета руководит председатель.</w:t>
      </w:r>
    </w:p>
    <w:p>
      <w:pPr>
        <w:pStyle w:val="Normal"/>
        <w:ind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567"/>
        <w:jc w:val="both"/>
        <w:rPr>
          <w:u w:val="single"/>
        </w:rPr>
      </w:pPr>
      <w:r>
        <w:rPr>
          <w:spacing w:val="-6"/>
          <w:sz w:val="24"/>
          <w:szCs w:val="24"/>
        </w:rPr>
        <w:t>7.4.</w:t>
        <w:tab/>
      </w:r>
      <w:r>
        <w:rPr>
          <w:sz w:val="24"/>
          <w:szCs w:val="24"/>
          <w:u w:val="single"/>
        </w:rPr>
        <w:t>Председатель Совет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созывает и ведет заседания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пределяет дату проведения заседаний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пределяет порядок и сроки представления членам Совета материалов по вопросам повестки дня заседания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дает поручения о подготовке материалов для рассмотрения вопросов повестки дня заседания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едставляет Совет в государственных органах и органах местного самоуправления Кожевниковского сельского поселения,  Кожевниковского района, общественных и иных организациях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дписывает протоколы и иные документы, создаваемые в результате работы Сов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носит на рассмотрение Главы поселения предложения по внесению изменений в Положение о Совете и в состав Совета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right="67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Часть своих полномочий председатель Совета может возложить на заместителя председателя Совета, а именно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ab/>
        <w:t>давать поручения о подготовке материалов для рассмотрения вопросов повестки дня заседа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</w:t>
        <w:tab/>
        <w:t>представлять Совет в государственных органах и органах местного самоуправления Кожевниковского сельского поселения, Кожевниковского района, общественных и иных организациях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firstLine="567"/>
        <w:jc w:val="both"/>
        <w:rPr>
          <w:spacing w:val="-5"/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Совета:</w:t>
      </w:r>
    </w:p>
    <w:p>
      <w:pPr>
        <w:pStyle w:val="Normal"/>
        <w:ind w:firstLine="567"/>
        <w:jc w:val="both"/>
        <w:rPr>
          <w:spacing w:val="-5"/>
          <w:sz w:val="2"/>
          <w:szCs w:val="2"/>
          <w:u w:val="single"/>
        </w:rPr>
      </w:pPr>
      <w:r>
        <w:rPr>
          <w:spacing w:val="-5"/>
          <w:sz w:val="2"/>
          <w:szCs w:val="2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8"/>
        <w:ind w:left="0" w:right="7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председателя Совета исполняет обязанности председателя Совета на период его отсутст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ет поручения председателя и решения Совет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7.</w:t>
        <w:tab/>
      </w:r>
      <w:r>
        <w:rPr>
          <w:color w:val="000000"/>
          <w:sz w:val="24"/>
          <w:szCs w:val="24"/>
          <w:u w:val="single"/>
        </w:rPr>
        <w:t>Секретарь Совет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дготавливает проект повестки дня заседания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беспечивает своевременное (не позднее чем за 2 дня) оповещение членов Совета о проведении заседания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правляет членам Совета уведомление о проведении заседания Совета и материалы (информацию) по вопросам повестки дня заседания (не позднее чем за 2 дня) в письменной форме с указанием даты, времени, места проведения заседания и повестки заседания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едет протокол заседания Сов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делопроизводство, учет всех документов, обращений и иных материалов, поступающих на рассмотрение Совета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8.</w:t>
        <w:tab/>
      </w:r>
      <w:r>
        <w:rPr>
          <w:color w:val="000000"/>
          <w:sz w:val="24"/>
          <w:szCs w:val="24"/>
          <w:u w:val="single"/>
        </w:rPr>
        <w:t>Члены Совет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носят предложения в повестку дня заседаний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участвуют в обсуждении вопросов, внесенных на заседание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готовят заключения по проектам решений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носят предложения по созыву внеочередных заседаний Совет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участвуют в подготовке вопросов, выносимых на заседания Совета, и принимают необходимые меры для выполнения его решений, контроля за их реализацией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color w:val="000000"/>
          <w:sz w:val="24"/>
          <w:szCs w:val="24"/>
        </w:rPr>
        <w:t>7.9.</w:t>
        <w:tab/>
        <w:t>Порядок принятия реш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10" w:after="0"/>
        <w:ind w:right="19" w:firstLine="567"/>
        <w:jc w:val="both"/>
        <w:rPr/>
      </w:pPr>
      <w:r>
        <w:rPr>
          <w:color w:val="000000"/>
          <w:sz w:val="24"/>
          <w:szCs w:val="24"/>
        </w:rPr>
        <w:t>7.9.1.</w:t>
        <w:tab/>
        <w:t>Решения, принятые на заседании Совета, правомочны в случае присутствия на заседании более половины его списочного соста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7.9.2.</w:t>
        <w:tab/>
        <w:t xml:space="preserve"> Решения Совета принимаются простым большинством голосов присутствующих на заседании членов Сов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9.3.</w:t>
        <w:tab/>
        <w:t xml:space="preserve">При голосовании по вопросам повестки дня каждый член Совета обладает одним голосом. В случае равенства голосов голос председательствующего на заседании Совета является решающи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овета в случае своего отсутствия на заседании Совета вправе изложить свое мнение по рассматриваемым вопросам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7.9.4.</w:t>
        <w:tab/>
        <w:t>Решения Совета учитываются при подготовке проектов правовых актов муниципального образования Кожевниковское сельского поселение, а также решений и поручений руководителей соответствующих органов и организаций, представленных в Совете, по вопросам развития малого и среднего предпринимательства.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color w:val="000000"/>
          <w:sz w:val="24"/>
          <w:szCs w:val="24"/>
        </w:rPr>
        <w:t>7.10.</w:t>
        <w:tab/>
        <w:t>Протоколы заседаний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10.1.</w:t>
        <w:tab/>
        <w:t>Решения Совета оформляются протоколами. Записи протоколов ведутся секретар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10.2.</w:t>
        <w:tab/>
        <w:t>Протокол заседания оформляется не позднее 5 рабочих дней после проведения заседания. В протоколе указываются: дата проведения заседания; лица, присутствующие на заседании; повестка дня заседания; вопросы, поставленные на голосование; основные положения выступлений, итоги голосования по ним; принятые решения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0.3.</w:t>
        <w:tab/>
        <w:t>Протокол заседания подписывается председательствующим на заседании и секретарем Совета и размещается на официальном сайте Администрации Кожевниковского сельского поселения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 w:before="19" w:after="0"/>
        <w:ind w:left="0" w:firstLine="567"/>
        <w:jc w:val="both"/>
        <w:rPr>
          <w:i/>
          <w:i/>
          <w:i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рганизационно-техническое обеспечение деятельности Совета, включающее подготовку проведения заседаний Совета (информирование членов Совета об очередном заседании, повестке дня Совета, обеспечение членов Совета необходимыми информационными материалами и документами, подготовка проектов решений, оформление протоколов, рассылка материалов заседаний Совета, пресс - релизов и других документов), осуществляет Главный специалист по финансово-экономическим вопросам Администрации Кожевниковского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7.12.</w:t>
        <w:tab/>
        <w:t>Комиссии Совет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2.1.</w:t>
        <w:tab/>
        <w:t>Совет может при необходимости из числа своих членов и (или) из числа привлеченных предпринимателей создавать временные или постоянные рабочие комиссии (экспертные группы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2.2.</w:t>
        <w:tab/>
        <w:t>При принятии решения о создании рабочей комиссии Совет назначает ее руководителя, определяет персональный состав, задачи и сроки их выполн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2.3.</w:t>
        <w:tab/>
        <w:t>Состав рабочих комиссий утверждается председателем Совета либо по его поручению заместителями председателя Сов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2.4.</w:t>
        <w:tab/>
        <w:t>Регламент работы комиссии определяется ее руководителем самостоятельно. При принятии решений рабочая комиссия  руководствуется требованиями настоящего Положения.</w:t>
      </w:r>
    </w:p>
    <w:p>
      <w:pPr>
        <w:pStyle w:val="Normal"/>
        <w:shd w:fill="FFFFFF" w:val="clear"/>
        <w:spacing w:lineRule="exact" w:line="288" w:before="240" w:after="120"/>
        <w:jc w:val="center"/>
        <w:rPr>
          <w:b/>
          <w:b/>
        </w:rPr>
      </w:pPr>
      <w:r>
        <w:rPr>
          <w:b/>
          <w:sz w:val="24"/>
          <w:szCs w:val="24"/>
        </w:rPr>
        <w:t>8. Порядок прекращения деятельности Совета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8"/>
        <w:ind w:left="0" w:right="77"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екращение деятельности Совета осуществляется на основании постановлением Главы сельского поселения в случаях:</w:t>
      </w:r>
    </w:p>
    <w:p>
      <w:pPr>
        <w:pStyle w:val="Normal"/>
        <w:shd w:fill="FFFFFF" w:val="clear"/>
        <w:spacing w:lineRule="exact" w:line="288"/>
        <w:ind w:right="77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окончание срока действия Совета;</w:t>
      </w:r>
    </w:p>
    <w:p>
      <w:pPr>
        <w:pStyle w:val="Normal"/>
        <w:shd w:fill="FFFFFF" w:val="clear"/>
        <w:spacing w:lineRule="exact" w:line="288"/>
        <w:ind w:right="77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окончание срока полномочий Главы Кожевниковского сельского поселения;</w:t>
      </w:r>
    </w:p>
    <w:p>
      <w:pPr>
        <w:pStyle w:val="Normal"/>
        <w:shd w:fill="FFFFFF" w:val="clear"/>
        <w:spacing w:lineRule="exact" w:line="288"/>
        <w:ind w:right="77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нарушение Советом, действующего законодательства;</w:t>
      </w:r>
    </w:p>
    <w:p>
      <w:pPr>
        <w:pStyle w:val="Normal"/>
        <w:shd w:fill="FFFFFF" w:val="clear"/>
        <w:spacing w:lineRule="exact" w:line="288"/>
        <w:ind w:right="77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изменения законодательства, при которых работа Совета является нарушением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8"/>
        <w:ind w:left="0" w:right="86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Изменения и дополнения в Положение о Совете вносятся постановлением Главы сельского поселени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69"/>
        <w:ind w:right="221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69"/>
        <w:ind w:right="221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69"/>
        <w:ind w:right="221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69"/>
        <w:ind w:right="221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5" w:footer="0" w:bottom="1418"/>
          <w:pgNumType w:start="1" w:fmt="decimal"/>
          <w:formProt w:val="false"/>
          <w:textDirection w:val="lrTb"/>
          <w:docGrid w:type="default" w:linePitch="354" w:charSpace="0"/>
        </w:sectPr>
        <w:pStyle w:val="Normal"/>
        <w:ind w:left="56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418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</w:rPr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0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79"/>
        </w:tabs>
        <w:ind w:left="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5"/>
        </w:tabs>
        <w:ind w:left="1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73"/>
        </w:tabs>
        <w:ind w:left="15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22:00Z</dcterms:created>
  <dc:creator>Rusakova</dc:creator>
  <dc:description/>
  <cp:keywords/>
  <dc:language>en-US</dc:language>
  <cp:lastModifiedBy>Semenova</cp:lastModifiedBy>
  <cp:lastPrinted>2014-07-21T16:35:00Z</cp:lastPrinted>
  <dcterms:modified xsi:type="dcterms:W3CDTF">2014-07-21T09:35:00Z</dcterms:modified>
  <cp:revision>55</cp:revision>
  <dc:subject/>
  <dc:title>От          №</dc:title>
</cp:coreProperties>
</file>