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г.                                                                                                                         №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на лучшее  новогоднее оформление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общения и распространения положительного опыта праздничного новогоднего оформления и улучшения благоустройства Кожевниковского сельского поселения, в соответствии с Уставом Кожевниковского сельского поселе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.Провести на территории Кожевниковского сельского поселения с 15 декабря по 31 декабря 2014 года смотр-конкурс на лучшее новогоднее оформление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.Создать комиссию по подведению итогов смотра-конкурса и утвердить ее состав (приложение N 1)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.Утвердить Положение о смотре-конкурсе по новогоднему оформлению Кожевниковского сельского поселения (приложение N 2)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4.Контроль за исполнением настоящего постановления возложить на заместителя Главы поселения по вопросам жизнеобеспечения Андреева М.В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   А.А.Малолетко </w:t>
      </w: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  <w:t>Семенова А.Н.</w:t>
      </w:r>
    </w:p>
    <w:p>
      <w:pPr>
        <w:pStyle w:val="Tekstvpr"/>
        <w:rPr/>
      </w:pPr>
      <w:r>
        <w:rPr/>
        <w:t xml:space="preserve">      </w:t>
      </w:r>
      <w:r>
        <w:rPr/>
        <w:t>22481</w:t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  <w:t xml:space="preserve">Приложение N 1 </w:t>
        <w:br/>
        <w:t>к постановлению главы администрации</w:t>
        <w:br/>
        <w:t xml:space="preserve">Кожевниковского сельского поселения </w:t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       декабря 2014 г. N   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ДВЕДЕНИЮ ИТОГОВ СМОТРА-КОНКУРСА НА ЛУЧШЕЕ НОВОГОДНЕЕ ОФОРМ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Председатель – А.А.Малолетко, глава Кожевниковского сельского поселения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– А.Н.Семенова, главный специалист по управлению делами администрации Кожевниковского сельского поселения 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kstvpr"/>
        <w:rPr/>
      </w:pPr>
      <w:r>
        <w:rPr>
          <w:sz w:val="28"/>
          <w:szCs w:val="28"/>
        </w:rPr>
        <w:t xml:space="preserve">Аксиненко С.С. –председатель Кожевниковского Совета ветеранов 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Цалко А.В. – депутат Совета Кожевниковского сельского поселения</w:t>
      </w:r>
    </w:p>
    <w:p>
      <w:pPr>
        <w:pStyle w:val="Tekstvpr"/>
        <w:jc w:val="both"/>
        <w:rPr>
          <w:sz w:val="28"/>
          <w:szCs w:val="28"/>
        </w:rPr>
      </w:pPr>
      <w:r>
        <w:rPr>
          <w:sz w:val="28"/>
          <w:szCs w:val="28"/>
        </w:rPr>
        <w:t>Петров Е.Н. – заместитель председателя общественного Совета предпринимателей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  <w:t xml:space="preserve">Приложение N 2 </w:t>
        <w:br/>
        <w:t>к постановлению главы администрации</w:t>
        <w:br/>
        <w:t>Кожевниковского сельского поселения</w:t>
      </w:r>
    </w:p>
    <w:p>
      <w:pPr>
        <w:pStyle w:val="Tekstvpr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 декабря 2014 г. N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МОТРЕ-КОНКУРСЕ ПО НОВОГОДНЕМУ ОФОРМЛЕНИЮ КОЖЕВНИКОВСКОГО СЕЛЬСКОГО ПОСЕЛЕНИЯ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и и задачи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1.1. Совершенствование оформления Кожевниковского сельского поселения к новогодним праздникам.</w:t>
      </w:r>
    </w:p>
    <w:p>
      <w:pPr>
        <w:pStyle w:val="Tekstob"/>
        <w:jc w:val="both"/>
        <w:rPr/>
      </w:pPr>
      <w:r>
        <w:rPr>
          <w:sz w:val="28"/>
          <w:szCs w:val="28"/>
        </w:rPr>
        <w:t>1.2. Привлечение к участию в работе по праздничному новогоднему оформлению жителей, организаций и  индивидуальных предпринимателей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1.3. Улучшение благоустройства Кожевниковского сельского поселения.</w:t>
      </w:r>
    </w:p>
    <w:p>
      <w:pPr>
        <w:pStyle w:val="Tekstob"/>
        <w:jc w:val="both"/>
        <w:rPr/>
      </w:pPr>
      <w:r>
        <w:rPr>
          <w:sz w:val="28"/>
          <w:szCs w:val="28"/>
        </w:rPr>
        <w:t>1.4. Обобщение, анализ и распространение положительного опыта праздничного оформления Кожевниковского сельского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Tekstob"/>
        <w:jc w:val="both"/>
        <w:rPr/>
      </w:pPr>
      <w:r>
        <w:rPr>
          <w:sz w:val="28"/>
          <w:szCs w:val="28"/>
        </w:rPr>
        <w:t>- лучшее праздничное световое оформление придомовой территори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домовой территории  снежными фигурам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легающей территории организации (предприятия) снежными фигурами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итерии оценки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определяются по следующим показателям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1. Объем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2. Художественный уровень праздничного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3. Новации, примененные в оформлении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4. Применение в праздничном оформлении иллюминации, подсветки, фейерверков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астники смотра-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3.1. Участниками смотра-конкурса являются жители, организации, индивидуальные предприниматели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и проведение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4.1. Организация и проведение смотра-конкурса возлагается на комиссию по проведению смотра-конкурса на лучшее новогоднее оформление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тоги смотра-конкурса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5.1. Итоги смотра-конкурса подводятся комиссией (приложение N 1) на основании предложений, с присуждением 1, 2 и 3-го места по каждой номинации.</w:t>
      </w:r>
    </w:p>
    <w:p>
      <w:pPr>
        <w:pStyle w:val="Tekstob"/>
        <w:jc w:val="both"/>
        <w:rPr/>
      </w:pPr>
      <w:r>
        <w:rPr>
          <w:sz w:val="28"/>
          <w:szCs w:val="28"/>
        </w:rPr>
        <w:t>Победители смотра-конкурса занявшие первое место награждаются грамотой и денежной премией в размере 3000 рублей.</w:t>
      </w:r>
    </w:p>
    <w:p>
      <w:pPr>
        <w:pStyle w:val="Tekstob"/>
        <w:jc w:val="both"/>
        <w:rPr/>
      </w:pPr>
      <w:r>
        <w:rPr>
          <w:sz w:val="28"/>
          <w:szCs w:val="28"/>
        </w:rPr>
        <w:t>Участники, занявшие 2-е место награждаются грамотой главы Кожевниковского сельского поселения и денежной премией в размере 2000 рублей.</w:t>
      </w:r>
    </w:p>
    <w:p>
      <w:pPr>
        <w:pStyle w:val="Tekstob"/>
        <w:spacing w:before="100" w:after="100"/>
        <w:jc w:val="both"/>
        <w:rPr/>
      </w:pPr>
      <w:r>
        <w:rPr>
          <w:sz w:val="28"/>
          <w:szCs w:val="28"/>
        </w:rPr>
        <w:t>Участники, занявшие 3-е место награждаются грамотой главы Кожевниковского сельского поселения и денежной премией в размере 1000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5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ekstvpr">
    <w:name w:val="tekstvpr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53:00Z</dcterms:created>
  <dc:creator>1</dc:creator>
  <dc:description/>
  <cp:keywords/>
  <dc:language>en-US</dc:language>
  <cp:lastModifiedBy>Semenova</cp:lastModifiedBy>
  <cp:lastPrinted>2014-12-12T11:56:00Z</cp:lastPrinted>
  <dcterms:modified xsi:type="dcterms:W3CDTF">2014-12-12T05:56:00Z</dcterms:modified>
  <cp:revision>11</cp:revision>
  <dc:subject/>
  <dc:title>Бланк администрации</dc:title>
</cp:coreProperties>
</file>