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ция Кожев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                                                                                                           </w:t>
      </w:r>
      <w:r>
        <w:rPr>
          <w:sz w:val="28"/>
          <w:szCs w:val="28"/>
        </w:rPr>
        <w:t>№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. Кожевниково Кожевниковского района Томской области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center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Об улучшении состояния противопожарного водоснаб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13"/>
          <w:sz w:val="28"/>
          <w:szCs w:val="28"/>
        </w:rPr>
        <w:t xml:space="preserve">на территории Кожевников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12.1994 N 69-ФЗ "О пожарной безопасности", Правилами противопожарного режима в Россиской Федерации, утвержденные Постановлением Правительства РФ от 25.04.2012 № 390 «О противопожарном режиме», в целях улучшения состояния противопожарного водоснабжени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комендуемый Порядок содержания и эксплуатации источников противопожарного водоснабжения на территории посел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и оплаты воды, израсходованной из системы централизованного водоснабжения населенных пунктов поселения на пожаротушение и ликвидацию стихийных бедствий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3. Заместителю главы администрации Кожевниковского сельского поселения  Андрееву М.В. оказывать методическую помощь организациям и учреждениям по вопросам содержания и эксплуатации источников противопожарного водоснабжени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 и учреждений независимо от форм собственности, расположенным на территории поселения на подведомственных объе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инвентаризации источников противопожарного водоснабжения, находящихся в собственности, хозяйственном ведении или оперативном у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ремонту и восстановлению неисправных источников противопожарного водоснабжения, находящихся в их собственности, хозяйственном ведении или оперативном у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омбировать пожарные гидранты в соответствии с Постановлением Правительства Российской Федерации от 12 февраля 1999 г. N 167 "Об утверждении Правил пользования системами коммунального водоснабжения и канализации в Российской Федерации".</w:t>
      </w:r>
    </w:p>
    <w:p>
      <w:pPr>
        <w:pStyle w:val="Normal"/>
        <w:jc w:val="both"/>
        <w:rPr/>
      </w:pPr>
      <w:r>
        <w:rPr>
          <w:sz w:val="28"/>
          <w:szCs w:val="28"/>
        </w:rPr>
        <w:t>4.1. Лицам, указанным в  п. 4 предоставить в администрацию поселения перечни имеющихся источников противопожарного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редложить начальнику ГУ «6 пожарная часть ФПС по Томской област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соглашения с организациями водопроводного хозяйства, иными организациями, расположенными на территории поселения, о порядке взаимодействия в сфере содержания и эксплуатации источников противопожар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ать планы (инструкции) о порядке учета, проверки и использования источников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возложить на заместителя главы администрации сельского поселения по вопросам жизнеобеспечения Андреева М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Кожевник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А.А. Малолетко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/>
      </w:pPr>
      <w:r>
        <w:rPr/>
        <w:t>Семенова А.Н.</w:t>
      </w:r>
    </w:p>
    <w:p>
      <w:pPr>
        <w:pStyle w:val="Normal"/>
        <w:numPr>
          <w:ilvl w:val="0"/>
          <w:numId w:val="0"/>
        </w:numPr>
        <w:ind w:firstLine="600"/>
        <w:outlineLvl w:val="0"/>
        <w:rPr/>
      </w:pPr>
      <w:r>
        <w:rPr/>
        <w:t xml:space="preserve">        </w:t>
      </w:r>
      <w:r>
        <w:rPr/>
        <w:t>22481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От                      №   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РЕКОМЕНДУЕМЫЙ ПОРЯДОК СОДЕРЖАНИЯ И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ЭКСПЛУАТАЦИИ ИСТОЧНИКОВ ПРОТИВОПОЖАРНОГО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ВОДОСНАБЖЕНИЯ НА ТЕРРИТОРИИ </w:t>
      </w:r>
    </w:p>
    <w:p>
      <w:pPr>
        <w:pStyle w:val="Normal"/>
        <w:jc w:val="center"/>
        <w:rPr/>
      </w:pPr>
      <w:r>
        <w:rPr>
          <w:rStyle w:val="StrongEmphasis"/>
        </w:rPr>
        <w:t>КОЖЕВНИКОВСКОГО СЕЛЬСКОГО ПОСЕЛЕ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5"/>
        <w:jc w:val="both"/>
        <w:rPr/>
      </w:pPr>
      <w:r>
        <w:rPr/>
        <w:t>1. Рекомендуемый Порядок содержания и эксплуатации источников противопожарного водоснабжения на территории сельского поселения (далее - Порядок) разработан в соответствии с Федеральным законом от 21 декабря 1994 г. N 69-ФЗ "О пожарной безопасности", Водным кодексом Российской Федерации, Правилами пользования системами коммунального водоснабжения и канализации в Российской Федерации (утверждены Постановлением Правительства Российской Федерации от 12 февраля 1999 г. N 167), Правилами технической эксплуатации систем и сооружений коммунального водоснабжения и канализации (утверждены Приказом Госстроя России от 30 декабря 1999 г. N 168), СНиП 2.04.02-84* «Водоснабжение. Наружные сети и сооружения» (утверждены Приказом Минрегиона России от 29.12.2011 № 635/14), СНиП 2.04.01-85* "Внутренний водопровод и канализация зданий" (утверждены Постановлением Госстроя СССР от 04 октября 1985 г. N 189), ГОСТ Р 53961-2010. Национальный стандарт Российской Федерации. Техника пожарная. Гидранты пожарные подземные. Общие технические требования. Методы испытаний» (утвержден и введен в действие Приказом Росстандарта от 25.11.2010 № 522 ст., ГОСТ 12.1.033-81 "Система стандартов безопасности труда. Пожарная безопасность. Термины и определения" (утвержден Постановлением Госстандарта СССР от 27 августа 1981 г. N 4084), ГОСТ Р 12.4.026-2001 "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 сентября 2001 г. N 387-ст).</w:t>
      </w:r>
    </w:p>
    <w:p>
      <w:pPr>
        <w:pStyle w:val="Style15"/>
        <w:spacing w:before="0" w:after="0"/>
        <w:jc w:val="both"/>
        <w:rPr/>
      </w:pPr>
      <w:r>
        <w:rPr/>
        <w:t>2. Основные понятия.</w:t>
      </w:r>
    </w:p>
    <w:p>
      <w:pPr>
        <w:pStyle w:val="Style15"/>
        <w:spacing w:before="0" w:after="0"/>
        <w:jc w:val="both"/>
        <w:rPr/>
      </w:pPr>
      <w:r>
        <w:rPr/>
        <w:t>В целях настоящего Порядка применяются следующие понят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источники противопожарного водоснабжения (далее - источники ППВ)</w:t>
      </w:r>
      <w:r>
        <w:rPr/>
        <w:t xml:space="preserve"> - водопроводные сети с установленным на них пожарным оборудованием (пожарные гидранты, гидрант-колонки, пожарные краны), пожарные водоемы (резервуары), иные искусственные (водонапорные башни, пруды, технологические емкости) и природные водные объекты, вода из которых используется (может использоваться) для целей пожаротуш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пожарный гидрант</w:t>
      </w:r>
      <w:r>
        <w:rPr/>
        <w:t xml:space="preserve"> - устройство на водопроводной сети, предназначенное для отбора воды при тушении пожар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противопожарное водоснабжение</w:t>
      </w:r>
      <w:r>
        <w:rPr/>
        <w:t xml:space="preserve"> - 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пожаротушение</w:t>
      </w:r>
      <w:r>
        <w:rPr/>
        <w:t xml:space="preserve"> - тушение пожаров, заправка пожарных автоцистерн, пожарно-тактические учения, проверка работоспособности источников ППВ;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район оперативного обслуживания</w:t>
      </w:r>
      <w:r>
        <w:rPr/>
        <w:t xml:space="preserve"> - территория, на которой силами ГУ «6 пожарная часть ФПС по Томской области» (далее 6 пожарная часть), другой организации осуществляется тушение пожаров.</w:t>
      </w:r>
    </w:p>
    <w:p>
      <w:pPr>
        <w:pStyle w:val="Style15"/>
        <w:spacing w:before="0" w:after="0"/>
        <w:jc w:val="both"/>
        <w:rPr/>
      </w:pPr>
      <w:r>
        <w:rPr/>
        <w:t>3. Настоящий Порядок носит рекомендательный характер и предназначен для использования при определении взаимоотношений между органами местного самоуправления, организациями водопроводного хозяйства, абонентами систем централизованного водоснабжения (далее - абоненты), иными организациями независимо от ведомственной принадлежности и организационно-правовой формы (далее - иные организации), имеющими в собственности, хозяйственном ведении или оперативном управлении источники ППВ, и силами 6 пожарной части, другими организациями, осуществляющими тушение пожаров, и применяется в целях упорядочения содержания и эксплуатации источников ППВ на территории сельского поселения.</w:t>
      </w:r>
    </w:p>
    <w:p>
      <w:pPr>
        <w:pStyle w:val="Style15"/>
        <w:spacing w:before="0" w:after="0"/>
        <w:jc w:val="both"/>
        <w:rPr/>
      </w:pPr>
      <w:r>
        <w:rPr/>
        <w:t>4. Содержание и эксплуатация источников ППВ - комплекс организационно-правовых, финансовых и инженерно-технических мер, предусматривающих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эксплуатацию источников ППВ в соответствии с нормативными документам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учет и порядок оплаты воды на пожаротушение, ликвидацию стихийных бедствий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финансирование мероприятий по содержанию и ремонтно-профилактическим работам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возможность беспрепятственного доступа к источникам ППВ, в том числе при проверке их силами 6 пожарной части или другим организациями, осуществляющими тушение пожаров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роверку работоспособности и поддержание в исправном состоянии, позволяющем использовать источники ППВ для целей пожаротушения в любое время года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установку соответствующих указателей источников ППВ согласно требованиям нормативных документов по пожарной безопас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наружное освещение указателей в темное время суток для быстрого нахождения источников ППВ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очистку мест размещения источников ППВ от мусора, снега и налед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роведение мероприятий по подготовке источников ППВ к эксплуатации в условиях отрицательных температур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немедленное уведомление организации водопроводного хозяйства, сил 6 пожарной части, других организаций, осуществляющих тушение пожаров, о невозможности использования источников ППВ из-за отсутствия или недостаточного давления воды в водопроводной сети и других случаях невозможности забора воды из источников ППВ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воевременное уведомление организации водопроводного хозяйства в случае передачи устройств и сооружений для присоединения к системам коммунального водоснабжения другому собственнику, а также при изменении абонентом реквизитов, правового статуса, организационно-правовой формы.</w:t>
      </w:r>
    </w:p>
    <w:p>
      <w:pPr>
        <w:pStyle w:val="Style15"/>
        <w:spacing w:before="0" w:after="0"/>
        <w:jc w:val="both"/>
        <w:rPr/>
      </w:pPr>
      <w:r>
        <w:rPr/>
        <w:t>5. Вопросы взаимодействия между организацией водопроводного хозяйства, абонентами, иными организациями и силами 6 пожарной части, а также другими организациями, осуществляющими тушение пожаров, в сфере содержания и эксплуатации источников ППВ регламентируются соглашениями о взаимодействии и (или) договорами.</w:t>
      </w:r>
    </w:p>
    <w:p>
      <w:pPr>
        <w:pStyle w:val="Style15"/>
        <w:spacing w:before="0" w:after="0"/>
        <w:ind w:firstLine="708"/>
        <w:jc w:val="both"/>
        <w:rPr/>
      </w:pPr>
      <w:r>
        <w:rPr/>
        <w:t>Для своевременного решения вопросов по использованию источников ППВ для целей пожаротушения силами 6 пожарной части, другими организациями, осуществляющими тушение пожаров, и обеспечения максимальной водоотдачи сетей организация водопроводного хозяйства, абонент или иная организация разрабатывает план (инструкцию) взаимодействия, учитывающий (ую) конкретные местные условия.</w:t>
      </w:r>
    </w:p>
    <w:p>
      <w:pPr>
        <w:pStyle w:val="Style15"/>
        <w:spacing w:before="0" w:after="0"/>
        <w:jc w:val="both"/>
        <w:rPr/>
      </w:pPr>
      <w:r>
        <w:rPr/>
        <w:t>6. Силы 6 пожарной части, другие организации, осуществляющие тушение пожаров, осуществляют проезд на территорию предприятий и организаций (за исключением режимных) для заправки водой в целях тушения пожаров в порядке, установленном федеральным и областным  законодательством, для контроля состояния источников ППВ - в соответствии с заключенными соглашениями о взаимодействии.</w:t>
      </w:r>
    </w:p>
    <w:p>
      <w:pPr>
        <w:pStyle w:val="Style15"/>
        <w:spacing w:before="0" w:after="0"/>
        <w:jc w:val="both"/>
        <w:rPr/>
      </w:pPr>
      <w:r>
        <w:rPr/>
        <w:t>7. Размещение источников ППВ на территории населенных пунктов поселения и организациях, их количество, емкость, водоотдачу и другие технические характеристики следует предусматривать в соответствии с требованиями СНиП 2.04.02-84* «Водоснабжение. Наружные сети и сооружения» (утверждены Приказом Минрегиона России от 29.12.2011 № 635/14), СНиП 2.04.01-85* "Внутренний водопровод и канализация зданий" (утверждены Постановлением Госстроя СССР от 04 октября 1985 г. N 189).</w:t>
      </w:r>
    </w:p>
    <w:p>
      <w:pPr>
        <w:pStyle w:val="Style15"/>
        <w:spacing w:before="0" w:after="0"/>
        <w:jc w:val="both"/>
        <w:rPr/>
      </w:pPr>
      <w:r>
        <w:rPr/>
        <w:t>8. Указатели источников ППВ выполняются в соответствии с требованиями ГОСТ Р 12.4.026-2001 "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 сентября 2001 г. N 387-ст).</w:t>
      </w:r>
    </w:p>
    <w:p>
      <w:pPr>
        <w:pStyle w:val="Style15"/>
        <w:spacing w:before="0" w:after="0"/>
        <w:ind w:firstLine="708"/>
        <w:jc w:val="both"/>
        <w:rPr/>
      </w:pPr>
      <w:r>
        <w:rPr/>
        <w:t>Установка указателей источников ППВ может осуществляться силами 6 пожарной части или организациями, осуществляющими пожаротушение, в соответствии с соглашениями о взаимодействии и (или) договора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II. Содержание источников противопожарного водоснабжения</w:t>
      </w:r>
    </w:p>
    <w:p>
      <w:pPr>
        <w:pStyle w:val="Style15"/>
        <w:spacing w:before="0" w:after="0"/>
        <w:jc w:val="both"/>
        <w:rPr/>
      </w:pPr>
      <w:r>
        <w:rPr/>
        <w:t>9. Пожарные гидранты, пожарные водоемы (резервуары), водные объекты, предназначенные для обеспечения пожарной безопасности, разрешается использовать только для целей пожаротушения.</w:t>
      </w:r>
    </w:p>
    <w:p>
      <w:pPr>
        <w:pStyle w:val="Style15"/>
        <w:spacing w:before="0" w:after="0"/>
        <w:jc w:val="both"/>
        <w:rPr/>
      </w:pPr>
      <w:r>
        <w:rPr/>
        <w:t>10. Организация водопроводного хозяйства, абонент, иная организация, имеющая в собственности, хозяйственном ведении или оперативном управлении источники ППВ, осуществляет комплекс организационно-правовых, финансовых и инженерно-технических мер по их содержанию и эксплуатации.</w:t>
      </w:r>
    </w:p>
    <w:p>
      <w:pPr>
        <w:pStyle w:val="Style15"/>
        <w:spacing w:before="0" w:after="0"/>
        <w:jc w:val="both"/>
        <w:rPr/>
      </w:pPr>
      <w:r>
        <w:rPr/>
        <w:t>11. Силы 6 пожарной части, другие организации, осуществляющие тушение пожаров, в соответствии с заключенными соглашениями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фиксируют количество воды, отобранной из источников ППВ для целей пожаротушения, ликвидации стихийных бедствий, и информируют об этом организацию водопроводного хозяйства, абонента, иную организацию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совместно с представителями организации водопроводного хозяйства, абонента, иной организации могут осуществлять проверку источников ППВ на предмет использования их для целей пожаротушени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не менее чем за одни сутки извещают руководство организации водопроводного хозяйства, абонента, иной организации, имеющей в собственности, хозяйственном ведении или оперативном управлении источники ППВ, о предстоящей плановой проверке источников ПП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в установленном порядке сообщают представителю организации водопроводного хозяйства, абонента, иной организации, имеющей в собственности, хозяйственном ведении или оперативном управлении источники ППВ, обо всех обнаруженных при проверке неисправностях и недостатках в организации их содержания и эксплуатаци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III. Испытание источников ППВ</w:t>
      </w:r>
    </w:p>
    <w:p>
      <w:pPr>
        <w:pStyle w:val="Style15"/>
        <w:spacing w:before="0" w:after="0"/>
        <w:jc w:val="both"/>
        <w:rPr/>
      </w:pPr>
      <w:r>
        <w:rPr/>
        <w:t>12. Под испытанием источников 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. Испытание источников ППВ проводится во время приемки их в эксплуатацию и не реже чем через каждые 6 месяцев. Испытания должны проводиться в часы максимального водопотребления на хозяйственно-питьевые и производственные нужды.</w:t>
      </w:r>
    </w:p>
    <w:p>
      <w:pPr>
        <w:pStyle w:val="Style15"/>
        <w:spacing w:before="0" w:after="0"/>
        <w:jc w:val="both"/>
        <w:rPr/>
      </w:pPr>
      <w:r>
        <w:rPr/>
        <w:t>13. Испытание источников ППВ проводится в соответствии с установленными методиками.</w:t>
      </w:r>
    </w:p>
    <w:p>
      <w:pPr>
        <w:pStyle w:val="Style15"/>
        <w:spacing w:before="0" w:after="0"/>
        <w:jc w:val="both"/>
        <w:rPr/>
      </w:pPr>
      <w:r>
        <w:rPr/>
        <w:t>14. Деятельность по испытанию источников ППВ проводится собственником или организациями в соответствии с законодательством по лицензированию отдельных видов деятельност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IV. Ремонт и реконструкция источников ППВ</w:t>
      </w:r>
    </w:p>
    <w:p>
      <w:pPr>
        <w:pStyle w:val="Style15"/>
        <w:spacing w:before="0" w:after="0"/>
        <w:jc w:val="both"/>
        <w:rPr/>
      </w:pPr>
      <w:r>
        <w:rPr/>
        <w:t>15. 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Style15"/>
        <w:spacing w:before="0" w:after="0"/>
        <w:jc w:val="both"/>
        <w:rPr/>
      </w:pPr>
      <w:r>
        <w:rPr/>
        <w:t>16. На зимний период в случаях угрозы промерзания пожарных гидрантов, расположенных в местах с высоким уровнем грунтовых вод допускается снятие отдельных пожарных гидрантов, При этом производится обследование гидрантов работниками организации водопроводного хозяйства, абонента совместно с представителями сил 6 пожарной части и определяются меры по обеспечению территории муниципального образования водоснабжением для целей пожаротушения.</w:t>
      </w:r>
    </w:p>
    <w:p>
      <w:pPr>
        <w:pStyle w:val="Style15"/>
        <w:spacing w:before="0" w:after="0"/>
        <w:jc w:val="both"/>
        <w:rPr/>
      </w:pPr>
      <w:r>
        <w:rPr/>
        <w:t>17. Временное снятие пожарных гидрантов с водопроводной сети населенного пункта и объектов допускается в случае при неисправности, устранение которой не может быть осуществлено без демонтажа пожарного гидранта или его элементов, на срок не более суток.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изводство данного вида работ допускается по предварительному уведомлению сил 6 пожарной части, других организаций, осуществляющих тушение пожаров.</w:t>
      </w:r>
    </w:p>
    <w:p>
      <w:pPr>
        <w:pStyle w:val="Style15"/>
        <w:spacing w:before="0" w:after="0"/>
        <w:jc w:val="both"/>
        <w:rPr/>
      </w:pPr>
      <w:r>
        <w:rPr/>
        <w:t>18. Ремонт сетей водопровода, где отключено более пяти пожарных гидрантов, должен быть произведен в течение суток с момента обнаружения неисправности. При более длительных сроках ремонта организация водопроводного хозяйства, абонент, иная организация, имеющая в собственности, хозяйственном ведении или оперативном управлении источники ППВ, принимают меры по обеспечению водоснабжением для целей пожаротушения, о чем должны быть проинформированы силы 6 пожарной части, другие организации, осуществляющие тушение пожаров.</w:t>
      </w:r>
    </w:p>
    <w:p>
      <w:pPr>
        <w:pStyle w:val="Style15"/>
        <w:spacing w:before="0" w:after="0"/>
        <w:jc w:val="both"/>
        <w:rPr/>
      </w:pPr>
      <w:r>
        <w:rPr/>
        <w:t>19. Организация водопроводного хозяйства, абонент, иная организация, имеющая в собственности, хозяйственном ведении или оперативном управлении источники ППВ, должна уведомлять силы 6 пожарной части, другую организацию, осуществляющую тушение пожаров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 случаях ремонта или замены источников ППВ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б окончании ремонта или замены источников ППВ.</w:t>
      </w:r>
    </w:p>
    <w:p>
      <w:pPr>
        <w:pStyle w:val="Style15"/>
        <w:spacing w:before="0" w:after="0"/>
        <w:jc w:val="both"/>
        <w:rPr/>
      </w:pPr>
      <w:r>
        <w:rPr/>
        <w:t>20. По окончании работ по ремонту источников ППВ силы 6 пожарной части могут проводить контрольную проверку их состояния.</w:t>
      </w:r>
    </w:p>
    <w:p>
      <w:pPr>
        <w:pStyle w:val="Style15"/>
        <w:spacing w:before="0" w:after="0"/>
        <w:jc w:val="both"/>
        <w:rPr/>
      </w:pPr>
      <w:r>
        <w:rPr/>
        <w:t>21. Работы, связанные с монтажом, ремонтом и обслуживанием источников ППВ, должны выполняться в порядке, установленном федеральным законодательством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V. Учет и проверка источников ППВ</w:t>
      </w:r>
    </w:p>
    <w:p>
      <w:pPr>
        <w:pStyle w:val="Style15"/>
        <w:spacing w:before="0" w:after="0"/>
        <w:jc w:val="both"/>
        <w:rPr/>
      </w:pPr>
      <w:r>
        <w:rPr/>
        <w:t>22. Организации водопроводного хозяйства, абоненты, иные организации, имеющие в собственности, хозяйственном ведении или оперативном управлении источники ППВ, должны в установленном порядке вести их учет.</w:t>
      </w:r>
    </w:p>
    <w:p>
      <w:pPr>
        <w:pStyle w:val="Style15"/>
        <w:spacing w:before="0" w:after="0"/>
        <w:jc w:val="both"/>
        <w:rPr/>
      </w:pPr>
      <w:r>
        <w:rPr/>
        <w:t>23. В целях учета всех источников ППВ, которые могут быть использованы для целей пожаротушения, Администрация Кожевниковского поселения организует, а организации водопроводного хозяйства, абоненты, иные организации, имеющие в собственности, хозяйственном ведении или оперативном управлении источники ППВ, совместно с силами 6 пожарной части, другими организациями, осуществляющими тушение пожаров, не реже одного раза в пять лет проводят инвентаризацию источников ППВ.</w:t>
      </w:r>
    </w:p>
    <w:p>
      <w:pPr>
        <w:pStyle w:val="Style15"/>
        <w:spacing w:before="0" w:after="0"/>
        <w:jc w:val="both"/>
        <w:rPr/>
      </w:pPr>
      <w:r>
        <w:rPr/>
        <w:t>24. В целях постоянного контроля за наличием и состоянием источников ППВ организации водопроводного хозяйства, абоненты, иные организации, которые их содержат и эксплуатируют, должны осуществлять их проверки и испытание.</w:t>
      </w:r>
    </w:p>
    <w:p>
      <w:pPr>
        <w:pStyle w:val="Style15"/>
        <w:spacing w:before="0" w:after="0"/>
        <w:ind w:firstLine="708"/>
        <w:jc w:val="both"/>
        <w:rPr/>
      </w:pPr>
      <w:r>
        <w:rPr/>
        <w:t>Наличие и состояние источников ППВ проверяется не менее двух раз в год представителями организации водопроводного хозяйства, абонента, иной организации, имеющей их в собственности, хозяйственном ведении или оперативном управлен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верки производятся в весенний и осенний периоды при устойчивых плюсовых температурах воздуха в ночное время.</w:t>
      </w:r>
    </w:p>
    <w:p>
      <w:pPr>
        <w:pStyle w:val="Style15"/>
        <w:spacing w:before="0" w:after="0"/>
        <w:jc w:val="both"/>
        <w:rPr/>
      </w:pPr>
      <w:r>
        <w:rPr/>
        <w:t>25. Организации водопроводного хозяйства, абоненты, иные организации, имеющие в собственности, хозяйственном ведении или оперативном управлении источники ППВ, заводят на них учетные карточки, в которых указывают их номер, адрес, дату установки, технические характеристики и все виды произведенных работ по их обслуживанию.</w:t>
      </w:r>
    </w:p>
    <w:p>
      <w:pPr>
        <w:pStyle w:val="Style15"/>
        <w:spacing w:before="0" w:after="0"/>
        <w:jc w:val="both"/>
        <w:rPr/>
      </w:pPr>
      <w:r>
        <w:rPr/>
        <w:t>26. Силы 6 пожарной части и другие организации, осуществляющие тушение пожаров, в соответствии с соглашениями имеют право проверок состояния источников ППВ.</w:t>
      </w:r>
    </w:p>
    <w:p>
      <w:pPr>
        <w:pStyle w:val="Style15"/>
        <w:spacing w:before="0" w:after="0"/>
        <w:jc w:val="both"/>
        <w:rPr/>
      </w:pPr>
      <w:r>
        <w:rPr/>
        <w:t>27. При проверке пожарных гидрантов устанавливается: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очищенность от грязи, льда, снега крышки колодца, а также наличие крышки гидранта и ее утепленность при эксплуатации в условиях пониженных температур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наличие на видном месте указателя гидранта и его освещенность в темное время суток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возможность беспрепятственного подъезда к гидранту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герметичность и смазка резьбового соединения и стояка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герметичность колодца от проникновения грунтовых вод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работа сливного устройства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   </w:t>
      </w:r>
      <w:r>
        <w:rPr/>
        <w:t>При проверке пожарных гидрантов силами 6 пожарной части и другими организациями, осуществляющими тушение пожаров, может проверяться их работоспособность путем пуска воды.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верка пожарных гидрантов должна проводиться при выполнении условий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пробование гидрантов с пуском воды разрешается только при плюсовых температурах наружного воздух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ри отрицательных температурах от 0 до минус 15 градусов допускается только внешний осмотр гидранта без пуска вод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е допускается открытие крышек колодца для внешнего осмотра гидрантов при температурах ниже минус 15 градусов во избежание потерь тепла из колодца.</w:t>
      </w:r>
    </w:p>
    <w:p>
      <w:pPr>
        <w:pStyle w:val="Style15"/>
        <w:spacing w:before="0" w:after="0"/>
        <w:jc w:val="both"/>
        <w:rPr/>
      </w:pPr>
      <w:r>
        <w:rPr/>
        <w:t>28. При проверке пожарных водоемов (резервуаров) устанавливается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личие на видном месте указателя водоема в соответствии с требованиями ГОСТ Р 12.4.026-2001 "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 сентября 2001 г. N 387-ст)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озможность беспрепятственного подъезда к водоему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полненность водоема водой и возможность его пополнени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личие площадки перед водоемом для забора вод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герметичность задвижек (при их наличии)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личие проруби при отрицательной температуре воздуха (для открытых водоемов) и приспособлений по незамерзанию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утепленность горловины пожарного резервуара при эксплуатации в условиях отрицательных температур.</w:t>
      </w:r>
    </w:p>
    <w:p>
      <w:pPr>
        <w:pStyle w:val="Style15"/>
        <w:spacing w:before="0" w:after="0"/>
        <w:jc w:val="both"/>
        <w:rPr/>
      </w:pPr>
      <w:r>
        <w:rPr/>
        <w:t>29. При проверке пожарных пирсов устанавливается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состояние несущих конструкций, покрытия, ограждения, упорного бруса и наличия приямка для забора воды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наличие на видном месте указателя пирса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возможность беспрепятственного подъезда к пирсу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наличие площадки перед пирсом для разворота пожарной техники.</w:t>
      </w:r>
    </w:p>
    <w:p>
      <w:pPr>
        <w:pStyle w:val="Style15"/>
        <w:spacing w:before="0" w:after="0"/>
        <w:jc w:val="both"/>
        <w:rPr/>
      </w:pPr>
      <w:r>
        <w:rPr/>
        <w:t>30. При проверке других источников ППВ устанавливается наличие подъезда и возможность забора воды из них в любое время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                  №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ПОРЯДОК УЧЕТА И ОПЛАТЫ ВОДЫ,</w:t>
      </w:r>
    </w:p>
    <w:p>
      <w:pPr>
        <w:pStyle w:val="Normal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ИЗРАСХОДОВАННОЙ ИЗ СИСТЕМЫ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ЦЕНТРАЛИЗОВАННОГО ВОДОСНАБЖЕНИЯ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НАСЕЛЕННЫХ ПУНКТОВ НА ПОЖАРОТУШЕНИЕ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И ЛИКВИДАЦИЮ СТИХИЙНЫХ БЕДСТВИЙ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</w:rPr>
        <w:t>1. Общие положения</w:t>
      </w:r>
    </w:p>
    <w:p>
      <w:pPr>
        <w:pStyle w:val="Style15"/>
        <w:spacing w:before="0" w:after="0"/>
        <w:jc w:val="both"/>
        <w:rPr/>
      </w:pPr>
      <w:r>
        <w:rPr/>
        <w:t>1.1. Порядок по учету и оплате воды, израсходованной из системы централизованного водоснабжения населенных пунктов поселения на пожаротушение и ликвидацию стихийных бедствий (далее - Порядок), разработан в соответствии с "Правилами пользования системами коммунального водоснабжениями и канализации в Российской Федерации", утвержденными Постановлением Правительства Российской Федерации от 12.02.1999 N 167, СП 8.13130.2009. Свод правил. 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Style15"/>
        <w:spacing w:before="0" w:after="0"/>
        <w:jc w:val="both"/>
        <w:rPr/>
      </w:pPr>
      <w:r>
        <w:rPr/>
        <w:t>1.2. Порядок применяется для учета и оплаты воды, израсходованной на пожаротушение и ликвидацию стихийных бедствий на территории населенных пунктов посел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учета воды, израсходова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жаротушение и ликвидацию стихийных бедствий</w:t>
      </w:r>
    </w:p>
    <w:p>
      <w:pPr>
        <w:pStyle w:val="Style15"/>
        <w:spacing w:before="0" w:after="0"/>
        <w:jc w:val="both"/>
        <w:rPr/>
      </w:pPr>
      <w:r>
        <w:rPr/>
        <w:t>2.1. Объем воды, израсходованный на пожаротушение и ликвидацию стихийных бедствий из системы централизованного хозяйственно-питьевого водоснабжения населенных пунктов поселения, определяется расчетом или, при наличии приборов учета, по показаниям приборов.</w:t>
      </w:r>
    </w:p>
    <w:p>
      <w:pPr>
        <w:pStyle w:val="Style15"/>
        <w:spacing w:before="0" w:after="0"/>
        <w:jc w:val="both"/>
        <w:rPr/>
      </w:pPr>
      <w:r>
        <w:rPr/>
        <w:t>2.2. Объем питьевой воды, израсходованной на пожаротушение и ликвидацию стихийных бедствий из системы централизованного хозяйственно-питьевого водоснабжения поселения, определяется на основании данных, представляемых организации коммунального хозяйства, эксплуатирующей систему централизованного водоснабжения (далее - организация водоснабжения) подразделением ГУ «6 пожарная часть ФПС по Томской области»  в соответствии с заключенными соглашениями в случае использования системы водоснабжения для указанных целей.</w:t>
      </w:r>
    </w:p>
    <w:p>
      <w:pPr>
        <w:pStyle w:val="Style15"/>
        <w:spacing w:before="0" w:after="0"/>
        <w:jc w:val="both"/>
        <w:rPr/>
      </w:pPr>
      <w:r>
        <w:rPr/>
        <w:t>2.3. Расчет объема воды, израсходованной на пожаротушение и ликвидацию стихийных бедствий, может определяться по формул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ц     r       пк     сп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) W = w   + w  + w   + 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ц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   - объем воды, израсходованный на пожаротушение из автоцистерн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  - объем воды, израсходованный из пожарных гидран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к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   - объем воды, израсходованной из внутренних пожарных кран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п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   -   объем    воды,    израсходованной   из   автоматических  систем пожароту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ц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) w   = n x v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 - количество автоцистерн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 - емкость одной автоцистер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r(пк,сп)          r(пк,сп)    r(пк,сп)    r(пк,сп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) w         = 3,6 x q             x n             x 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(пк,сп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q         - расходы  воды,  л/с,   соответственно   на  1  ствол    при пожаротушении  и ликвидации стихийного бедствия из гидрантов, на 1 пожарный кран и на 1 систему автоматического пожаротуш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(пк,сп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         - количество задействованных соответственно стволов,   кранов и систем автоматического пожаротуш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(пк,сп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         -  продолжительность действия стволов, кранов и систе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2.4. Объем воды, израсходованный на пожаротушение из внутренних систем водоснабжения, определяется абонентом системы централизованного водоснабжения (далее абонент) по показаниям приборов учета или, при их отсутствии, в соответствии с п. 2.3 настоящего Порядка.</w:t>
      </w:r>
    </w:p>
    <w:p>
      <w:pPr>
        <w:pStyle w:val="Style15"/>
        <w:spacing w:before="0" w:after="0"/>
        <w:ind w:firstLine="708"/>
        <w:jc w:val="both"/>
        <w:rPr/>
      </w:pPr>
      <w:r>
        <w:rPr/>
        <w:t>По окончании пользования внутренними системами водоснабжения абонент обязан в течение суток представить в организацию водоснабжения акт о снятии пломб, а также представить данные, в случае использования систем водоснабжения силами 6 пожарной части, иными организациями в соответствии с заключенными соглашениями, и вызвать представителя организации водоснабжения для опломбирования.</w:t>
      </w:r>
    </w:p>
    <w:p>
      <w:pPr>
        <w:pStyle w:val="Style15"/>
        <w:spacing w:before="0" w:after="0"/>
        <w:jc w:val="both"/>
        <w:rPr/>
      </w:pPr>
      <w:r>
        <w:rPr/>
        <w:t>2.5. Общий объем воды, израсходованной на проверку действия пожарных гидрантов и других элементов противопожарных систем, а также на проверку участков водопроводной сети и гидрантов на водоотдачу, определяется аналогично п. 2.3 настоящего Поряд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оплаты питьевой воды, израсходова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жаротушение и ликвидацию стихийных бедствий</w:t>
      </w:r>
    </w:p>
    <w:p>
      <w:pPr>
        <w:pStyle w:val="Style15"/>
        <w:spacing w:before="0" w:after="0"/>
        <w:jc w:val="both"/>
        <w:rPr/>
      </w:pPr>
      <w:r>
        <w:rPr/>
        <w:t>3.1. Объем воды из системы централизованного хозяйственно-питьевого водоснабжения поселения, израсходованный на пожаротушение объектов, находящихся в собственности или хозяйственном ведении (на обслуживании, в аренде, в пользовании и т.д.) абонента подлежит оплате абонентом, в чьей собственности или хозяйственном ведении находятся данные объекты.</w:t>
      </w:r>
    </w:p>
    <w:p>
      <w:pPr>
        <w:pStyle w:val="Style15"/>
        <w:spacing w:before="0" w:after="0"/>
        <w:jc w:val="both"/>
        <w:rPr/>
      </w:pPr>
      <w:r>
        <w:rPr/>
        <w:t>3.2. Объем воды из системы централизованного хозяйственно-питьевого водоснабжения поселения, израсходованный на пожаротушение объектов, собственники которых не являются абонентами системы централизованного хозяйственно-питьевого водоснабжения, подлежит оплате собственниками объек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Отношения между собственниками объектов и юридическими и физическими лицами, у которых эти объекты находятся в аренде, хозяйственном ведении, пользовании по вопросу оплаты объемов воды, израсходованной на пожаротушение, регулируются договорами или в соответствии с гражданским законодательством.</w:t>
      </w:r>
    </w:p>
    <w:p>
      <w:pPr>
        <w:pStyle w:val="Style15"/>
        <w:spacing w:before="0" w:after="0"/>
        <w:jc w:val="both"/>
        <w:rPr/>
      </w:pPr>
      <w:r>
        <w:rPr/>
        <w:t>3.3. Платежные документы за количество воды, израсходованное на пожаротушение, организация водоснабжения представляет абоненту или собственнику объекта.</w:t>
      </w:r>
    </w:p>
    <w:p>
      <w:pPr>
        <w:pStyle w:val="Style15"/>
        <w:spacing w:before="0" w:after="0"/>
        <w:jc w:val="both"/>
        <w:rPr/>
      </w:pPr>
      <w:r>
        <w:rPr/>
        <w:t>3.4. Объем воды, израсходованный из систем наружного водоснабжения на опробование противопожарных систем, проверку пожарных гидрантов (в том числе испытание на водоотдачу), пожарно-технические учения оплате не подлежит.</w:t>
      </w:r>
    </w:p>
    <w:p>
      <w:pPr>
        <w:pStyle w:val="Style15"/>
        <w:spacing w:before="0" w:after="0"/>
        <w:ind w:firstLine="708"/>
        <w:jc w:val="both"/>
        <w:rPr/>
      </w:pPr>
      <w:r>
        <w:rPr/>
        <w:t>Этот объем воды классифицируется, как полезные технологические потери воды и включаются организацией водопроводно-канализационного хозяйства в общий объем неучтенных расходов и потерь воды, отражаемый в форме государственной статистической отчетности формы N 1-водопровод.</w:t>
      </w:r>
    </w:p>
    <w:p>
      <w:pPr>
        <w:pStyle w:val="Style15"/>
        <w:spacing w:before="0" w:after="0"/>
        <w:jc w:val="both"/>
        <w:rPr/>
      </w:pPr>
      <w:r>
        <w:rPr/>
        <w:t>3.5. Объем воды, использованный на заправку автоцистерн для пожаротушения, в том числе из системы водоснабжения пожарных депо, не подлежит оплате силами 6 пожарной части, другой организацией осуществляющей тушение пожаров.</w:t>
      </w:r>
    </w:p>
    <w:p>
      <w:pPr>
        <w:pStyle w:val="Style15"/>
        <w:spacing w:before="0" w:after="0"/>
        <w:ind w:firstLine="600"/>
        <w:jc w:val="both"/>
        <w:rPr/>
      </w:pPr>
      <w:r>
        <w:rPr/>
        <w:t>Оплата данных объемов воды производится в соответствии с пунктами 3.1, 3.2 настоящего Порядка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3:00Z</dcterms:created>
  <dc:creator>Инна</dc:creator>
  <dc:description/>
  <cp:keywords/>
  <dc:language>en-US</dc:language>
  <cp:lastModifiedBy>Semenova</cp:lastModifiedBy>
  <cp:lastPrinted>2014-11-07T12:44:00Z</cp:lastPrinted>
  <dcterms:modified xsi:type="dcterms:W3CDTF">2014-11-07T06:45:00Z</dcterms:modified>
  <cp:revision>10</cp:revision>
  <dc:subject/>
  <dc:title/>
</cp:coreProperties>
</file>