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07.02.2014                                                                                              № 40/1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я № 90 от 31.03.2011 «Об утверждении административного регламента исполнения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функции «рассмотр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щений граждан в Администрации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жевниковского сельского поселения»»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 мая 2006 года № 59-ФЗ «О порядке рассмотрения обращений граждан Российской Федерации», Законом Томской области от 11 января 2007 года № 5-ОЗ «Об обращениях граждан в государственные органы Томской области и органы местного самоуправления», протестом Прокуратуры Кожевниковского района Том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1. Отменить постановление Администрации Кожевниковского сельского поселения от 31.03.2011 № 90 «Об утверждении административного регламента исполнения муниципальной функции «Рассмотрение обращений граждан в Администрации Кожевников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главного специалиста по управлению делами Кожевниковского сельского поселения Семенову А.Н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 поселения </w:t>
        <w:tab/>
        <w:t>А.А.Малолетко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еменова А.Н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2481</w:t>
      </w:r>
    </w:p>
    <w:p>
      <w:pPr>
        <w:sectPr>
          <w:type w:val="nextPage"/>
          <w:pgSz w:w="11906" w:h="16838"/>
          <w:pgMar w:left="1701" w:right="851" w:gutter="0" w:header="0" w:top="1276" w:footer="0" w:bottom="993"/>
          <w:pgNumType w:start="1" w:fmt="decimal"/>
          <w:formProt w:val="false"/>
          <w:textDirection w:val="lrTb"/>
          <w:docGrid w:type="default" w:linePitch="354" w:charSpace="0"/>
        </w:sect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418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basedOn w:val="Style11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8:22:00Z</dcterms:created>
  <dc:creator>Rusakova</dc:creator>
  <dc:description/>
  <cp:keywords/>
  <dc:language>en-US</dc:language>
  <cp:lastModifiedBy>Semenova</cp:lastModifiedBy>
  <cp:lastPrinted>2014-02-12T15:13:00Z</cp:lastPrinted>
  <dcterms:modified xsi:type="dcterms:W3CDTF">2014-02-12T08:13:00Z</dcterms:modified>
  <cp:revision>56</cp:revision>
  <dc:subject/>
  <dc:title>От          №</dc:title>
</cp:coreProperties>
</file>