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15.07.2014                                                                                                          №   308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полугодие 2014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полугодие 2014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1 полугодие 2014 года по доходам в сумме 24 841 291,69 рублей, по расходам в сумме 14 777 149,97 рублей, профицит в сумме 10 0640141,72 рублей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полугодие 2014 года согласно приложению 1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о расходах бюджета по ведомственной структуре расходов бюджета поселения за 1 полугодие 2014 года согласно приложению 2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полугодие 2014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.Утвердить отчет по программе муниципальных внутренних заимствований за 1 полугодие 2014 года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7.  Утвердить отчет о реализации целевых программ за 1 полугодие 2014 года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Утвердить отчет об использовании бюджетных ассигнований резервных фондов Администрации Кожевниковского сельского поселения согласно приложению 7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9.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36:00Z</dcterms:created>
  <dc:creator>1</dc:creator>
  <dc:description/>
  <cp:keywords/>
  <dc:language>en-US</dc:language>
  <cp:lastModifiedBy>User</cp:lastModifiedBy>
  <cp:lastPrinted>2013-04-29T15:11:00Z</cp:lastPrinted>
  <dcterms:modified xsi:type="dcterms:W3CDTF">2014-07-17T07:45:00Z</dcterms:modified>
  <cp:revision>24</cp:revision>
  <dc:subject/>
  <dc:title>Бланк администрации</dc:title>
</cp:coreProperties>
</file>