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0" w:name="Par1"/>
      <w:bookmarkEnd w:id="0"/>
      <w:r>
        <w:rPr>
          <w:b/>
          <w:bCs/>
        </w:rPr>
        <w:t>АДМИНИСТРАЦИЯ КОЖЕВНИК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ОЖЕВНИКОВСКОГО РАЙОНА Т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7.12.2014                                                                                                 N 52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программы «Развитие малоэтажного строительства в Кожевниковском сельском поселении Томской области на 2014-2017 год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179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sz w:val="28"/>
            <w:szCs w:val="28"/>
          </w:rPr>
          <w:t>статьей 11</w:t>
        </w:r>
      </w:hyperlink>
      <w:r>
        <w:rPr>
          <w:sz w:val="28"/>
          <w:szCs w:val="28"/>
        </w:rPr>
        <w:t xml:space="preserve"> Закона Томской области от 14 сентября 2009 года N 177-ОЗ "О системе документов стратегического и программно-целевого планирования Томской области",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Томской области от 22.06.2012 N 237а "О государственных программах Томской области", в целях реализации </w:t>
      </w:r>
      <w:hyperlink r:id="rId5">
        <w:r>
          <w:rPr>
            <w:rStyle w:val="InternetLink"/>
            <w:sz w:val="28"/>
            <w:szCs w:val="28"/>
          </w:rPr>
          <w:t>Указа</w:t>
        </w:r>
      </w:hyperlink>
      <w:r>
        <w:rPr>
          <w:sz w:val="28"/>
          <w:szCs w:val="28"/>
        </w:rPr>
        <w:t xml:space="preserve"> Президента Российской Федерации от 07.05.2012 N 600 "О мерах по обеспечению граждан Российской Федерации доступным и комфортным жильем и повышению качества жилищно-коммунальных услуг", Постановления Администрации Томской области от 11.12.2012 № 512а об утверждении Государственной программы «Развитие малоэтажного строительства в Томской области на 2013-2017 годы», 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Муниципальную </w:t>
      </w:r>
      <w:hyperlink w:anchor="Par38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"Развитие малоэтажного строительства в Кожевниковском сельском поселении Томской области на 2014 - 2017 годы"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установленном порядке и разместить на официальном сайте Администрации Кожевник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даты его официального обнарод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лава поселения                                                              А.А. Малолетко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8(38244)23586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1" w:name="Par38"/>
      <w:bookmarkStart w:id="2" w:name="Par33"/>
      <w:bookmarkEnd w:id="1"/>
      <w:bookmarkEnd w:id="2"/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Развитие малоэтажного строительства в Кожевниковском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ельском поселении Томской области на 2014-2017 год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40" w:type="dxa"/>
        <w:jc w:val="left"/>
        <w:tblInd w:w="-72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800"/>
        <w:gridCol w:w="3240"/>
        <w:gridCol w:w="900"/>
        <w:gridCol w:w="900"/>
        <w:gridCol w:w="900"/>
        <w:gridCol w:w="900"/>
        <w:gridCol w:w="900"/>
      </w:tblGrid>
      <w:tr>
        <w:trPr>
          <w:trHeight w:val="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Муниципальная программа "Развитие малоэтажного строительства в Кожевниковском сельском поселении Томской области на 2014 - 2017 годы" (далее - Программа)</w:t>
            </w:r>
          </w:p>
        </w:tc>
      </w:tr>
      <w:tr>
        <w:trPr>
          <w:trHeight w:val="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разработки программы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6">
              <w:r>
                <w:rPr>
                  <w:rStyle w:val="InternetLink"/>
                  <w:sz w:val="28"/>
                  <w:szCs w:val="28"/>
                </w:rPr>
                <w:t>Постановление</w:t>
              </w:r>
            </w:hyperlink>
            <w:r>
              <w:rPr>
                <w:sz w:val="28"/>
                <w:szCs w:val="28"/>
              </w:rPr>
              <w:t xml:space="preserve"> Администрации Томской области от 22.06.2012 N 237а "О государственных программах Томской области", в целях реализации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Указа</w:t>
              </w:r>
            </w:hyperlink>
            <w:r>
              <w:rPr>
                <w:sz w:val="28"/>
                <w:szCs w:val="28"/>
              </w:rPr>
              <w:t xml:space="preserve"> Президента Российской Федерации от 07.05.2012 N 600 "О мерах по обеспечению граждан Российской Федерации доступным и комфортным жильем и повышению качества жилищно-коммунальных услуг", Постановления Администрации Томской области от 11.12.2012 № 512а об утверждении Государственной программы «Развитие малоэтажного строительства в Томской области на 2013-2017 годы»</w:t>
            </w:r>
          </w:p>
        </w:tc>
      </w:tr>
      <w:tr>
        <w:trPr>
          <w:trHeight w:val="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жевниковского сельского поселения</w:t>
            </w:r>
          </w:p>
        </w:tc>
      </w:tr>
      <w:tr>
        <w:trPr>
          <w:trHeight w:val="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жевниковского сельского поселения</w:t>
            </w:r>
          </w:p>
        </w:tc>
      </w:tr>
      <w:tr>
        <w:trPr>
          <w:trHeight w:val="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Кожевниковского сельского поселения</w:t>
            </w:r>
          </w:p>
        </w:tc>
      </w:tr>
      <w:tr>
        <w:trPr>
          <w:trHeight w:val="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егическая цель социально-экономического развития Кожевниковского сельского поселения Томской области, на которую направлена реализация Программы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рограммы будет способствовать достижению цели "Улучшение условий жизнедеятельности на территории Кожевниковского сельского поселения Томской области», обозначенной в Муниципальной программе «Устойчивое развитие сельской территории Кожевниковского сельского поселения Томской области на 2014-2017 годы и на период до 2020 года», утвержденной Постановлением Администрации Кожевниковского сельского поселения от 17.04.2014 №169 (ред. от 05.05.2014 № 184).</w:t>
            </w:r>
          </w:p>
        </w:tc>
      </w:tr>
      <w:tr>
        <w:trPr>
          <w:trHeight w:val="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развития малоэтажного (индивидуального) жилищного строительства</w:t>
            </w:r>
          </w:p>
        </w:tc>
      </w:tr>
      <w:tr>
        <w:trPr>
          <w:trHeight w:val="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цели Программы и его значения (с детализацией по годам (реализации)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алоэтажного жилищного строительств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,836 тыс. кв. 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2,000 тыс. кв. 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2,000 тыс. кв. м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2,000 тыс. кв. м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 Создание объектов коммунальной, инженерной и транспортной инфраструктуры для площадок малоэтажной жилищной застройк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.  Разработка проектов планировки территорий, подлежащих предоставлению под комплексное освоение в целях строительства малоэтажного жилья экономического класса</w:t>
            </w:r>
          </w:p>
        </w:tc>
      </w:tr>
      <w:tr>
        <w:trPr>
          <w:trHeight w:val="1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задач Программы и их значения (с детализацией по годам реализации Программы)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1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личество инфраструктурных проектов (водоснабжение, канализование, электроснабжение, газоснабжение, теплоснабжение, внутриквартальные дороги) для земельных участков комплексного малоэтажного жилищного строительства, получивших государственную поддерж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едполагаемое количество индивидуальных жилых домов микро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>
          <w:trHeight w:val="10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щая площадь малоэтажных жилых домов, которые будут возведены на земельных участках комплексного малоэтажного строительства в соответствии с разработанными документами по планировке территорий, тыс. кв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4</w:t>
            </w:r>
          </w:p>
        </w:tc>
      </w:tr>
      <w:tr>
        <w:trPr>
          <w:trHeight w:val="5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14 - 2017 годы</w:t>
            </w:r>
          </w:p>
        </w:tc>
      </w:tr>
      <w:tr>
        <w:trPr>
          <w:trHeight w:val="2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 (тыс руб.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2014 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(прогно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(прогно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(прогноз)</w:t>
            </w:r>
          </w:p>
        </w:tc>
      </w:tr>
      <w:tr>
        <w:trPr>
          <w:trHeight w:val="39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39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6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6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6,60</w:t>
            </w:r>
          </w:p>
        </w:tc>
      </w:tr>
      <w:tr>
        <w:trPr>
          <w:trHeight w:val="2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 (по согласова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3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5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9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9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9,29</w:t>
            </w:r>
          </w:p>
        </w:tc>
      </w:tr>
      <w:tr>
        <w:trPr>
          <w:trHeight w:val="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правления Программой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ю Программы осуществляет заказчик Программы – Администрация Кожевниковского сельского посе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контроль за реализацией Программы осуществляет – Глава Кожевниковского сельского посе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 и мониторинг реализации Программы осуществляет – заместитель Главы Кожевниковского сельского поселения, Главный специалист по финансово-экономическим вопросам.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173"/>
      <w:bookmarkEnd w:id="3"/>
      <w:r>
        <w:rPr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Жилищные условия в значительной степени определяют качество жизни населения, формируют динамику демографических процессов, определяют межрегиональную и межпоселенческую внутрирегиональную конкурентоспособность территории в привлечении и закреплении высококвалифицированных трудовых ресурсов, влияют на экономическую активность населения и производительность тру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лоэтажное жилищное строительство является одним из направлений реализации приоритетного национального проекта "Доступное и комфортное жилье - гражданам Росси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ъективными факторами, сдерживающими развитие малоэтажного жилищного строительства в Кожевниковском сельском поселении Томской области,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оммунальной, транспортной и социальной инфраструктуры земельных участков для малоэтажного жилищ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лиматические особенности региона, обуславливающие высокую энергоемкость и затратность строительства и содержания индивидуального жиль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значительная динамика демографической политики посел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4" w:name="Par181"/>
      <w:bookmarkEnd w:id="4"/>
      <w:r>
        <w:rPr>
          <w:sz w:val="28"/>
          <w:szCs w:val="28"/>
        </w:rPr>
        <w:t>ОСНОВНЫЕ ПОНЯТИЯ, ИСПОЛЬЗУЕМЫЕ В ПРОГРАММ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используются следующие основные пон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ы индивидуального жилищного строительства - отдельно стоящие жилые дома с количеством этажей не более трех, предназначенные для проживания одной семьи (далее - малоэтажные жилые дом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омплексное освоение земельных участков в целях малоэтажного жилищного строительства - освоение территории, осуществляемое в соответствии с Земельным </w:t>
      </w:r>
      <w:hyperlink r:id="rId10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Градостроительным </w:t>
      </w:r>
      <w:hyperlink r:id="rId11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которое включает в себя подготовку документации по планировке территории, выполнение работ по обустройству территории посредством строительства объектов инженерной, транспортной и социальной инфраструктуры, осуществление жилищного и иного строительства в соответствии с видами разрешенного использования, из земель, находящихся в государственной или муниципальной собственности, предоставляемых в аренду без предварительного согласования места размещения объе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алоэтажное жилье экономического класса - объекты малоэтажного жилищного строительства, технико-экономические показатели которых соответствуют Методическим </w:t>
      </w:r>
      <w:hyperlink r:id="rId12">
        <w:r>
          <w:rPr>
            <w:rStyle w:val="InternetLink"/>
            <w:sz w:val="28"/>
            <w:szCs w:val="28"/>
          </w:rPr>
          <w:t>рекомендациям</w:t>
        </w:r>
      </w:hyperlink>
      <w:r>
        <w:rPr>
          <w:sz w:val="28"/>
          <w:szCs w:val="28"/>
        </w:rPr>
        <w:t xml:space="preserve"> по отнесению жилых помещений к жилью экономического класса, утвержденным Приказом Министерства регионального развития Российской Федерации от 28.06.2010 N 303 "Об утверждении Методических рекомендаций по отнесению жилых помещений к жилью экономического класса"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89"/>
      <w:bookmarkEnd w:id="5"/>
      <w:r>
        <w:rPr>
          <w:sz w:val="28"/>
          <w:szCs w:val="28"/>
        </w:rPr>
        <w:t>1. ПРИОРИТЕТНЫЕ ЗАДАЧИ СОЦИАЛЬНО-ЭКОНОМИЧЕСКОГО РАЗВИТ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КОЖЕВНИКОВСКОГО СЕЛЬСКОГО ПОСЕЛЕНИЯ ТОМСКОЙ ОБЛАСТИ, НА РЕШЕНИЕ КОТОРЫХ НАПРАВЛЕНА ПРОГРАММ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году объемы индивидуального жилищного строительства в Кожевниковском сельском поселении составили 36,1% от общего объема ввода. В Томской области этот показатель составляет 23,5%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роме того, в 2013 году произошло снижение индивидуального жилищного строительства в сравнении с 2012 годом – на 3,7% от общего объема ввода. Снижение объемов ввода индивидуального жилья и обусловлено, прежде всего, отсутствием площадок под застройку, обеспеченных коммунальной инфраструктур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2014 году под малоэтажную жилую застройку в Кожевниковском сельском поселении выделено 2,6 га земельных участков. В настоящее время находятся на стадии разработки проекты микрорайонов малоэтажной застройки «Коммунальный» и «Молодежный» территории площадью более 29 га. На период 2015 - 2017 годов планируется оформление более 36 га земельных участков под индивидуальное жилищное строительство. Основным условием привлечения инвестиций в сферу малоэтажного жилищного строительства является обеспечение площадок коммунальной, инженерной и транспортной инфраструктур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витие малоэтажного (индивидуального) жилищного строительства позволяет решить жилищную проблему населения, учитывая многообразие подходов к проектированию и использованию разных видов строительных материалов. Ожидаемым результатом выполнения мероприятий Программы является увеличение объемов малоэтажного, в том числе индивидуального, жилищного строительства и государственная поддержка семьям, имеющим трех и более детей, для подключения малоэтажных жилых домов к коммунальным сетям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ю жилищных условий граждан будет способствовать предоставление в установленном порядке Администрацией Кожевниковского сельского поселения по желанию граждан земельных участков для строительства жилых домов, что будет являться основанием для снятия их с учета в качестве нуждающихся в жилых помещения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будет способствовать достижению цели "Улучшение условий жизнедеятельности на территории Кожевниковского сельского поселения Томской области», обозначенной в Муниципальной программе «Устойчивое развитие сельской территории Кожевниковского сельского поселения Томской области на 2014-2017 годы и на период до 2020 года», утвержденной Постановлением  Администрации Кожевниковского сельского поселения от 17.04.2014 №  169 (ред. от 05.05.2014 № 184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6" w:name="Par200"/>
      <w:bookmarkEnd w:id="6"/>
      <w:r>
        <w:rPr>
          <w:sz w:val="28"/>
          <w:szCs w:val="28"/>
        </w:rPr>
        <w:t>2. ЦЕЛЬ, ЗАДАЧИ, ЦЕЛЕВЫЕ ПОКАЗАТЕЛИ 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 - стимулирование развития малоэтажного (индивидуального) жилищ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Создание объектов коммунальной, инженерной и транспортной инфраструктуры для площадок малоэтажной жилищной застройки (Ежегодно в рамках реализации мероприятий Программы предполагается оказание государственной поддержки на реализацию до трех инфраструктурных проектов в пределах предусмотренного бюджетного финансирова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Разработка проектов планировки территорий, подлежащих предоставлению под комплексное освоение в целях строительства малоэтажного жилья экономического класс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213"/>
      <w:bookmarkEnd w:id="7"/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06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рограммы приведен в приложении N 1 к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планируется осуществить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вентаризация ранее отведенных и неосвоенных земельных участ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дастровая работа по образованию земельных участков, с постановкой на кадастровый учет. Установление границ земельных участков, предназначенных для строительства и размещения линейных объек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Формирование земельных участков под индивидуальное жилищное строительст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здание условий для развития организации малоэтажного домостро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рганизация информационной компании для населения МО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влечение и реализация на территории сельского поселения инвестиционных проектов по индивидуальному жилищному строительств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ов планировки территорий, подлежащих предоставлению под строительство малоэтажного жилья экономического класс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троительство микрорайонов  комплексной малоэтажной застрой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уществующих и перспективных проектов микрорайонов малоэтажной застройки инженерной и социальной инфраструкту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8" w:name="Par223"/>
      <w:bookmarkEnd w:id="8"/>
      <w:r>
        <w:rPr>
          <w:sz w:val="28"/>
          <w:szCs w:val="28"/>
        </w:rPr>
        <w:t>4. МЕХАНИЗМ РЕАЛИЗАЦИИ И УПРАВЛЕНИЯ ПРОГРАММОЙ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КЛЮЧАЯ РЕСУРСНОЕ ОБЕСПЕЧ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определяется ее муниципальным статусом, включает в себя порядок взаимодействия администрации муниципального образования с предприятиями (юридическими лицами), предоставленным субсидии в целях возмещения части затрат, связанных с реализацией инфраструктурных проектов (водоснабжение, канализование, электроснабжение, газоснабжение, теплоснабжение, внутриквартальные дороги), реализуемых для земельных участков комплексного малоэтажного жилищного строительства в Кожевниковском сельском поселен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реализации программы принимают непосредственное участие строительные предприятия, заказчики, застройщик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Система управленческих действий включает в себя координирование действий между предприятиями при реализации программы, своевременную корректировку сроков и объемов выполнения мероприятий в связи с изменяющейся обстановкой, проведение совещаний при главе администрации посел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проектов планировки территорий, подлежащих предоставлению под строительство малоэтажного жилья экономического класса осуществляет муниципальное образование за счет субсидий распределенных из областного бюджета. Субсидии, имеющие целевое назначение, не использованные в текущем финансовом году, могут использоваться в очередном финансовом году на те же цели при наличии потреб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ы представлен в таблице 1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обеспечение мероприяти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 распределением по источникам и года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060"/>
        <w:gridCol w:w="1257"/>
        <w:gridCol w:w="1083"/>
        <w:gridCol w:w="1260"/>
        <w:gridCol w:w="1260"/>
        <w:gridCol w:w="1260"/>
      </w:tblGrid>
      <w:tr>
        <w:trPr>
          <w:trHeight w:val="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(прогно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(прогно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(прогноз)</w:t>
            </w:r>
          </w:p>
        </w:tc>
      </w:tr>
      <w:tr>
        <w:trPr>
          <w:trHeight w:val="3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9,8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60</w:t>
            </w:r>
          </w:p>
        </w:tc>
      </w:tr>
      <w:tr>
        <w:trPr>
          <w:trHeight w:val="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 (по согласованию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29</w:t>
            </w:r>
          </w:p>
        </w:tc>
      </w:tr>
      <w:tr>
        <w:trPr>
          <w:trHeight w:val="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2,9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,89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9" w:name="Par281"/>
      <w:bookmarkEnd w:id="9"/>
      <w:r>
        <w:rPr>
          <w:sz w:val="28"/>
          <w:szCs w:val="28"/>
        </w:rPr>
        <w:t>5. КОНТРОЛЬ И МОНИТОРИНГ РЕАЛИЗАЦИИ 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бщий контроль за реализацией Программы осуществляет – Глава Кожевник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и мониторинг реализации Программы осуществляет – заместитель Главы Кожевниковского сельского поселения, Главный специалист по финансово-экономическим вопроса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10" w:name="Par287"/>
      <w:bookmarkEnd w:id="10"/>
      <w:r>
        <w:rPr>
          <w:sz w:val="28"/>
          <w:szCs w:val="28"/>
        </w:rPr>
        <w:t>6. ОЦЕНКА РИСКОВ В ХОДЕ РЕАЛИЗАЦИИ 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мероприятий Программы возможны отклонения в достижении запланированных показателей, связанные с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зменениями механизма реализации государственной жилищной политик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зможными финансовыми изменениями в части уменьшения бюджетного финанс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собы предотвращения рисков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несение соответствующих изменений в нормативные правовые акты, касающиеся реализации мероприятий Программы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ый мониторинг реализации Программы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вещение механизмов реализации мероприятий Программы и итогов реализации Программы в средствах массовой информации.</w:t>
      </w:r>
    </w:p>
    <w:p>
      <w:pPr>
        <w:sectPr>
          <w:footerReference w:type="default" r:id="rId1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bookmarkStart w:id="11" w:name="Par301"/>
      <w:bookmarkEnd w:id="11"/>
      <w:r>
        <w:rPr>
          <w:sz w:val="28"/>
          <w:szCs w:val="28"/>
        </w:rPr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к Муниципальной  программ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Развитие малоэтажного строительств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Кожевниковском сельском поселени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омской области на 2013 - 2017 годы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12" w:name="Par306"/>
      <w:bookmarkEnd w:id="12"/>
      <w:r>
        <w:rPr>
          <w:b/>
          <w:bCs/>
          <w:sz w:val="28"/>
          <w:szCs w:val="28"/>
        </w:rPr>
        <w:t>ПЕРЕЧЕНЬ МЕРОПРИЯТИ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672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2721"/>
        <w:gridCol w:w="1587"/>
        <w:gridCol w:w="1980"/>
        <w:gridCol w:w="1485"/>
        <w:gridCol w:w="2280"/>
        <w:gridCol w:w="30"/>
        <w:gridCol w:w="3022"/>
      </w:tblGrid>
      <w:tr>
        <w:trPr>
          <w:trHeight w:val="1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п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и, задачи, мероприятия Программы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редства (тыс руб.)</w:t>
            </w:r>
          </w:p>
        </w:tc>
        <w:tc>
          <w:tcPr>
            <w:tcW w:w="2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а мероприятия &lt;*&gt;</w:t>
            </w:r>
          </w:p>
        </w:tc>
      </w:tr>
      <w:tr>
        <w:trPr>
          <w:trHeight w:val="1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го бюджет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х бюджетов</w:t>
            </w:r>
          </w:p>
        </w:tc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bookmarkStart w:id="13" w:name="Par320"/>
            <w:bookmarkEnd w:id="13"/>
            <w:r>
              <w:rPr>
                <w:sz w:val="28"/>
                <w:szCs w:val="28"/>
              </w:rPr>
              <w:t>Цель Программы - стимулирование развития малоэтажного (индивидуального) жилищного строительства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bookmarkStart w:id="14" w:name="Par321"/>
            <w:bookmarkEnd w:id="14"/>
            <w:r>
              <w:rPr>
                <w:sz w:val="28"/>
                <w:szCs w:val="28"/>
              </w:rPr>
              <w:t>1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я ранее отведенных и неосвоенных земельных участков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8,00</w:t>
            </w:r>
          </w:p>
        </w:tc>
        <w:tc>
          <w:tcPr>
            <w:tcW w:w="2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Кожевниковского сельского поселения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территории муниципального образования сформированных для ИЖС и обеспеченных объектами планировки 39,40 га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0</w:t>
            </w:r>
          </w:p>
        </w:tc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(прогноз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(прогноз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(прогноз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адастровая работа по образованию земельных участков, с постановкой на кадастровый учет. Установление границ земельных участков, предназначенных для строительства и размещения линейных объект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7,24</w:t>
            </w:r>
          </w:p>
        </w:tc>
        <w:tc>
          <w:tcPr>
            <w:tcW w:w="2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Кожевниковского сельского поселения</w:t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4</w:t>
            </w:r>
          </w:p>
        </w:tc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(прогноз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0</w:t>
            </w:r>
          </w:p>
        </w:tc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(прогноз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0</w:t>
            </w:r>
          </w:p>
        </w:tc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(прогноз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0</w:t>
            </w:r>
          </w:p>
        </w:tc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ов планировки территорий, подлежащих предоставлению под строительство малоэтажного жилья экономического класса, для 3-х инфраструктурных проекта (29 га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39,8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,88</w:t>
            </w:r>
          </w:p>
        </w:tc>
        <w:tc>
          <w:tcPr>
            <w:tcW w:w="2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Кожевниковского сельского поселения</w:t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(прогноз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6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0</w:t>
            </w:r>
          </w:p>
        </w:tc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(прогноз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9</w:t>
            </w:r>
          </w:p>
        </w:tc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(прогноз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9</w:t>
            </w:r>
          </w:p>
        </w:tc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5" w:name="Par358"/>
            <w:bookmarkStart w:id="16" w:name="Par358"/>
            <w:bookmarkEnd w:id="16"/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Программ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39,8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33,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3 инфраструктурных проекта / 39,40 га</w:t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1134" w:right="1134" w:gutter="0" w:header="0" w:top="1701" w:footer="72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5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4" w:after="336"/>
      <w:ind w:right="2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A10227CDF10220AC179D05B8F6553AC3E1CD5E2D79015141F2B91C53CB9C79EBBB3E74D982p3vAJ" TargetMode="External"/><Relationship Id="rId3" Type="http://schemas.openxmlformats.org/officeDocument/2006/relationships/hyperlink" Target="consultantplus://offline/ref=08A10227CDF10220AC179D13BB9A0B3EC3EC9A572E71020115ADE24104C2962EACF46735998732F4FF5A6BpEv2J" TargetMode="External"/><Relationship Id="rId4" Type="http://schemas.openxmlformats.org/officeDocument/2006/relationships/hyperlink" Target="consultantplus://offline/ref=08A10227CDF10220AC179D13BB9A0B3EC3EC9A572C71090619ADE24104C2962EACF46735998732F4FF5B6FpEvEJ" TargetMode="External"/><Relationship Id="rId5" Type="http://schemas.openxmlformats.org/officeDocument/2006/relationships/hyperlink" Target="consultantplus://offline/ref=08A10227CDF10220AC179D05B8F6553AC3E5CD59287C015141F2B91C53pCvBJ" TargetMode="External"/><Relationship Id="rId6" Type="http://schemas.openxmlformats.org/officeDocument/2006/relationships/hyperlink" Target="consultantplus://offline/ref=08A10227CDF10220AC179D13BB9A0B3EC3EC9A572C71090619ADE24104C2962EACF46735998732F4FF5B6FpEvEJ" TargetMode="External"/><Relationship Id="rId7" Type="http://schemas.openxmlformats.org/officeDocument/2006/relationships/hyperlink" Target="consultantplus://offline/ref=08A10227CDF10220AC179D05B8F6553AC3E5CD59287C015141F2B91C53pCvBJ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yperlink" Target="consultantplus://offline/ref=08A10227CDF10220AC179D05B8F6553AC3E1C25B2B7D015141F2B91C53pCvBJ" TargetMode="External"/><Relationship Id="rId11" Type="http://schemas.openxmlformats.org/officeDocument/2006/relationships/hyperlink" Target="consultantplus://offline/ref=08A10227CDF10220AC179D05B8F6553AC3E1C153237B015141F2B91C53pCvBJ" TargetMode="External"/><Relationship Id="rId12" Type="http://schemas.openxmlformats.org/officeDocument/2006/relationships/hyperlink" Target="consultantplus://offline/ref=08A10227CDF10220AC179D05B8F6553AC3E7C1522C78015141F2B91C53CB9C79EBBB3E77DD8A33F5pFvCJ" TargetMode="Externa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05:21:00Z</dcterms:created>
  <dc:creator>kogsp_17</dc:creator>
  <dc:description/>
  <cp:keywords/>
  <dc:language>en-US</dc:language>
  <cp:lastModifiedBy>kogsp_17</cp:lastModifiedBy>
  <cp:lastPrinted>2014-12-27T10:56:00Z</cp:lastPrinted>
  <dcterms:modified xsi:type="dcterms:W3CDTF">2014-12-27T05:21:00Z</dcterms:modified>
  <cp:revision>2</cp:revision>
  <dc:subject/>
  <dc:title>Документ предоставлен КонсультантПлюс</dc:title>
</cp:coreProperties>
</file>