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9.07.2014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33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ведении особого противопожарного режима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вести на территории Кожевниковского сельского поселения с 30 июля по 11 августа 2014 года особый противопожарный режи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действия особого противопожарного режима категорически запрещ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азведение костров, проведение работ с применением открытого огня на участках, расположенных в непосредственной близости от строений и мест с наличием растительност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тавлять горящие спички, окурки и горячую золу, стекло (стеклянные банки, бутылки), промасленные или пропитанные бензином, керосином или иными горючими веществами материалы (бумагу, ткань, паклю, вату, и др.) в непредусмотренных специально для этого мес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местителю Главы сельского поселения (Андреев М. В.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) создать в целях пожаротушения условия для забора воды из источников противопожарного водоснабжения в с. Астраханцево. (заполнить пожарный водоем водой; обеспечить возможность для заправки пожарных автомобилей из естественного водоема, расположенного внутри села).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ить в с. Киреевск комплект оборудования средства оповещения населения (КОСОН-1) в срок до 11августа 2014г.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рганизовать мероприятия по обеспечению беспрепятственного подъезда специальной техники к зданиям, строениям, сооружениям и источникам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) привести в работоспособное состояние системы оповещения населения о пожаре и иных чрезвычайных ситуациях вс. Кожевниково, с. Киреевск, д. Астраханцево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вести дополнительную разъяснительную работу среди населения о мерах пожарной безопасности, действующем особом противопожарном режиме и порядке действий в случае возникновения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казание содействия органам государственной власти в информировании населения о мерах пожарной безопасности, в том числе посредством организации проведения собраний на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разместить информацию на информационных стендах в с. Кожевниково, с. Киреевск, д. Астраханцево, о принятых решениях по обеспечению пожарной безопасности, (Постановление Главы Кожевниковского сельского поселения «О порядке обеспечения первичных мер пожарной безопасности на территории сельского поселения в 2014 году»; памятки «Действия при пожаре»)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4. Рекомендовать домовладельцам создать запасы воды в емкостях на период особого противопожарного режима.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 Рекомендовать руководителям предприятий, организаций подготовить всю имеющуюся пожарную и приспособленную технику для тушения пожаров, обеспечить ее ГСМ, организовать круглосуточное дежурство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6. Главному специалисту по управлению делами поселения Администрации Кожевниковского сельского поселения А. Н. Семеновой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. Главы Кожевниковского                                                     М. В. Андр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7:00Z</dcterms:created>
  <dc:creator>Admin</dc:creator>
  <dc:description/>
  <cp:keywords/>
  <dc:language>en-US</dc:language>
  <cp:lastModifiedBy>Semenova</cp:lastModifiedBy>
  <cp:lastPrinted>2013-04-29T17:04:00Z</cp:lastPrinted>
  <dcterms:modified xsi:type="dcterms:W3CDTF">2014-08-07T05:37:00Z</dcterms:modified>
  <cp:revision>79</cp:revision>
  <dc:subject/>
  <dc:title>АДМИНИСТРАЦИЯ  КОЖЕВНИКОВСКОГО   СЕЛЬСКОГО</dc:title>
</cp:coreProperties>
</file>