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6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ind w:firstLine="90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№ </w:t>
      </w: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Кожевниковского сельского поселения от 25.04.2012 № 206 «О принятии Правил благоустройства территории Кожевников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В соответствии со ст. 14 Федерального закона от 06.10.2003 № 131-ФЗ «Об общих принципах организации местного самоуправления в Российской Федерации» и Уставом Кожевни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Кожевниковского сельского поселения от 25.04.2012 № 206 «О принятии Правил благоустройства территории Кожевниковского сельского поселения»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бавить в главу 4 пункт 4.10 и изложить в следующей редакции «Физическим и юридическим лицам запрещено складирование снега на водопропускных канавах, водопропускных трубах. В случае, если складирование снега в указанных местах было необходимо, в весеннее время года до обильного таяния снега, необходимо производить очистку от снега водопропускных труб, проложенных на подъездах к домам и служащих для пропуска весенних талых вод по водосточным канавам в низменности и болота, исключая подтопления домов и разрушение дорожного полотна.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Добавить в главу 4 пункт 4.11 и изложить в следующей редакции «Физическим и юридическим запрещается производить очистку снега с прилегающей территории на проезжую часть, в том числе осуществлять уборку снежного вала на проезжую часть, образующегося после работы снегоуборочной техн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 со дня его обнародования.     </w:t>
      </w:r>
    </w:p>
    <w:p>
      <w:pPr>
        <w:pStyle w:val="TextBody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 возложить на заместителя Главы Кожевниковского сельского поселения  Андреева М. 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 поселения                                                                        А.А.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ндреев М. 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-33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8:00Z</dcterms:created>
  <dc:creator>Администратор</dc:creator>
  <dc:description/>
  <cp:keywords/>
  <dc:language>en-US</dc:language>
  <cp:lastModifiedBy>User</cp:lastModifiedBy>
  <cp:lastPrinted>2014-03-04T12:29:00Z</cp:lastPrinted>
  <dcterms:modified xsi:type="dcterms:W3CDTF">2014-04-10T07:03:00Z</dcterms:modified>
  <cp:revision>13</cp:revision>
  <dc:subject/>
  <dc:title>                                          </dc:title>
</cp:coreProperties>
</file>