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_________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ведении особого противопожарного режима на территор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жевни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воевременного предупреждения пожаров и гибели людей, в соответствии с п. 9 ч. 1 ст. 14 Федерального закона от 06.10.2003 №131-ФЗ «Об общих принципах организации местного самоуправления в Российской Федерации», Закона Томской области от 12.10.2005 № 184 – ОЗ «О пожарной безопасности в Томской области»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на территории Кожевниковского сельского поселения с 12 мая по 26 мая 2014 года особый противопожарный режим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ействия особого противопожарного режима категорически запрещае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разводить огонь и проводить пожароопасные работы в лесных массивах и на территориях, прилегающих к населенным пунктам, объектам экономики и инфраструктуры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изводить профилактические отжиги, выжигание сухой растительности, в том числе на земельных участках из состава земель сельскохозяйственного назначения, а также на земельных участках из состава земель населенных пунктов, расположенных в территориальных зонах сельскохозяйственного использова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тавлять горящие спички, окурки и горячую золу, стекло (стеклянные банки, бутылки), промасленные или пропитанные бензином, керосином или иными горючими веществами материалы (бумагу, ткань, паклю, вату, и др.) в непредусмотренных специально для этого мес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загрязнять леса бытовыми, строительными, промышленными отходами, мусором и совершать иные действия, которые могут спровоцировать возникновение и распространение огн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Заместителю Главы сельского поселения (Андреев М. В.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овать незамедлительное проведение проверок сообщений о возгораниях и данных о термоточках, выявленных по результатам космического мониторинга или иным способо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овать на период действия особого противопожарного режима ежедневное патрулирование на землях населенных пунктов и в прилегающих лесах созданными мобильными группами, оснащенными первичными средствами пожаротуш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ть в целях пожаротушения условия для забора воды из источников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овать мероприятия по обеспечению беспрепятственного подъезда специальной техники к зданиям, строениям, сооружениям и источникам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ести в работоспособное состояние системы оповещения населения о пожаре и иных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ять необходимые меры по своевременному обкосу травы, очистке территорий от горючих отходов и мусора, противопожарному обустройству территорий и проведению иных мероприятий, препятствующих переходу огня на здания и сооружения в населенных пунктах ин а прилегающие к ним территории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ести дополнительную разъяснительную работу среди населения о мерах пожарной безопасности, действующем особом противопожарном режиме и порядке действий в случае возникновения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овать подготовку населения для возможного оказания помощи лесопожарным формированиям лесного хозяйства и подразделениям государственной противопожарной службы локализации и ликвидации пожаров и проведении иных неотложных работ, в том числе дежурство граждан и работников предприятий, расположенных в населенных пунк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ограничить на период действия особого противопожарного режима использование гражданами зон отдыха, расположенных в лесах либо вблизи них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, организаций подготовить всю имеющуюся пожарную и приспособленную технику для тушения пожаров, обеспечить ее ГСМ, организовать круглосуточное дежурств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Главному специалисту по управлению делами поселения Администрации Кожевниковского сельского поселения А. Н. Семеновой обнародовать настоящее постановление в установленном поряд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Кожевниковского сельского поселения М. В. Андре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жевниковского                                                            А. А. Малоле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В. Андреев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-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37:00Z</dcterms:created>
  <dc:creator>Admin</dc:creator>
  <dc:description/>
  <cp:keywords/>
  <dc:language>en-US</dc:language>
  <cp:lastModifiedBy>User</cp:lastModifiedBy>
  <cp:lastPrinted>2013-04-29T17:04:00Z</cp:lastPrinted>
  <dcterms:modified xsi:type="dcterms:W3CDTF">2014-05-15T13:24:00Z</dcterms:modified>
  <cp:revision>63</cp:revision>
  <dc:subject/>
  <dc:title>АДМИНИСТРАЦИЯ  КОЖЕВНИКОВСКОГО   СЕЛЬСКОГО</dc:title>
</cp:coreProperties>
</file>