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08.2014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5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ожевниковского сельского поселения № 26 от 23.01.2013г. «Об утверждении административного регламента предоставления муниципальной услуги «Выдача разрешений на ввод объектов в эксплуатацию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Кожевниковского района № 3-216в-2014 от 30.04.2014 в целях приведения в соответствие с действующим законодательством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тивный регламент 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й на ввод объектов в эксплуатацию</w:t>
      </w:r>
      <w:r>
        <w:rPr>
          <w:rFonts w:cs="Times New Roman" w:ascii="Times New Roman" w:hAnsi="Times New Roman"/>
          <w:sz w:val="28"/>
          <w:szCs w:val="28"/>
        </w:rPr>
        <w:t>», утверждённый постановлением Администрации Кожевниковского сельского поселения от 23.01.2013 г. № 26 внести следующие изменения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 Дополнить  пункт 10  подпунктом 8 следующего содержания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«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 </w:t>
      </w:r>
    </w:p>
    <w:p>
      <w:pPr>
        <w:pStyle w:val="Default"/>
        <w:numPr>
          <w:ilvl w:val="1"/>
          <w:numId w:val="2"/>
        </w:numPr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5 пункта 10.1 изложить в новой редакции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«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должно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Документ запрашивается в Главной инспекции государственного строительного надзора Томской области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   подпункт 3 пункта 24.2 изложить в новой редакции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ключение государственного экологического контроля в случаях, предусмотренных  частью 7 статьи 54 Градостроительного кодекса РФ»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   пункт 13.1 исключить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 специалиста поселения по муниципальному имуществу Н.М. Ремизову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. и.о. Главы поселения                                                             М.В.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изова Н.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1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26:00Z</dcterms:created>
  <dc:creator>Admin</dc:creator>
  <dc:description/>
  <cp:keywords/>
  <dc:language>en-US</dc:language>
  <cp:lastModifiedBy>Admin</cp:lastModifiedBy>
  <cp:lastPrinted>2014-08-13T09:43:00Z</cp:lastPrinted>
  <dcterms:modified xsi:type="dcterms:W3CDTF">2014-08-13T04:07:00Z</dcterms:modified>
  <cp:revision>5</cp:revision>
  <dc:subject/>
  <dc:title>АДМИНИСТРАЦИЯ  КОЖЕВНИКОВСКОГО   СЕЛЬСКОГО</dc:title>
</cp:coreProperties>
</file>