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/>
      </w:pPr>
      <w:r>
        <w:rPr>
          <w:b w:val="false"/>
        </w:rPr>
        <w:t xml:space="preserve">от  31.05.2013                                                                                                                         № 16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 установлении дополнительных оснований</w:t>
      </w:r>
    </w:p>
    <w:p>
      <w:pPr>
        <w:pStyle w:val="Normal"/>
        <w:jc w:val="center"/>
        <w:rPr/>
      </w:pPr>
      <w:r>
        <w:rPr/>
        <w:t>признания безнадежными к взысканию недоимки</w:t>
      </w:r>
    </w:p>
    <w:p>
      <w:pPr>
        <w:pStyle w:val="Normal"/>
        <w:jc w:val="center"/>
        <w:rPr/>
      </w:pPr>
      <w:r>
        <w:rPr/>
        <w:t>по местным налогам, задолженности по пеням</w:t>
      </w:r>
    </w:p>
    <w:p>
      <w:pPr>
        <w:pStyle w:val="Normal"/>
        <w:shd w:fill="FFFFFF" w:val="clear"/>
        <w:spacing w:before="274" w:after="0"/>
        <w:ind w:left="538" w:hanging="0"/>
        <w:jc w:val="center"/>
        <w:rPr>
          <w:b/>
          <w:b/>
          <w:spacing w:val="-5"/>
        </w:rPr>
      </w:pPr>
      <w:r>
        <w:rPr>
          <w:sz w:val="28"/>
          <w:szCs w:val="28"/>
        </w:rPr>
        <w:t>и штрафам по этим налогам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В соответствии со статьей 59 Налогового кодекса Российской Федерации, Приказом ФНС России от 19.08.2010 N ЯК-7-8/393@ «Об утверждении Порядка списания недоимки и задолженности по пеням, штрафам и процентам, признанных безнадёжными к взысканию и Перечня документов, подтверждающих обстоятельства признания безнадёжными к взысканию недоимки, задолженности по пеням, штрафам и процентам», совет Кожевниковского сельского поселения Кожевниковского района Томской области </w:t>
      </w:r>
    </w:p>
    <w:p>
      <w:pPr>
        <w:pStyle w:val="Normal"/>
        <w:shd w:fill="FFFFFF" w:val="clear"/>
        <w:spacing w:before="274" w:after="0"/>
        <w:ind w:left="538" w:hanging="0"/>
        <w:jc w:val="center"/>
        <w:rPr/>
      </w:pPr>
      <w:r>
        <w:rPr>
          <w:b/>
          <w:spacing w:val="-5"/>
        </w:rPr>
        <w:t>Совет Кожевниковского  сельского  поселения  решил</w:t>
      </w:r>
      <w:r>
        <w:rPr>
          <w:spacing w:val="-5"/>
        </w:rPr>
        <w:t>:</w:t>
      </w:r>
    </w:p>
    <w:p>
      <w:pPr>
        <w:pStyle w:val="Normal"/>
        <w:shd w:fill="FFFFFF" w:val="clear"/>
        <w:spacing w:before="274" w:after="0"/>
        <w:ind w:left="538" w:hanging="0"/>
        <w:jc w:val="center"/>
        <w:rPr>
          <w:spacing w:val="-5"/>
        </w:rPr>
      </w:pPr>
      <w:r>
        <w:rPr>
          <w:spacing w:val="-5"/>
        </w:rPr>
      </w:r>
    </w:p>
    <w:p>
      <w:pPr>
        <w:pStyle w:val="Style13"/>
        <w:numPr>
          <w:ilvl w:val="0"/>
          <w:numId w:val="2"/>
        </w:numPr>
        <w:spacing w:lineRule="auto" w:line="276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дополнительными основаниями признания безнадежными к взысканию недоимки по местным налогам, задолженности по пеням и штрафам по этим налогам (далее задолженность), числящимся за отдельными налогоплательщиками, являются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1134"/>
        <w:jc w:val="both"/>
        <w:rPr/>
      </w:pPr>
      <w:r>
        <w:rPr/>
        <w:t>задолженность физических лиц, выбывших с места постоянного  жительства (места регистрации) и место их постоянного жительства (регистрации) или место нахождения их имущества неизвестно или находятся за пределами Российской  Федер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firstLine="1134"/>
        <w:jc w:val="both"/>
        <w:rPr/>
      </w:pPr>
      <w:r>
        <w:rPr/>
        <w:t>задолженность физических лиц, в отношении которой  одновременно и утрачена возможность взыскания в связи с  отсутствием у должника  имущества, на которое может быть обращено взыскание, и судебным приставом исполнителем вынесено постановление  об окончании исполнительного производства в связи  невозможностью  взыскания задолжен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0" w:firstLine="1134"/>
        <w:jc w:val="both"/>
        <w:outlineLvl w:val="1"/>
        <w:rPr/>
      </w:pPr>
      <w:r>
        <w:rPr/>
        <w:t>задолженность физических лиц, в случае невозможности установления местонахождения должника, его имущества либо невозможности получения сведения о наличии принадлежащих ему денежных средств и иных ценностей, находящихся на счетах, во вкладах или на хранении в банках или иных кредитных организациях, и  истечения  срока  предъявления исполнительного документа к исполн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76"/>
        <w:ind w:left="0" w:firstLine="1134"/>
        <w:jc w:val="both"/>
        <w:rPr/>
      </w:pPr>
      <w:r>
        <w:rPr/>
        <w:t>задолженность физических лиц, невозможная к взысканию в связи со  смертью физического лица, при  отсутствии на дату смерти имущества, принадлежащего умершему на праве собствен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76"/>
        <w:ind w:left="0" w:firstLine="1134"/>
        <w:jc w:val="both"/>
        <w:rPr/>
      </w:pPr>
      <w:r>
        <w:rPr/>
        <w:t xml:space="preserve">задолженность юридических и физических лиц на дату принятия решения о списании  по отмененным местным налогам, срок уплаты которых истек до 31.05.2010г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76"/>
        <w:ind w:left="0" w:firstLine="1134"/>
        <w:jc w:val="both"/>
        <w:rPr/>
      </w:pPr>
      <w:r>
        <w:rPr/>
        <w:t xml:space="preserve"> </w:t>
      </w:r>
      <w:r>
        <w:rPr/>
        <w:t>непогашенная задолженность юридических и физических лиц, имеющаяся на дату принятия решения о списании, со сроком образования более трёх лет в размере не превышающем 100 рублей.</w:t>
      </w:r>
    </w:p>
    <w:p>
      <w:pPr>
        <w:pStyle w:val="Style13"/>
        <w:spacing w:lineRule="auto" w:line="276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spacing w:lineRule="auto" w:line="276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:</w:t>
      </w:r>
    </w:p>
    <w:p>
      <w:pPr>
        <w:pStyle w:val="Style13"/>
        <w:numPr>
          <w:ilvl w:val="1"/>
          <w:numId w:val="2"/>
        </w:numPr>
        <w:spacing w:lineRule="auto" w:line="276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безнадежными к взысканию  и списании недоимки по местным налогам, задолженности по пеням и штрафам по этим налогам при наличии основания, указанного в пункте 1 части 1 настоящего решения, принимается при наличии следующих документов: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-  справка (сведения) из федеральной миграционной службы; 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- справка налогового органа по последнему известному месту жительства (регистрации) физического лица о сумме задолженности;</w:t>
      </w:r>
    </w:p>
    <w:p>
      <w:pPr>
        <w:pStyle w:val="Style13"/>
        <w:numPr>
          <w:ilvl w:val="1"/>
          <w:numId w:val="2"/>
        </w:numPr>
        <w:spacing w:lineRule="auto" w:line="276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 о признании безнадежными к взысканию  и списании недоимки по местным налогам, задолженности по пеням и штрафам по этим налогам при наличии основания, указанного в пункте 2 части 1 настоящего решения, принимается при наличии следующих документов: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- об окончании исполнительного производства в связи  невозможностью  взыскания задолженности;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- копия исполнительного листа или иного документа, подтверждающего истечение срока предъявления его к исполнению; 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-   справка налогового органа  по месту жительства (регистрации) физического лица о сумме задолженности;</w:t>
      </w:r>
    </w:p>
    <w:p>
      <w:pPr>
        <w:pStyle w:val="Style13"/>
        <w:spacing w:lineRule="auto" w:line="276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3)  решение о признании безнадежными к взысканию  и списании недоимки по местным налогам, задолженности по пеням и штрафам по этим налогам при наличии основания, указанного в пункте 3 части 1 настоящего решения, принимается при наличии следующих документов: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-  постановление  судебного пристава исполнителя об окончании исполнительного производства в связи невозможностью взыскания задолженности; 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- копия исполнительного листа или иного документа, подтверждающего истечение срока предъявления его к исполнению; 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-  справка налогового органа  по последнему известному месту жительства (регистрации) физического лица о сумме задолженности;</w:t>
      </w:r>
    </w:p>
    <w:p>
      <w:pPr>
        <w:pStyle w:val="Style13"/>
        <w:spacing w:lineRule="auto" w:line="276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4) решение о признании безнадежными к взысканию  и списании недоимки по местным налогам, задолженности по пеням и штрафам по этим налогам при наличии основания, указанного в пункте 4 части 1 настоящего решения, принимается при наличии следующих документов: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- справка налогового органа  по последнему известному месту жительства (регистрации) физического лица о сумме задолженности;  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-  справка (сведения) о смерти физического лица из органов ЗАГС;</w:t>
      </w:r>
    </w:p>
    <w:p>
      <w:pPr>
        <w:pStyle w:val="Normal"/>
        <w:tabs>
          <w:tab w:val="clear" w:pos="708"/>
          <w:tab w:val="left" w:pos="9180" w:leader="none"/>
        </w:tabs>
        <w:spacing w:lineRule="auto" w:line="276"/>
        <w:ind w:firstLine="1134"/>
        <w:jc w:val="both"/>
        <w:rPr/>
      </w:pPr>
      <w:r>
        <w:rPr/>
        <w:t>-  сведения  об отсутствии имущества из органов, осуществляющих государственную регистрацию недвижимого имущества и транспортных средств;</w:t>
      </w:r>
    </w:p>
    <w:p>
      <w:pPr>
        <w:pStyle w:val="Style13"/>
        <w:spacing w:lineRule="auto" w:line="276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5) решение о признании безнадежными к взысканию  и списании недоимки  по местным налогам, задолженности по пеням и штрафам по этим налогам при наличии основания, указанного в пункте 5 части 1 настоящего решения, принимается при наличии следующих документов: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- справка налогового органа  по месту нахождения юридического лица о сумме задолженности;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- справка налогового органа по месту учета физического лица.</w:t>
      </w:r>
    </w:p>
    <w:p>
      <w:pPr>
        <w:pStyle w:val="Style13"/>
        <w:spacing w:lineRule="auto" w:line="276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6) решение о признании безнадежными к взысканию  и списании недоимки  по местным налогам, задолженности по пеням и штрафам по этим налогам при наличии основания, указанного в подпункте 6 пункта 1 настоящего решения, принимается при наличии следующих документов: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- справка налогового органа  по месту нахождения юридического лица о сумме задолженности;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- справка налогового органа  по месту жительства (регистрации) физического лица о сумме задолженности».</w:t>
      </w:r>
    </w:p>
    <w:p>
      <w:pPr>
        <w:pStyle w:val="Normal"/>
        <w:spacing w:lineRule="auto" w:line="276"/>
        <w:ind w:firstLine="1134"/>
        <w:jc w:val="both"/>
        <w:rPr/>
      </w:pPr>
      <w:r>
        <w:rPr/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18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недоимки по местным налогам, задолженности по пеням и штрафам по этим налогам безнадежной к взысканию принимается начальником инспекции федеральной налоговой службы по месту жительства (регистрации), последнему известному месту жительства физического лица или месту нахождения имущества на территории Кожевниковского района, по месту нахождения юридического лица в соответствии Порядком списания недоимки и задолженности по пеням, штрафам и процентам, признанным безнадежными к взысканию, утвержденным Приказом Федеральной налоговой службы  Российской Федерации  от 19.08.2010г. № ЯК-7-8/393@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1134"/>
        <w:jc w:val="both"/>
        <w:rPr/>
      </w:pPr>
      <w:r>
        <w:rPr/>
        <w:t>Настоящее решение вступает после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Глава сельского поселения       </w:t>
        <w:tab/>
        <w:t xml:space="preserve">                                                А.А. Малолет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52" w:right="84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58:00Z</dcterms:created>
  <dc:creator>Budget1</dc:creator>
  <dc:description/>
  <cp:keywords/>
  <dc:language>en-US</dc:language>
  <cp:lastModifiedBy>User</cp:lastModifiedBy>
  <cp:lastPrinted>2013-05-31T16:14:00Z</cp:lastPrinted>
  <dcterms:modified xsi:type="dcterms:W3CDTF">2013-05-31T10:14:00Z</dcterms:modified>
  <cp:revision>6</cp:revision>
  <dc:subject/>
  <dc:title>ПЕРЕЧЕНЬ</dc:title>
</cp:coreProperties>
</file>