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Heading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sz w:val="22"/>
        </w:rPr>
        <w:t>к решения от 31.05.2013 г. «О внесении изменений в решение Совета Кожевниковского сельского поселения от 29.12.2012 г. № 42 «О бюджете Кожевниковского сельского поселения на 2013 год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b/>
          <w:sz w:val="20"/>
        </w:rPr>
        <w:tab/>
        <w:t xml:space="preserve">ДОХОДЫ                                                                                 </w:t>
      </w:r>
      <w:r>
        <w:rPr/>
        <w:t xml:space="preserve">  РАСХОДЫ</w:t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8"/>
        <w:gridCol w:w="3968"/>
        <w:gridCol w:w="141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,   тыс. руб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,  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 004,04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 213,798</w:t>
            </w:r>
          </w:p>
        </w:tc>
      </w:tr>
      <w:tr>
        <w:trPr>
          <w:trHeight w:val="74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обственных доходов, 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  <w:t>1. Доходы от продаже земельных участ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00,00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расходов, всего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. Резервные фонды (0111)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Дорожное хозяйство (дорожные фонды) (0409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8 318,723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17,42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82,577</w:t>
            </w:r>
          </w:p>
        </w:tc>
      </w:tr>
      <w:tr>
        <w:trPr>
          <w:trHeight w:val="84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жбюджетных трансфертов из бюджетов,</w:t>
            </w:r>
            <w:r>
              <w:rPr>
                <w:sz w:val="22"/>
                <w:szCs w:val="22"/>
              </w:rPr>
              <w:t xml:space="preserve"> 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БТ на софинансирование дорожной деятельности в отношении автомобильных дорог местного значения (содержание из районного бюджета) распор Админ Кож района № 23-р от 22.01.2013г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. МБТ из средств фонда финансирования непредвиденных расходов на оказание материальной помощи семье Луговских для проведения операции ребенку Луговскому Матвею Сергеевичу в г. Санк-Петербурге по распоряжению Админ. Кож р-на № 271-р от 28.05.2013г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.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МБТ на организацию и осуществление мероприятий по работе с детьми и молодежью в Кожевниковском сельском поселении по расп. Админ. Кож р-на № 264-р от 24.05.2013г.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МБТ по итогам областного ежегодного конкурса на звание "Самое благоустроенное МО ТО" (распоряжение Губернатора Томской области " 142-р от 16.04.2013г.) номинация "Самый оригинальный объект благоустройства (сквер, парк, клумба, цветник, архитектурная композиция, фонтан и прочее) - территориия многоквартирного жилого дома по адресу: ул. Гагарина д. 22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МБТ по итогам областного ежегодного конкурса на звание "Самое благоустроенное МО ТО" (распоряжение Губернатора Томской области " 142-р от 16.04.2013г.) за 3 место в категории 1 групп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6. МБТ с целью реализации ДРЦП "Патриотическое воспитание граждан на территории Кожевниковского района на 2011-2015 годы" по строке "Оказание поддержки организациям, обеспечивающим эффективное функционирование системы гражданского и военно-патриотического воспитания молодежи (Совет ветеранов)" на проведение мероприятий, посвященных празднованию Дня Победы в с. Киреевске по распор. Админ Кож р-на 214-р от 06.05.2013г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7. МБТ на ремонт жилья ветеранам ВОВ, вдовам участников ВОВ, труженикам тыла по распор. Админ. Кожев. р-на № 216-р от 06.05.2013г.;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 МБТ (субвенция) на исполнение  судебных актов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 (областной бюджет 2013 года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 549,53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0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 8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 5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5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 35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7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 867,53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жбюджетных трансфертов из бюджетов,</w:t>
            </w:r>
            <w:r>
              <w:rPr>
                <w:sz w:val="22"/>
                <w:szCs w:val="22"/>
              </w:rPr>
              <w:t xml:space="preserve"> 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МБТ на софинансирование дорожной деятельности в отношении автомобильных дорог местного значения (содержание из районного бюджета) распор Админ Кож района № 23-р от 22.01.2013г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. МБТ из средств фонда финансирования непредвиденных расходов на оказание материальной помощи семье Луговских для проведения операции ребенку Луговскому Матвею Сергеевичу в г. Санк-Петербурге по распоряжению Админ. Кож р-на № 271-р от 28.05.2013г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.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МБТ на организацию и осуществление мероприятий по работе с детьми и молодежью в Кожевниковском сельском поселении по расп. Админ. Кож р-на № 264-р от 24.05.2013г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. МБТ по итогам областного ежегодного конкурса на звание "Самое благоустроенное МО ТО" (распоряжение Губернатора Томской области " 142-р от 16.04.2013г.) номинация "Самый оригинальный объект благоустройства (сквер, парк, клумба, цветник, архитектурная композиция, фонтан и прочее) - территориия многоквартирного жилого дома по адресу: ул. Гагарина д. 22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5. МБТ по итогам областного ежегодного конкурса на звание "Самое благоустроенное МО ТО" (распоряжение Губернатора Томской области " 142-р от 16.04.2013г.) за 3 место в категории 1 групп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6. МБТ с целью реализации ДРЦП "Патриотическое воспитание граждан на территории Кожевниковского района на 2011-2015 годы" по строке "Оказание поддержки организациям, обеспечивающим эффективное функционирование системы гражданского и военно-патриотического воспитания молодежи (Совет ветеранов)" на проведение мероприятий, посвященных празднованию Дня Победы в с. Киреевске по распор. Админ Кож р-на 214-р от 06.05.2013г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7. МБТ на ремонт жилья ветеранам ВОВ, вдовам участников ВОВ, труженикам тыла по распор. Админ. Кожев. р-на № 216-р от 06.05.2013г.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 МБТ (субвенция) на исполнение  судебных актов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 (областной бюджет 2013 года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0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8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5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 350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7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 867,53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Доходы с учетом увеличения, 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бственные дохо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тации бюджета поселений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.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 004,0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26,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8,0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769,55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с учетом изменения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 163,32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фицит мест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209,7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sz w:val="22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9:12:00Z</dcterms:created>
  <dc:creator>Budget1</dc:creator>
  <dc:description/>
  <cp:keywords/>
  <dc:language>en-US</dc:language>
  <cp:lastModifiedBy>User</cp:lastModifiedBy>
  <cp:lastPrinted>2013-05-31T13:59:00Z</cp:lastPrinted>
  <dcterms:modified xsi:type="dcterms:W3CDTF">2013-05-31T08:00:00Z</dcterms:modified>
  <cp:revision>147</cp:revision>
  <dc:subject/>
  <dc:title>Справка</dc:title>
</cp:coreProperties>
</file>