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28.06.2013                                                                                                                         №  23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формировании избиратель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евник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7 статьи 10 Закона Томской области от 10.04.2003 г. №50-ОЗ «Об избирательных комиссиях, комиссиях референдума в Томской области», статьёй 27 Устава муниципального образования Кожевниковское сельское поселение, учитывая предложения политических партий, общественных организаций, коллективов избирателей по месту жительства и работы,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становить численный состав избирательной комиссии Кожевниковского сельского поселения в количестве 10 человек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избирательную комиссию Кожевниковского сельского поселения согласно приложению 1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начить председателем избирательной комиссии Ефименко В.П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установленном порядке.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я Кожевниковского сельского поселения  №9 от 29.05.2012 и №16 от 29.05.2009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А.А. Малоле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 к реш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Кожевник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8.06.2013   №  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418"/>
        <w:gridCol w:w="2126"/>
        <w:gridCol w:w="1701"/>
        <w:gridCol w:w="22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Ф. И. 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 места жительст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фименко Валенти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07.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еорологическая станция, 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 специаль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пер.Библиотечный, 35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розов Игорь 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03.1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ЭПК, 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ул.Комсомольская, 8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юдмил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.12.1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ДОУ ЦРР детский с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локоль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ул.Мичурина, 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тять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ександр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01.196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ТО Роспотреб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ул.Комарова,7-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тенеко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.08.1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«Бетенекова Т.В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 техническ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ул.Зеленая, 36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ановская Тама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10.1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 специаль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.Кожевниково у.Калинина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рипченк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лья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.01.19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 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редне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Кожевниково ул.Строительная, 4-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Шкари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тья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.07.1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ЭПК, 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ул.Чекулаева,1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омин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мар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11.1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нее специа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л.Комарова,3-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знецова Мар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08.1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иблиотекарь детск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ожевниково ул. Покрышкина, 3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6:00Z</dcterms:created>
  <dc:creator>Администратор</dc:creator>
  <dc:description/>
  <dc:language>en-US</dc:language>
  <cp:lastModifiedBy>Semenova</cp:lastModifiedBy>
  <cp:lastPrinted>2016-02-18T16:46:00Z</cp:lastPrinted>
  <dcterms:modified xsi:type="dcterms:W3CDTF">2016-02-18T10:46:00Z</dcterms:modified>
  <cp:revision>2</cp:revision>
  <dc:subject/>
  <dc:title/>
</cp:coreProperties>
</file>