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к решению от 30.04.2013 г. «О внесении изменений в решение Совета Кожевниковского сельского поселения от 29.12.2012 г. № 42 «О бюджете Кожевниковского сельского поселения на 2013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0"/>
        </w:rPr>
        <w:tab/>
        <w:t xml:space="preserve">ДОХОДЫ                                                                                 </w:t>
      </w:r>
      <w:r>
        <w:rPr/>
        <w:t xml:space="preserve">  РАСХОДЫ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3968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  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 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685,32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895,075</w:t>
            </w:r>
          </w:p>
        </w:tc>
      </w:tr>
      <w:tr>
        <w:trPr>
          <w:trHeight w:val="7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, всего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Функционирование местных администраций (0104)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Дорожное хозяйство (дорожные фонды)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оммунальное хозяйство (0502)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Благоустройство (0503)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Культура (080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8 318,72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4,3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3,98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3,58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3,273</w:t>
            </w:r>
          </w:p>
        </w:tc>
      </w:tr>
      <w:tr>
        <w:trPr>
          <w:trHeight w:val="8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ЦП "Социальное развитие села до 2013 года" (субсидии на софинансирование объектов кап. строительства гос. собственности субъектов РФ (объектов кап. строительства собственности МО)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МБТ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МБТ на софинансирование капитального ремонта и ремонта  дворовых территорий многоквартирных домов, проездов к дворовым территориям многоквартирных домов населенных пунктов (по решению Думы Кожевниковского района № 204 от 25.04.2013г. в сумме 2 890 руб.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МБТ на проведение аварийно-спасательных работ по откачке талых вод по распоряжению Админ. Кожевниковского района № 177-р от 18.04.2013г.;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МБТ увеличение фонда оплаты труда с 01.06.201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 318,7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 1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26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8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,0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6,77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ЦП "Социальное развитие села до 2013 года" (субсидии на софинансирование объектов кап. строительства гос. собственности субъектов РФ (объектов кап. строительства собственности МО)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МБТ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МБТ на софинансирование капитального ремонта и ремонта  дворовых территорий многоквартирных домов, проездов к дворовым территориям многоквартирных домов населенных пунктов (по решению Думы Кожевниковского района № 204 от 25.04.2013г. в сумме 2 890 руб.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 МБТ на проведение аварийно-спасательных работ по откачке талых вод по распоряжению Админ. Кожевниковского района № 177-р от 18.04.2013г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МБТ увеличение фонда оплаты труда с 01.06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 1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6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8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,0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6,77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ходы с учетом увеличения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ые до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и бюджета поселе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004,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6,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,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20,0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с учетом измен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 213,79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09,7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2:00Z</dcterms:created>
  <dc:creator>Budget1</dc:creator>
  <dc:description/>
  <cp:keywords/>
  <dc:language>en-US</dc:language>
  <cp:lastModifiedBy>User</cp:lastModifiedBy>
  <cp:lastPrinted>2013-04-30T13:52:00Z</cp:lastPrinted>
  <dcterms:modified xsi:type="dcterms:W3CDTF">2013-05-29T09:13:00Z</dcterms:modified>
  <cp:revision>147</cp:revision>
  <dc:subject/>
  <dc:title>Справка</dc:title>
</cp:coreProperties>
</file>