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решения от 28.06.2013 г. «О внесении изменений в решение Совета Кожевниковского сельского поселения от 29.12.2012 г. № 42 «О бюджете Кожевниковского сельского поселения н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  <w:t xml:space="preserve">ДОХОДЫ                                                                                 </w:t>
      </w:r>
      <w:r>
        <w:rPr/>
        <w:t xml:space="preserve">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953,57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163,328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1. Доходы от продажи имущества, находящегося в оперативном управлении поселения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2. Продажа земельных участков, находящихся в собственности поселения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3. 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335,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4,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Другие общегосударственные вопросы (0113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Коммунальное хозяйство (0502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Молодежная политика и оздоровление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537,0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,000</w:t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очие безвозмездные поступления в бюджеты поселения (проведения дня молодеж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рочие безвозмездные поступления в бюджеты поселения (проведения дня молодеж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,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526,5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6,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,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76,55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736,3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09,7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2:00Z</dcterms:created>
  <dc:creator>Budget1</dc:creator>
  <dc:description/>
  <cp:keywords/>
  <dc:language>en-US</dc:language>
  <cp:lastModifiedBy>User</cp:lastModifiedBy>
  <cp:lastPrinted>2013-06-28T12:31:00Z</cp:lastPrinted>
  <dcterms:modified xsi:type="dcterms:W3CDTF">2013-06-28T06:31:00Z</dcterms:modified>
  <cp:revision>148</cp:revision>
  <dc:subject/>
  <dc:title>Справка</dc:title>
</cp:coreProperties>
</file>