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яснительная записка</w:t>
      </w:r>
    </w:p>
    <w:p>
      <w:pPr>
        <w:pStyle w:val="Normal"/>
        <w:ind w:firstLine="851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об исполнении бюджета </w:t>
      </w:r>
    </w:p>
    <w:p>
      <w:pPr>
        <w:pStyle w:val="Normal"/>
        <w:ind w:firstLine="851"/>
        <w:jc w:val="center"/>
        <w:rPr/>
      </w:pPr>
      <w:r>
        <w:rPr>
          <w:rFonts w:cs="Arial" w:ascii="Arial" w:hAnsi="Arial"/>
          <w:sz w:val="28"/>
          <w:szCs w:val="28"/>
        </w:rPr>
        <w:t>по Кожевниковскому сельскому поселению за 2012 год</w:t>
      </w:r>
    </w:p>
    <w:p>
      <w:pPr>
        <w:pStyle w:val="Normal"/>
        <w:ind w:firstLine="85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Исполнение доходов</w:t>
      </w:r>
    </w:p>
    <w:p>
      <w:pPr>
        <w:pStyle w:val="Normal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Доходы  бюджета  МО Кожевниковское сельское поселение за 2012  года с учетом  межбюджетных трансфертов поддержки   выполнены   на 101,72 %  и   составили    55 952,222 тыс. рублей при плане 55 005,851 тыс. рубл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6"/>
        </w:rPr>
        <w:t>Собственные доходы бюджета поселения составили 14 592,81  тыс. рублей или 109,45 % к  плановым показателям 2012 года (13 332,864 тыс. руб.). С</w:t>
      </w:r>
      <w:r>
        <w:rPr>
          <w:rFonts w:cs="Times New Roman CYR" w:ascii="Times New Roman CYR" w:hAnsi="Times New Roman CYR"/>
          <w:sz w:val="26"/>
        </w:rPr>
        <w:t>умма поступлений доходов бюджета поселения за 2012 год увеличилась на 52,8 % по сравнению с 2011 годом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6"/>
        </w:rPr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sz w:val="20"/>
          <w:szCs w:val="20"/>
        </w:rPr>
        <w:t>Единица измерения в тыс. рублях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751"/>
        <w:gridCol w:w="2752"/>
        <w:gridCol w:w="2223"/>
      </w:tblGrid>
      <w:tr>
        <w:trPr>
          <w:trHeight w:val="345" w:hRule="atLeast"/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Собственные доходы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Фактические поступления в бюджет</w:t>
            </w:r>
            <w:r>
              <w:rPr/>
              <w:t xml:space="preserve"> 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Темп роста  </w:t>
            </w:r>
          </w:p>
          <w:p>
            <w:pPr>
              <w:pStyle w:val="2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 </w:t>
            </w:r>
            <w:r>
              <w:rPr>
                <w:bCs w:val="false"/>
                <w:sz w:val="24"/>
              </w:rPr>
              <w:t>(%)</w:t>
            </w:r>
          </w:p>
        </w:tc>
      </w:tr>
      <w:tr>
        <w:trPr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bCs w:val="false"/>
                <w:sz w:val="24"/>
              </w:rPr>
              <w:t>2011 г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bCs w:val="false"/>
                <w:sz w:val="24"/>
              </w:rPr>
              <w:t>2012 г.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9 551,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14 592,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152,8 %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center"/>
        <w:rPr/>
      </w:pPr>
      <w:r>
        <w:rPr>
          <w:b/>
          <w:sz w:val="26"/>
        </w:rPr>
        <w:t>Структура доходов бюджета Кожевниковского сельского поселения  характеризуется следующими показателями:</w:t>
      </w:r>
    </w:p>
    <w:p>
      <w:pPr>
        <w:pStyle w:val="Normal"/>
        <w:spacing w:lineRule="auto" w:line="360"/>
        <w:ind w:firstLine="851"/>
        <w:jc w:val="right"/>
        <w:rPr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Единица измерения в тыс. рублях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39"/>
        <w:gridCol w:w="1321"/>
        <w:gridCol w:w="1418"/>
        <w:gridCol w:w="1080"/>
        <w:gridCol w:w="1329"/>
        <w:gridCol w:w="1236"/>
        <w:gridCol w:w="1140"/>
      </w:tblGrid>
      <w:tr>
        <w:trPr>
          <w:trHeight w:val="465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аименование доходов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bCs w:val="false"/>
                <w:sz w:val="20"/>
                <w:szCs w:val="20"/>
              </w:rPr>
              <w:t>2012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bCs w:val="false"/>
                <w:sz w:val="20"/>
                <w:szCs w:val="20"/>
              </w:rPr>
              <w:t>% исполне-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bCs w:val="false"/>
                <w:sz w:val="20"/>
                <w:szCs w:val="20"/>
              </w:rPr>
              <w:t>Исполнено за 2011 год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bCs w:val="false"/>
                <w:sz w:val="20"/>
                <w:szCs w:val="20"/>
              </w:rPr>
              <w:t>Темп роста исполнения   2012 г. к</w:t>
            </w:r>
          </w:p>
          <w:p>
            <w:pPr>
              <w:pStyle w:val="2"/>
              <w:jc w:val="center"/>
              <w:rPr/>
            </w:pPr>
            <w:r>
              <w:rPr>
                <w:bCs w:val="false"/>
                <w:sz w:val="20"/>
                <w:szCs w:val="20"/>
              </w:rPr>
              <w:t>2011 г.,</w:t>
            </w:r>
          </w:p>
          <w:p>
            <w:pPr>
              <w:pStyle w:val="2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%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bCs w:val="false"/>
                <w:sz w:val="20"/>
                <w:szCs w:val="20"/>
              </w:rPr>
              <w:t>Удельный вес доходов за 2012 г.,</w:t>
            </w:r>
          </w:p>
          <w:p>
            <w:pPr>
              <w:pStyle w:val="2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%</w:t>
            </w:r>
          </w:p>
        </w:tc>
      </w:tr>
      <w:tr>
        <w:trPr>
          <w:trHeight w:val="7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both"/>
              <w:rPr>
                <w:bCs w:val="false"/>
                <w:sz w:val="24"/>
                <w:szCs w:val="20"/>
              </w:rPr>
            </w:pPr>
            <w:r>
              <w:rPr>
                <w:bCs w:val="false"/>
                <w:sz w:val="24"/>
                <w:szCs w:val="20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Фак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both"/>
              <w:rPr>
                <w:bCs w:val="false"/>
                <w:sz w:val="24"/>
                <w:szCs w:val="20"/>
              </w:rPr>
            </w:pPr>
            <w:r>
              <w:rPr>
                <w:bCs w:val="false"/>
                <w:sz w:val="24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0"/>
                <w:szCs w:val="20"/>
              </w:rPr>
              <w:t>Факт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5=4/3*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7=4/6*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8</w:t>
            </w:r>
          </w:p>
        </w:tc>
      </w:tr>
      <w:tr>
        <w:trPr>
          <w:trHeight w:val="3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алоговы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9 937,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11 019,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110,8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8 060,56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136,7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19,69</w:t>
            </w:r>
          </w:p>
        </w:tc>
      </w:tr>
      <w:tr>
        <w:trPr>
          <w:trHeight w:val="34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налоговы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3 395,4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3 573,5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105,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 490,67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39,7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6,39</w:t>
            </w:r>
          </w:p>
        </w:tc>
      </w:tr>
      <w:tr>
        <w:trPr>
          <w:trHeight w:val="34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Собственные доход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3 332,8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4 592,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109,4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9 551,23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52,7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26,08</w:t>
            </w:r>
          </w:p>
        </w:tc>
      </w:tr>
      <w:tr>
        <w:trPr>
          <w:trHeight w:val="33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Межбюджет-ные трансфер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41 672,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41 359,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99,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47 118,29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87,7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73,92</w:t>
            </w:r>
          </w:p>
        </w:tc>
      </w:tr>
      <w:tr>
        <w:trPr>
          <w:trHeight w:val="3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ИТОГО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 005,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 952,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101,7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 669,53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98,7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100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6"/>
        </w:rPr>
        <w:t>Налоговые и неналоговые доходы за 2012 года по отношению к межбюджетных трансфертам составили  ~ 35,28 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6"/>
        </w:rPr>
        <w:t xml:space="preserve">        </w:t>
      </w:r>
      <w:r>
        <w:rPr>
          <w:rFonts w:cs="Times New Roman CYR" w:ascii="Times New Roman CYR" w:hAnsi="Times New Roman CYR"/>
          <w:sz w:val="26"/>
        </w:rPr>
        <w:t xml:space="preserve">В 2012 году в структуре собственных доходов бюджета поселения наибольший удельный вес составили: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6"/>
        </w:rPr>
        <w:t>1.</w:t>
      </w:r>
      <w:r>
        <w:rPr>
          <w:sz w:val="26"/>
        </w:rPr>
        <w:t xml:space="preserve">   </w:t>
      </w:r>
      <w:r>
        <w:rPr>
          <w:rFonts w:cs="Times New Roman CYR" w:ascii="Times New Roman CYR" w:hAnsi="Times New Roman CYR"/>
          <w:sz w:val="26"/>
        </w:rPr>
        <w:t>Налог на доходы физических лиц – 7 239,4 тыс. рублей (~ 49,61 % от поступления собственных доходов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6"/>
        </w:rPr>
        <w:t>2.</w:t>
      </w:r>
      <w:r>
        <w:rPr>
          <w:sz w:val="26"/>
        </w:rPr>
        <w:t>  Налог на имущество физических лиц, взимаемый по ставкам, применяемым к объектам налогообложения, расположенным в границах поселений (сумма платежа)  931,655</w:t>
      </w:r>
      <w:r>
        <w:rPr>
          <w:rFonts w:cs="Times New Roman CYR" w:ascii="Times New Roman CYR" w:hAnsi="Times New Roman CYR"/>
          <w:sz w:val="26"/>
        </w:rPr>
        <w:t xml:space="preserve"> тыс. рублей (~ 6,38 %);</w:t>
      </w:r>
      <w:r>
        <w:rPr>
          <w:sz w:val="26"/>
        </w:rPr>
        <w:t> 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6"/>
        </w:rPr>
        <w:t xml:space="preserve">3. Земельный налог, взимаемый по ставкам, установленным в соответствии с подпунктом 1, 2 пункта 1 статьи 394 Налогового кодекса Российской Федерации и применяемым к объектам налогообложения, расположенным в границах поселений (сумма платежа) – 2 844,369 тыс. рублей </w:t>
      </w:r>
      <w:r>
        <w:rPr>
          <w:rFonts w:cs="Times New Roman CYR" w:ascii="Times New Roman CYR" w:hAnsi="Times New Roman CYR"/>
          <w:sz w:val="26"/>
        </w:rPr>
        <w:t>(~ 19,49 %);</w:t>
      </w:r>
      <w:r>
        <w:rPr>
          <w:sz w:val="26"/>
        </w:rPr>
        <w:t> </w:t>
      </w:r>
    </w:p>
    <w:p>
      <w:pPr>
        <w:pStyle w:val="Normal"/>
        <w:spacing w:lineRule="auto" w:line="360"/>
        <w:ind w:firstLine="855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4.  Единый сельскохозяйственный налог - 4,151 тыс. рублей (~ 0,03 %);</w:t>
      </w:r>
    </w:p>
    <w:p>
      <w:pPr>
        <w:pStyle w:val="Normal"/>
        <w:spacing w:lineRule="auto" w:line="360"/>
        <w:ind w:firstLine="855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5.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– 731,201 тыс. рублей (~ 5,01 %);</w:t>
      </w:r>
    </w:p>
    <w:p>
      <w:pPr>
        <w:pStyle w:val="Normal"/>
        <w:spacing w:lineRule="auto" w:line="360"/>
        <w:ind w:firstLine="855"/>
        <w:jc w:val="both"/>
        <w:rPr/>
      </w:pPr>
      <w:r>
        <w:rPr>
          <w:rFonts w:cs="Times New Roman CYR" w:ascii="Times New Roman CYR" w:hAnsi="Times New Roman CYR"/>
          <w:sz w:val="26"/>
        </w:rPr>
        <w:t>6. 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– 224,840 тыс. рублей (~ 1,54 %);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7. 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44,342 тыс. рублей (~ 0,30 %);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8. Доходы от продажи земельных участков, государственная собственность на которые не разграничена и которые расположены в границах поселения – 2 412,597 тыс. рублей (~ 16,54 %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9. Прочие неналоговые доходы, зачисляемые в бюджеты поселений – 160,615 тыс. рублей (~ 1,10 %).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b/>
          <w:b/>
          <w:sz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>Структура собственных доходов поселения на 2012 год (в %)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/>
          <w:b/>
          <w:sz w:val="26"/>
        </w:rPr>
      </w:pPr>
      <w:r>
        <w:rPr>
          <w:rFonts w:cs="Times New Roman CYR" w:ascii="Times New Roman CYR" w:hAnsi="Times New Roman CYR"/>
          <w:b/>
          <w:sz w:val="26"/>
          <w:lang w:val="en-US" w:eastAsia="en-US"/>
        </w:rPr>
        <w:drawing>
          <wp:inline distT="0" distB="0" distL="0" distR="0">
            <wp:extent cx="5840730" cy="470027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470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cs="Times New Roman CYR" w:ascii="Times New Roman CYR" w:hAnsi="Times New Roman CYR"/>
          <w:b/>
          <w:sz w:val="26"/>
        </w:rPr>
        <w:t>Анализ исполнения бюджета поселения за 2011-2012 годы</w:t>
      </w:r>
    </w:p>
    <w:p>
      <w:pPr>
        <w:pStyle w:val="Normal"/>
        <w:spacing w:lineRule="auto" w:line="360"/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ab/>
        <w:tab/>
        <w:tab/>
        <w:tab/>
        <w:tab/>
        <w:tab/>
        <w:tab/>
        <w:t xml:space="preserve">                                                                                         </w:t>
      </w:r>
      <w:r>
        <w:rPr/>
        <w:t>Единица измерения в тыс. рублях</w:t>
      </w:r>
    </w:p>
    <w:tbl>
      <w:tblPr>
        <w:tblW w:w="9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1728"/>
        <w:gridCol w:w="1748"/>
        <w:gridCol w:w="1418"/>
      </w:tblGrid>
      <w:tr>
        <w:trPr>
          <w:trHeight w:val="702" w:hRule="atLeas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сполнено на 31.12.11 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сполнено на 31.12.1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, %</w:t>
            </w:r>
          </w:p>
        </w:tc>
      </w:tr>
      <w:tr>
        <w:trPr>
          <w:trHeight w:val="315" w:hRule="atLeas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ОГОВЫЕ ДОХОД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 060,56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 019,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6,71</w:t>
            </w:r>
          </w:p>
        </w:tc>
      </w:tr>
      <w:tr>
        <w:trPr>
          <w:trHeight w:val="285" w:hRule="atLeas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доходы физических лиц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974,32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239,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17</w:t>
            </w:r>
          </w:p>
        </w:tc>
      </w:tr>
      <w:tr>
        <w:trPr>
          <w:trHeight w:val="300" w:hRule="atLeas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,38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19</w:t>
            </w:r>
          </w:p>
        </w:tc>
      </w:tr>
      <w:tr>
        <w:trPr>
          <w:trHeight w:val="300" w:hRule="atLeas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26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1,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,32</w:t>
            </w:r>
          </w:p>
        </w:tc>
      </w:tr>
      <w:tr>
        <w:trPr>
          <w:trHeight w:val="300" w:hRule="atLeas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64,58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44,3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78</w:t>
            </w:r>
          </w:p>
        </w:tc>
      </w:tr>
      <w:tr>
        <w:trPr>
          <w:trHeight w:val="300" w:hRule="atLeas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НАЛОГОВЫЕ ДОХОД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490,67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573,5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9,73</w:t>
            </w:r>
          </w:p>
        </w:tc>
      </w:tr>
      <w:tr>
        <w:trPr>
          <w:trHeight w:val="915" w:hRule="atLeas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использования имущества, находящегося в гос. и муниципальной собственности, в том числе: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,14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0,3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27</w:t>
            </w:r>
          </w:p>
        </w:tc>
      </w:tr>
      <w:tr>
        <w:trPr>
          <w:trHeight w:val="390" w:hRule="atLeas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рендная плата за земл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,24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1,2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94</w:t>
            </w:r>
          </w:p>
        </w:tc>
      </w:tr>
      <w:tr>
        <w:trPr>
          <w:trHeight w:val="420" w:hRule="atLeas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прочие доходы от сдачи в аренду имуществ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,9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,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10</w:t>
            </w:r>
          </w:p>
        </w:tc>
      </w:tr>
      <w:tr>
        <w:trPr>
          <w:trHeight w:val="420" w:hRule="atLeas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очие поступления от использования имуществ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3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4</w:t>
            </w:r>
          </w:p>
        </w:tc>
      </w:tr>
      <w:tr>
        <w:trPr>
          <w:trHeight w:val="600" w:hRule="atLeas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продажи земельных участк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,78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12,5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,79</w:t>
            </w:r>
          </w:p>
        </w:tc>
      </w:tr>
      <w:tr>
        <w:trPr>
          <w:trHeight w:val="600" w:hRule="atLeas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, зачисляемые в бюджеты поселени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6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,25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НАЛОГОВЫХ И НЕНАЛОГОВЫХ ДОХОД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 551,23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 592,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2,78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2"/>
        <w:spacing w:lineRule="auto" w:line="360"/>
        <w:rPr/>
      </w:pPr>
      <w:r>
        <w:rPr>
          <w:bCs w:val="false"/>
          <w:sz w:val="26"/>
        </w:rPr>
        <w:tab/>
        <w:t xml:space="preserve">Налоговые и неналоговые доходы, зачисляемые в бюджет за 2012 г. составлены в сумме  14 592,81 тыс. рублей. </w:t>
      </w:r>
    </w:p>
    <w:p>
      <w:pPr>
        <w:pStyle w:val="2"/>
        <w:spacing w:lineRule="auto" w:line="360"/>
        <w:jc w:val="center"/>
        <w:rPr>
          <w:bCs w:val="false"/>
          <w:sz w:val="26"/>
        </w:rPr>
      </w:pPr>
      <w:r>
        <w:rPr>
          <w:bCs w:val="false"/>
          <w:sz w:val="26"/>
        </w:rPr>
        <w:t xml:space="preserve">Основные источники налоговых доходов пополнили бюджет поселения </w:t>
      </w:r>
    </w:p>
    <w:p>
      <w:pPr>
        <w:pStyle w:val="2"/>
        <w:spacing w:lineRule="auto" w:line="360"/>
        <w:jc w:val="center"/>
        <w:rPr>
          <w:bCs w:val="false"/>
          <w:sz w:val="26"/>
        </w:rPr>
      </w:pPr>
      <w:r>
        <w:rPr>
          <w:bCs w:val="false"/>
          <w:sz w:val="26"/>
        </w:rPr>
        <w:t>в следующих объёмах:</w:t>
      </w:r>
    </w:p>
    <w:p>
      <w:pPr>
        <w:pStyle w:val="2"/>
        <w:spacing w:lineRule="auto" w:line="360"/>
        <w:rPr>
          <w:bCs w:val="false"/>
          <w:sz w:val="24"/>
        </w:rPr>
      </w:pPr>
      <w:r>
        <w:rPr>
          <w:bCs w:val="false"/>
          <w:sz w:val="26"/>
        </w:rPr>
        <w:t xml:space="preserve">       </w:t>
      </w:r>
      <w:r>
        <w:rPr>
          <w:bCs w:val="false"/>
          <w:sz w:val="24"/>
        </w:rPr>
        <w:tab/>
      </w:r>
      <w:r>
        <w:rPr>
          <w:sz w:val="24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360"/>
        <w:ind w:firstLine="708"/>
        <w:jc w:val="both"/>
        <w:rPr/>
      </w:pPr>
      <w:r>
        <w:rPr>
          <w:bCs w:val="false"/>
          <w:sz w:val="26"/>
        </w:rPr>
        <w:t>Выполнение плана по налоговым доходам бюджета за 2012 год составило 109,45 %.  Переплата налоговых доходов в сумме 1 259 946,24 рублей.</w:t>
      </w:r>
      <w:r>
        <w:rPr>
          <w:bCs w:val="false"/>
          <w:sz w:val="24"/>
        </w:rPr>
        <w:tab/>
      </w:r>
    </w:p>
    <w:p>
      <w:pPr>
        <w:pStyle w:val="2"/>
        <w:spacing w:lineRule="auto" w:line="360"/>
        <w:ind w:firstLine="708"/>
        <w:jc w:val="both"/>
        <w:rPr/>
      </w:pPr>
      <w:r>
        <w:rPr>
          <w:sz w:val="26"/>
          <w:szCs w:val="26"/>
          <w:u w:val="single"/>
        </w:rPr>
        <w:t>Налоговые доходы</w:t>
      </w:r>
      <w:r>
        <w:rPr>
          <w:sz w:val="26"/>
          <w:szCs w:val="26"/>
        </w:rPr>
        <w:t>, зачисляемые в бюджет поселения составлены в сумме 11 019 215,66 рублей.</w:t>
      </w:r>
    </w:p>
    <w:p>
      <w:pPr>
        <w:pStyle w:val="Normal"/>
        <w:spacing w:lineRule="auto" w:line="360"/>
        <w:jc w:val="both"/>
        <w:rPr/>
      </w:pPr>
      <w:r>
        <w:rPr>
          <w:bCs/>
          <w:sz w:val="26"/>
        </w:rPr>
        <w:tab/>
      </w:r>
      <w:r>
        <w:rPr>
          <w:sz w:val="26"/>
          <w:szCs w:val="26"/>
        </w:rPr>
        <w:t>Плановые назначения по поступлениям в отчетном периоде в местный бюджет налога на доходы физических лиц выполнены на 112,55 % (при плане 6 431,900 рублей поступило 7 239 039,95 рублей или на 767 649,73 рублей больше).</w:t>
      </w:r>
    </w:p>
    <w:p>
      <w:pPr>
        <w:pStyle w:val="TextBody"/>
        <w:spacing w:lineRule="auto" w:line="360"/>
        <w:jc w:val="both"/>
        <w:rPr/>
      </w:pPr>
      <w:r>
        <w:rPr>
          <w:b w:val="false"/>
          <w:bCs/>
          <w:sz w:val="26"/>
          <w:szCs w:val="26"/>
        </w:rPr>
        <w:t xml:space="preserve">         </w:t>
      </w:r>
      <w:r>
        <w:rPr>
          <w:b w:val="false"/>
          <w:bCs/>
          <w:sz w:val="26"/>
          <w:szCs w:val="26"/>
        </w:rPr>
        <w:t>При плане на 2012 год налога на имущество физических лиц  900 000 рублей поступления в местный бюджет фактически составило 931 654,64 рубля. Плановые назначения выполнены на 103,52 %, больше плана поступило 31 654,64 рубля.</w:t>
      </w:r>
    </w:p>
    <w:p>
      <w:pPr>
        <w:pStyle w:val="TextBody"/>
        <w:spacing w:lineRule="auto" w:line="360"/>
        <w:jc w:val="both"/>
        <w:rPr/>
      </w:pPr>
      <w:r>
        <w:rPr>
          <w:b w:val="false"/>
          <w:bCs/>
          <w:sz w:val="26"/>
          <w:szCs w:val="26"/>
        </w:rPr>
        <w:t xml:space="preserve">         </w:t>
      </w:r>
      <w:r>
        <w:rPr>
          <w:b w:val="false"/>
          <w:bCs/>
          <w:sz w:val="26"/>
          <w:szCs w:val="26"/>
        </w:rPr>
        <w:t xml:space="preserve">Плановые показатели земельного налога выполнены на 109,40 % от намеченного плана 2 600 000 рублей и составил 2 844 369,28 рублей (перевыполнение составило 244 369,28 рублей). </w:t>
      </w:r>
    </w:p>
    <w:p>
      <w:pPr>
        <w:pStyle w:val="TextBody"/>
        <w:spacing w:lineRule="auto" w:line="360"/>
        <w:jc w:val="both"/>
        <w:rPr/>
      </w:pPr>
      <w:r>
        <w:rPr>
          <w:b w:val="false"/>
          <w:bCs/>
          <w:sz w:val="26"/>
          <w:szCs w:val="26"/>
        </w:rPr>
        <w:t xml:space="preserve">         </w:t>
      </w:r>
      <w:r>
        <w:rPr>
          <w:b w:val="false"/>
          <w:bCs/>
          <w:sz w:val="26"/>
          <w:szCs w:val="26"/>
        </w:rPr>
        <w:t>Плановые показатели единого сельскохозяйственного налога недовыполнены на 75,47 % от намеченного плана 5 500 рублей и составил 4 151,79 рубль (недовыполнение составило 1 348,21 рублей).</w:t>
      </w:r>
    </w:p>
    <w:p>
      <w:pPr>
        <w:pStyle w:val="2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Исполнение бюджета Кожевниковского сельского поселения по </w:t>
      </w:r>
      <w:r>
        <w:rPr>
          <w:sz w:val="26"/>
          <w:szCs w:val="26"/>
          <w:u w:val="single"/>
        </w:rPr>
        <w:t>неналоговым доходам</w:t>
      </w:r>
      <w:r>
        <w:rPr>
          <w:sz w:val="26"/>
          <w:szCs w:val="26"/>
        </w:rPr>
        <w:t xml:space="preserve"> в 2012 году составляет 3 573 594,58 рубля или 105,25 % к намеченному плану. </w:t>
      </w:r>
      <w:r>
        <w:rPr>
          <w:bCs w:val="false"/>
          <w:sz w:val="26"/>
          <w:szCs w:val="26"/>
        </w:rPr>
        <w:t>Перевыполнение плана неналоговых доходов в сумме – 178 130,58 рублей.</w:t>
      </w:r>
      <w:r>
        <w:rPr>
          <w:bCs w:val="false"/>
        </w:rPr>
        <w:t xml:space="preserve"> </w:t>
      </w:r>
    </w:p>
    <w:p>
      <w:pPr>
        <w:pStyle w:val="2"/>
        <w:spacing w:lineRule="auto" w:line="360"/>
        <w:ind w:firstLine="708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2"/>
        <w:spacing w:lineRule="auto" w:line="360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труктура поступивших доходов от неналоговых источников </w:t>
      </w:r>
    </w:p>
    <w:p>
      <w:pPr>
        <w:pStyle w:val="2"/>
        <w:spacing w:lineRule="auto" w:line="360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выглядит таким образом</w:t>
      </w:r>
    </w:p>
    <w:p>
      <w:pPr>
        <w:pStyle w:val="2"/>
        <w:spacing w:lineRule="auto" w:line="360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</w:t>
      </w:r>
      <w:r>
        <w:rPr>
          <w:sz w:val="26"/>
          <w:szCs w:val="26"/>
        </w:rPr>
        <w:t>в рублях</w:t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lang w:val="en-US" w:eastAsia="en-US"/>
        </w:rPr>
        <w:drawing>
          <wp:inline distT="0" distB="0" distL="0" distR="0">
            <wp:extent cx="5998845" cy="5273675"/>
            <wp:effectExtent l="0" t="0" r="0" b="0"/>
            <wp:docPr id="3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845" cy="527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/>
      </w:pPr>
      <w:r>
        <w:rPr>
          <w:b w:val="false"/>
          <w:bCs/>
        </w:rPr>
        <w:t>Межбюджетные трансферты от других бюджетов бюджетной системы</w:t>
      </w:r>
    </w:p>
    <w:p>
      <w:pPr>
        <w:pStyle w:val="TextBody"/>
        <w:ind w:firstLine="708"/>
        <w:jc w:val="center"/>
        <w:rPr>
          <w:b w:val="false"/>
          <w:b w:val="false"/>
          <w:bCs/>
        </w:rPr>
      </w:pPr>
      <w:r>
        <w:rPr>
          <w:b w:val="false"/>
          <w:bCs/>
        </w:rPr>
        <w:t>Динамика доходов от межбюджетных трансфертов</w:t>
      </w:r>
    </w:p>
    <w:p>
      <w:pPr>
        <w:pStyle w:val="TextBody"/>
        <w:ind w:firstLine="708"/>
        <w:jc w:val="center"/>
        <w:rPr>
          <w:b w:val="false"/>
          <w:b w:val="false"/>
          <w:bCs/>
        </w:rPr>
      </w:pPr>
      <w:r>
        <w:rPr>
          <w:b w:val="false"/>
          <w:bCs/>
        </w:rPr>
        <w:t>за 2012 год, показана в следующей таблице:</w:t>
      </w:r>
    </w:p>
    <w:p>
      <w:pPr>
        <w:pStyle w:val="TextBody"/>
        <w:ind w:firstLine="708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spacing w:lineRule="auto" w:line="360"/>
        <w:ind w:firstLine="708"/>
        <w:jc w:val="right"/>
        <w:rPr/>
      </w:pPr>
      <w:r>
        <w:rPr/>
        <w:t xml:space="preserve">      </w:t>
      </w:r>
    </w:p>
    <w:p>
      <w:pPr>
        <w:pStyle w:val="TextBody"/>
        <w:spacing w:lineRule="auto" w:line="360"/>
        <w:ind w:firstLine="708"/>
        <w:jc w:val="right"/>
        <w:rPr/>
      </w:pPr>
      <w:r>
        <w:rPr/>
      </w:r>
    </w:p>
    <w:p>
      <w:pPr>
        <w:pStyle w:val="TextBody"/>
        <w:spacing w:lineRule="auto" w:line="360"/>
        <w:ind w:firstLine="708"/>
        <w:jc w:val="right"/>
        <w:rPr>
          <w:bCs/>
        </w:rPr>
      </w:pPr>
      <w:r>
        <w:rPr>
          <w:bCs/>
        </w:rPr>
        <w:t xml:space="preserve">  </w:t>
      </w:r>
      <w:r>
        <w:rPr>
          <w:rFonts w:cs="Times New Roman CYR" w:ascii="Times New Roman CYR" w:hAnsi="Times New Roman CYR"/>
          <w:bCs/>
          <w:sz w:val="20"/>
          <w:szCs w:val="20"/>
        </w:rPr>
        <w:t>Единица измерения в тыс. рублях</w:t>
      </w:r>
      <w:r>
        <w:rPr>
          <w:bCs/>
        </w:rPr>
        <w:tab/>
      </w:r>
      <w:r>
        <w:rPr>
          <w:rFonts w:cs="Times New Roman CYR" w:ascii="Times New Roman CYR" w:hAnsi="Times New Roman CYR"/>
          <w:bCs/>
        </w:rPr>
        <w:t xml:space="preserve">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560"/>
        <w:gridCol w:w="1842"/>
      </w:tblGrid>
      <w:tr>
        <w:trPr>
          <w:trHeight w:val="8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ида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 2011 го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 2012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 (всего)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 118,2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 359,4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78</w:t>
            </w:r>
          </w:p>
        </w:tc>
      </w:tr>
      <w:tr>
        <w:trPr>
          <w:trHeight w:val="4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05,3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62,6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71</w:t>
            </w:r>
          </w:p>
        </w:tc>
      </w:tr>
      <w:tr>
        <w:trPr>
          <w:trHeight w:val="4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убвенции бюджетам 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БТ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,4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82</w:t>
            </w:r>
          </w:p>
        </w:tc>
      </w:tr>
      <w:tr>
        <w:trPr>
          <w:trHeight w:val="4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очие  МБТ,  передаваемые бюджетам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254,9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615,3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27</w:t>
            </w:r>
          </w:p>
        </w:tc>
      </w:tr>
    </w:tbl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z w:val="26"/>
          <w:szCs w:val="26"/>
        </w:rPr>
        <w:t>Межбюджетные трансферты</w:t>
      </w:r>
      <w:r>
        <w:rPr>
          <w:sz w:val="26"/>
        </w:rPr>
        <w:t xml:space="preserve"> за 2012 год из других бюджетов бюджетной системы по сравнению с прошлым года уменьшились на 12,22 %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ab/>
        <w:t>В силу сложившегося уровня экономического развития местный бюджет дотационен, в 2012 году удельный вес межбюджетных трансфертов в доходах бюджета поселения составил 73,92 %. Динамика соотношения межбюджетных трансфертов от бюджетов других уровней и собственных средств в общей сумме доходов бюджета поселения показана в следующей таблице:</w:t>
      </w:r>
    </w:p>
    <w:p>
      <w:pPr>
        <w:pStyle w:val="TextBody"/>
        <w:spacing w:lineRule="auto" w:line="360"/>
        <w:rPr/>
      </w:pPr>
      <w:r>
        <w:rPr/>
        <w:tab/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3322"/>
        <w:gridCol w:w="3322"/>
      </w:tblGrid>
      <w:tr>
        <w:trPr>
          <w:trHeight w:val="825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я межбюджетных трансфертов, 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я налоговых и неналоговых доходов, 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</w:tr>
      <w:tr>
        <w:trPr>
          <w:trHeight w:val="270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5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5</w:t>
            </w:r>
          </w:p>
        </w:tc>
      </w:tr>
      <w:tr>
        <w:trPr>
          <w:trHeight w:val="285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9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8</w:t>
            </w:r>
          </w:p>
        </w:tc>
      </w:tr>
    </w:tbl>
    <w:p>
      <w:pPr>
        <w:pStyle w:val="Normal"/>
        <w:widowControl w:val="false"/>
        <w:spacing w:lineRule="auto" w:line="360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sz w:val="26"/>
          <w:szCs w:val="26"/>
        </w:rPr>
        <w:t>Средства, передаваемые бюджетам поселений для компенсации дополнительных расходов, возникших в результате решений, принятых органами власти другого уровня  были предоставлены бюджету в сумме 41 359 411,83 рублей на следующие цели:</w:t>
      </w:r>
    </w:p>
    <w:p>
      <w:pPr>
        <w:pStyle w:val="Normal"/>
        <w:widowControl w:val="false"/>
        <w:spacing w:lineRule="auto" w:line="360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4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1360"/>
        <w:gridCol w:w="1360"/>
        <w:gridCol w:w="1180"/>
      </w:tblGrid>
      <w:tr>
        <w:trPr>
          <w:trHeight w:val="510" w:hRule="atLeast"/>
        </w:trPr>
        <w:tc>
          <w:tcPr>
            <w:tcW w:w="6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лан             на 2012 г.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акт               за 2012 г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% испол-нения</w:t>
            </w:r>
          </w:p>
        </w:tc>
      </w:tr>
      <w:tr>
        <w:trPr>
          <w:trHeight w:val="255" w:hRule="atLeast"/>
        </w:trPr>
        <w:tc>
          <w:tcPr>
            <w:tcW w:w="6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1 672,987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1 359,412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99,2  </w:t>
            </w:r>
          </w:p>
        </w:tc>
      </w:tr>
      <w:tr>
        <w:trPr>
          <w:trHeight w:val="48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тации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362,622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362,622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362,622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362,622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0,0  </w:t>
            </w:r>
          </w:p>
        </w:tc>
      </w:tr>
      <w:tr>
        <w:trPr>
          <w:trHeight w:val="45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жбюджетные трансферты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39 310,365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8 996,79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9,2  </w:t>
            </w:r>
          </w:p>
        </w:tc>
      </w:tr>
      <w:tr>
        <w:trPr>
          <w:trHeight w:val="201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Ф из областного бюджета (содержание автомобильных дорог)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727,600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727,6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0,0  </w:t>
            </w:r>
          </w:p>
        </w:tc>
      </w:tr>
      <w:tr>
        <w:trPr>
          <w:trHeight w:val="228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софинансирование  дорожной деятельности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Ф из районного бюджета (содержание автомобильных дорог)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8,400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8,4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0,0  </w:t>
            </w:r>
          </w:p>
        </w:tc>
      </w:tr>
      <w:tr>
        <w:trPr>
          <w:trHeight w:val="99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капитальное строительство объектов муниципальной собственности в рамках ФЦП "Социальное развитие села Томской области до 2012 года"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669,400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669,4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0,0  </w:t>
            </w:r>
          </w:p>
        </w:tc>
      </w:tr>
      <w:tr>
        <w:trPr>
          <w:trHeight w:val="75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МБТ на газоснабжение с. Кожевниково Томской области (II оч., 2 этап), пусковой комплекс 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087,000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087,0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0,0  </w:t>
            </w:r>
          </w:p>
        </w:tc>
      </w:tr>
      <w:tr>
        <w:trPr>
          <w:trHeight w:val="66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БТ на строительство  сетей газоснабжения  индивидуальных жилых домов по ул.8 Марта д.1, д.1\а, д.2\а, д.3\а, д.5, д.5\б, д.7 и пер.Южному д.1 жилого микрорайона "Швейка" в с.Кожевниково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582,400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582,4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0,0  </w:t>
            </w:r>
          </w:p>
        </w:tc>
      </w:tr>
      <w:tr>
        <w:trPr>
          <w:trHeight w:val="105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в объекты капитального строительства собственности муниципальных образований  в рамках ОЦП "Социальное развитие села Томской области до 2012 года"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350,000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350,0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0,0  </w:t>
            </w:r>
          </w:p>
        </w:tc>
      </w:tr>
      <w:tr>
        <w:trPr>
          <w:trHeight w:val="79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МБТ на газоснабжение с. Кожевниково Томской области (II оч., 2 этап), пусковой комплекс 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350,000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350,0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0,0  </w:t>
            </w:r>
          </w:p>
        </w:tc>
      </w:tr>
      <w:tr>
        <w:trPr>
          <w:trHeight w:val="109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в объекты капитального строительства собственности муниципальных образований  в рамках ОЦП "Социальное развитие села Томской области до 2012 года"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7,678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7,678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0,0  </w:t>
            </w:r>
          </w:p>
        </w:tc>
      </w:tr>
      <w:tr>
        <w:trPr>
          <w:trHeight w:val="70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БТ на газоснабжение с. Кожевниково Томской области (IIоч., 2 этап), пусковой комплекс 4,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7,678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7,678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0,0  </w:t>
            </w:r>
          </w:p>
        </w:tc>
      </w:tr>
      <w:tr>
        <w:trPr>
          <w:trHeight w:val="34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организацию благоустройства территорий на 2012 г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226,500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226,500 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0,0  </w:t>
            </w:r>
          </w:p>
        </w:tc>
      </w:tr>
      <w:tr>
        <w:trPr>
          <w:trHeight w:val="255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из резервного фонда Администрации района по ликвидации чрезвычайных ситуаций и последствий стихийных бедствий для финансирования приобретения материалов с целью аварийно-спасательных работ наружных сетей, расположенных по адресу с. Кожевниково ул. Мира, ул. Сибирская согл. сч. № 512 от 17.01.2012г. по распоряжению Администрации Кожевниковского района № 10-р от 19.01.2012г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2,633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2,633 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0,0  </w:t>
            </w:r>
          </w:p>
        </w:tc>
      </w:tr>
      <w:tr>
        <w:trPr>
          <w:trHeight w:val="133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организацию утилизации и переработки бытовых и промышленных отходов по решению Думы Кожевниковского района № 120 от 26.01.2012 года (с. Кожевниково 226,465 тыс. руб. и с. Киреевск 155,000 тыс. руб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81,465  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81,465 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0,0  </w:t>
            </w:r>
          </w:p>
        </w:tc>
      </w:tr>
      <w:tr>
        <w:trPr>
          <w:trHeight w:val="241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из средств фонда финансирования непредвиденных расходов Администрации Кожевниковского района на обеспечение условий для развития физической культуры и массового спорта (проведение частичного ремонта волейбольного зала и приобретения спортинвентаря для спорткомплекса ДРСУ) по распоряжению Администрации Кожевниковского района № 29-р от 31.01.2012г.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4,000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4,0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0,0  </w:t>
            </w:r>
          </w:p>
        </w:tc>
      </w:tr>
      <w:tr>
        <w:trPr>
          <w:trHeight w:val="261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из средств по долгосрочной районной целевой программе "Устойчивое развитие личного подсобного хозяйства в Кожевниковском районе на 2009-2013 г." по статье "соревнования среди сельских поселений Кожевниковского района по сбору молока" (за третье место Главе Кожевниковского сельского поселения Малолетко А.А.) по распоряжению Администрации Кожевниковского района № 13-р от 25.01.2012г.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,500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,5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0,0  </w:t>
            </w:r>
          </w:p>
        </w:tc>
      </w:tr>
      <w:tr>
        <w:trPr>
          <w:trHeight w:val="240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для последующей реализации ДЦП "Обеспечение условий устойчивого развития личного подсобного хозяйства в Кожевниковском районе на 2009-2013 г." по строке "Ярмарка сельских поселений на творческих отчетах" на подготовку к творческим отчетам Кожевниковского сельского поселения по распоряжению Администрации Кожевниковского района № 41-р от 08.02.2012г.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,000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,0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0,0  </w:t>
            </w:r>
          </w:p>
        </w:tc>
      </w:tr>
      <w:tr>
        <w:trPr>
          <w:trHeight w:val="228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из резервного фонда Администрации района по ликвидации чрезвычайных ситуаций и последствий стихийных бедствий для финансирования аварийных работ по своду деревьев распложенных по адресу с. Кожевниково ул. Гагарина д.5 представляющих угрозу для населения по распоряжению Администрации Кожевниковского района № 48-р от 14.02.2012г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,000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,000 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0,0  </w:t>
            </w:r>
          </w:p>
        </w:tc>
      </w:tr>
      <w:tr>
        <w:trPr>
          <w:trHeight w:val="199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исполнение  судебных актов по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 (возврат переходящих остатков с 2011 г. 2 821,000 тыс. руб. и 511,000 тыс. руб. доп. средства согл. увел. норматива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829,400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829,400 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0,0  </w:t>
            </w:r>
          </w:p>
        </w:tc>
      </w:tr>
      <w:tr>
        <w:trPr>
          <w:trHeight w:val="193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осуществление государственных полномочий по 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 (из средств областного бюджета возврат переходящих остатков с 2011 г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36,500  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36,500 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0,0  </w:t>
            </w:r>
          </w:p>
        </w:tc>
      </w:tr>
      <w:tr>
        <w:trPr>
          <w:trHeight w:val="133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обеспечение жилыми помещениями детей-сирот и детей, оставшихся без попечения родителей, а также лиц из числа, не имеющих закрепленного жилого помещения (из средств федерального бюджета)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196,470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196,47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0,0  </w:t>
            </w:r>
          </w:p>
        </w:tc>
      </w:tr>
      <w:tr>
        <w:trPr>
          <w:trHeight w:val="165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осуществление государственных полномочий по 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 (из средств областного бюджета)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712,000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398,425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1,7  </w:t>
            </w:r>
          </w:p>
        </w:tc>
      </w:tr>
      <w:tr>
        <w:trPr>
          <w:trHeight w:val="222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из резервного фонда Администрации района по ликвидации чрезвычайных ситуаций и последствий стихийных бедствий для финансирования аварийно-восстановительных работ водонапорной башни, расположенной по адресу: ул. 8 Марта 3а, с. Кожевниково по распоряжению Администрации Кожевниковского района № 83-р от 13.03.2012г.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0,000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0,0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0,0  </w:t>
            </w:r>
          </w:p>
        </w:tc>
      </w:tr>
      <w:tr>
        <w:trPr>
          <w:trHeight w:val="142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ремонт и оборудование пожарных водоисточников и устройство противопожарных защитных полос по распоряжения Администрации Кожевниковского района № 138-р от 23.04.2012г.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,000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,0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0,0  </w:t>
            </w:r>
          </w:p>
        </w:tc>
      </w:tr>
      <w:tr>
        <w:trPr>
          <w:trHeight w:val="91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по итогам областного ежегодного конкурса на звание "Самое благоустроенное МО ТО" (распоряжение Губернатора Томской области № 80-р от 14.03.2012г.)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50,000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50,0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0,0  </w:t>
            </w:r>
          </w:p>
        </w:tc>
      </w:tr>
      <w:tr>
        <w:trPr>
          <w:trHeight w:val="82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я на поддержку мер по обеспечению сбалансированности местных бюджетов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7,750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7,75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0,0  </w:t>
            </w:r>
          </w:p>
        </w:tc>
      </w:tr>
      <w:tr>
        <w:trPr>
          <w:trHeight w:val="102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софинансирование на строительство водопровода по пер. Пионерскому с. Кожевниково распоряжение № 286-р от 17.08.12 г.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5,000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5,0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0,0  </w:t>
            </w:r>
          </w:p>
        </w:tc>
      </w:tr>
      <w:tr>
        <w:trPr>
          <w:trHeight w:val="105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а капитальный ремонт и ремонт дворовых территорий многоквартирных домов (софинансирование 5 % за счет собственных средств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59,200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59,200 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0,0  </w:t>
            </w:r>
          </w:p>
        </w:tc>
      </w:tr>
      <w:tr>
        <w:trPr>
          <w:trHeight w:val="142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для награждения победителей по итогам проверки на лучшее оформление и содержание памятников и обелисков по распоряжению Администрации Кожевниковского района № 316-р от 13.09.2012г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500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500 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0,0  </w:t>
            </w:r>
          </w:p>
        </w:tc>
      </w:tr>
      <w:tr>
        <w:trPr>
          <w:trHeight w:val="132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ремонт аварийных водозаборных скважин 1/88 и 2/88 по пер. Дзержинскому в с. Кожевниково по распоряжению Администрации Кожевниковского района № 269-р от 09.08.2012г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0,000  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0,000 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0,0  </w:t>
            </w:r>
          </w:p>
        </w:tc>
      </w:tr>
      <w:tr>
        <w:trPr>
          <w:trHeight w:val="9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Т на обеспечение  деятельности избирательных комиссий сельских поселений при проведении муниципальных выборов 14.10.2012г. 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8,458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8,458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0,0  </w:t>
            </w:r>
          </w:p>
        </w:tc>
      </w:tr>
      <w:tr>
        <w:trPr>
          <w:trHeight w:val="96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а создание условий для управления многоквартирными домами (соглашение № 371 от 05.09.2012г.) по распоряжению Администрации Кож р-на № 351-р от 02.10.2012г.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,000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,0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0,0  </w:t>
            </w:r>
          </w:p>
        </w:tc>
      </w:tr>
      <w:tr>
        <w:trPr>
          <w:trHeight w:val="138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проведение мероприятий посвященных Международному дню пожилых людей по распоряжению Администрации Кожевниковского района № 340-р от 26.09.2012г.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,000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,0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0,0  </w:t>
            </w:r>
          </w:p>
        </w:tc>
      </w:tr>
      <w:tr>
        <w:trPr>
          <w:trHeight w:val="108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 корректировку и экспертизы по газоснабжению с. Кожевниково 1 оч. 2 этап ул. Российская, ул. Сибирская, ул. Октябрьская. решение Думы № 179 от 04.12.12г.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8,000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8,0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0,0  </w:t>
            </w:r>
          </w:p>
        </w:tc>
      </w:tr>
      <w:tr>
        <w:trPr>
          <w:trHeight w:val="81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 строительство водопровода по пер. Дзержинского, 8 в с. Кожевниково решение Думы № 179 от 04.12.12г.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7,890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7,89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0,0  </w:t>
            </w:r>
          </w:p>
        </w:tc>
      </w:tr>
      <w:tr>
        <w:trPr>
          <w:trHeight w:val="94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технадзор по выполнению работ по строительству объекта "Газопроводы высокого давления, низкого давления по пер. Южный решение думы 179 от 04.12.12г.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7,941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7,941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0,0  </w:t>
            </w:r>
          </w:p>
        </w:tc>
      </w:tr>
      <w:tr>
        <w:trPr>
          <w:trHeight w:val="109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финансирование аварийно-ремонтных работ наружного водопровода микрорайона "Швейка" с. Кожевниково распоряжение 449-р от 05.12.12г.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00,000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00,0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0,0  </w:t>
            </w:r>
          </w:p>
        </w:tc>
      </w:tr>
      <w:tr>
        <w:trPr>
          <w:trHeight w:val="165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из резервного фонда финансирования непредвиденных расходов по распоряжению Админ. Кож р-на № 498-р от 21.12.12г.в на оказание материальной помощи Миллер Р.Р. (с. Кожевниково ул. Калинина 120) пострадавшему от пожара 26.10.2012г.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,500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,5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0,0  </w:t>
            </w:r>
          </w:p>
        </w:tc>
      </w:tr>
      <w:tr>
        <w:trPr>
          <w:trHeight w:val="103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 энергетическое обследование зданий бюджетных учреждений и ОМСУ по решению Думы № 190 от 20.12.2012г.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,900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,9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0,0  </w:t>
            </w:r>
          </w:p>
        </w:tc>
      </w:tr>
      <w:tr>
        <w:trPr>
          <w:trHeight w:val="11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Т на аварийно-восстановительные работы на станции водоподготовки в с. Кожевниково ул. Гагарина 30 по распоряжению Админ. Кож р-на  № 487-р от 19.12.2012г.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5,680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5,68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0,0  </w:t>
            </w:r>
          </w:p>
        </w:tc>
      </w:tr>
    </w:tbl>
    <w:p>
      <w:pPr>
        <w:pStyle w:val="Normal"/>
        <w:widowControl w:val="false"/>
        <w:spacing w:lineRule="auto" w:line="360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rPr>
          <w:b/>
          <w:b/>
          <w:sz w:val="26"/>
        </w:rPr>
      </w:pPr>
      <w:r>
        <w:rPr>
          <w:b/>
          <w:sz w:val="26"/>
        </w:rPr>
        <w:t>Дефицит (Профицит)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1"/>
        <w:ind w:left="0" w:firstLine="708"/>
        <w:jc w:val="both"/>
        <w:rPr/>
      </w:pPr>
      <w:r>
        <w:rPr/>
        <w:t>Предельный  объём   дефицита    бюджета поселения был утверждён в сумме 0 рублей. В течение года дефицит менялся на 453,790 тыс. рублей. На конец года сложился профицит в сумме 1 953 658,73 рублей. Источником финансирования дефицита бюджета в соответствии с Бюджетным кодексом РФ являются изменения остатков средств на счетах по учету средств бюджета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ind w:firstLine="70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униципальные гарантии не предоставлялись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sz w:val="26"/>
          <w:szCs w:val="26"/>
        </w:rPr>
        <w:t xml:space="preserve">Остаток денежных средств на 01 января 2013 года составляет 2 900,032,74 рубля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70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Расходы бюджета поселения</w:t>
      </w:r>
    </w:p>
    <w:p>
      <w:pPr>
        <w:pStyle w:val="Normal"/>
        <w:spacing w:lineRule="auto" w:line="360"/>
        <w:ind w:right="407" w:hanging="0"/>
        <w:jc w:val="both"/>
        <w:rPr/>
      </w:pPr>
      <w:r>
        <w:rPr/>
        <w:t xml:space="preserve"> </w:t>
      </w:r>
      <w:r>
        <w:rPr/>
        <w:tab/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sz w:val="26"/>
          <w:szCs w:val="26"/>
        </w:rPr>
        <w:t xml:space="preserve">При плановом объеме расходов местного бюджета за 2012 год в сумме 55 459 640,83 рублей, исполнение составило 53 505 982,10 рубля или 96,48 %.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sz w:val="26"/>
          <w:szCs w:val="26"/>
        </w:rPr>
        <w:t>Удельный вес к общему объему расходов за 2012 год по разделам составил: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spacing w:lineRule="auto" w:line="360"/>
        <w:ind w:right="-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уктура расходов бюджета поселения за 2012 год (в %)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spacing w:lineRule="auto" w:line="36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6210300" cy="48768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8"/>
        <w:jc w:val="center"/>
        <w:rPr/>
      </w:pPr>
      <w:r>
        <w:rPr>
          <w:b w:val="false"/>
        </w:rPr>
        <w:t>Основные направления расходов местного бюджета за 2012 год</w:t>
      </w:r>
    </w:p>
    <w:p>
      <w:pPr>
        <w:pStyle w:val="TextBody"/>
        <w:spacing w:lineRule="auto" w:line="360"/>
        <w:ind w:firstLine="708"/>
        <w:jc w:val="right"/>
        <w:rPr/>
      </w:pPr>
      <w:r>
        <w:rPr/>
        <w:t>тыс. рублей</w:t>
      </w:r>
    </w:p>
    <w:tbl>
      <w:tblPr>
        <w:tblW w:w="100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375"/>
        <w:gridCol w:w="1295"/>
        <w:gridCol w:w="1440"/>
        <w:gridCol w:w="1260"/>
        <w:gridCol w:w="1440"/>
        <w:gridCol w:w="239"/>
      </w:tblGrid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КФСР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Ассигно-вания на 2012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сполнено за 2012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% исполне-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Удельный вес расходов за 2012г. в %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1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 xml:space="preserve">6 183,208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 xml:space="preserve">5 182,484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83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,6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30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 xml:space="preserve">44,940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 xml:space="preserve">31,53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70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,0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40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4 021,3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4 021,3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7,5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50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 xml:space="preserve">19 111,307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 xml:space="preserve">18 499,557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34,5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700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 xml:space="preserve">28,500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 xml:space="preserve">28,500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,0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8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 xml:space="preserve">Культура и  кинематография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 xml:space="preserve">6 580,27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 xml:space="preserve">6 580,27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2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9 274,3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8 960,7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8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35,4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 xml:space="preserve">114,0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 xml:space="preserve">99,8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87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,1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4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 xml:space="preserve">101,7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 xml:space="preserve">101,7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,1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того расходов: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55 459,641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53 505,982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96,48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ind w:firstLine="708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bCs/>
          <w:sz w:val="26"/>
          <w:szCs w:val="26"/>
        </w:rPr>
        <w:t>Раздел 0100 «Общегосударственные вопросы»</w:t>
      </w: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за 2012 год составил 5 182 484,57 рубля, при плане 6 183 208,01 рублей или 83,82 %. Удельный вес в расходах бюджета поселения составляет 9,69 %.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bCs/>
          <w:sz w:val="26"/>
          <w:szCs w:val="26"/>
        </w:rPr>
        <w:t xml:space="preserve">0104 подраздел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b w:val="false"/>
          <w:bCs/>
          <w:i/>
          <w:sz w:val="26"/>
          <w:szCs w:val="26"/>
        </w:rPr>
        <w:t>целевая статья «Центральный аппарат»</w:t>
      </w: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расходы составили 4 451 866,46 рублей, при плане 4 489 265,19 рублей, % выполнения составил 99,17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4680"/>
        <w:gridCol w:w="1686"/>
        <w:gridCol w:w="1686"/>
        <w:gridCol w:w="706"/>
      </w:tblGrid>
      <w:tr>
        <w:trPr>
          <w:trHeight w:val="65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СГ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СГ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26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 (оплата труда муниципальных служащих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1 693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1 693,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 (оплата труда работников по ЕТС органов МСУ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 112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 112,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числения на выплаты по оплате труда (оплата труда муниципальных служащих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 312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312,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числения на выплаты по оплате труда (оплата труда работников по ЕТС органов МСУ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 921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 921,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 137,4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 137,4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50,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50,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ые услуги (оплата центрального отопления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 828,2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 806,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>
          <w:trHeight w:val="26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673,8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673,8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 573,6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 776,6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26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 (охранные и противопожарные мероприятия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2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200,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 (оплата налогов и сборов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790,5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790,5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596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596,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 (канцелярские и хозяйственные товары, запчасти на машину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 821,3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 241,3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</w:tr>
      <w:tr>
        <w:trPr>
          <w:trHeight w:val="26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 (оплата расходов по приобретению ГСМ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37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 370,00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863 442,1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826 043,4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0</w:t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08"/>
        <w:jc w:val="both"/>
        <w:rPr/>
      </w:pPr>
      <w:r>
        <w:rPr>
          <w:bCs/>
          <w:sz w:val="26"/>
          <w:szCs w:val="26"/>
        </w:rPr>
        <w:t xml:space="preserve">0104 подраздел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b w:val="false"/>
          <w:bCs/>
          <w:i/>
          <w:sz w:val="26"/>
          <w:szCs w:val="26"/>
        </w:rPr>
        <w:t>целевая статья «Глава местной администрации (исполнительно-распорядительного органа муниципального образования)»</w:t>
      </w: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расходы составили 625 823 рубля, при плане 625 823 рубля, % выполнения составил 100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4699"/>
        <w:gridCol w:w="1701"/>
        <w:gridCol w:w="1701"/>
        <w:gridCol w:w="709"/>
      </w:tblGrid>
      <w:tr>
        <w:trPr>
          <w:trHeight w:val="65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СГУ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С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26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Заработная плата (оплата труда муниципальных служащи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 66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 66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числения на выплаты по оплате труда (оплата труда муниципальных служащих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 1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 1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5 82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5 82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</w:tr>
    </w:tbl>
    <w:p>
      <w:pPr>
        <w:pStyle w:val="TextBody"/>
        <w:spacing w:lineRule="auto" w:line="360"/>
        <w:ind w:firstLine="708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bCs/>
          <w:sz w:val="26"/>
          <w:szCs w:val="26"/>
        </w:rPr>
        <w:t xml:space="preserve">0107 подраздел «Обеспечение проведения выборов и референдумов» </w:t>
      </w:r>
      <w:r>
        <w:rPr>
          <w:b w:val="false"/>
          <w:bCs/>
          <w:i/>
          <w:sz w:val="26"/>
          <w:szCs w:val="26"/>
        </w:rPr>
        <w:t>целевая статья «Проведение выборов и референдумов»</w:t>
      </w: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расходы составили 98 458,10 рублей, при плане 98 458,10 рублей</w:t>
      </w:r>
      <w:r>
        <w:rPr/>
        <w:t xml:space="preserve">, % выполнения составил 100.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4699"/>
        <w:gridCol w:w="1701"/>
        <w:gridCol w:w="1701"/>
        <w:gridCol w:w="709"/>
      </w:tblGrid>
      <w:tr>
        <w:trPr>
          <w:trHeight w:val="65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СГУ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С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26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 458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 458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8 458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8 458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</w:tr>
    </w:tbl>
    <w:p>
      <w:pPr>
        <w:pStyle w:val="TextBody"/>
        <w:spacing w:lineRule="auto" w:line="360"/>
        <w:ind w:firstLine="708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bCs/>
          <w:sz w:val="26"/>
          <w:szCs w:val="26"/>
        </w:rPr>
        <w:t>0111 подраздел «Резервные фонды»</w:t>
      </w:r>
      <w:r>
        <w:rPr>
          <w:b w:val="false"/>
          <w:bCs/>
          <w:sz w:val="26"/>
          <w:szCs w:val="26"/>
        </w:rPr>
        <w:t xml:space="preserve"> был запланирован в сумме 671 231 рубль и израсходовано в сумме 268 340,93 рублей по следующим статьям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6400"/>
        <w:gridCol w:w="2410"/>
      </w:tblGrid>
      <w:tr>
        <w:trPr>
          <w:trHeight w:val="65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СГУ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С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</w:tr>
      <w:tr>
        <w:trPr>
          <w:trHeight w:val="26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6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500,00</w:t>
            </w:r>
          </w:p>
        </w:tc>
      </w:tr>
      <w:tr>
        <w:trPr>
          <w:trHeight w:val="26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 476,45</w:t>
            </w:r>
          </w:p>
        </w:tc>
      </w:tr>
      <w:tr>
        <w:trPr>
          <w:trHeight w:val="26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6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 384,00</w:t>
            </w:r>
          </w:p>
        </w:tc>
      </w:tr>
      <w:tr>
        <w:trPr>
          <w:trHeight w:val="26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980,48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8 340,93</w:t>
            </w:r>
          </w:p>
        </w:tc>
      </w:tr>
    </w:tbl>
    <w:p>
      <w:pPr>
        <w:pStyle w:val="TextBody"/>
        <w:spacing w:lineRule="auto" w:line="360"/>
        <w:ind w:firstLine="708"/>
        <w:rPr/>
      </w:pPr>
      <w:r>
        <w:rPr/>
        <w:t>По следующим направлениям:</w:t>
      </w:r>
    </w:p>
    <w:tbl>
      <w:tblPr>
        <w:tblW w:w="10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095"/>
        <w:gridCol w:w="1559"/>
        <w:gridCol w:w="1851"/>
      </w:tblGrid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нование (распоря-жение)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по бюджету на 2012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671 231,00   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оплаты счета № СТ-61 от 31.01.2012г. ООО "Томскоблсельхозтехника" за тракторные запчасти, масло моторно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6 от 02.02.2012г.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3 595,00   </w:t>
            </w:r>
          </w:p>
        </w:tc>
      </w:tr>
      <w:tr>
        <w:trPr>
          <w:trHeight w:val="7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приобретения подарка к 275 летнему юбилею отдела военного комиссариата Томской области в Кожевниковском район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6 от 02.03.2012г.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 000,00   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оплаты счета № 292 от 19.03.2012г. ОГУП "ТОЦТИ" за услуги по проведению технической инвентаризации по адресу: с. Кожевниково, ул. Комарова, 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4 от 28.03.2012г.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 180,00   </w:t>
            </w:r>
          </w:p>
        </w:tc>
      </w:tr>
      <w:tr>
        <w:trPr>
          <w:trHeight w:val="11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оплаты счета № 12 от 03.04.2012г. ООО "Бизнес-оценка" за услуги по оценке рыночной стоимости имущества по адресу: с. Кожевниково, пер. Колхозный, д. 1, строение 1 и с. Киреевск, ул. Карла Маркса, д. 4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8 от 09.04.2012г.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4 500,00   </w:t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оплаты счета № 17 от 20.03.2012г. ООО "Бизнес-оценка" за услуги по оценке рыночной стоимости имущества по адресу: с. Кожевниково, ул. Гагарина, д. 36, строение 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1 от 24.04.2012г.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 000,00   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оплаты счета № 20 от 02.05.2012г. ООО "Бизнес-оценка" за услуги по оценке рыночной стоимости имущества по адресу: с. Кожевниково, ул. Кирова, д. 15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8 от 05.05.2012г.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2 500,00   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проведения мероприятия ко "Дню призывника" 04.05.2012г. (приобретение подарков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8 от 05.05.2012г.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4 860,00   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приобретения подарков ветеранам (венки, шары, цветы) к празднику Победы 9 мая 2012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9 от 05.05.2012г.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2 281,51   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оплаты исполнительного сбора по Постановлению от 14.05.2012 г. в отдел судебных приставов по Кожевниковскому району УФСП России по Томской обла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6 от 22.05.2012г.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5 000,00   </w:t>
            </w:r>
          </w:p>
        </w:tc>
      </w:tr>
      <w:tr>
        <w:trPr>
          <w:trHeight w:val="9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оплаты счета № 565 от 24.05.2012 г. ОГУП "ТОЦТИ" за услуги по проведению технической инвентаризации объекта по адресу: с. Кожевниково, ул. Приобская, 3-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9 от 29.05.2012г.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2 000,00   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оплаты административного штрафа по Постановлению № 5-169/2012 от 27.06.2012г. В УФК по ТО (Департамент природных ресурсов и охраны окружающей среды Томской обла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9 от 09.07.2012г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0 000,00   </w:t>
            </w:r>
          </w:p>
        </w:tc>
      </w:tr>
      <w:tr>
        <w:trPr>
          <w:trHeight w:val="13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участия команды Кожевниковского сельского поселения по шахматам во II командном первенстве России по быстрым шахматам среди малых городов и поселений, посвященному 200-летию Победы русского народа в Отечественной войне 1812 года в г. Гагарин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0 от 06.08.2012г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8 000,00   </w:t>
            </w:r>
          </w:p>
        </w:tc>
      </w:tr>
      <w:tr>
        <w:trPr>
          <w:trHeight w:val="7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возмещения расходов, связанных с проведением Дня Знаний (подарки первоклассникам КСОШ № 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2 от 05.09.2012г.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4 783,50   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возмещения расходов, связанных с приобретением конфет "Птичье молоко" для проведения мероприятий ко дню старшего поколения 01.10.2012г. и дню учителя 05.10.2012г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20 от 08.10.2012г.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 655,00   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частичной оплаты счета № 20507 от 15.10.2012г. ЗАО "ТоМаг" за материалы для реконструкции теплотрассы по адресу: с. Кожевниково, ул. Зеленая 63-6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25 от 18.10.2012г.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7 730,47   </w:t>
            </w:r>
          </w:p>
        </w:tc>
      </w:tr>
      <w:tr>
        <w:trPr>
          <w:trHeight w:val="16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возмещения расходов по квитанции № 255 от 15.10.12г. ООО "ТЦЦС" за услуги по проверке правильности применения сметных нормативов в сметной документации по объекту "Аварийно-ремонтные работы наружного водопровода микрорайона "Швейка" (ул. 8 Марта д. 1, д. 1а, д. 3, д. 3а, д. 5, д. 5а, пер. Южный д. 1) в с. Кожевниково, Томской обла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25 от 18.10.2012г.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2 700,00   </w:t>
            </w:r>
          </w:p>
        </w:tc>
      </w:tr>
      <w:tr>
        <w:trPr>
          <w:trHeight w:val="16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возмещения расходов Богачкову Николаю Павловичу в поездке участников команды Кожевниковского сельского поселения по шахматам во II командном первенстве России по быстрым шахматам среди малых городов и поселений, посвященному 200-летию Победы русского народа в Отечественной войне 1812 года в г. Гагарин Смоленской обла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6 от 09.11.2012г.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2 000,00   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оплаты счета КО00000103 от 12.11.2012г. ИП Колмаков Олег Владимирович за TV LG 42PA  45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2 от 19.11.2012г.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9 710,00   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возмещения расходов по установке окон ПВХ Зичиревой Наталье Викторовне, проживающей по адресу с. Кожевниково ул. Калинина 57 кв. 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54 от 22.11.2012г.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4 500,00   </w:t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оплаты счета № 623 от 23.11.2012г. ООО "ТранзЭкспедиция" за мебель офисну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56 от 26.11.2012г.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4 215,00   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оплаты счета № 25 от 15.11.2012г. Ип Булатову Алексею Николаевичу за работы по реставрации памятник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56 от 26.11.2012г.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7 000,00   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оплаты счета № 59 от 03.12.2012г. ООО "Земля и недвижимость" за выполнение комплекса кадастровых работ по уточнению границ земельных участк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63 от 04.12.2012г.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 643,00   </w:t>
            </w:r>
          </w:p>
        </w:tc>
      </w:tr>
      <w:tr>
        <w:trPr>
          <w:trHeight w:val="7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иобретения подарка к 40-летнему юбилею хора Кожевниковского район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63 от 04.12.2012г.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 215,00   </w:t>
            </w:r>
          </w:p>
        </w:tc>
      </w:tr>
      <w:tr>
        <w:trPr>
          <w:trHeight w:val="6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выплаты материальной помощи Крылатовой Людмиле Петровне в связи со смертью матер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64 от 04.12.2012г.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5 000,00   </w:t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ОО "Кожевниковскому КОМХОЗу" по счет-фактуре № 00001480 от 07.08.2012г. За услуги по ликвидации возгорания на Киреевской свалке Кожевников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68 от 07.12.2012г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5 112,00   </w:t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 МУП "Комремстройхозу" по счету № 248 от 20.07.2012г. За услуги по ликвидации возгорания на Киреевской свалке, Кожевник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68 от 07.12.2012г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6 242,00   </w:t>
            </w:r>
          </w:p>
        </w:tc>
      </w:tr>
      <w:tr>
        <w:trPr>
          <w:trHeight w:val="10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частичной оплаты счета № 6234 от 30.11.2012г. ООО "Газпромгазораспределение Томск" за работы по врезке газопровода низкого давления, расположенного по адресу пер. Южный с. Кожевни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68 от 07.12.2012г.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3 599,45   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Кожевниковскому КОМХОЗу" частичная оплата по счет-фактуре № 00002142 от 15.11.2012г. Строительство водопровода по пер. Дзержинскому, 8 с. Кожевниково Томской обла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68 от 07.12.2012г.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1 319,00   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68 340,93   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к средств на 31.12.2012 г.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402 890,07   </w:t>
            </w:r>
          </w:p>
        </w:tc>
      </w:tr>
    </w:tbl>
    <w:p>
      <w:pPr>
        <w:pStyle w:val="TextBody"/>
        <w:spacing w:lineRule="auto" w:line="360"/>
        <w:ind w:firstLine="708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bCs/>
          <w:color w:val="FF0000"/>
        </w:rPr>
        <w:t xml:space="preserve"> </w:t>
      </w:r>
      <w:r>
        <w:rPr>
          <w:bCs/>
          <w:sz w:val="26"/>
          <w:szCs w:val="26"/>
        </w:rPr>
        <w:t>0113 подраздел «Другие общегосударственные вопросы»</w:t>
      </w: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bCs/>
          <w:i/>
          <w:sz w:val="26"/>
          <w:szCs w:val="26"/>
        </w:rPr>
        <w:t>целевая статья «Резервный фонд финансирования непредвиденных расходов Администрации Кожевниковского района»</w:t>
      </w: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расходы составили 2 500 рублей, при плане 2 500 рублей % выполнения составил 100 по следующим статьям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9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5220"/>
        <w:gridCol w:w="1476"/>
        <w:gridCol w:w="1476"/>
        <w:gridCol w:w="636"/>
      </w:tblGrid>
      <w:tr>
        <w:trPr>
          <w:trHeight w:val="57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СГ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СГ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26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 (на оказание материальной помощи Миллер Р.Р. (с. Кожевниково ул. Калинина 120) пострадавшему от пожара 26.10.2012г.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00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</w:tbl>
    <w:p>
      <w:pPr>
        <w:pStyle w:val="TextBody"/>
        <w:spacing w:lineRule="auto" w:line="360"/>
        <w:ind w:firstLine="708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bCs/>
          <w:sz w:val="26"/>
          <w:szCs w:val="26"/>
        </w:rPr>
        <w:t>0113 подраздел «Другие общегосударственные вопросы»</w:t>
      </w: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bCs/>
          <w:i/>
          <w:sz w:val="26"/>
          <w:szCs w:val="26"/>
        </w:rPr>
        <w:t>целевая статья «Резервный фонд финансирования непредвиденных расходов сельских поселений Кожевниковского района»</w:t>
      </w: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расходы составили 111 043,01 рубля, при плане 111 043,01 рубля % выполнения составил 100 по следующим статьям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10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1275"/>
        <w:gridCol w:w="1370"/>
        <w:gridCol w:w="709"/>
      </w:tblGrid>
      <w:tr>
        <w:trPr>
          <w:trHeight w:val="5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СГ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СГ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 (для возмещения расходов по установке окон ПВХ Зичиревой Наталье Викторовне, проживающей по адресу с. Кожевниково ул. Калинина 57 кв. 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5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 (для оплаты счета № 292 от 19.03.2012г. ОГУП "ТОЦТИ" за услуги по проведению технической инвентаризации по адресу: с. Кожевниково, ул. Комарова, 1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8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8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 (для оплаты счета № 12 от 03.04.2012г. ООО "Бизнес-оценка" за услуги по оценке рыночной стоимости имущества по адресу: с. Кожевниково, пер. Колхозный, д. 1, строение 1 и с. Киреевск, ул. Карла Маркса, д. 4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 (Для оплаты счета № 17 от 20.03.2012г. ООО "Бизнес-оценка" за услуги по оценке рыночной стоимости имущества по адресу: с. Кожевниково, ул. Гагарина, д. 36, строение 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 (для оплаты счета № 20 от 02.05.2012г. ООО "Бизнес-оценка" за услуги по оценке рыночной стоимости имущества по адресу: с. Кожевниково, ул. Кирова, д. 15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 (для оплаты счета № 565 от 24.05.2012 г. ОГУП "ТОЦТИ" за услуги по проведению технической инвентаризации объекта по адресу: с. Кожевниково, ул. Приобская, 3-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 (для оплаты счета № 59 от 03.12.2012г. ООО "Земля и недвижимость" за выполнение комплекса кадастровых работ по уточнению границ земельных участк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43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4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 (для выплаты материальной помощи Крылатовой Людмиле Петровне в связи со смертью матер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 (для оплаты исполнительного сбора по Постановлению от 14.05.2012 г. в отдел судебных приставов по Кожевниковскому району УФСП России по Томской обла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 (для оплаты административного штрафа по Постановлению № 5-169/2012 от 27.06.2012г. В УФК по ТО (Департамент природных ресурсов и охраны окружающей среды Томской области)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основных средств (для оплаты счета КО00000103 от 12.11.2012г. ИП Колмаков Олег Владимирович за TV LG 42PA  451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495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49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основных средств (для оплаты счета № 623 от 23.11.2012г. ООО "ТранзЭкспедиция" за мебель офисну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92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9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 (для оплаты счета КО00000103 от 12.11.2012г. ИП Колмаков Олег Владимирович за TV LG 42PA  451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15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1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 (для оплаты счета № 623 от 23.11.2012г. ООО "ТранзЭкспедиция" за мебель офисну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95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9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 (для приобретения подарка к 275 летнему юбилею отдела военного комиссариата Томской области в Кожевниковском район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 (для возмещения расходов, связанных с приобретением конфет "Птичье молоко" для проведения мероприятий ко дню старшего поколения 01.10.2012г. и дню учителя 05.10.2012г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55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5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 (для проведения мероприятия ко "Дню призывника" 04.05.2012г. (приобретение подарков)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6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 (для приобретения подарков ветеранам (венки, шары, цветы) к празднику Победы 9 мая 2012 г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281,5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281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 (для возмещения расходов, связанных с проведением Дня Знаний (подарки первоклассникам КСОШ № 1)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83,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83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 (для приобретения подарка к 40-летнему юбилею хора Кожевниковского район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15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1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 043,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 043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</w:tbl>
    <w:p>
      <w:pPr>
        <w:pStyle w:val="TextBody"/>
        <w:spacing w:lineRule="auto" w:line="360"/>
        <w:ind w:firstLine="708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Cs/>
          <w:sz w:val="26"/>
          <w:szCs w:val="26"/>
        </w:rPr>
        <w:t>0113 подраздел «Другие общегосударственные вопросы»</w:t>
      </w: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bCs/>
          <w:i/>
          <w:sz w:val="26"/>
          <w:szCs w:val="26"/>
        </w:rPr>
        <w:t>целевая статья «Выполнение других обязательств государства»</w:t>
      </w: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расходы составили 79 780,00 рублей, при плане 530 689,64 рублей % выполнения составил 15,0 по следующим статьям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5220"/>
        <w:gridCol w:w="1476"/>
        <w:gridCol w:w="1476"/>
        <w:gridCol w:w="756"/>
      </w:tblGrid>
      <w:tr>
        <w:trPr>
          <w:trHeight w:val="57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СГ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СГ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26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0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6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8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6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 (по решению Думы Кожевниковского района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00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 (оплата налогов и сборов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 089,6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0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0 689,6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 78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</w:tc>
      </w:tr>
    </w:tbl>
    <w:p>
      <w:pPr>
        <w:pStyle w:val="TextBody"/>
        <w:spacing w:lineRule="auto" w:line="360"/>
        <w:ind w:firstLine="708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Cs/>
          <w:sz w:val="26"/>
          <w:szCs w:val="26"/>
        </w:rPr>
        <w:t>0113 подраздел «Другие общегосударственные вопросы»</w:t>
      </w: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bCs/>
          <w:i/>
          <w:sz w:val="26"/>
          <w:szCs w:val="26"/>
        </w:rPr>
        <w:t>целевая статья «ДЦП «Патриотическое воспитание граждан на территории Кожевниковского района на 2011-2015 годы»</w:t>
      </w: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расходы составили 1 500,00 рублей, при плане 1 500,00 рублей % выполнения составил 100,0 по следующим статьям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5220"/>
        <w:gridCol w:w="1443"/>
        <w:gridCol w:w="1419"/>
        <w:gridCol w:w="846"/>
      </w:tblGrid>
      <w:tr>
        <w:trPr>
          <w:trHeight w:val="57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СГ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СГ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26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 (для награждения победителей по итогам проверки на лучшее оформление и содержание памятников и обелисков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 50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</w:tbl>
    <w:p>
      <w:pPr>
        <w:pStyle w:val="TextBody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Cs/>
          <w:sz w:val="26"/>
          <w:szCs w:val="26"/>
        </w:rPr>
        <w:t>0113 подраздел «Другие общегосударственные вопросы»</w:t>
      </w: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bCs/>
          <w:i/>
          <w:sz w:val="26"/>
          <w:szCs w:val="26"/>
        </w:rPr>
        <w:t>целевая статья «ДЦП «Энергосбережение и повышение энергетической эффективности на территории Кожевниковского района на период с 2010 по 2012 годы»</w:t>
      </w: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расходы составили 99 00,00 рублей, при плане 99 000,00 рублей % выполнения составил 100,0 по следующим статьям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5220"/>
        <w:gridCol w:w="1456"/>
        <w:gridCol w:w="1406"/>
        <w:gridCol w:w="846"/>
      </w:tblGrid>
      <w:tr>
        <w:trPr>
          <w:trHeight w:val="57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СГ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СГУ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26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 (на  энергетическое обследование зданий бюджетных учреждений и ОМСУ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 9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0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 9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 90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</w:tbl>
    <w:p>
      <w:pPr>
        <w:pStyle w:val="TextBody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Cs/>
          <w:sz w:val="26"/>
          <w:szCs w:val="26"/>
        </w:rPr>
        <w:t>0113 подраздел «Другие общегосударственные вопросы»</w:t>
      </w: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bCs/>
          <w:i/>
          <w:sz w:val="26"/>
          <w:szCs w:val="26"/>
        </w:rPr>
        <w:t>целевая статья «ВЦП «Владение, пользование распоряжение земельными ресурсами»</w:t>
      </w: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расходы составили 337 437,00 рублей, при плане 446 962,00 рубля % выполнения составил 75,5,0 по следующим статьям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5125"/>
        <w:gridCol w:w="1476"/>
        <w:gridCol w:w="1481"/>
        <w:gridCol w:w="846"/>
      </w:tblGrid>
      <w:tr>
        <w:trPr>
          <w:trHeight w:val="57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СГУ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СГ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26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 475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</w:tr>
      <w:tr>
        <w:trPr>
          <w:trHeight w:val="26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 (по решению Думы Кожевниковского района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962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962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6 962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7 437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,5</w:t>
            </w:r>
          </w:p>
        </w:tc>
      </w:tr>
    </w:tbl>
    <w:p>
      <w:pPr>
        <w:pStyle w:val="TextBody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bCs/>
          <w:sz w:val="26"/>
          <w:szCs w:val="26"/>
        </w:rPr>
        <w:t>Раздел 0300 «Национальная безопасность и правоохранительная деятельность»</w:t>
      </w: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за 2012 год составил 44 940,00 рублей, при плане 31 530,00 рублей или 70,16 %. Удельный вес в расходах бюджета поселения составляет 0,06 %.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Cs/>
          <w:sz w:val="26"/>
          <w:szCs w:val="26"/>
        </w:rPr>
        <w:t>0309 подраздел «Защита населения и территории от чрезвычайных ситуаций природного и техногенного характера, гражданская оборона»</w:t>
      </w: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bCs/>
          <w:i/>
          <w:sz w:val="26"/>
          <w:szCs w:val="26"/>
        </w:rPr>
        <w:t>целевая статья «Предупреждение и ликвидация последствий чрезвычайных ситуаций и стихийных бедствий природного и техногенного характера»</w:t>
      </w:r>
      <w:r>
        <w:rPr>
          <w:b w:val="false"/>
          <w:sz w:val="26"/>
          <w:szCs w:val="26"/>
        </w:rPr>
        <w:t xml:space="preserve"> расходы составили 26 530,00 рублей, при плане 39 940,00 рублей, % выполнения составил 66,4 по следующим статьям:</w:t>
      </w:r>
    </w:p>
    <w:p>
      <w:pPr>
        <w:pStyle w:val="TextBody"/>
        <w:spacing w:lineRule="auto" w:line="360"/>
        <w:ind w:firstLine="708"/>
        <w:jc w:val="right"/>
        <w:rPr>
          <w:b w:val="false"/>
          <w:b w:val="false"/>
          <w:bCs/>
          <w:color w:val="C00000"/>
          <w:sz w:val="24"/>
        </w:rPr>
      </w:pPr>
      <w:r>
        <w:rPr>
          <w:b w:val="false"/>
          <w:bCs/>
          <w:color w:val="C00000"/>
          <w:sz w:val="24"/>
        </w:rPr>
        <w:t>в рублях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917"/>
        <w:gridCol w:w="1422"/>
        <w:gridCol w:w="1422"/>
        <w:gridCol w:w="106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ГУ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СГ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41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 (на ремонт и оборудование пожарных водоисточников и устройство противопожарных защитных полос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3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3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 94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 53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4</w:t>
            </w:r>
          </w:p>
        </w:tc>
      </w:tr>
    </w:tbl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Cs/>
          <w:sz w:val="26"/>
          <w:szCs w:val="26"/>
        </w:rPr>
        <w:t>0309 подраздел «Защита населения и территории от чрезвычайных ситуаций природного и техногенного характера, гражданская оборона»</w:t>
      </w: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bCs/>
          <w:i/>
          <w:sz w:val="26"/>
          <w:szCs w:val="26"/>
        </w:rPr>
        <w:t>целевая статья «МЦП «Профилактика экстремизма и терроризма на территории Кожевниковского сельского поселения»</w:t>
      </w:r>
      <w:r>
        <w:rPr>
          <w:b w:val="false"/>
          <w:sz w:val="26"/>
          <w:szCs w:val="26"/>
        </w:rPr>
        <w:t xml:space="preserve"> расходы составили 5 000,00 рублей, при плане 5 000,00 рублей, % выполнения составил 100 по следующим статьям:</w:t>
      </w:r>
    </w:p>
    <w:p>
      <w:pPr>
        <w:pStyle w:val="TextBody"/>
        <w:spacing w:lineRule="auto" w:line="360"/>
        <w:ind w:firstLine="708"/>
        <w:jc w:val="right"/>
        <w:rPr>
          <w:b w:val="false"/>
          <w:b w:val="false"/>
          <w:bCs/>
          <w:color w:val="C00000"/>
          <w:sz w:val="24"/>
        </w:rPr>
      </w:pPr>
      <w:r>
        <w:rPr>
          <w:b w:val="false"/>
          <w:bCs/>
          <w:color w:val="C00000"/>
          <w:sz w:val="24"/>
        </w:rPr>
        <w:t>в рублях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917"/>
        <w:gridCol w:w="1422"/>
        <w:gridCol w:w="1422"/>
        <w:gridCol w:w="106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ГУ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СГ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 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0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bCs/>
          <w:sz w:val="26"/>
          <w:szCs w:val="26"/>
        </w:rPr>
        <w:t>Раздел 0400 «Национальная экономика»</w:t>
      </w: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за 2012 год составил 4 021 346,10 рублей, при плане 4 021 346,10 рублей или 100 %. Удельный вес в расходах бюджета поселения составляет 7,51 %.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Cs/>
          <w:sz w:val="26"/>
          <w:szCs w:val="26"/>
        </w:rPr>
        <w:t>0405 подраздел «Сельское хозяйство и рыболовство»</w:t>
      </w: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bCs/>
          <w:i/>
          <w:sz w:val="26"/>
          <w:szCs w:val="26"/>
        </w:rPr>
        <w:t>целевая статья «ДЦП «Обеспечение условий устойчивого развития личного подсобного хозяйства в Кожевниковском районе на 2009-2013 годы»</w:t>
      </w:r>
      <w:r>
        <w:rPr>
          <w:b w:val="false"/>
          <w:sz w:val="26"/>
          <w:szCs w:val="26"/>
        </w:rPr>
        <w:t xml:space="preserve"> расходы составили 3 500,00 рублей, при плане 3 500,00 рублей, % выполнения составил 100 по следующим статьям:</w:t>
      </w:r>
    </w:p>
    <w:p>
      <w:pPr>
        <w:pStyle w:val="TextBody"/>
        <w:spacing w:lineRule="auto" w:line="360"/>
        <w:ind w:firstLine="708"/>
        <w:jc w:val="right"/>
        <w:rPr>
          <w:b w:val="false"/>
          <w:b w:val="false"/>
          <w:bCs/>
          <w:color w:val="C00000"/>
          <w:sz w:val="24"/>
        </w:rPr>
      </w:pPr>
      <w:r>
        <w:rPr>
          <w:b w:val="false"/>
          <w:bCs/>
          <w:color w:val="C00000"/>
          <w:sz w:val="24"/>
        </w:rPr>
        <w:t>в рублях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917"/>
        <w:gridCol w:w="1422"/>
        <w:gridCol w:w="1422"/>
        <w:gridCol w:w="106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ГУ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СГ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 5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 5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extBody"/>
        <w:spacing w:lineRule="auto" w:line="360"/>
        <w:ind w:firstLine="708"/>
        <w:jc w:val="both"/>
        <w:rPr>
          <w:bCs/>
          <w:color w:val="C00000"/>
          <w:sz w:val="26"/>
          <w:szCs w:val="26"/>
        </w:rPr>
      </w:pPr>
      <w:r>
        <w:rPr>
          <w:bCs/>
          <w:color w:val="C00000"/>
          <w:sz w:val="26"/>
          <w:szCs w:val="26"/>
        </w:rPr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Cs/>
          <w:sz w:val="26"/>
          <w:szCs w:val="26"/>
        </w:rPr>
        <w:t>0409 подраздел «Дорожное хозяйство (дорожные фонды)»</w:t>
      </w: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bCs/>
          <w:i/>
          <w:sz w:val="26"/>
          <w:szCs w:val="26"/>
        </w:rPr>
        <w:t xml:space="preserve">целевая статья «Капитальный ремонт и ремонт дворовых территорий многоквартирных домов, проездов к дворовым территориям многоквартирных домов населенных пунктов» </w:t>
      </w:r>
      <w:r>
        <w:rPr>
          <w:b w:val="false"/>
          <w:bCs/>
          <w:sz w:val="26"/>
          <w:szCs w:val="26"/>
        </w:rPr>
        <w:t>рас</w:t>
      </w:r>
      <w:r>
        <w:rPr>
          <w:b w:val="false"/>
          <w:sz w:val="26"/>
          <w:szCs w:val="26"/>
        </w:rPr>
        <w:t>ходы составили 694 567,00 рублей, при плане 694 567,00 рублей, % выполнения составил 100 по следующим статьям:</w:t>
      </w:r>
    </w:p>
    <w:p>
      <w:pPr>
        <w:pStyle w:val="TextBody"/>
        <w:spacing w:lineRule="auto" w:line="360"/>
        <w:ind w:firstLine="708"/>
        <w:jc w:val="right"/>
        <w:rPr>
          <w:b w:val="false"/>
          <w:b w:val="false"/>
          <w:bCs/>
          <w:color w:val="C00000"/>
          <w:sz w:val="24"/>
        </w:rPr>
      </w:pPr>
      <w:r>
        <w:rPr>
          <w:b w:val="false"/>
          <w:bCs/>
          <w:color w:val="C00000"/>
          <w:sz w:val="24"/>
        </w:rPr>
        <w:t>в рублях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873"/>
        <w:gridCol w:w="1476"/>
        <w:gridCol w:w="1615"/>
        <w:gridCol w:w="767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ГУ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СГ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 (Субсидия из областного бюджета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 200,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 20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 (Софинансирование из районного бюджета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367,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367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4 567,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4 567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extBody"/>
        <w:spacing w:lineRule="auto" w:line="360"/>
        <w:ind w:firstLine="708"/>
        <w:jc w:val="both"/>
        <w:rPr>
          <w:bCs/>
          <w:color w:val="C00000"/>
          <w:sz w:val="26"/>
          <w:szCs w:val="26"/>
        </w:rPr>
      </w:pPr>
      <w:r>
        <w:rPr>
          <w:bCs/>
          <w:color w:val="C00000"/>
          <w:sz w:val="26"/>
          <w:szCs w:val="26"/>
        </w:rPr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Cs/>
          <w:sz w:val="26"/>
          <w:szCs w:val="26"/>
        </w:rPr>
        <w:t>0409 подраздел «Дорожное хозяйство (дорожные фонды)»</w:t>
      </w: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bCs/>
          <w:i/>
          <w:sz w:val="26"/>
          <w:szCs w:val="26"/>
        </w:rPr>
        <w:t xml:space="preserve">целевая статья «Строительство и содержание автомобильных дорог и инженерных сооружений на них в границах городских округов и поселений в рамках благоустройства» </w:t>
      </w:r>
      <w:r>
        <w:rPr>
          <w:b w:val="false"/>
          <w:bCs/>
          <w:sz w:val="26"/>
          <w:szCs w:val="26"/>
        </w:rPr>
        <w:t>рас</w:t>
      </w:r>
      <w:r>
        <w:rPr>
          <w:b w:val="false"/>
          <w:sz w:val="26"/>
          <w:szCs w:val="26"/>
        </w:rPr>
        <w:t>ходы составили 3 323 279,10 рублей, при плане 3 323 279,10 рублей, % выполнения составил 100 по следующим статьям:</w:t>
      </w:r>
    </w:p>
    <w:p>
      <w:pPr>
        <w:pStyle w:val="TextBody"/>
        <w:spacing w:lineRule="auto" w:line="360"/>
        <w:ind w:firstLine="708"/>
        <w:jc w:val="right"/>
        <w:rPr>
          <w:b w:val="false"/>
          <w:b w:val="false"/>
          <w:bCs/>
          <w:color w:val="C00000"/>
          <w:sz w:val="24"/>
        </w:rPr>
      </w:pPr>
      <w:r>
        <w:rPr>
          <w:b w:val="false"/>
          <w:bCs/>
          <w:color w:val="C00000"/>
          <w:sz w:val="24"/>
        </w:rPr>
        <w:t>в рублях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873"/>
        <w:gridCol w:w="1476"/>
        <w:gridCol w:w="1615"/>
        <w:gridCol w:w="767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ГУ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СГ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 (Софинансирование из районного бюджета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 400,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 40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 (Субсидия из областного бюджета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26 500,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26 50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 (Субсидия на организацию благоустройства территор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 258,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 258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 (Субсидия из областного бюджета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0,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 021,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 021,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323 279,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323 279,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extBody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bCs/>
          <w:sz w:val="26"/>
          <w:szCs w:val="26"/>
        </w:rPr>
        <w:t>Раздел 0500 «Жилищно-коммунальное хозяйство»</w:t>
      </w:r>
      <w:r>
        <w:rPr>
          <w:b w:val="false"/>
          <w:bCs/>
          <w:sz w:val="26"/>
          <w:szCs w:val="26"/>
        </w:rPr>
        <w:t xml:space="preserve"> исполнение за </w:t>
      </w:r>
      <w:r>
        <w:rPr>
          <w:b w:val="false"/>
          <w:sz w:val="26"/>
          <w:szCs w:val="26"/>
        </w:rPr>
        <w:t xml:space="preserve">2012 год составило 18 499 556,72 рублей, при плане 19 111 306,72 рублей или 96,80 %. Удельный вес в расходах бюджета поселения составляет 34,57 %. 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Cs/>
          <w:sz w:val="26"/>
          <w:szCs w:val="26"/>
        </w:rPr>
        <w:t>0501 подраздел «Жилищное хозяйство»</w:t>
      </w: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bCs/>
          <w:i/>
          <w:sz w:val="26"/>
          <w:szCs w:val="26"/>
        </w:rPr>
        <w:t>целевая статья «Мероприятия в области жилищного хозяйства»</w:t>
      </w:r>
      <w:r>
        <w:rPr>
          <w:b w:val="false"/>
          <w:sz w:val="26"/>
          <w:szCs w:val="26"/>
        </w:rPr>
        <w:t xml:space="preserve"> расходы составили 60 014,14 рублей, при плане 60 014,14 рублей, % выполнения составил 100 по следующим статьям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917"/>
        <w:gridCol w:w="1422"/>
        <w:gridCol w:w="1422"/>
        <w:gridCol w:w="106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ГУ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СГ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боты, услуги по содержанию имущества (текущий ремонт)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714,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714,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11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1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4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стоимости материальных запасов (текущий ремонт)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89,9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89,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 014,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 014,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extBody"/>
        <w:spacing w:lineRule="auto" w:line="360"/>
        <w:ind w:firstLine="70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Cs/>
          <w:sz w:val="26"/>
          <w:szCs w:val="26"/>
        </w:rPr>
        <w:t>0501 подраздел «Жилищное хозяйство»</w:t>
      </w: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bCs/>
          <w:i/>
          <w:sz w:val="26"/>
          <w:szCs w:val="26"/>
        </w:rPr>
        <w:t>целевая статья «Создание условий управления многоквартирными домами»</w:t>
      </w:r>
      <w:r>
        <w:rPr>
          <w:b w:val="false"/>
          <w:sz w:val="26"/>
          <w:szCs w:val="26"/>
        </w:rPr>
        <w:t xml:space="preserve"> расходы составили 31 000,00 рублей, при плане 31 000,00 рублей, % выполнения составил 100 по следующим статьям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917"/>
        <w:gridCol w:w="1422"/>
        <w:gridCol w:w="1422"/>
        <w:gridCol w:w="106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ГУ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СГ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4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стоимости материальных запасов (субсидия из областного бюджета)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0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 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 0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extBody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Cs/>
          <w:sz w:val="26"/>
          <w:szCs w:val="26"/>
        </w:rPr>
        <w:t>0502 подраздел «Коммунальное хозяйство»</w:t>
      </w: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bCs/>
          <w:i/>
          <w:sz w:val="26"/>
          <w:szCs w:val="26"/>
        </w:rPr>
        <w:t>целевая статья «Резервный фонд финансирования непредвиденных расходов Администрации Кожевниковского района»</w:t>
      </w:r>
      <w:r>
        <w:rPr>
          <w:b w:val="false"/>
          <w:sz w:val="26"/>
          <w:szCs w:val="26"/>
        </w:rPr>
        <w:t xml:space="preserve"> расходы составили 42 350,00 рублей, при плане 42 350,00 рублей, % выполнения составил 100 по следующим статьям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917"/>
        <w:gridCol w:w="1422"/>
        <w:gridCol w:w="1422"/>
        <w:gridCol w:w="106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ГУ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СГ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основных средств (софинансирование на строительство водопровода по пер. Пионерскому в с. Кожевниково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35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35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 35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 35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Cs/>
          <w:sz w:val="26"/>
          <w:szCs w:val="26"/>
        </w:rPr>
        <w:t>0502 подраздел «Коммунальное хозяйство»</w:t>
      </w: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bCs/>
          <w:i/>
          <w:sz w:val="26"/>
          <w:szCs w:val="26"/>
        </w:rPr>
        <w:t>целевая статья «Резервный фонд по ликвидации чрезвычайных ситуаций и последствий стихийных бедствий Администрации Кожевниковского района»</w:t>
      </w:r>
      <w:r>
        <w:rPr>
          <w:b w:val="false"/>
          <w:sz w:val="26"/>
          <w:szCs w:val="26"/>
        </w:rPr>
        <w:t xml:space="preserve"> расходы составили 1 425 680,00 рублей, при плане 1 425 680,00 рублей, % выполнения составил 100 по следующим статьям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825"/>
        <w:gridCol w:w="1476"/>
        <w:gridCol w:w="1476"/>
        <w:gridCol w:w="104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ГУ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СГ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боты, услуги по содержанию имущества (МБТ на аварийно-восстановительные работы на станции водоподготовки в с. Кожевниково ул. Гагарина 30 по распоряжению Админ. Кож р-на  № 487-р от 19.12.2012г.)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 68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 68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стоимости основных средств (МБТ на финансирование аварийно-ремонтных работ наружного водопровода микрорайона "Швейка" с. Кожевниково распоряжение 449-р от 05.12.12г.)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0 0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25 68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25 68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360"/>
        <w:ind w:firstLine="70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Cs/>
          <w:sz w:val="26"/>
          <w:szCs w:val="26"/>
        </w:rPr>
        <w:t>0502 подраздел «Коммунальное хозяйство»</w:t>
      </w: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bCs/>
          <w:i/>
          <w:sz w:val="26"/>
          <w:szCs w:val="26"/>
        </w:rPr>
        <w:t>целевая статья «Резервный фонд финансирования непредвиденных расходов сельских поселений Кожевниковского района»</w:t>
      </w:r>
      <w:r>
        <w:rPr>
          <w:b w:val="false"/>
          <w:sz w:val="26"/>
          <w:szCs w:val="26"/>
        </w:rPr>
        <w:t xml:space="preserve"> расходы составили 96 702,92 рубля, при плане 96 702,92 рубля % выполнения составил 100 по следующим статьям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825"/>
        <w:gridCol w:w="1476"/>
        <w:gridCol w:w="1476"/>
        <w:gridCol w:w="104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ГУ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СГ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работы, услуги (для частичной оплаты счета № 6234 от 30.11.2012г. ООО "Газпромгазораспределение Томск" за работы по врезке газопровода низкого давления, расположенного по адресу пер. Южный с. Кожевниково)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599,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599,4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работы, услуги (для возмещения расходов по квитанции № 255 от 15.10.12г. ООО "ТЦЦС" за услуги по проверке правильности применения сметных нормативов в сметной документации по объекту "Аварийно-ремонтные работы наружного водопровода микрорайона "Швейка" (ул. 8 Марта д. 1, д. 1а, д. 3, д. 3а, д. 5, д. 5а, пер. Южный д. 1) в с. Кожевниково, Томской области)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работы, услуги (ООО "Кожевниковскому КОМХОЗу" по счет-фактуре № 00001480 от 07.08.2012г. За услуги по ликвидации возгорания на Киреевской свалке Кожевниковского района)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112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112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работы, услуги (КР МУП "Комремстройхозу" по счету № 248 от 20.07.2012г. За услуги по ликвидации возгорания на Киреевской свалке, Кожевниковского района)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242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242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стоимости основных средств (ООО "Кожевниковскому КОМХОЗу" частичная оплата по счет-фактуре № 00002142 от 15.11.2012г. Строительство водопровода по пер. Дзержинскому, 8 с. Кожевниково Томской области)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319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19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 (Для частичной оплаты счета № 20507 от 15.10.2012г. ЗАО "ТоМаг" за материалы для реконструкции теплотрассы по адресу: с. Кожевниково, ул. Зеленая 63-67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730,4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730,4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 702,9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 702,9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extBody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Cs/>
          <w:sz w:val="26"/>
          <w:szCs w:val="26"/>
        </w:rPr>
        <w:t>0502 подраздел «Коммунальное хозяйство»</w:t>
      </w: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bCs/>
          <w:i/>
          <w:sz w:val="26"/>
          <w:szCs w:val="26"/>
        </w:rPr>
        <w:t>целевая статья «Строительство сетей газоснабжения  в с. Кожевниково (2 очередь 2 этап) пусковой комплекс 7"»</w:t>
      </w:r>
      <w:r>
        <w:rPr>
          <w:b w:val="false"/>
          <w:sz w:val="26"/>
          <w:szCs w:val="26"/>
        </w:rPr>
        <w:t xml:space="preserve"> расходы составили 5 087 000,00 рублей, при плане 5 087 000,00 рублей, % выполнения составил 100 по следующим статьям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789"/>
        <w:gridCol w:w="1691"/>
        <w:gridCol w:w="1671"/>
        <w:gridCol w:w="67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ГУ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СГ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стоимости основных средств (МБТ на газоснабжение с. Кожевниково Томской области (II оч., 2 этап), пусковой комплекс 7) Федеральные целевые программы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87 0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87 000,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087 0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087 000,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extBody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0502 подраздел «Коммунальное хозяйство» </w:t>
      </w:r>
      <w:r>
        <w:rPr>
          <w:b w:val="false"/>
          <w:bCs/>
          <w:i/>
          <w:sz w:val="26"/>
          <w:szCs w:val="26"/>
        </w:rPr>
        <w:t>целевая статья «Строительство  сетей газоснабжения  индивидуальных жилых домов по ул.8 Марта д.1, д.1\а, д.2\а, д.3\а, д.5, д.5\б, д.7 и пер.Южному д.1 жилого микрорайона "Швейка" в с.Кожевниково»</w:t>
      </w:r>
      <w:r>
        <w:rPr>
          <w:b w:val="false"/>
          <w:sz w:val="26"/>
          <w:szCs w:val="26"/>
        </w:rPr>
        <w:t xml:space="preserve"> расходы составили 2 582 400,00 рублей, при плане 2 582 400,00 рублей, % выполнения составил 100 по следующим статьям: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825"/>
        <w:gridCol w:w="1476"/>
        <w:gridCol w:w="1476"/>
        <w:gridCol w:w="104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ГУ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СГ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стоимости основных средств (МБТ на строительство  сетей газоснабжения  индивидуальных жилых домов по ул.8 Марта д.1, д.1\а, д.2\а, д.3\а, д.5, д.5\б, д.7 и пер.Южному д.1 жилого микрорайона "Швейка" в с. Кожевниково)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82 4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82 4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82 4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82 400,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extBody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Cs/>
          <w:sz w:val="26"/>
          <w:szCs w:val="26"/>
        </w:rPr>
        <w:t>0502 подраздел «Коммунальное хозяйство»</w:t>
      </w: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bCs/>
          <w:i/>
          <w:sz w:val="26"/>
          <w:szCs w:val="26"/>
        </w:rPr>
        <w:t>целевая статья «Предупреждение и ликвидация последствий чрезвычайных ситуаций и стихийных бедствий природного и техногенного характера»</w:t>
      </w:r>
      <w:r>
        <w:rPr>
          <w:b w:val="false"/>
          <w:sz w:val="26"/>
          <w:szCs w:val="26"/>
        </w:rPr>
        <w:t xml:space="preserve"> расходы составили 350 000,00 рублей, при плане 350 000,00 рублей, % выполнения составил 100 по следующим статьям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789"/>
        <w:gridCol w:w="1691"/>
        <w:gridCol w:w="1671"/>
        <w:gridCol w:w="67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ГУ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СГ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боты, услуги по содержанию имущества (МБТ на ремонт аварийных водозаборных скважин 1/88 и 2/88 по пер. Дзержинскому в с. Кожевниково по распоряжению Администрации Кожевниковского района № 269-р от 09.08.2012г.)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 0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 000,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 0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 000,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extBody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Cs/>
          <w:sz w:val="26"/>
          <w:szCs w:val="26"/>
        </w:rPr>
        <w:t>0502 подраздел «Коммунальное хозяйство»</w:t>
      </w: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bCs/>
          <w:i/>
          <w:sz w:val="26"/>
          <w:szCs w:val="26"/>
        </w:rPr>
        <w:t>целевая статья «Мероприятия в области коммунального хозяйства»</w:t>
      </w:r>
      <w:r>
        <w:rPr>
          <w:b w:val="false"/>
          <w:sz w:val="26"/>
          <w:szCs w:val="26"/>
        </w:rPr>
        <w:t xml:space="preserve"> расходы составили 2 399 400,67 рублей, при плане 2 755 475,57 рублей, % выполнения составил 87 по следующим статьям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789"/>
        <w:gridCol w:w="1691"/>
        <w:gridCol w:w="1671"/>
        <w:gridCol w:w="67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ГУ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СГ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боты, услуги по содержанию имуществ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 711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031,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 (текущий ремонт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184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184,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 044,7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 649,8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 (организация утилизации и переработки бытовых и промышленных отход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 465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 465,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 (МБТ на  корректировку и экспертизы по газоснабжению с.Кожевниково 1 оч. 2 этап ул. Российская, ул. Сибирская, ул. Октябрьская. решение Думы № 179 от 04.12.12г.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 0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 000,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стоимости основных средств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 732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 732,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основных средств (по решению Думы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основных средств (Строительство водопровода по пер. Дзержинского, 8 в с. Кожевниково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89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890,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основных средств (Строительство водопровода  по пер.Пионерскому с.Кожевниково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 65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 650,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основных средств (МБТ на газоснабжение с. Кожевниково Томской области (IIоч., 2 этап), пусковой комплекс 4, 6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7 678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7 678,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стоимости материальных запасов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120,8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120,8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755 475,5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99 400,6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</w:tr>
    </w:tbl>
    <w:p>
      <w:pPr>
        <w:pStyle w:val="TextBody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Cs/>
          <w:sz w:val="26"/>
          <w:szCs w:val="26"/>
        </w:rPr>
        <w:t>0502 подраздел «Коммунальное хозяйство»</w:t>
      </w: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bCs/>
          <w:i/>
          <w:sz w:val="26"/>
          <w:szCs w:val="26"/>
        </w:rPr>
        <w:t>целевая статья «Строительство сетей газоснабжения с. Кожевниково (II очередь, 2-й этап), пусковой комплекс 7»</w:t>
      </w:r>
      <w:r>
        <w:rPr>
          <w:b w:val="false"/>
          <w:sz w:val="26"/>
          <w:szCs w:val="26"/>
        </w:rPr>
        <w:t xml:space="preserve"> расходы составили 2 397 940,51 рублей, при плане 2 397 940,51 рублей, % выполнения составил 100 по следующим статьям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789"/>
        <w:gridCol w:w="1691"/>
        <w:gridCol w:w="1671"/>
        <w:gridCol w:w="67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ГУ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СГ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 (Технадзор по выполнению работ по строительству объекта "Газопроводы высокого давления, низкого давления по пер. Южный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 940,5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 940,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основных средств (субсидия на софинансирование из областного бюджет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50 0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50 000,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97 940,5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97 940,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extBody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Cs/>
          <w:sz w:val="26"/>
          <w:szCs w:val="26"/>
        </w:rPr>
        <w:t>0503 подраздел «Благоустройство»</w:t>
      </w: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bCs/>
          <w:i/>
          <w:sz w:val="26"/>
          <w:szCs w:val="26"/>
        </w:rPr>
        <w:t>целевая статья «Резервный фонд по ликвидации чрезвычайных ситуаций и последствий стихийных бедствий Администрации Кожевниковского района»</w:t>
      </w:r>
      <w:r>
        <w:rPr>
          <w:b w:val="false"/>
          <w:sz w:val="26"/>
          <w:szCs w:val="26"/>
        </w:rPr>
        <w:t xml:space="preserve"> расходы составили 272 633,22 рублей, при плане 272 633,22 рублей, % выполнения составил 100 по следующим статьям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819"/>
        <w:gridCol w:w="1489"/>
        <w:gridCol w:w="1560"/>
        <w:gridCol w:w="95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Г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СГ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анспортные услуги (для финансирования приобретения материалов с целью аварийно-спасательных работ наружных сетей, расположенных по адресу с. Кожевниково ул. Мира, ул. Сибирская согл. сч. № 512 от 17.01.2012г. по распоряжению Администрации Кожевниковского района № 10-р от 19.01.2012г.)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549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549,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 (для финансирования аварийных работ по своду деревьев распложенных по адресу с. Кожевниково ул. Гагарина д.5 представляющих угрозу для населения по распоряжению Администрации Кожевниковского района № 48-р от 14.02.2012г.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 (для финансирования аварийно-восстановительных работ водонапорной башни, расположенной по адресу: ул. 8 Марта 3а, с. Кожевниково по распоряжению Администрации Кожевниковского района № 83-р от 13.03.2012г.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 814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 814,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 (для финансирования аварийно-восстановительных работ водонапорной башни, расположенной по адресу: ул. 8 Марта 3а, с. Кожевниково по распоряжению Администрации Кожевниковского района № 83-р от 13.03.2012г.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00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 (для финансирования приобретения материалов с целью аварийно-спасательных работ наружных сетей, расположенных по адресу с. Кожевниково ул. Мира, ул. Сибирская согл. сч. № 512 от 17.01.2012г. по распоряжению Администрации Кожевниковского района № 10-р от 19.01.2012г.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084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084,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 (для финансирования аварийно-восстановительных работ водонапорной башни, расположенной по адресу: ул. 8 Марта 3а, с. Кожевниково по распоряжению Администрации Кожевниковского района № 83-р от 13.03.2012г.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185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185,6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 633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 633,2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extBody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Cs/>
          <w:sz w:val="26"/>
          <w:szCs w:val="26"/>
        </w:rPr>
        <w:t>0503 подраздел «Благоустройство»</w:t>
      </w: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bCs/>
          <w:i/>
          <w:sz w:val="26"/>
          <w:szCs w:val="26"/>
        </w:rPr>
        <w:t>целевая статья «Резервный фонд финансирования непредвиденных расходов сельских поселений Кожевниковского района»</w:t>
      </w:r>
      <w:r>
        <w:rPr>
          <w:b w:val="false"/>
          <w:sz w:val="26"/>
          <w:szCs w:val="26"/>
        </w:rPr>
        <w:t xml:space="preserve"> расходы составили 40 595,00 рублей, при плане 40 595,00 рублей, % выполнения составил 100 по следующим статьям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819"/>
        <w:gridCol w:w="1489"/>
        <w:gridCol w:w="1560"/>
        <w:gridCol w:w="95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Г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СГ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 (для оплаты счета № 25 от 15.11.2012г. Ип Булатову Алексею Николаевичу за работы по реставрации памятника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00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основных средств (для оплаты счета № СТ-61 от 31.01.2012г. ООО "Томскоблсельхозтехника" за тракторные запчасти, масло моторное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6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65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 (для оплаты счета № СТ-61 от 31.01.2012г. ООО "Томскоблсельхозтехника" за тракторные запчасти, масло моторное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4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45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 5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 595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extBody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Cs/>
          <w:sz w:val="26"/>
          <w:szCs w:val="26"/>
        </w:rPr>
        <w:t>0503 подраздел «Благоустройство»</w:t>
      </w: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bCs/>
          <w:i/>
          <w:sz w:val="26"/>
          <w:szCs w:val="26"/>
        </w:rPr>
        <w:t>целевая статья «Уличное освещение»</w:t>
      </w:r>
      <w:r>
        <w:rPr>
          <w:b w:val="false"/>
          <w:sz w:val="26"/>
          <w:szCs w:val="26"/>
        </w:rPr>
        <w:t xml:space="preserve"> расходы составили 1 246 146,95 рублей, при плане 1 500 832,05 рубля, % выполнения составил 83 по следующим статьям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819"/>
        <w:gridCol w:w="1489"/>
        <w:gridCol w:w="1560"/>
        <w:gridCol w:w="95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Г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СГ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ые услуги (оплата потребления электрической энергии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 834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 148,9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 (обслуживание уличного освещения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 20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 (МБТ по итогам областного ежегодного конкурса на звание "Самое благоустроенное МО ТО" (распоряжение Губернатора Томской области № 80-р от 14.03.2012г.)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 9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38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стоимости основных средств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основных средств (МБТ по итогам областного ежегодного конкурса на звание "Самое благоустроенное МО ТО" (распоряжение Губернатора Томской области № 80-р от 14.03.2012г.)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 2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 28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стоимости материальных запасов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 (МБТ на организацию благоустройства территорий на 2012 год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8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89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00 832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46 146,9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extBody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Cs/>
          <w:sz w:val="26"/>
          <w:szCs w:val="26"/>
        </w:rPr>
        <w:t>0503 подраздел «Благоустройство»</w:t>
      </w: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bCs/>
          <w:i/>
          <w:sz w:val="26"/>
          <w:szCs w:val="26"/>
        </w:rPr>
        <w:t>целевая статья «Озеленение»</w:t>
      </w:r>
      <w:r>
        <w:rPr>
          <w:b w:val="false"/>
          <w:sz w:val="26"/>
          <w:szCs w:val="26"/>
        </w:rPr>
        <w:t xml:space="preserve"> расходы составили 293 874,00 рублей, при плане 293 874,00 рублей, % выполнения составил 100 по следующим статьям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819"/>
        <w:gridCol w:w="1489"/>
        <w:gridCol w:w="1560"/>
        <w:gridCol w:w="95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Г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СГ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 (МБТ на организацию благоустройства территорий на 2012 год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 39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 399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основных средств (МБТ по итогам областного ежегодного конкурса на звание "Самое благоустроенное МО ТО" (распоряжение Губернатора Томской области № 80-р от 14.03.2012г.)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00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стоимости материальных запасов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7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75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 87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 874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extBody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Cs/>
          <w:sz w:val="26"/>
          <w:szCs w:val="26"/>
        </w:rPr>
        <w:t>0503 подраздел «Благоустройство»</w:t>
      </w: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bCs/>
          <w:i/>
          <w:sz w:val="26"/>
          <w:szCs w:val="26"/>
        </w:rPr>
        <w:t>целевая статья «Организация и содержание мест захоронения»</w:t>
      </w:r>
      <w:r>
        <w:rPr>
          <w:b w:val="false"/>
          <w:sz w:val="26"/>
          <w:szCs w:val="26"/>
        </w:rPr>
        <w:t xml:space="preserve"> расходы составили 121 900,00 рублей, при плане 121 900,00 рублей, % выполнения составил 100 по следующим статьям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819"/>
        <w:gridCol w:w="1489"/>
        <w:gridCol w:w="1560"/>
        <w:gridCol w:w="95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Г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СГ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 (организация ритуальных услуг и содержание мест захоронения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 90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 90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extBody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Cs/>
          <w:sz w:val="26"/>
          <w:szCs w:val="26"/>
        </w:rPr>
        <w:t>0503 подраздел «Благоустройство»</w:t>
      </w: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bCs/>
          <w:i/>
          <w:sz w:val="26"/>
          <w:szCs w:val="26"/>
        </w:rPr>
        <w:t>целевая статья «Прочие мероприятия по благоустройству поселений»</w:t>
      </w:r>
      <w:r>
        <w:rPr>
          <w:b w:val="false"/>
          <w:sz w:val="26"/>
          <w:szCs w:val="26"/>
        </w:rPr>
        <w:t xml:space="preserve"> расходы составили 2 051 919,31 рублей, при плане 2 052 909,31 рублей, % выполнения составил 99,9 по следующим статьям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819"/>
        <w:gridCol w:w="1489"/>
        <w:gridCol w:w="1560"/>
        <w:gridCol w:w="95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Г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СГ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6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68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 (МБТ на организацию благоустройства территорий на 2012 год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9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92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боты, услуги по содержанию имущества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 7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 719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 (МБТ по итогам областного ежегодного конкурса на звание "Самое благоустроенное МО ТО" (распоряжение Губернатора Томской области № 80-р от 14.03.2012г.)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 08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088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 (МБТ на организацию благоустройства территорий на 2012 год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 67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 672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 (сбор и вывоз бытовых отходов и мусора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 408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 408,6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 (по решению Думы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90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 (МБТ по итогам областного ежегодного конкурса на звание "Самое благоустроенное МО ТО" (распоряжение Губернатора Томской области № 80-р от 14.03.2012г.)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 612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 612,4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 (МБТ на организацию благоустройства территорий на 2012 год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8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879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 (МБТ по итогам областного ежегодного конкурса на звание "Самое благоустроенное МО ТО" (распоряжение Губернатора Томской области № 80-р от 14.03.2012г.)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стоимости основных средств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0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основных средств (МБТ по итогам областного ежегодного конкурса на звание "Самое благоустроенное МО ТО" (распоряжение Губернатора Томской области № 80-р от 14.03.2012г.)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 9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 92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основных средств (МБТ на организацию благоустройства территорий на 2012 год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 80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 (приобретение материалов, гирлянд елок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350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360,6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 (по решению Думы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5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58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 (МБТ по итогам областного ежегодного конкурса на звание "Самое благоустроенное МО ТО" (распоряжение Губернатора Томской области № 80-р от 14.03.2012г.)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 236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 236,5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 (МБТ на организацию благоустройства территорий на 2012 год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 2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 212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 (приобретение ГСМ для трактора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 5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 57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 (МБТ по итогам областного ежегодного конкурса на звание "Самое благоустроенное МО ТО" (распоряжение Губернатора Томской области № 80-р от 14.03.2012г.)) (приобретение ГСМ для трактора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25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 (МБТ на организацию благоустройства территорий на 2012 год) (приобретение ГСМ для трактора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7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52 909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51 919,3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</w:tbl>
    <w:p>
      <w:pPr>
        <w:pStyle w:val="TextBody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bCs/>
          <w:sz w:val="26"/>
          <w:szCs w:val="26"/>
        </w:rPr>
        <w:t>Раздел 0700 «Образование»</w:t>
      </w:r>
      <w:r>
        <w:rPr>
          <w:b w:val="false"/>
          <w:bCs/>
          <w:sz w:val="26"/>
          <w:szCs w:val="26"/>
        </w:rPr>
        <w:t xml:space="preserve"> исполнение за </w:t>
      </w:r>
      <w:r>
        <w:rPr>
          <w:b w:val="false"/>
          <w:sz w:val="26"/>
          <w:szCs w:val="26"/>
        </w:rPr>
        <w:t xml:space="preserve">2012 год составило 28 500,00 рублей, при плане 28 500,00 рублей или 100 %. Удельный вес в расходах бюджета поселения составляет 0,05 %. 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Cs/>
          <w:sz w:val="26"/>
          <w:szCs w:val="26"/>
        </w:rPr>
        <w:t>0707 подраздел «Молодежная политика и оздоровление детей»</w:t>
      </w: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bCs/>
          <w:i/>
          <w:sz w:val="26"/>
          <w:szCs w:val="26"/>
        </w:rPr>
        <w:t>целевая статья «Проведение мероприятий для детей и молодежи»</w:t>
      </w:r>
      <w:r>
        <w:rPr>
          <w:b w:val="false"/>
          <w:sz w:val="26"/>
          <w:szCs w:val="26"/>
        </w:rPr>
        <w:t xml:space="preserve"> расходы составили 28 500,00 рублей, при плане 28 500,00 рублей, % выполнения составил 100 по следующим статьям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917"/>
        <w:gridCol w:w="1422"/>
        <w:gridCol w:w="1422"/>
        <w:gridCol w:w="106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ГУ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СГ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расходы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27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27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23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23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 5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 5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extBody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bCs/>
          <w:sz w:val="26"/>
          <w:szCs w:val="26"/>
        </w:rPr>
        <w:t>Раздел 0800 «Культура и кинематография»</w:t>
      </w:r>
      <w:r>
        <w:rPr>
          <w:b w:val="false"/>
          <w:bCs/>
          <w:sz w:val="26"/>
          <w:szCs w:val="26"/>
        </w:rPr>
        <w:t xml:space="preserve"> исполнение за </w:t>
      </w:r>
      <w:r>
        <w:rPr>
          <w:b w:val="false"/>
          <w:sz w:val="26"/>
          <w:szCs w:val="26"/>
        </w:rPr>
        <w:t xml:space="preserve">2012 год составило 6 580 270,00 рублей, при плане 6 580 270,00 рублей или 100 %. Удельный вес в расходах бюджета поселения составляет 12,3 %. 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Cs/>
          <w:sz w:val="26"/>
          <w:szCs w:val="26"/>
        </w:rPr>
        <w:t>0801 подраздел «Культура»</w:t>
      </w: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bCs/>
          <w:i/>
          <w:sz w:val="26"/>
          <w:szCs w:val="26"/>
        </w:rPr>
        <w:t>целевая статья «Обеспечение деятельности подведомственных учреждений»</w:t>
      </w:r>
      <w:r>
        <w:rPr>
          <w:b w:val="false"/>
          <w:sz w:val="26"/>
          <w:szCs w:val="26"/>
        </w:rPr>
        <w:t xml:space="preserve"> расходы составили 58 410,00 рублей, при плане 58 410,00 рублей, % выполнения составил 100 по следующим статьям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785"/>
        <w:gridCol w:w="1567"/>
        <w:gridCol w:w="1516"/>
        <w:gridCol w:w="95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Г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СГУ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 (проведение мероприятия на территории сельского поселения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41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41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 41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8 41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extBody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Cs/>
          <w:sz w:val="26"/>
          <w:szCs w:val="26"/>
        </w:rPr>
        <w:t>0801 подраздел «Культура»</w:t>
      </w: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bCs/>
          <w:i/>
          <w:sz w:val="26"/>
          <w:szCs w:val="26"/>
        </w:rPr>
        <w:t>целевая статья «Обеспечение деятельности подведомственных учреждений»</w:t>
      </w:r>
      <w:r>
        <w:rPr>
          <w:b w:val="false"/>
          <w:sz w:val="26"/>
          <w:szCs w:val="26"/>
        </w:rPr>
        <w:t xml:space="preserve"> расходы составили 6 516 860,00 рублей, при плане 6 516 860,00 рублей, % выполнения составил 100 по следующим статьям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785"/>
        <w:gridCol w:w="1567"/>
        <w:gridCol w:w="1516"/>
        <w:gridCol w:w="95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Г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СГУ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числения другим бюджетам бюджетной системы Российской Федерации (передаваемые полномочия)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16 86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16 86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516 86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516 86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extBody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Cs/>
          <w:sz w:val="26"/>
          <w:szCs w:val="26"/>
        </w:rPr>
        <w:t>0801 подраздел «Культура»</w:t>
      </w: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bCs/>
          <w:i/>
          <w:sz w:val="26"/>
          <w:szCs w:val="26"/>
        </w:rPr>
        <w:t>целевая статья «ДЦП "Обеспечение условий устойчивого развития личного подсобного хозяйства в Кожевниковском районе на 2009-2013 годы"»</w:t>
      </w:r>
      <w:r>
        <w:rPr>
          <w:b w:val="false"/>
          <w:sz w:val="26"/>
          <w:szCs w:val="26"/>
        </w:rPr>
        <w:t xml:space="preserve"> расходы составили 3 000,00 рублей, при плане 3 000,00 рублей, % выполнения составил 100 по следующим статьям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785"/>
        <w:gridCol w:w="1567"/>
        <w:gridCol w:w="1516"/>
        <w:gridCol w:w="95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Г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СГУ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 (МБТ для последующей реализации ДЦП "Обеспечение условий устойчивого развития личного подсобного хозяйства в Кожевниковском районе на 2009-2013 г." по строке "Ярмарка сельских поселений на творческих отчетах" на подготовку к творческим отчетам Кожевниковского сельского поселения по распоряжению Администрации Кожевниковского района № 41-р от 08.02.2012г.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0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00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extBody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Cs/>
          <w:sz w:val="26"/>
          <w:szCs w:val="26"/>
        </w:rPr>
        <w:t>0801 подраздел «Культура»</w:t>
      </w: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bCs/>
          <w:i/>
          <w:sz w:val="26"/>
          <w:szCs w:val="26"/>
        </w:rPr>
        <w:t>целевая статья «ДЦП "МЦП "Культура Кожевниковского Приобья на 2012-2014 годы"»</w:t>
      </w:r>
      <w:r>
        <w:rPr>
          <w:b w:val="false"/>
          <w:sz w:val="26"/>
          <w:szCs w:val="26"/>
        </w:rPr>
        <w:t xml:space="preserve"> расходы составили 2 000,00 рублей, при плане 2 000,00 рублей, % выполнения составил 100 по следующим статьям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785"/>
        <w:gridCol w:w="1567"/>
        <w:gridCol w:w="1516"/>
        <w:gridCol w:w="95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Г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СГУ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 (МБТ на проведение мероприятий посвященных Международному дню пожилых людей по распоряжению Администрации Кожевниковского района № 340-р от 26.09.2012г.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extBody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bCs/>
          <w:sz w:val="26"/>
          <w:szCs w:val="26"/>
        </w:rPr>
        <w:t>Раздел 1000 «Социальная политика»</w:t>
      </w:r>
      <w:r>
        <w:rPr>
          <w:b w:val="false"/>
          <w:bCs/>
          <w:sz w:val="26"/>
          <w:szCs w:val="26"/>
        </w:rPr>
        <w:t xml:space="preserve"> исполнение за </w:t>
      </w:r>
      <w:r>
        <w:rPr>
          <w:b w:val="false"/>
          <w:sz w:val="26"/>
          <w:szCs w:val="26"/>
        </w:rPr>
        <w:t xml:space="preserve">2012 год составило 18 960 795,00 рублей, при плане 19 274 370,00 рублей или 98,37 %. Удельный вес в расходах бюджета поселения составляет 35,44 %. 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Cs/>
          <w:sz w:val="26"/>
          <w:szCs w:val="26"/>
        </w:rPr>
        <w:t>1004 подраздел «Охрана семьи и детства»</w:t>
      </w: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bCs/>
          <w:i/>
          <w:sz w:val="26"/>
          <w:szCs w:val="26"/>
        </w:rPr>
        <w:t>целевая статья «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»</w:t>
      </w:r>
      <w:r>
        <w:rPr>
          <w:b w:val="false"/>
          <w:sz w:val="26"/>
          <w:szCs w:val="26"/>
        </w:rPr>
        <w:t xml:space="preserve"> расходы составили 7 196 470,00 рублей, при плане 7 196 470,00 рублей, % выполнения составил 100 по следующим статьям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785"/>
        <w:gridCol w:w="1567"/>
        <w:gridCol w:w="1516"/>
        <w:gridCol w:w="95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Г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СГУ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основных средств (МБТ на обеспечению жилыми помещениями детей-сирот и детей, оставшихся без попечения родителей, а также лиц из числа, не имеющих закрепленного жилого помещения (из средств федерального бюджета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96 47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96 47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196 47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196 47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extBody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Cs/>
          <w:sz w:val="26"/>
          <w:szCs w:val="26"/>
        </w:rPr>
        <w:t>1004 подраздел «Охрана семьи и детства»</w:t>
      </w: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bCs/>
          <w:i/>
          <w:sz w:val="26"/>
          <w:szCs w:val="26"/>
        </w:rPr>
        <w:t>целевая статья «Осуществление государственных полномочий по 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»</w:t>
      </w:r>
      <w:r>
        <w:rPr>
          <w:b w:val="false"/>
          <w:sz w:val="26"/>
          <w:szCs w:val="26"/>
        </w:rPr>
        <w:t xml:space="preserve"> расходы составили 1 934 925,00 рублей, при плане 2 248 500,00 рублей, % выполнения составил 86 по следующим статьям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785"/>
        <w:gridCol w:w="1567"/>
        <w:gridCol w:w="1516"/>
        <w:gridCol w:w="95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Г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СГУ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основных средств (Субвенция на осуществление государственных полномочий по 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 (из средств областного бюджета +  возврат переходящих остатков с 2011 г. в сумме 536 500 рублей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48 5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34 925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48 5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34 925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</w:tr>
    </w:tbl>
    <w:p>
      <w:pPr>
        <w:pStyle w:val="TextBody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auto" w:line="276" w:before="317" w:after="0"/>
        <w:ind w:left="209" w:firstLine="499"/>
        <w:jc w:val="both"/>
        <w:rPr/>
      </w:pPr>
      <w:r>
        <w:rPr/>
        <w:t>Из средств федерального и областного бюджетов было приобретено 13 квартир на вторичном рынке жилья для очередников. Право собственности на последние 4 квартиры было оформлено в 2013 году</w:t>
      </w:r>
    </w:p>
    <w:tbl>
      <w:tblPr>
        <w:tblW w:w="10069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41"/>
        <w:gridCol w:w="1476"/>
        <w:gridCol w:w="1498"/>
        <w:gridCol w:w="1397"/>
        <w:gridCol w:w="3597"/>
      </w:tblGrid>
      <w:tr>
        <w:trPr>
          <w:trHeight w:val="4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.И.О.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bCs/>
                <w:spacing w:val="-14"/>
                <w:sz w:val="24"/>
              </w:rPr>
              <w:t>Сум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родавец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лощадь квартиры кв.м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Адрес приобретенного жиль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алинина Полина Анатолье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08 99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ОО «Регионстрой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,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 xml:space="preserve">Томская область, Кожевниковский район,  с. Кожевниково, 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 Октябрьская д.49 кв.1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огинова Анна Сергее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02 62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ОО «Регионстрой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,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 xml:space="preserve">Томская область, Кожевниковский район,  с. Кожевниково, 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 Октябрьская д.49 кв.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удникова Олеся Валерье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01 965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ОО «Регионстрой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8,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 xml:space="preserve">Томская область, Кожевниковский район,  с. Кожевниково, </w:t>
            </w:r>
          </w:p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>ул. Октябрьская д.49 кв.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Чернов Виталий Витальеви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01 965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ОО «Регионстрой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8,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 xml:space="preserve">Томская область, Кожевниковский район,  с. Кожевниково, 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 Октябрьская д.49 кв.1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дерникова Екатерина Сергее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00 70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ОО «Регионстрой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2,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 xml:space="preserve">Томская область, Кожевниковский район,  с. Кожевниково, 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 Октябрьская д.49 кв.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Шарафанович Дмитрий Евгеньеви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47 21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ОО «Регионстрой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 xml:space="preserve">Томская область, Кожевниковский район,  с. Кожевниково, 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 Октябрьская д.49 кв.1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лейников Виктор Алексееви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86 695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ОО «Регионстрой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 xml:space="preserve">Томская область, Кожевниковский район,  с. Кожевниково, 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 Октябрьская д.49 кв.2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исьев Виктор Викторови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83 51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ОО «Регионстрой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 xml:space="preserve">Томская область, Кожевниковский район,  с. Кожевниково, 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 Октябрьская д.49 кв.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розов Николай Михайлови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08 99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ОО «Регионстрой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 xml:space="preserve">Томская область, Кожевниковский район,  с. Кожевниково, 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 Октябрьская д.49 кв.16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ухамедулина Юлия Владимиро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05 15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ОО «Регионстрой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 xml:space="preserve">Томская область, Кожевниковский район,  с. Кожевниково, 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 Октябрьская д.49 кв.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Шабанов Андрей Владимирови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82 855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ОО «Регионстрой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 xml:space="preserve">Томская область, Кожевниковский район,  с. Кожевниково, 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 Октябрьская д.49 кв.17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етенекова Любовь Сергее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05 15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ОО «Регионстрой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 xml:space="preserve">Томская область, Кожевниковский район,  с. Кожевниково, 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 Октябрьская д.49 кв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Шейн Анастасия Петро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95 595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ОО «Регионстрой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 xml:space="preserve">Томская область, Кожевниковский район,  с. Кожевниково, 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 Октябрьская д.49 кв.22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02"/>
              <w:ind w:left="7" w:right="202" w:firstLine="2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left="7" w:right="202" w:firstLine="29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 131 395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6,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shd w:fill="FFFFFF" w:val="clear"/>
        <w:spacing w:lineRule="auto" w:line="276" w:before="317" w:after="0"/>
        <w:ind w:left="209" w:firstLine="499"/>
        <w:jc w:val="both"/>
        <w:rPr/>
      </w:pPr>
      <w:r>
        <w:rPr/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Cs/>
          <w:sz w:val="26"/>
          <w:szCs w:val="26"/>
        </w:rPr>
        <w:t>1004 подраздел «Охрана семьи и детства»</w:t>
      </w: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bCs/>
          <w:i/>
          <w:sz w:val="26"/>
          <w:szCs w:val="26"/>
        </w:rPr>
        <w:t>целевая статья «Исполнение  судебных актов по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»</w:t>
      </w:r>
      <w:r>
        <w:rPr>
          <w:b w:val="false"/>
          <w:sz w:val="26"/>
          <w:szCs w:val="26"/>
        </w:rPr>
        <w:t xml:space="preserve"> расходы составили 9 829 400,00 рублей, при плане 9  829 400,00 рублей, % выполнения составил 100 по следующим статьям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785"/>
        <w:gridCol w:w="1567"/>
        <w:gridCol w:w="1516"/>
        <w:gridCol w:w="95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Г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СГУ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основных средств (МБТ на исполнение  судебных актов по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 (возврат переходящих остатков с 2011 г. 2 821,000 тыс. руб. и 511,000 тыс. руб. дополнительные средства согласно увеличения норматива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829 4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829 40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829 4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829 40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extBody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auto" w:line="276" w:before="317" w:after="0"/>
        <w:ind w:left="209" w:firstLine="499"/>
        <w:jc w:val="both"/>
        <w:rPr>
          <w:sz w:val="26"/>
          <w:szCs w:val="26"/>
        </w:rPr>
      </w:pPr>
      <w:r>
        <w:rPr>
          <w:sz w:val="26"/>
          <w:szCs w:val="26"/>
        </w:rPr>
        <w:t>МБТ на исполнение судебных актов по обеспечению жилыми помещениями детей-сирот и детей, оставшихся без попечения родителей, а также лиц из числа, не имеющих закрепленного жилого помещения, следующим детям:</w:t>
      </w:r>
    </w:p>
    <w:tbl>
      <w:tblPr>
        <w:tblW w:w="10069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40"/>
        <w:gridCol w:w="1476"/>
        <w:gridCol w:w="1861"/>
        <w:gridCol w:w="1380"/>
        <w:gridCol w:w="3252"/>
      </w:tblGrid>
      <w:tr>
        <w:trPr>
          <w:trHeight w:val="4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.И.О.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bCs/>
                <w:spacing w:val="-14"/>
                <w:sz w:val="24"/>
              </w:rPr>
              <w:t>Сумм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родаве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лощадь квартиры кв.м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Адрес приобретенного жиль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едведева Екатерина Владимиро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91 000,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узиков Григорий Борисови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2,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 xml:space="preserve">Томская область, Кожевниковский район,  с. Кожевниково, 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 Набережная д. 13 кв. 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Еловский Анатолий Юрьеви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91 000,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узиков Григорий Борисови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2,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 xml:space="preserve">Томская область, Кожевниковский район,  с. Кожевниково, 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 Набережная д. 13 кв. 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сакова Екатерина Юрье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41 450,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сипова Жанна Владимировн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,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 xml:space="preserve">Томская область, Кожевниковский район,  с. Кожевниково, 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 Титова д. 12 кв. 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Елисеев Денис Алексееви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25 000,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ОО «Регионстрой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,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 xml:space="preserve">Томская область, Кожевниковский район,  с. Кожевниково, 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 Октябрьская д.49 кв.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аврилова Анастасия Михайло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25 000,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ОО «Регионстрой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,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 xml:space="preserve">Томская область, Кожевниковский район,  с. Кожевниково, 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 Октябрьская д.49 кв.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лухова Юлия Николае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25 000,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ОО «Регионстрой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 xml:space="preserve">Томская область, Кожевниковский район,  с. Кожевниково, 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 Октябрьская д.49 кв.1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логрудов Александр Александрови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25 000,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ОО «Регионстрой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 xml:space="preserve">Томская область, Кожевниковский район,  с. Кожевниково, 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 Октябрьская д.49 кв.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итомцев Михаил Сергееви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25 000,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ОО «Регионстрой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 xml:space="preserve">Томская область, Кожевниковский район,  с. Кожевниково, 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 Октябрьская д.49 кв.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уренков Михаил Михайлови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25 000,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ОО «Регионстрой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 xml:space="preserve">Томская область, Кожевниковский район,  с. Кожевниково, 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 Октябрьская д.49 кв.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улова (Долгова) Елена Валерье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41 450,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ОО «Лесстроймонтаж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 xml:space="preserve">Томская область, Кожевниковский район,  с. Кожевниково, 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 Кирова  д. 13 кв. 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орожанкина Юлия Николае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41 450,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ОО «Лесстроймонтаж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 xml:space="preserve">Томская область, Кожевниковский район,  с. Кожевниково, 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 Кирова  д. 13 кв. 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Жигалова  Татьяна Сергее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41 450,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ОО «Лесстроймонтаж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 xml:space="preserve">Томская область, Кожевниковский район,  с. Кожевниково, 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 Кирова  д. 13 кв. 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Хохлов  Егор Николаеви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41 450,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ОО «Лесстроймонтаж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 xml:space="preserve">Томская область, Кожевниковский район,  с. Кожевниково, 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 Кирова  д. 13 кв. 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молего Денис Викторови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41 450,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ОО «Лесстроймонтаж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 xml:space="preserve">Томская область, Кожевниковский район,  с. Кожевниково, 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 Кирова  д. 13 кв. 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ысков Роман Евгеньеви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41 450,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ОО «Лесстроймонтаж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 xml:space="preserve">Томская область, Кожевниковский район,  с. Кожевниково, 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 Кирова  д.13 кв.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гурская  Татьяна Викторо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41 450,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ОО «Лесстроймонтаж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 xml:space="preserve">Томская область, Кожевниковский район,  с. Кожевниково, 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 Кирова  д.13 кв.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екенеева (Тихонова) Екатерина Сергее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41 450,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ОО «Лесстроймонтаж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 xml:space="preserve">Томская область, Кожевниковский район,  с. Кожевниково, 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 Кирова  д.13 кв.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омин Егор Владимирови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41 450,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ОО «Лесстроймонтаж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 xml:space="preserve">Томская область, Кожевниковский район,  с. Кожевниково, 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 Кирова  д.13 кв.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узнецов Евгений Сергееви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41 450,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ОО «Лесстроймонтаж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 xml:space="preserve">Томская область, Кожевниковский район,  с. Кожевниково, 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 Кирова  д.13 кв.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Шейн Михаил Петрови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41 450,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акарова Марина Анатольевн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 xml:space="preserve">Томская область, Кожевниковский район,  с. Кожевниково, 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. Колхозный  д. 8 кв. 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02"/>
              <w:ind w:left="7" w:right="202" w:firstLine="2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left="7" w:right="202" w:firstLine="29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 829 400,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2,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TextBody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bCs/>
          <w:sz w:val="26"/>
          <w:szCs w:val="26"/>
        </w:rPr>
        <w:t>Раздел 1100 «Физическая культура и спорт»</w:t>
      </w:r>
      <w:r>
        <w:rPr>
          <w:b w:val="false"/>
          <w:bCs/>
          <w:sz w:val="26"/>
          <w:szCs w:val="26"/>
        </w:rPr>
        <w:t xml:space="preserve"> исполнение за </w:t>
      </w:r>
      <w:r>
        <w:rPr>
          <w:b w:val="false"/>
          <w:sz w:val="26"/>
          <w:szCs w:val="26"/>
        </w:rPr>
        <w:t xml:space="preserve">2012 год составило 99 799,71 рублей, при плане 114 000,00 рублей или 87,54 %. Удельный вес в расходах бюджета поселения составляет 0,19 %. 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Cs/>
          <w:sz w:val="26"/>
          <w:szCs w:val="26"/>
        </w:rPr>
        <w:t>1101 подраздел «Физическая культура»</w:t>
      </w: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bCs/>
          <w:i/>
          <w:sz w:val="26"/>
          <w:szCs w:val="26"/>
        </w:rPr>
        <w:t>целевая статья «Резервный фонд финансирования непредвиденных расходов Администрации Кожевниковского района»</w:t>
      </w:r>
      <w:r>
        <w:rPr>
          <w:b w:val="false"/>
          <w:sz w:val="26"/>
          <w:szCs w:val="26"/>
        </w:rPr>
        <w:t xml:space="preserve"> расходы составили 34 000,00 рублей, при плане 34 000,00 рублей, % выполнения составил 100 по следующим статьям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785"/>
        <w:gridCol w:w="1567"/>
        <w:gridCol w:w="1516"/>
        <w:gridCol w:w="95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Г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СГУ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 (МБТ на обеспечение условий для развития физической культуры и массового спорта (проведение частичного ремонта волейбольного зала и приобретения спортинвентаря для спорткомплекса ДРСУ) по распоряжению Администрации Кожевниковского района № 29-р от 31.01.2012г.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0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00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4 0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4 00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Cs/>
          <w:sz w:val="26"/>
          <w:szCs w:val="26"/>
        </w:rPr>
        <w:t>1101 подраздел «Физическая культура»</w:t>
      </w: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bCs/>
          <w:i/>
          <w:sz w:val="26"/>
          <w:szCs w:val="26"/>
        </w:rPr>
        <w:t>целевая статья «Резервный фонд финансирования непредвиденных расходов сельских поселений Кожевниковского района»</w:t>
      </w:r>
      <w:r>
        <w:rPr>
          <w:b w:val="false"/>
          <w:sz w:val="26"/>
          <w:szCs w:val="26"/>
        </w:rPr>
        <w:t xml:space="preserve"> расходы составили 20 000,00 рублей, при плане 20 000,00 рублей, % выполнения составил 100 по следующим статьям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785"/>
        <w:gridCol w:w="1567"/>
        <w:gridCol w:w="1516"/>
        <w:gridCol w:w="95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Г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СГУ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 (Для возмещения расходов Богачкову Николаю Павловичу в поездке участников команды Кожевниковского сельского поселения по шахматам во II командном первенстве России по быстрым шахматам среди малых городов и поселений, посвященному 200-летию Победы русского народа в Отечественной войне 1812 года в г. Гагарин Смоленской области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 (Для участия команды Кожевниковского сельского поселения по шахматам во II командном первенстве России по быстрым шахматам среди малых городов и поселений, посвященному 200-летию Победы русского народа в Отечественной войне 1812 года в г. Гагарин Смоленской области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0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extBody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Cs/>
          <w:sz w:val="26"/>
          <w:szCs w:val="26"/>
        </w:rPr>
        <w:t>1101 подраздел «Физическая культура»</w:t>
      </w: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bCs/>
          <w:i/>
          <w:sz w:val="26"/>
          <w:szCs w:val="26"/>
        </w:rPr>
        <w:t>целевая статья «Обеспечение условий для развития физической культуры и массового спорта»</w:t>
      </w:r>
      <w:r>
        <w:rPr>
          <w:b w:val="false"/>
          <w:sz w:val="26"/>
          <w:szCs w:val="26"/>
        </w:rPr>
        <w:t xml:space="preserve"> расходы составили 45 799,01 рублей, при плане 60 000,00 рублей, % выполнения составил 76,3 по следующим статьям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785"/>
        <w:gridCol w:w="1567"/>
        <w:gridCol w:w="1516"/>
        <w:gridCol w:w="95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Г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СГУ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услуги (выполнение функций ОМСУ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 (выполнение функций ОМСУ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8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80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 (приобретение спортивного инвентаря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40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 (расходы на приобретение ГСМ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2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99,7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 0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 799,7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3</w:t>
            </w:r>
          </w:p>
        </w:tc>
      </w:tr>
    </w:tbl>
    <w:p>
      <w:pPr>
        <w:pStyle w:val="TextBody"/>
        <w:spacing w:lineRule="auto" w:line="360"/>
        <w:ind w:left="15" w:firstLine="69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bCs/>
          <w:sz w:val="26"/>
          <w:szCs w:val="26"/>
        </w:rPr>
        <w:t>Раздел 1400 «Межбюджетные трансферты бюджетам субъектов Российской Федерации и муниципальных образований общего характера»</w:t>
      </w:r>
      <w:r>
        <w:rPr>
          <w:b w:val="false"/>
          <w:bCs/>
          <w:sz w:val="26"/>
          <w:szCs w:val="26"/>
        </w:rPr>
        <w:t xml:space="preserve"> исполнение за </w:t>
      </w:r>
      <w:r>
        <w:rPr>
          <w:b w:val="false"/>
          <w:sz w:val="26"/>
          <w:szCs w:val="26"/>
        </w:rPr>
        <w:t xml:space="preserve">2012 год составило 101 700,00 рублей, при плане 101 700,00 рублей или 100 %. Удельный вес в расходах бюджета поселения составляет 0,19 %. 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Cs/>
          <w:sz w:val="26"/>
          <w:szCs w:val="26"/>
        </w:rPr>
        <w:t>1403 подраздел «Прочие межбюджетные трансферты бюджетам субъектов Российской Федерации и муниципальных образований общего характера»</w:t>
      </w: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bCs/>
          <w:i/>
          <w:sz w:val="26"/>
          <w:szCs w:val="26"/>
        </w:rPr>
        <w:t>целевая статья «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</w:t>
      </w:r>
      <w:r>
        <w:rPr>
          <w:b w:val="false"/>
          <w:sz w:val="26"/>
          <w:szCs w:val="26"/>
        </w:rPr>
        <w:t xml:space="preserve"> расходы составили 101 700,00 рублей, при плане 101 700,00 рублей, % выполнения составил 100 по следующим статьям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785"/>
        <w:gridCol w:w="1567"/>
        <w:gridCol w:w="1516"/>
        <w:gridCol w:w="95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Г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СГУ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 (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7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70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1 7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1 70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extBody"/>
        <w:spacing w:lineRule="auto" w:line="360"/>
        <w:ind w:left="15" w:firstLine="69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sz w:val="26"/>
          <w:szCs w:val="26"/>
        </w:rPr>
        <w:t>Все межбюджетные трансферты в сумме 38 996 790 рублей  предоставляемые бюджету другого уровня были освоены только на целевые расходы.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лава поселения                                                                                А.А. Малолетко</w:t>
      </w:r>
    </w:p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Штоппель Т.Ю. 23-586</w:t>
      </w:r>
    </w:p>
    <w:sectPr>
      <w:footerReference w:type="default" r:id="rId6"/>
      <w:type w:val="nextPage"/>
      <w:pgSz w:w="11906" w:h="16838"/>
      <w:pgMar w:left="1418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71"/>
        </w:tabs>
        <w:ind w:left="1571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08" w:hanging="0"/>
    </w:pPr>
    <w:rPr>
      <w:sz w:val="26"/>
    </w:rPr>
  </w:style>
  <w:style w:type="paragraph" w:styleId="Style9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0:13:00Z</dcterms:created>
  <dc:creator>Stepanuk</dc:creator>
  <dc:description/>
  <cp:keywords/>
  <dc:language>en-US</dc:language>
  <cp:lastModifiedBy>User</cp:lastModifiedBy>
  <cp:lastPrinted>2012-04-06T09:31:00Z</cp:lastPrinted>
  <dcterms:modified xsi:type="dcterms:W3CDTF">2013-05-17T09:58:00Z</dcterms:modified>
  <cp:revision>336</cp:revision>
  <dc:subject/>
  <dc:title>                             Пояснительная записка</dc:title>
</cp:coreProperties>
</file>