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31.05.2013                                                                                                 № 14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публичных слушаний по обсуждению проекта решения Совета Кожевниковского сельского поселения «Об исполнении бюдж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жевниковского сельского поселения  за 2012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 целью выяснения и учета мнения населения муниципального образования  Кожевниковское сельское поселение по проекту бюджета поселения за 2012 год, в соответствии со ст. 28 Федерального Закона «Об общих принципах местного самоуправления в Российской Федерации» № 131-ФЗ от 06.10.2003г., в соответствии с  пунктом 2 части 3 статьи 19 Устава Кожевниковского сельского поселения и решением Совета Кожевниковского сельского поселения от 02.11.2005 г.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Назначить проведение публичных слушаний по обсуждению проекту решения Совета Кожевниковского сельского поселения «Об исполнении бюджета Кожевниковского сельского поселения за 2012 год» 13 июня 2013 года в 16.00 часов в Киреевской школе с. Киреевск и 14 июня 2013 года в 15.00 часов в зале заседания Администрации Кожевниковск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б исполнении бюджета Кожевниковского сельского поселения за 2012 год» в срок до 03.06.2013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 Установить, что письменные замечания и предложения по проекту решения Совета Кожевниковского сельского поселения «Об исполнении бюджета Кожевниковского сельского поселения за 2012 год» направляются по адресу: с. Кожевниково, ул. Гагарина, 17, устные замечания и предложения учитываются по тел. 22-481, 23-586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5. Назначить ответственным за сбор замечаний и предложений по проекту решения Совета Кожевниковского сельского поселения «Об исполнении бюджета Кожевниковского сельского поселения за 2012 год» ведущего специалиста по финансово-экономическим вопросам Штоппель Татьяну Юрьевну.</w:t>
      </w:r>
    </w:p>
    <w:p>
      <w:pPr>
        <w:pStyle w:val="TextBody"/>
        <w:jc w:val="both"/>
        <w:rPr>
          <w:szCs w:val="28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А.А. Малоле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8:00Z</dcterms:created>
  <dc:creator>Администратор</dc:creator>
  <dc:description/>
  <cp:keywords/>
  <dc:language>en-US</dc:language>
  <cp:lastModifiedBy>User</cp:lastModifiedBy>
  <cp:lastPrinted>2013-05-31T16:21:00Z</cp:lastPrinted>
  <dcterms:modified xsi:type="dcterms:W3CDTF">2013-05-31T10:21:00Z</dcterms:modified>
  <cp:revision>10</cp:revision>
  <dc:subject/>
  <dc:title>                                          </dc:title>
</cp:coreProperties>
</file>