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</w:t>
      </w:r>
      <w:r>
        <w:rPr>
          <w:b/>
          <w:bCs/>
          <w:color w:val="000000"/>
          <w:sz w:val="32"/>
          <w:szCs w:val="32"/>
        </w:rPr>
        <w:t xml:space="preserve">РЕШЕНИЕ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03.2013                                                                                                                    № 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sz w:val="24"/>
        </w:rPr>
        <w:t xml:space="preserve">О закреплении территории поселения </w:t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за депутатами Кожев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В целях организации работы депутатов Совета Кожевниковского сельского поселения с населением, выполнения наказов граждан, реализации  полномочий депутатов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ind w:left="0" w:firstLine="360"/>
        <w:rPr/>
      </w:pPr>
      <w:r>
        <w:rPr/>
        <w:t>Закрепить территорию поселения за депутатами Совета Кожевниковского сельского поселения, согласно приложению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>
          <w:spacing w:val="-3"/>
        </w:rPr>
      </w:pPr>
      <w:r>
        <w:rPr>
          <w:spacing w:val="-3"/>
        </w:rPr>
        <w:t xml:space="preserve">Приложение </w:t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>
          <w:spacing w:val="-3"/>
        </w:rPr>
        <w:t xml:space="preserve">к решению Совета Кожевниковского сельского поселения  </w:t>
      </w:r>
      <w:r>
        <w:rPr/>
        <w:t>от  _______ №_____</w:t>
      </w:r>
    </w:p>
    <w:p>
      <w:pPr>
        <w:pStyle w:val="Normal"/>
        <w:shd w:fill="FFFFFF" w:val="clear"/>
        <w:spacing w:lineRule="exact" w:line="281"/>
        <w:ind w:left="5753" w:right="-1" w:firstLine="59"/>
        <w:rPr/>
      </w:pPr>
      <w:r>
        <w:rPr/>
      </w:r>
    </w:p>
    <w:p>
      <w:pPr>
        <w:pStyle w:val="Normal"/>
        <w:shd w:fill="FFFFFF" w:val="clear"/>
        <w:spacing w:lineRule="exact" w:line="281"/>
        <w:ind w:left="5753" w:right="-1" w:firstLine="59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89"/>
        <w:gridCol w:w="606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ФИО депутат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Наименование улиц населенного пунк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 xml:space="preserve">Газоян Грачик Акопович 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Калинина, Ленина с № 1 по №33 и с № 2 по № 30, Покрышкина с № 41 по № 123 и с № 22 по № 112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. Островского, Колхозный, Гоголя, Заозерный, Плеханова с № 1 по № 23 и с № 2 по № 16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Ефименко Людмила Васильевн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С. Киреевск, д. Астраханце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Емельянова Мария Анатольевн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Красноармейская, Красная Горка, Набережная, Береговая, Обская, Комсомольская,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Пер. Пионерский, Мирный, Глухой, Партизанский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30"/>
                <w:szCs w:val="30"/>
              </w:rPr>
              <w:t xml:space="preserve">Ваина Надежда Львовна 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Бытовая, Новая Жизнь, Карла Маркса,  Приобская, Кирова с № 3 по № 11 и с № 2 по № 16,</w:t>
            </w:r>
          </w:p>
          <w:p>
            <w:pPr>
              <w:pStyle w:val="Normal"/>
              <w:jc w:val="both"/>
              <w:rPr/>
            </w:pPr>
            <w:r>
              <w:rPr/>
              <w:t>Пер. Библиотечный с № 1 по № 19 и с № 2 по № 24, Дзержинского с № 9 по № 19 и с № 2 по № 26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Беспрозванных Наталья Тимофеевн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водская, Строительная, Мичурина с № 31 по № № 49, с № 93 до конца и с № 30 по № 46, с № 82 до конца, Зелёная с № 77 до конца и с № 78 до конца;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Пер.Первомайский, Северный, Герцена, Эренбурга, Лермонтов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Антюхов Владимир Петрович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Покрышкина с № 1 по № 39 и с № 4 по № 20, Ленина с №35 по № 61 и с № 32 по № 56, Кирова с № 13 до конца и с № 18 до конца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Пер. Мелиоративный, Плеханова № 18, Колхозный №14, Эренбурга № 15 и №20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Новиков Артем Викторович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Сибирская, Октябрьская, Гагарина, Тито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Ефимов Вячеслав Александрович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Лесная, Чекулаева, Кузнецова, Промышленная, 8-е Марта, Пушки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 xml:space="preserve">Цалко Алексей Владимирович 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Садовая, Некрасова, Полевая, Российская, Мира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Пер. Южный, Дорожный, Профсоюзный, Совхозны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Будкова Наталья Петровн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Ул. Комарова, Парковая, Рассвет, Зелёная с № 1 по № 75 и  с № 2 по 76, Мичурина с № 1 по № 29, с № 51 по №91 и с № 4 по №28, с № 48 по № 82</w:t>
            </w:r>
          </w:p>
          <w:p>
            <w:pPr>
              <w:pStyle w:val="Normal"/>
              <w:spacing w:lineRule="exact" w:line="281"/>
              <w:ind w:right="-1" w:hanging="0"/>
              <w:rPr/>
            </w:pPr>
            <w:r>
              <w:rPr/>
              <w:t>Пер. Спортивный, Дзержинского с № 21 по № 27 и с № 28 по №30, Библиотечный с № 21 по № № 39 и с № 26 по № 34,</w:t>
            </w:r>
          </w:p>
        </w:tc>
      </w:tr>
    </w:tbl>
    <w:p>
      <w:pPr>
        <w:pStyle w:val="Normal"/>
        <w:shd w:fill="FFFFFF" w:val="clear"/>
        <w:spacing w:lineRule="exact" w:line="281"/>
        <w:ind w:right="-1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2:00Z</dcterms:created>
  <dc:creator>Администратор</dc:creator>
  <dc:description/>
  <cp:keywords/>
  <dc:language>en-US</dc:language>
  <cp:lastModifiedBy>1</cp:lastModifiedBy>
  <cp:lastPrinted>2013-03-12T11:46:00Z</cp:lastPrinted>
  <dcterms:modified xsi:type="dcterms:W3CDTF">2013-03-18T09:42:00Z</dcterms:modified>
  <cp:revision>2</cp:revision>
  <dc:subject/>
  <dc:title>                                          </dc:title>
</cp:coreProperties>
</file>