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решению от 25.09.2013 г. «О внесении изменений в решение Совета Кожевниковского сельского поселения от 29.12.2012 г. № 42 «О бюджете Кожевниковского сельского поселения н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  <w:t xml:space="preserve">ДОХОДЫ                                                                                 </w:t>
      </w:r>
      <w:r>
        <w:rPr/>
        <w:t xml:space="preserve">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749,9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 959,663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7 223,03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МБТ (субвенция) на осуществление государственных полномочий по обеспечению жилыми помещениями детей-сирот и детей, оставшихся без попечения родителей, а так же лиц из их числа, не имеющих закрепленного жилого помещения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МБТ на 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 (средства бюджета Томской обла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 МБТ оплата услуг по сборке детской площадки по распоряжению Админ Кож района № 433-р от 20.08.2013г. Из резервного фонда непредвиденных расходов Админ Кож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из средств фонда реформирования муниципальных финансов на повышение эффективности бюджетных расходов и использования муниципального имущества: на оформление в мун. собственность  дорог общего пользования населенных пунктов 84 300 руб., на газопровод 110 000 руб. по распр. Админ. Кож р-на № 464-р от 09.09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 Субсидия на приобретение в муниципальную собственность котельных (из средств бюджета Томской обла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Софинансирование субсидии на приобретение в муниципальную собственность котельных (из средств бюджета Кожевниковского район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МБТ на ремонт и оборудование пожарных водоисточников , создание системы оповещения по распр. Админ Кож р-на № 416-р от 14.08.2013г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МБТ софинансирование расходов на оказание помощи в ремонте или переустройстве жилых помещений участникам ВОВ (Мельчуковой Анне Харитоновне 1924г.р. Прожив по адресу с. Кожевниково, ул. Обская, д. 68 кв. 1) по распр. Админ Кож р-на № 418-р от 15.08.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760,1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648,7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4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 0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538,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5,7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. МБТ (субвенция) на осуществление государственных полномочий по обеспечению жилыми помещениями детей-сирот и детей, оставшихся без попечения родителей, а так же лиц из их числа, не имеющих закрепленного жилого помещ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на 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 (средства бюджета Томской обла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 МБТ оплата услуг по сборке детской площадки по распоряжению Админ Кож района № 433-р от 20.08.2013г. Из резервного фонда непредвиденных расходов Админ Кож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из средств фонда реформирования муниципальных финансов на повышение эффективности бюджетных расходов и использования муниципального имущества: на оформление в мун. собственность  дорог общего пользования населенных пунктов 84 300 руб., на газопровод 110 000 руб. по распр. Админ. Кож р-на № 464-р от 09.09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 Субсидия на приобретение в муниципальную собственность котельных (из средств бюджета Томской обла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Софинансирование субсидии на приобретение в муниципальную собственность котельных (из средств бюджета Кожевниковского район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МБТ на ремонт и оборудование пожарных водоисточников , создание системы оповещения по распр. Админ Кож р-на № 416-р от 14.08.2013г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МБТ софинансирование расходов на оказание помощи в ремонте или переустройстве жилых помещений участникам ВОВ (Мельчуковой Анне Харитоновне 1924г.р. Прожив по адресу с. Кожевниково, ул. Обская, д. 68 кв. 1) по распр. Админ Кож р-на № 418-р от 15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760,1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648,7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4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 0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538,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5,7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972,9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6,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,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251,9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 182,6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09,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2:00Z</dcterms:created>
  <dc:creator>Budget1</dc:creator>
  <dc:description/>
  <cp:keywords/>
  <dc:language>en-US</dc:language>
  <cp:lastModifiedBy>User</cp:lastModifiedBy>
  <cp:lastPrinted>2013-06-28T12:31:00Z</cp:lastPrinted>
  <dcterms:modified xsi:type="dcterms:W3CDTF">2013-09-24T06:15:00Z</dcterms:modified>
  <cp:revision>153</cp:revision>
  <dc:subject/>
  <dc:title>Справка</dc:title>
</cp:coreProperties>
</file>