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29.03.2013                                                                                                                         № 7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2 685,325 тыс. рублей, в том числе налоговые и неналоговые доходы в сумме 12 626,024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4 895,075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2, 4, 6, 9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2-12-25T18:26:00Z</cp:lastPrinted>
  <dcterms:modified xsi:type="dcterms:W3CDTF">2013-04-03T05:55:00Z</dcterms:modified>
  <cp:revision>109</cp:revision>
  <dc:subject/>
  <dc:title>ПЕРЕЧЕНЬ</dc:title>
</cp:coreProperties>
</file>