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 </w:t>
      </w: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28.06.2013                                                                                                                          № 20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исполнении бюджета Кожевниковского </w:t>
      </w:r>
    </w:p>
    <w:p>
      <w:pPr>
        <w:pStyle w:val="Normal"/>
        <w:jc w:val="center"/>
        <w:rPr/>
      </w:pPr>
      <w:r>
        <w:rPr/>
        <w:t>сельского поселения за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Рассмотрев отчет по исполнению бюджета поселения за 2012 год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>1. Утвердить отчет об исполнении бюджета муниципального образования Кожевниковского сельского поселения за 2012 год по доходам в сумме 55 952,222 тыс. рублей, по расходам в сумме 53 505,982 тыс. рублей и профицитом 2 446,24 тыс. рублей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2. Утвердить отчет по доходам бюджета по кодам классификации доходов бюджета за 2012 год согласно приложению 1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3. Утвердить отчет по расходам бюджета по ведомственной структуре расходов бюджета поселения за 2012 год согласно приложению 2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4. Утвердить отчет по расходам бюджета по разделам и подразделам классификации расходов бюджета за 2012 год согласно приложению 3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5. Утвердить отчет по источникам финансирования дефицита бюджета поселения за 2012 год согласно приложению 4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6. Утвердить отчет по расходам на реализацию целевых программ за 2012 год согласно приложению 5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7. Отчет об исполнении бюджета сельского поселения за 2012 год опубликовать в газете «Знамя труда».</w:t>
      </w:r>
    </w:p>
    <w:p>
      <w:pPr>
        <w:pStyle w:val="Style11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А.А. Малолетко  </w:t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25:00Z</dcterms:created>
  <dc:creator>Budget1</dc:creator>
  <dc:description/>
  <cp:keywords/>
  <dc:language>en-US</dc:language>
  <cp:lastModifiedBy>User</cp:lastModifiedBy>
  <cp:lastPrinted>2013-06-27T16:30:00Z</cp:lastPrinted>
  <dcterms:modified xsi:type="dcterms:W3CDTF">2013-06-28T10:18:00Z</dcterms:modified>
  <cp:revision>51</cp:revision>
  <dc:subject/>
  <dc:title>ПЕРЕЧЕНЬ</dc:title>
</cp:coreProperties>
</file>