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0.04.2013                                                                                                                         № 8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41 004,048 тыс. рублей, в том числе налоговые и неналоговые доходы в сумме 12 626,024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43 213,798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 6, 7, 9, 10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2-12-25T18:26:00Z</cp:lastPrinted>
  <dcterms:modified xsi:type="dcterms:W3CDTF">2013-05-29T09:11:00Z</dcterms:modified>
  <cp:revision>112</cp:revision>
  <dc:subject/>
  <dc:title>ПЕРЕЧЕНЬ</dc:title>
</cp:coreProperties>
</file>