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9.09.2010  </w:t>
        <w:tab/>
        <w:tab/>
        <w:tab/>
        <w:tab/>
        <w:tab/>
        <w:t xml:space="preserve">      </w:t>
        <w:tab/>
        <w:t xml:space="preserve">                                               № 21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  ставках налога на имущество физических л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ей 3 Российской Федерации от 09.12.1991 №2003-1 « О налогах на имущество физических лиц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Ставки налога на имущество физических лиц устанавливаются в следующих размера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4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умма инвентаризационной стоимости </w:t>
            </w:r>
          </w:p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ов налогооблож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вка налога (%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rPr/>
            </w:pPr>
            <w:r>
              <w:rPr/>
              <w:t>До 300 тыс. руб. (включительно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rPr/>
            </w:pPr>
            <w:r>
              <w:rPr/>
              <w:t>Свыше 300 тыс. руб. до 500 тыс. руб. (включительно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rPr/>
            </w:pPr>
            <w:r>
              <w:rPr/>
              <w:t>Свыше 500 тыс. 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>1. Опубликовать настоящее решение в районной газете «Знамя труда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>2.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поселения</w:t>
        <w:tab/>
        <w:tab/>
        <w:t xml:space="preserve">                                                                                А.А. 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2:20:00Z</dcterms:created>
  <dc:creator>Бетенекова</dc:creator>
  <dc:description/>
  <cp:keywords/>
  <dc:language>en-US</dc:language>
  <cp:lastModifiedBy>пользователь</cp:lastModifiedBy>
  <cp:lastPrinted>2010-10-20T12:16:00Z</cp:lastPrinted>
  <dcterms:modified xsi:type="dcterms:W3CDTF">2010-10-20T05:17:00Z</dcterms:modified>
  <cp:revision>12</cp:revision>
  <dc:subject/>
  <dc:title>МУНИЦИПАЛЬНОЕ ОБРАЗОВАНИЕ </dc:title>
</cp:coreProperties>
</file>