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ГО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 xml:space="preserve">29.09.2010                                                                                                                              № 22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</w:t>
      </w: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О земельном налоге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900"/>
        <w:contextualSpacing/>
        <w:jc w:val="both"/>
        <w:rPr/>
      </w:pPr>
      <w:r>
        <w:rPr/>
        <w:t>В соответствии с главой 31 Налогового кодекса Российской Федерации, частью 4 статьи 84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900"/>
        <w:contextualSpacing/>
        <w:jc w:val="both"/>
        <w:rPr/>
      </w:pPr>
      <w:r>
        <w:rPr/>
        <w:t xml:space="preserve">Настоящим решением в соответствии с Налоговым кодексом Российской Федерации определяются налоговые ставки земельного налога, порядок и сроки уплаты земельного налога, порядок и сроки предоставления налогоплательщиками документов, подтверждающих право на уменьшение налоговой базы, а также устанавливает налоговые льготы на территории Кожевниковского сельского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900"/>
        <w:contextualSpacing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jc w:val="both"/>
        <w:rPr/>
      </w:pPr>
      <w:r>
        <w:rPr/>
        <w:t xml:space="preserve"> </w:t>
      </w:r>
      <w:r>
        <w:rPr/>
        <w:t>Земельный налог (далее Налог) устанавливается, вводится в действие и прекращает действовать в соответствии с Налоговым кодексом Российской Федерации и настоящим Решением, и обязателен к уплате на территории Кожевников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/>
      </w:pPr>
      <w:r>
        <w:rPr/>
        <w:tab/>
        <w:t>2.2. Налогоплательщиками признаются лица, определенные в статье 388 Налогового кодекс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/>
      </w:pPr>
      <w:r>
        <w:rPr/>
        <w:tab/>
        <w:t>2.3. Объектом налогообложения признаются земельные участки, расположенные в пределах территории Кожевнико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/>
      </w:pPr>
      <w:r>
        <w:rPr/>
        <w:tab/>
        <w:t>2.4. Порядок определения налоговой базы устанавливается статьями 390-392 Налогового кодекс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/>
        <w:tab/>
      </w:r>
      <w:r>
        <w:rPr>
          <w:b/>
        </w:rPr>
        <w:t>3.</w:t>
      </w:r>
      <w:r>
        <w:rPr/>
        <w:t xml:space="preserve"> </w:t>
      </w:r>
      <w:r>
        <w:rPr>
          <w:b/>
        </w:rPr>
        <w:t>Налоговая ставк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ab/>
      </w:r>
      <w:r>
        <w:rPr/>
        <w:t>3.1.</w:t>
      </w:r>
      <w:r>
        <w:rPr>
          <w:b/>
        </w:rPr>
        <w:t xml:space="preserve"> </w:t>
      </w:r>
      <w:r>
        <w:rPr/>
        <w:t>Налоговые ставки земельного налога устанавливаются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0"/>
        <w:contextualSpacing/>
        <w:jc w:val="both"/>
        <w:rPr/>
      </w:pPr>
      <w:r>
        <w:rPr/>
        <w:t>3.1.1. 0,3% в отношении земельных участк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851"/>
        <w:contextualSpacing/>
        <w:jc w:val="both"/>
        <w:rPr/>
      </w:pPr>
      <w:r>
        <w:rPr/>
        <w:t xml:space="preserve">  </w:t>
      </w:r>
      <w:r>
        <w:rPr/>
        <w:t>отнесенных к землям сельскохозяйственного назначения или к землям в  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93"/>
        <w:contextualSpacing/>
        <w:jc w:val="both"/>
        <w:rPr/>
      </w:pPr>
      <w:r>
        <w:rPr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93"/>
        <w:contextualSpacing/>
        <w:jc w:val="both"/>
        <w:rPr/>
      </w:pPr>
      <w:r>
        <w:rPr/>
        <w:t>приобретенных (предоставленных) для личного подсобного хозяйства, садоводства,   огородничества или животноводства, а также дачного хозяй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3.1.2. 1,5% в отношении прочих земельных участ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 xml:space="preserve">4. </w:t>
      </w:r>
      <w:r>
        <w:rPr>
          <w:b/>
        </w:rPr>
        <w:t>Налоговые льго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4.1.  Предоставить муниципальным учреждениям, финансируемым за счет средств районного бюджета льготу в виде возможности уплачивать земельный налог в размере 0,07%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4.2. Установить, что организациям и физическим лицам, имеющих в собственности земельные участки, являющиеся объектом налогообложения на территории Кожевниковского сельского поселения, льготы установленные в соответствии со статьей 395 Закона Российской Федерации от 29.11.2004г. № 141-ФЗ, действуют в полном объе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4.3.    От уплаты земельного налога освобожд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 xml:space="preserve">       </w:t>
      </w:r>
      <w:r>
        <w:rPr/>
        <w:t>-    Органы местного самоупра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1260" w:hanging="360"/>
        <w:contextualSpacing/>
        <w:jc w:val="both"/>
        <w:rPr/>
      </w:pPr>
      <w:r>
        <w:rPr>
          <w:b/>
        </w:rPr>
        <w:t>5. Порядок и сроки уплаты земельного нало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1. Кадастровая стоимость земельных участков по состоянию на 1 января календарного года подлежит доведению до сведения налогоплательщиков в порядке, определяемом Главой муниципального образования Кожевниковского сельского поселения, не позднее 1 марта это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2. Отчетными периодами для налогоплательщиков организаций и физических лиц, являющихся индивидуальными предпринимателями, признаются первый квартал, полугодие и девять месяцев календарно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3. Налогоплательщики, являющиеся физическими лицами, уплачивают земельный налог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Сумма налога, подлежащая уплате в бюджет по итогам налогового периода, уплачивается в бюджет до 30 ноябр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4. Налогоплательщики – юридические лица и физические лица, являющиеся индивидуальными предпринимателями, уплачивают авансовые платежи в размере ¼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, не позднее числа месяца, следующего за истекшим отчетным период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Сумма налога, подлежащая уплате по истечении налогового периода, уплачивается не позднее 10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5. Авансовые платежи по налогу, уплаченные налогоплательщиками, засчитываются в счет уплаты налога по окончании налогового пери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6. Налогоплательщики, имеющие право на налоговые льготы, должны до 1 января года, следующего за истекшим налоговым периодом представить документы, подтверждающие право возникновения (прекращения) прав на льготу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В случае несвоевременного предоставления документов на налоговые льготы, перерасчет суммы налогов не производи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7. В случае возникновения (прекращения) у налогоплательщика в течение налогового (отчетного) периода права на льготы, налогоплательщики в течение налогового (отчетного) периода в налоговые органы по месту нахождения земельного участка, признаваемого объектом налогообложения, представляют документы, подтверждающие возникновение (утрату) данного права, в течение 20 дней со дня его возникновения (утра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>5.8. С налогоплательщиков, освобожденных от уплаты земельного налога, при передаче ими земельных участков в аренду (пользование) взимается земельный налог с площади, переданной в аренду (пользование).</w:t>
      </w:r>
    </w:p>
    <w:p>
      <w:pPr>
        <w:pStyle w:val="Normal"/>
        <w:spacing w:lineRule="auto" w:line="360" w:before="0" w:after="0"/>
        <w:ind w:left="192" w:firstLine="708"/>
        <w:contextualSpacing/>
        <w:jc w:val="both"/>
        <w:rPr/>
      </w:pPr>
      <w:r>
        <w:rPr/>
        <w:t xml:space="preserve">6. Опубликовать настоящее решение в районной газете «Знамя труда»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contextualSpacing/>
        <w:jc w:val="both"/>
        <w:rPr/>
      </w:pPr>
      <w:r>
        <w:rPr/>
        <w:tab/>
        <w:t xml:space="preserve">         7. Настоящее решение вступает в силу 1 января 2011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jc w:val="both"/>
        <w:rPr/>
      </w:pPr>
      <w:r>
        <w:rPr/>
        <w:tab/>
        <w:tab/>
        <w:t xml:space="preserve">   8. Решение Совета Кожевниковского сельского поселения № 39 от 12.10.2007г. «О земельном налоге» считать утратившим силу с 01.01.2011г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contextualSpacing/>
        <w:jc w:val="both"/>
        <w:rPr/>
      </w:pPr>
      <w:r>
        <w:rPr/>
        <w:tab/>
        <w:tab/>
        <w:t xml:space="preserve">    9. Решение Совета Кожевниковского сельского поселения № 49 от 02.11.2007г. «О земельном налоге»» считать утратившим силу с 01.01.2011г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</w:r>
      <w:r>
        <w:rPr>
          <w:b/>
        </w:rPr>
        <w:t xml:space="preserve">    </w:t>
      </w:r>
      <w:r>
        <w:rPr/>
        <w:t>10. Решение Совета Кожевниковского сельского поселения № 19 от 10.06.2008г. «О земельном налоге»» считать утратившим силу с 01.01.2011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 xml:space="preserve">  </w:t>
      </w:r>
      <w:r>
        <w:rPr/>
        <w:t>11. Решение Совета Кожевниковского  сельского поселения № 44 от 27.11.2008г.  «О земельном налоге»» считать утратившим силу с 01.01.2011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 xml:space="preserve">  </w:t>
      </w:r>
      <w:r>
        <w:rPr/>
        <w:t>12. Решение Совета Кожевниковского  сельского поселения № 52 от 24.11.2009г.  «О земельном налоге»» считать утратившим силу с 01.01.2011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  <w:t xml:space="preserve">  </w:t>
      </w:r>
      <w:r>
        <w:rPr/>
        <w:t>13.Решение Совета Кожевниковского  сельского поселения № 57 от  02.03.2010г.  «О земельном налоге»» считать утратившим силу с 01.01.2011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9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/>
      </w:pPr>
      <w:r>
        <w:rPr/>
        <w:t>Глава поселения        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12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126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126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14:00Z</dcterms:created>
  <dc:creator>user2</dc:creator>
  <dc:description/>
  <cp:keywords/>
  <dc:language>en-US</dc:language>
  <cp:lastModifiedBy>пользователь</cp:lastModifiedBy>
  <cp:lastPrinted>2011-01-28T16:35:00Z</cp:lastPrinted>
  <dcterms:modified xsi:type="dcterms:W3CDTF">2011-01-28T10:51:00Z</dcterms:modified>
  <cp:revision>29</cp:revision>
  <dc:subject/>
  <dc:title>МУНИЦИПАЛЬНОЕ ОБРАЗОВАНИЕ </dc:title>
</cp:coreProperties>
</file>