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2.03.2010  </w:t>
        <w:tab/>
        <w:tab/>
        <w:tab/>
        <w:tab/>
        <w:tab/>
        <w:t xml:space="preserve">      </w:t>
        <w:tab/>
        <w:t xml:space="preserve">                                               №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12.10.2007 г. № 40 «О налоге на имущество физических лиц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В соответствии с Законом Российской Федерации от 09.12.1991 г. № 2003-1 «О налогах на имущество физических лиц»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решение Совета Кожевниковского сельского поселения от 12.10.2007 г. № 40 «О налоге на имущество физических лиц» считать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1. Название решения Совета Кожевниковского сельского поселения считать следующим «О ставках налога на имущество физических лиц»;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2.  пункт 1 следующего содержания: «Ставки налога на имущество физических лиц устанавливаются в следующих размерах: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73"/>
      </w:tblGrid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мма инвентаризационной стоимости </w:t>
            </w:r>
          </w:p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 налогооб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вка налога (%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до 300 тыс. руб. (включительно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свыше 300 тыс. руб. до 500 тыс. руб. (включительно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свыше 500 тыс. руб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/>
        <w:t>3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 xml:space="preserve">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0:00Z</dcterms:created>
  <dc:creator>Бетенекова</dc:creator>
  <dc:description/>
  <dc:language>en-US</dc:language>
  <cp:lastModifiedBy>пользователь</cp:lastModifiedBy>
  <cp:lastPrinted>2010-03-11T11:10:00Z</cp:lastPrinted>
  <dcterms:modified xsi:type="dcterms:W3CDTF">2010-03-11T05:10:00Z</dcterms:modified>
  <cp:revision>13</cp:revision>
  <dc:subject/>
  <dc:title>МУНИЦИПАЛЬНОЕ ОБРАЗОВАНИЕ </dc:title>
</cp:coreProperties>
</file>