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jc w:val="left"/>
        <w:rPr/>
      </w:pPr>
      <w:r>
        <w:rPr>
          <w:bCs/>
          <w:szCs w:val="28"/>
        </w:rPr>
        <w:t xml:space="preserve">                               </w:t>
      </w: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9.09.2010                                                                                                                            №  26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нятии осуществления части полномочий на 2011 год </w:t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организации утилизации бытовых отходов</w:t>
      </w:r>
    </w:p>
    <w:p>
      <w:pPr>
        <w:pStyle w:val="Normal"/>
        <w:ind w:left="0" w:right="0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  <w:t>В соответствии с 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сельского поселения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дминистрации Кожевниковского сельского поселения принять полномочия Администрации Кожевниковского района в части организации утилизации бытовых отходов;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дминистрации Кожевниковского сельского поселения заключить с  Администраций Кожевниковского района соглашение о передаче осуществления части своих полномочий согласно п. 1 настоящего решения на 2011 год;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в установленном порядке;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социально-экономически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07:00Z</dcterms:created>
  <dc:creator>Администратор</dc:creator>
  <dc:description/>
  <dc:language>en-US</dc:language>
  <cp:lastModifiedBy>пользователь</cp:lastModifiedBy>
  <cp:lastPrinted>2010-09-30T09:16:00Z</cp:lastPrinted>
  <dcterms:modified xsi:type="dcterms:W3CDTF">2010-09-30T02:17:00Z</dcterms:modified>
  <cp:revision>17</cp:revision>
  <dc:subject/>
  <dc:title>                                          </dc:title>
</cp:coreProperties>
</file>