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600" w:right="-1" w:hanging="0"/>
        <w:rPr>
          <w:sz w:val="24"/>
        </w:rPr>
      </w:pPr>
      <w:r>
        <w:rPr>
          <w:sz w:val="24"/>
        </w:rPr>
      </w:r>
    </w:p>
    <w:p>
      <w:pPr>
        <w:pStyle w:val="Heading1"/>
        <w:ind w:left="-600" w:right="-1" w:hanging="0"/>
        <w:rPr>
          <w:sz w:val="24"/>
        </w:rPr>
      </w:pPr>
      <w:r>
        <w:rPr>
          <w:sz w:val="24"/>
        </w:rPr>
        <w:t xml:space="preserve">           </w:t>
      </w:r>
      <w:r>
        <w:rPr>
          <w:b/>
          <w:sz w:val="24"/>
        </w:rPr>
        <w:t xml:space="preserve">от 28.11.2007       </w:t>
      </w: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b/>
          <w:sz w:val="24"/>
        </w:rPr>
        <w:t>№ 66</w:t>
      </w:r>
    </w:p>
    <w:p>
      <w:pPr>
        <w:pStyle w:val="Heading1"/>
        <w:tabs>
          <w:tab w:val="clear" w:pos="708"/>
          <w:tab w:val="left" w:pos="0" w:leader="none"/>
          <w:tab w:val="center" w:pos="6663" w:leader="none"/>
        </w:tabs>
        <w:ind w:left="0" w:right="-763" w:hanging="0"/>
        <w:jc w:val="left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</w:t>
      </w:r>
      <w:r>
        <w:rPr>
          <w:b/>
          <w:sz w:val="16"/>
        </w:rPr>
        <w:t>с. Кожевниково   Кожевниковского района  Томской области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О проведении аттестаци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ab/>
        <w:t xml:space="preserve"> В соответствии со ст.18  Федерального Закона  РФ  от 02.03.2007  №25-ФЗ «О муниципальной службе в Российской Федерации, ст. 8.  Закона  Томской области  от 11.09.2007 №198-ОЗ «О муниципальной службе  в Томской области», постановления Главы  Кожевниковского сельского поселения от 27.11.2007 № 65 с целью определения уровня профессиональной подготовки и соответствия муниципальных служащих занимаемой должности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  <w:tab/>
        <w:t xml:space="preserve"> Провести аттестацию муниципальных служащих Администрации Кожевниковского сельского поселения в декабре 2007 года.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2.</w:t>
        <w:tab/>
        <w:t xml:space="preserve"> Утвердить состав аттестационной комиссии согласно приложению 1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 Утвердить график проведения аттестации согласно приложению 2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    Утвердить перечень необходимых документов, представляемых  в аттестационную комиссию по работникам, подлежащим аттестации, согласно приложению 3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 Утвердить список муниципальных служащих, подлежащих аттестации согласно приложению 4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6.  Контроль исполнения настоящего постановления возложить на  управделами Коледову Анну Ивановну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селения                                                                             А.А.Малолетко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лесарева В.А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458</w:t>
      </w:r>
    </w:p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постановлению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ы Кожевниковского поселения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28.11.2007 № 66</w:t>
            </w:r>
          </w:p>
        </w:tc>
      </w:tr>
    </w:tbl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ой комиссии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10"/>
        <w:gridCol w:w="5635"/>
      </w:tblGrid>
      <w:tr>
        <w:trPr/>
        <w:tc>
          <w:tcPr>
            <w:tcW w:w="426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лолетко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 xml:space="preserve">Александр Александрович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поселения, председатель комисси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озова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Николаевна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едующая детского сада «Колокольчик», заместитель председателя комисси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ледова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Ивановна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яющий делами, секретарь комисси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енекова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Николаевна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 отдела правовой и кадровой работы Администрации района, член комиссии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есарева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Александровна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 по делопроизводству, член комисси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 Кожевниковского поселения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07 № 66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 аттестации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день аттестации 27 декабря 2007 года на 16.00 часов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  Кожевниковского поселения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11.2007  № 6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представляемых  в аттестационную комиссию, по муниципальным служащим, подлежащим аттест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.</w:t>
        <w:tab/>
        <w:t>Отзыв на муниципального служащего, подлежащего аттестации, подписанный его непосредственным руководителем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опии документов о подготовке, переподготовке, повышении квалификации муниципального служащего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>Должностная инструкция муниципального служащего, утвержденная  непосредственно его руководителем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Главы Кожевниковского посе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11.2007 № 6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, подлежащих аттест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425" w:top="1418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3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ртышева Т.К.</w:t>
      </w:r>
    </w:p>
    <w:p>
      <w:pPr>
        <w:pStyle w:val="ConsPlusNormal"/>
        <w:widowControl/>
        <w:numPr>
          <w:ilvl w:val="0"/>
          <w:numId w:val="3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сарева В.А.</w:t>
      </w:r>
    </w:p>
    <w:p>
      <w:pPr>
        <w:pStyle w:val="ConsPlusNormal"/>
        <w:widowControl/>
        <w:numPr>
          <w:ilvl w:val="0"/>
          <w:numId w:val="3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мина Е.М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муниципальных служащих, подлежащих внеочередной аттестац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лисеева Т.Ю.</w:t>
      </w:r>
    </w:p>
    <w:sectPr>
      <w:type w:val="continuous"/>
      <w:pgSz w:w="11906" w:h="16838"/>
      <w:pgMar w:left="1418" w:right="1134" w:gutter="0" w:header="425" w:top="1418" w:footer="567" w:bottom="62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120" w:after="120"/>
      <w:ind w:hanging="0"/>
      <w:rPr>
        <w:b w:val="false"/>
        <w:b w:val="false"/>
        <w:sz w:val="32"/>
      </w:rPr>
    </w:pPr>
    <w:r>
      <w:rPr>
        <w:b w:val="false"/>
        <w:sz w:val="32"/>
      </w:rPr>
      <w:t xml:space="preserve"> </w:t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</w:t>
    </w:r>
    <w:r>
      <w:rPr/>
      <w:t>глава   кожевниковского   сельского</w:t>
    </w:r>
  </w:p>
  <w:p>
    <w:pPr>
      <w:pStyle w:val="Header"/>
      <w:spacing w:lineRule="exact" w:line="240" w:before="120" w:after="120"/>
      <w:ind w:hanging="0"/>
      <w:rPr/>
    </w:pPr>
    <w:r>
      <w:rPr/>
      <w:t>поселения</w:t>
    </w:r>
  </w:p>
  <w:p>
    <w:pPr>
      <w:pStyle w:val="Header"/>
      <w:spacing w:lineRule="auto" w:line="360" w:before="240" w:after="240"/>
      <w:ind w:hanging="0"/>
      <w:rPr/>
    </w:pPr>
    <w:r>
      <w:rPr/>
      <w:t>ПОСТАНОВЛЕНИЕ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09:00Z</dcterms:created>
  <dc:creator>VOTA NГO А REGIONALIZAЗГO! SIM AO REFORЗO DO MUNICIPALISMO!</dc:creator>
  <dc:description/>
  <cp:keywords/>
  <dc:language>en-US</dc:language>
  <cp:lastModifiedBy>User</cp:lastModifiedBy>
  <cp:lastPrinted>2008-04-10T10:45:00Z</cp:lastPrinted>
  <dcterms:modified xsi:type="dcterms:W3CDTF">2008-04-10T03:46:00Z</dcterms:modified>
  <cp:revision>25</cp:revision>
  <dc:subject>JOГO JARDIM x8?! PORRA! DIA 8 VOTA NГO!</dc:subject>
  <dc:title>Бланк администрации</dc:title>
</cp:coreProperties>
</file>