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8.12.2007                                                                                                                                № 73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б установлении Перечня должност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й службы в Администр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ст.6,7 Федерального закона №25-ФЗ от 02.03.2007 «О муниципальной службе в Российской Федерации», Законом Томской области от 11.09.2007 №198-ОЗ «О муниципальной службе в Томской области», Уставом Кожевниковского сельского поселения,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еречень должностей муниципальной службы в Администрации Кожевниковского сельского посел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управляющего делами Администрации Кожевниковского  сельского поселения А.И.Колед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к  постановлению Заместителя Главы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от 28.12.2007 №73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 МУНИЦИПАЛЬНОЙ  СЛУЖБЫ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АДМИНИСТРАЦИИ КОЖЕВНИКОВСКОГО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783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муниципальной службы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реждаемые для непосредственного обеспечения полномочий лица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ющего муниципальную должност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Кожевниковского сельского поселения по вопросам жизнеобеспечения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муниципальной службы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глава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03:00Z</dcterms:created>
  <dc:creator>1</dc:creator>
  <dc:description/>
  <cp:keywords/>
  <dc:language>en-US</dc:language>
  <cp:lastModifiedBy>пользователь</cp:lastModifiedBy>
  <cp:lastPrinted>2008-04-22T09:09:00Z</cp:lastPrinted>
  <dcterms:modified xsi:type="dcterms:W3CDTF">2011-07-05T06:29:00Z</dcterms:modified>
  <cp:revision>11</cp:revision>
  <dc:subject/>
  <dc:title>Бланк администрации</dc:title>
</cp:coreProperties>
</file>