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softHyphen/>
        <w:t>от 01.10.2007                                                                                                                     №  50                                                                     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hanging="0"/>
        <w:rPr/>
      </w:pPr>
      <w:r>
        <w:rPr/>
        <w:t>Об образовании избирательных участков</w:t>
      </w:r>
    </w:p>
    <w:p>
      <w:pPr>
        <w:pStyle w:val="Normal"/>
        <w:ind w:hanging="0"/>
        <w:rPr/>
      </w:pPr>
      <w:r>
        <w:rPr/>
        <w:t>на муниципальных выборах 2 декабря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ab/>
        <w:t>В соответствии со ст.19 Закона РФ «Об основных гарантиях избирательных прав и права на участие в референдуме граждан Российской Федерации», постановлением Главы Кожевниковского района от 28..09.2007 г. № 471 «Об образовании избирательных участков по выборам депутатов Государственной Думы ФС РФ пятого созыва 2 декабря 2007 года», учитывая согласие избирательной комиссии Кожевниковского сельского поселения,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зовать избирательные участки по выборам Главы Кожевниковского  сельского поселения и депутатов Совета Кожевниковского сельского поселения в границах избирательных участков по выборам депутатов Государственной Думы Федерального Собрания Российской Федерации пятого созы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поселения                                                                                          А.А.Малолетко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Слесарева В.А.</w:t>
      </w:r>
    </w:p>
    <w:p>
      <w:pPr>
        <w:pStyle w:val="Normal"/>
        <w:rPr>
          <w:sz w:val="24"/>
        </w:rPr>
      </w:pPr>
      <w:r>
        <w:rPr>
          <w:sz w:val="20"/>
        </w:rPr>
        <w:t>22481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глава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33:00Z</dcterms:created>
  <dc:creator>1</dc:creator>
  <dc:description/>
  <cp:keywords/>
  <dc:language>en-US</dc:language>
  <cp:lastModifiedBy>Semenova</cp:lastModifiedBy>
  <cp:lastPrinted>2007-10-01T14:33:00Z</cp:lastPrinted>
  <dcterms:modified xsi:type="dcterms:W3CDTF">2015-10-22T08:19:00Z</dcterms:modified>
  <cp:revision>6</cp:revision>
  <dc:subject/>
  <dc:title>Бланк администрации</dc:title>
</cp:coreProperties>
</file>