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8.12.2006                                                                                                                      №  52</w:t>
      </w:r>
    </w:p>
    <w:p>
      <w:pPr>
        <w:pStyle w:val="Normal"/>
        <w:jc w:val="center"/>
        <w:rPr/>
      </w:pPr>
      <w:r>
        <w:rPr/>
        <w:t>с. Кожевниково  Кожевниковского  района  Томской  области</w:t>
      </w:r>
    </w:p>
    <w:p>
      <w:pPr>
        <w:pStyle w:val="Normal"/>
        <w:jc w:val="center"/>
        <w:rPr/>
      </w:pPr>
      <w:r>
        <w:rPr/>
      </w:r>
    </w:p>
    <w:p>
      <w:pPr>
        <w:pStyle w:val="Header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ложения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билизационной подгото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Указа Президента Российской Федерации от 13.04.1996г. №554сс «Об утверждении типовых положений о мобилизационной подготовке органов исполнительной власти в РФ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твердить «Положение о мобилизационной подготовке Кожевниковского сельского поселения»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уководителям структурных подразделений администрации Кожевниковского поселения, руководителям муниципальных организаций и предприятий, находящихся на территории поселения изучить настоящее Положение, и организовать мобилизационную подготовку подчиненных сотрудников в соответствии с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А.А.Малоле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лесарева В.А.</w:t>
      </w:r>
    </w:p>
    <w:p>
      <w:pPr>
        <w:pStyle w:val="Normal"/>
        <w:jc w:val="both"/>
        <w:rPr/>
      </w:pPr>
      <w:r>
        <w:rPr/>
        <w:t>224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>Постановлением Главы сельского поселения</w:t>
      </w:r>
    </w:p>
    <w:p>
      <w:pPr>
        <w:pStyle w:val="Normal"/>
        <w:rPr>
          <w:b/>
          <w:b/>
          <w:sz w:val="26"/>
        </w:rPr>
      </w:pPr>
      <w:r>
        <w:rPr/>
        <w:t>От 18.12.2006 № 5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</w:rPr>
        <w:t>о мобилизационной подготовке Администрации</w:t>
      </w:r>
    </w:p>
    <w:p>
      <w:pPr>
        <w:pStyle w:val="Normal"/>
        <w:jc w:val="center"/>
        <w:rPr/>
      </w:pPr>
      <w:r>
        <w:rPr>
          <w:b/>
          <w:sz w:val="26"/>
        </w:rPr>
        <w:t xml:space="preserve">Кожевниковского сельского поселе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1.1. Настоящее Положение разработано в связи с разграничением полномочий, определенных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6"/>
        </w:rPr>
        <w:t>Российской Федерации»</w:t>
      </w:r>
      <w:r>
        <w:rPr>
          <w:sz w:val="26"/>
        </w:rPr>
        <w:t xml:space="preserve"> и определяет  основные задачи и общий порядок организации  и проведения мобилизационной подготовки органов местного самоуправления поселен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.2. Мобилизационная подготовка органа местного самоуправления поселения осуществляется в мирное время, в целях заблаговременной подготовки сотрудников к переводу органа местного самоуправления поселения и поселения на работу в условиях военного времени и выполнению заданий по обеспечению потребностей Вооруженных Сил Российской Федерации и других войс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.3. При организации и проведении мобилизационной подготовки сотрудники органа местного самоуправления поселения руководствуются Конституцией Российской Федерации, федеральными и областными законами, нормативными правовыми актами Президента Российской Федерации, Правительства Российской Федерации, Главы Администрации (Губернатора) области и руководителя органа местного самоуправления муниципального района, на территории которого оно расположено.</w:t>
      </w:r>
    </w:p>
    <w:p>
      <w:pPr>
        <w:pStyle w:val="Normal"/>
        <w:ind w:firstLine="851"/>
        <w:jc w:val="both"/>
        <w:rPr/>
      </w:pPr>
      <w:r>
        <w:rPr>
          <w:sz w:val="26"/>
        </w:rPr>
        <w:t>1.4. На орган местного самоуправления поселения возлагается:</w:t>
      </w:r>
    </w:p>
    <w:p>
      <w:pPr>
        <w:pStyle w:val="Normal"/>
        <w:ind w:firstLine="851"/>
        <w:jc w:val="both"/>
        <w:rPr/>
      </w:pPr>
      <w:r>
        <w:rPr>
          <w:sz w:val="26"/>
        </w:rPr>
        <w:t>-организация мобилизационной подготовки поселения;</w:t>
      </w:r>
    </w:p>
    <w:p>
      <w:pPr>
        <w:pStyle w:val="3"/>
        <w:rPr/>
      </w:pPr>
      <w:r>
        <w:rPr/>
        <w:t>-мобилизационная подготовка сотрудников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координация мобилизационной подготовки подведомственных (связанных с деятельностью) организаций;</w:t>
      </w:r>
    </w:p>
    <w:p>
      <w:pPr>
        <w:pStyle w:val="Normal"/>
        <w:ind w:firstLine="851"/>
        <w:jc w:val="both"/>
        <w:rPr/>
      </w:pPr>
      <w:r>
        <w:rPr>
          <w:sz w:val="26"/>
        </w:rPr>
        <w:t>-контроль за ходом мобилизационной подготовки расположенных на территории поселения организаций по сферам деятельности, определяемым Прави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pacing w:val="-2"/>
          <w:sz w:val="26"/>
        </w:rPr>
        <w:t xml:space="preserve">1.5. Основными целями мобилизационной подготовки </w:t>
      </w:r>
      <w:r>
        <w:rPr>
          <w:sz w:val="26"/>
        </w:rPr>
        <w:t>являются:</w:t>
      </w:r>
    </w:p>
    <w:p>
      <w:pPr>
        <w:pStyle w:val="Normal"/>
        <w:ind w:firstLine="851"/>
        <w:jc w:val="both"/>
        <w:rPr/>
      </w:pPr>
      <w:r>
        <w:rPr>
          <w:sz w:val="26"/>
        </w:rPr>
        <w:t>-обеспечение мобилизационной готовности органов местного самоуправления поселения, подведомственных (связанных с деятельностью) организаций к своевременному выполнению мероприятий перевода на работу в условиях военного времени и решению задач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обеспечение мобилизационной готовности эко</w:t>
      </w:r>
      <w:r>
        <w:rPr>
          <w:spacing w:val="-2"/>
          <w:sz w:val="26"/>
        </w:rPr>
        <w:t xml:space="preserve">номики </w:t>
      </w:r>
      <w:r>
        <w:rPr>
          <w:sz w:val="26"/>
        </w:rPr>
        <w:t xml:space="preserve">поселения </w:t>
      </w:r>
      <w:r>
        <w:rPr>
          <w:spacing w:val="-2"/>
          <w:sz w:val="26"/>
        </w:rPr>
        <w:t xml:space="preserve">к поставкам продукции (работ, услуг) для государственных нужд, мобилизационному развертыванию Вооруженных Сил </w:t>
      </w:r>
      <w:r>
        <w:rPr>
          <w:sz w:val="26"/>
        </w:rPr>
        <w:t>Российской Федерации, других войск, воинских формирований и органов, дислоцирующихся на территории области;</w:t>
      </w:r>
    </w:p>
    <w:p>
      <w:pPr>
        <w:pStyle w:val="Normal"/>
        <w:ind w:firstLine="851"/>
        <w:jc w:val="both"/>
        <w:rPr/>
      </w:pPr>
      <w:r>
        <w:rPr>
          <w:sz w:val="26"/>
        </w:rPr>
        <w:t>-обеспечение нормированного снабжения населения поселения продовольственными и непродовольственными товарами, а также услугам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обеспечение жизнедеятельности населения поселения в условиях военного времени.</w:t>
      </w:r>
    </w:p>
    <w:p>
      <w:pPr>
        <w:pStyle w:val="3"/>
        <w:rPr/>
      </w:pPr>
      <w:r>
        <w:rPr/>
        <w:t>Полномочия и функции органов местного самоуправления поселения в области мобилизационной подготовки и мобилизации определяются правовыми актами Российской Федерации нормативными актами Президента Российской Федерации, Правительства Российской Федерации, Главы Администрации (Губернатора) области и руководителей соответствующих органов местного самоуправления.</w:t>
      </w:r>
    </w:p>
    <w:p>
      <w:pPr>
        <w:pStyle w:val="3"/>
        <w:rPr/>
      </w:pPr>
      <w:r>
        <w:rPr/>
        <w:t>Мобилизационная подготовка органа местного самоуправления поселения проводится с учетом мероприятий по мобилизационной подготовке экономики муниципального района, на территории которого располагается поселение, во взаимодействии с территориальным органом местного самоуправления муниципального района, органами военного управления, органами законодательной и судебной власти, которые располагаются на территории поселен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Содержание мобилизационной подготовки органа местн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амоуправления поселения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1. Работа органа местного самоуправления поселения по организации и осуществлению на территории поселения мобилизационной подготовки проводится в соответствии с основными положениями по мобилизационной подготовке экономики муниципального района, нормативными актами по вопросам мобилизационной подготовки Главы Администрации (Губернатора) области и руководителя органа местного самоуправления муниципального райо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рганом местного самоуправления поселения разрабатывается план мероприятий по мобилизационной подготовке поселения и обеспечивается его реализац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2. Мобилизационная подготовка органа местного самоуправления поселения включает:</w:t>
      </w:r>
    </w:p>
    <w:p>
      <w:pPr>
        <w:pStyle w:val="Normal"/>
        <w:ind w:firstLine="851"/>
        <w:jc w:val="both"/>
        <w:rPr/>
      </w:pPr>
      <w:r>
        <w:rPr>
          <w:sz w:val="26"/>
        </w:rPr>
        <w:t>-определение условий работы и подготовка органа местного самоуправления поселения, подведомственных (связанных с деятельностью) организаций к работе в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проведение мероприятий по переводу органа местного самоуправления поселения и подведомственных (связанных с деятельностью) организаций на работу в условиях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мобилизационное планирование, разработку мобилизационных документов для обеспечения управления переводом поселения на условия военного времени, органа местного самоуправления поселения на работу в условиях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у экономики поселения, организация подготовки подведомственных (связанных с деятельностью) организаций к работе в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у руководящего состава и сотрудников органа местного самоуправления поселения к обеспечению перевода органа местного самоуправления поселения на работу в условиях военного времени, а также поселения на условия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у руководящего состава и сотрудников органа местного самоуправления поселения к обеспечению перевода подведомственных (связанных с деятельностью) организаций на работу в условиях военного времени и к работе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оценка состояния мобилизационной готовности структурных подразделений органа местного самоуправления поселения и подведомственных (связанных с деятельностью) организаций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техники, предназначенной при объявлении мобилизации для поставки в Вооруженные Силы Российской Федерации, другие войска, воинские формирования, органы и специальные формирования или использования в их интересах;</w:t>
      </w:r>
    </w:p>
    <w:p>
      <w:pPr>
        <w:pStyle w:val="Normal"/>
        <w:ind w:firstLine="851"/>
        <w:jc w:val="both"/>
        <w:rPr/>
      </w:pPr>
      <w:r>
        <w:rPr>
          <w:sz w:val="26"/>
        </w:rPr>
        <w:t>-обеспечение из местных ресурсов специальных формирований, предназначенных при объявлении мобилизации для передачи в Вооруженные Силы Российской Федерации или использования в их интересах, а также в интересах экономики Российской Федерации;</w:t>
      </w:r>
    </w:p>
    <w:p>
      <w:pPr>
        <w:pStyle w:val="Normal"/>
        <w:ind w:firstLine="851"/>
        <w:jc w:val="both"/>
        <w:rPr/>
      </w:pPr>
      <w:r>
        <w:rPr>
          <w:sz w:val="26"/>
        </w:rPr>
        <w:t>-создание и сохранение страхового фонда документации на объекты повышенного риска, системы жизнеобеспечения населения и объекты, являющиеся национальным достоянием, располагающиеся в границах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и организация нормированного снабжения населения продовольственными и непродовольственными товарами, медицинского и бытового обслуживания, обеспечения средствами связи и транспортными средствами в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средств массовой информации к работе в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осуществление воинского учета в органе местного самоуправления поселения, организация и координация в подведомственных (связанных с деятельностью) организациях;</w:t>
      </w:r>
    </w:p>
    <w:p>
      <w:pPr>
        <w:pStyle w:val="Normal"/>
        <w:ind w:firstLine="851"/>
        <w:jc w:val="both"/>
        <w:rPr/>
      </w:pPr>
      <w:r>
        <w:rPr>
          <w:sz w:val="26"/>
        </w:rPr>
        <w:t>-организация бронирования на период мобилизации и на военное время граждан, пребывающих в запасе Вооруженных Сил Российской Федерации, работающих в подведомственных (связанных с деятельностью) организациях;</w:t>
      </w:r>
    </w:p>
    <w:p>
      <w:pPr>
        <w:pStyle w:val="Normal"/>
        <w:ind w:firstLine="851"/>
        <w:jc w:val="both"/>
        <w:rPr/>
      </w:pPr>
      <w:r>
        <w:rPr>
          <w:sz w:val="26"/>
        </w:rPr>
        <w:t>-планирование мероприятий мобилизационной подготовки органа местного самоуправления поселения и организацию их выполнения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2.3. В соответствии с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6"/>
        </w:rPr>
        <w:t xml:space="preserve">Российской Федерации» </w:t>
      </w:r>
      <w:r>
        <w:rPr>
          <w:sz w:val="26"/>
        </w:rPr>
        <w:t>орган местного самоуправления поселения</w:t>
      </w:r>
      <w:r>
        <w:rPr>
          <w:spacing w:val="-1"/>
          <w:sz w:val="26"/>
        </w:rPr>
        <w:t xml:space="preserve"> в соответствии с принятым соглашением может передать исполнение полномочий по </w:t>
      </w:r>
      <w:r>
        <w:rPr>
          <w:sz w:val="26"/>
        </w:rPr>
        <w:t>мобилизационной подготовке органу местного самоуправления муниципального района.</w:t>
      </w:r>
    </w:p>
    <w:p>
      <w:pPr>
        <w:pStyle w:val="3"/>
        <w:rPr/>
      </w:pPr>
      <w:r>
        <w:rPr/>
        <w:t xml:space="preserve">В этом случае орган местного самоуправления муниципального района выполняет применительно к данному поселению комплекс мероприятий по мобилизационной подготовке, определенных данным Положением по мобилизационной подготовке поселения. Работники органа местного самоуправления поселения проходят обучение и привлекаются к выполнению спланированных органом местного самоуправления муниципального района мероприятий по мобилизационной подготовке. </w:t>
      </w:r>
    </w:p>
    <w:p>
      <w:pPr>
        <w:pStyle w:val="3"/>
        <w:rPr/>
      </w:pPr>
      <w:r>
        <w:rPr/>
        <w:t>2.4. Основными задачами органа местного самоуправления поселения по подготовке к переводу на работу в условиях военного времени являются:</w:t>
      </w:r>
    </w:p>
    <w:p>
      <w:pPr>
        <w:pStyle w:val="Normal"/>
        <w:ind w:firstLine="851"/>
        <w:jc w:val="both"/>
        <w:rPr/>
      </w:pPr>
      <w:r>
        <w:rPr>
          <w:sz w:val="26"/>
        </w:rPr>
        <w:t>-разработка плана перевода поселения на условия военного времени и органа местного самоуправления поселения на работу в условиях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определение функциональных обязанностей руководящего состава и задач органа местного самоуправления поселения для обеспечения его перевода на работу в условиях военного времени и поселения на условия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поселения к переводу на условия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создание и поддержание в готовности системы оповещения населения поселения, руководящего состава и сотрудников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организация службы ответственных дежурных органа местного самоуправления поселения, определение порядка и технического обеспечения круглосуточного приема распоряжений Главы Администрации (Губернатора) области, распоряжений (сигналов оповещения) руководителя органа местного самоуправления муниципального района, в границах которого находится поселение, а также доведение до подведомственных (связанных с деятельностью) организаций соответствующих распоряжений (сигналов оповещения) руководителя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учет в органе местного самоуправления поселения граждан, призываемых из запаса из числа сотрудников, и их бронирование на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ерераспределение трудовых ресурсов и технических средств, остающихся в экономике после передачи части их в Вооруженные Силы по мобилизации, между подведомственными (связанными с деятельностью) организациями для обеспечения выполнения мобилизационного плана экономики муниципального района (городского поселения);</w:t>
      </w:r>
    </w:p>
    <w:p>
      <w:pPr>
        <w:pStyle w:val="Normal"/>
        <w:ind w:firstLine="851"/>
        <w:jc w:val="both"/>
        <w:rPr/>
      </w:pPr>
      <w:r>
        <w:rPr>
          <w:sz w:val="26"/>
        </w:rPr>
        <w:t>-определение порядка замены граждан, призываемых из запаса, из числа сотрудников органа местного самоуправления поселения и подготовка необходимых кадров;</w:t>
      </w:r>
    </w:p>
    <w:p>
      <w:pPr>
        <w:pStyle w:val="Normal"/>
        <w:ind w:firstLine="851"/>
        <w:jc w:val="both"/>
        <w:rPr/>
      </w:pPr>
      <w:r>
        <w:rPr>
          <w:sz w:val="26"/>
        </w:rPr>
        <w:t>-участие в разработке мероприятий по охране важнейших объектов экономики поселения и административных зданий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участие в разработке мероприятий по приему эваконаселения);</w:t>
      </w:r>
    </w:p>
    <w:p>
      <w:pPr>
        <w:pStyle w:val="Normal"/>
        <w:ind w:firstLine="851"/>
        <w:jc w:val="both"/>
        <w:rPr/>
      </w:pPr>
      <w:r>
        <w:rPr>
          <w:sz w:val="26"/>
        </w:rPr>
        <w:t>-организация обучения сотрудников органа местного самоуправления поселения по подготовке к выполнению ими функциональных обязанностей в период перевода на работу в условиях военного времени;</w:t>
      </w:r>
    </w:p>
    <w:p>
      <w:pPr>
        <w:pStyle w:val="3"/>
        <w:rPr/>
      </w:pPr>
      <w:r>
        <w:rPr/>
        <w:t>-координация и контроль подготовки к переводу на работу в условиях военного времени подведомственных (связанных с деятельностью) организаций.</w:t>
      </w:r>
    </w:p>
    <w:p>
      <w:pPr>
        <w:pStyle w:val="Normal"/>
        <w:ind w:firstLine="851"/>
        <w:jc w:val="both"/>
        <w:rPr/>
      </w:pPr>
      <w:r>
        <w:rPr>
          <w:sz w:val="26"/>
        </w:rPr>
        <w:t>2.5. Задачи мобилизационной подготовки  решаются путем выполнения органом местного самоуправления поселения комплекса мероприятий, составляющих содержание мобилизационной подготовки поселения, основными из которых являются: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органа местного самоуправления поселения, подведомственных (связанных с деятельностью) организаций к работе в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проведение мероприятий по оказанию содействия расположенным на территории поселения органам военного управления в подготовке и осуществлении мобилизации в Вооруженные Силы Российской Федерации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системы управления поселения к функционированию в условиях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оценка состояния мобилизационной готовности подведомственных (связанных с деятельностью) организаций;</w:t>
      </w:r>
    </w:p>
    <w:p>
      <w:pPr>
        <w:pStyle w:val="Normal"/>
        <w:ind w:firstLine="851"/>
        <w:jc w:val="both"/>
        <w:rPr/>
      </w:pPr>
      <w:r>
        <w:rPr>
          <w:sz w:val="26"/>
        </w:rPr>
        <w:t>-создание, развитие и сохранение мобилизационных мощностей и объектов в подведомственных (связанных с деятельностью) организациях;</w:t>
      </w:r>
    </w:p>
    <w:p>
      <w:pPr>
        <w:pStyle w:val="Normal"/>
        <w:ind w:firstLine="851"/>
        <w:jc w:val="both"/>
        <w:rPr/>
      </w:pPr>
      <w:r>
        <w:rPr>
          <w:sz w:val="26"/>
        </w:rPr>
        <w:t>-планирование обеспечения из местных ресурсов развертывания и деятельности специальных формирований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техники, предназначенной при объявлении мобилизации для поставки в Вооруженные Силы Российской Федерации, другие войска, воинские и специальные формирова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создание и сохранение страхового фонда документации на объекты повышенного риска, системы жизнеобеспечения населения поселения и объекты, являющиеся национальным достоянием;</w:t>
      </w:r>
    </w:p>
    <w:p>
      <w:pPr>
        <w:pStyle w:val="Normal"/>
        <w:ind w:firstLine="851"/>
        <w:jc w:val="both"/>
        <w:rPr/>
      </w:pPr>
      <w:r>
        <w:rPr>
          <w:sz w:val="26"/>
        </w:rPr>
        <w:t>-подготовка и организация нормированного снабжения населения поселения продовольственными и непродовольственными товарами, его медицинское обслуживание, обеспечение средствами связи и транспортными средствами в период мобилизации и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организация воинского учета в органе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бронирование на период мобилизации и на военное время граждан, пребывающих в запасе и работающих в органе местного самоуправления поселения, координация и контроль бронирования в подведомственных (связанных с деятельностью организациях;</w:t>
      </w:r>
    </w:p>
    <w:p>
      <w:pPr>
        <w:pStyle w:val="Normal"/>
        <w:ind w:firstLine="851"/>
        <w:jc w:val="both"/>
        <w:rPr/>
      </w:pPr>
      <w:r>
        <w:rPr>
          <w:sz w:val="26"/>
        </w:rPr>
        <w:t>-участие в проведении учений, деловых игр и тренировок по мобилизационному развертыванию и выполнению мобилизационного плана экономики муниципального района;</w:t>
      </w:r>
    </w:p>
    <w:p>
      <w:pPr>
        <w:pStyle w:val="3"/>
        <w:rPr/>
      </w:pPr>
      <w:r>
        <w:rPr/>
        <w:t>-подготовка жилищно-коммунального хозяйства, системы бытового обслуживания, учреждений культуры, науки и образования на территории поселения к устойчивой работе в военное время;</w:t>
      </w:r>
    </w:p>
    <w:p>
      <w:pPr>
        <w:pStyle w:val="Normal"/>
        <w:ind w:firstLine="851"/>
        <w:jc w:val="both"/>
        <w:rPr/>
      </w:pPr>
      <w:r>
        <w:rPr>
          <w:sz w:val="26"/>
        </w:rPr>
        <w:t>-выполнение мероприятий по гражданской обороне в интересах надежного функционирования экономики и обеспечения выживания населения муниципального района в военное время.</w:t>
      </w:r>
    </w:p>
    <w:p>
      <w:pPr>
        <w:pStyle w:val="Normal"/>
        <w:ind w:firstLine="851"/>
        <w:jc w:val="both"/>
        <w:rPr/>
      </w:pPr>
      <w:r>
        <w:rPr>
          <w:sz w:val="26"/>
        </w:rPr>
        <w:t>2.6. Мероприятия по подготовке органа местного самоуправления поселения к переводу на работу в условиях военного времени и к управлению поселением в военное время включаются в план мероприятий по мобилизационной подготовке органа местного самоуправления поселения.</w:t>
      </w:r>
    </w:p>
    <w:p>
      <w:pPr>
        <w:pStyle w:val="Normal"/>
        <w:ind w:firstLine="851"/>
        <w:jc w:val="both"/>
        <w:rPr/>
      </w:pPr>
      <w:r>
        <w:rPr>
          <w:sz w:val="26"/>
        </w:rPr>
        <w:t>2.7. В органе местного самоуправления поселения разрабатываются:</w:t>
      </w:r>
    </w:p>
    <w:p>
      <w:pPr>
        <w:pStyle w:val="Normal"/>
        <w:ind w:firstLine="851"/>
        <w:jc w:val="both"/>
        <w:rPr/>
      </w:pPr>
      <w:r>
        <w:rPr>
          <w:sz w:val="26"/>
        </w:rPr>
        <w:t>-перспективный план мобилизационной подготовки поселения. Разрабатывается на год, утверждается руководителем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ерспективный план мобилизационной подготовки органа местного самоуправления поселения. Разрабатывается на год, утверждается руководителем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ерспективные планы по мобилизационной подготовке структурных подразделений органа местного самоуправления поселения. Разрабатываются на год на основании перспективного плана органа местного самоуправления поселения и утверждаются соответствующими руководителями;</w:t>
      </w:r>
    </w:p>
    <w:p>
      <w:pPr>
        <w:pStyle w:val="Normal"/>
        <w:ind w:firstLine="851"/>
        <w:jc w:val="both"/>
        <w:rPr/>
      </w:pPr>
      <w:r>
        <w:rPr>
          <w:sz w:val="26"/>
        </w:rPr>
        <w:t>-месячные планы мероприятий по мобилизационной подготовке структурных подразделений органа местного самоуправления поселения. Утверждаются соответствующими руководителям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указанные планы также включаются мероприятия по участию органа местного самоуправления поселения в проведении учений и тренировок по мобилизационной подготовке муниципального района.</w:t>
      </w:r>
    </w:p>
    <w:p>
      <w:pPr>
        <w:pStyle w:val="3"/>
        <w:rPr/>
      </w:pPr>
      <w:r>
        <w:rPr/>
        <w:t xml:space="preserve">2.8. Орган местного самоуправления поселения осуществляет координацию и методическое обеспечение мобилизационной подготовки подведомственных (связанных с деятельностью) организаций, находящихся на подведомственной территории, а также контроль за ее провед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3. Организация мобилизационной подготовки органа местного самоуправления</w:t>
      </w:r>
      <w:r>
        <w:rPr>
          <w:sz w:val="26"/>
        </w:rPr>
        <w:t xml:space="preserve"> </w:t>
      </w:r>
      <w:r>
        <w:rPr>
          <w:b/>
          <w:sz w:val="26"/>
        </w:rPr>
        <w:t>поселения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3.1. Организация мобилизационной подготовки поселения возлагается на руководителя органа местного самоуправления поселения и осуществляется в соответствии с задачами, поставленными перед ними руководителем органа местного самоуправления муниципального района на основе годового плана мобилизационной подготовки и мобилизационного плана экономики поселения (плана органа местного самоуправления поселения на расчётный год).</w:t>
      </w:r>
    </w:p>
    <w:p>
      <w:pPr>
        <w:pStyle w:val="3"/>
        <w:rPr/>
      </w:pPr>
      <w:r>
        <w:rPr/>
        <w:t xml:space="preserve">3.2. Руководители структурных подразделений органа местного самоуправления поселения организуют мобилизационную подготовку подведомственных подразделений (подчиненных работников) в соответствии с задачами, поставленными перед ними руководителем органа местного самоуправления поселен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уководители подведомственных (связанных с деятельностью) организаций, имеющих мобилизационные задания, организуют  мобилизационную подготовку в организациях в соответствии с задачами, поставленными перед ними вышестоящими организациями и руководителем органа местного самоуправления поселения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3.3. Для обеспечения круглосуточного приема распоряжений и сигналов оповещения Главы Администрации (Губернатора) области, руководителя органа местного самоуправления муниципального района в органе местного самоуправления поселения назначаются ответственные должностные лица. Данные лица, на основании распоряжения руководителя органа местного самоуправления поселения, несут круглосуточное дежурство. Для них разрабатываются функциональные обязанности и необходимая документац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хему оповещения поселения включаются руководящий состав и работники органа местного самоуправления поселения, а также руководители подведомственных (связанных с деятельностью) организаций.</w:t>
      </w:r>
    </w:p>
    <w:p>
      <w:pPr>
        <w:pStyle w:val="Normal"/>
        <w:ind w:firstLine="851"/>
        <w:jc w:val="both"/>
        <w:rPr/>
      </w:pPr>
      <w:r>
        <w:rPr>
          <w:sz w:val="26"/>
        </w:rPr>
        <w:t>3.4. Обеспечение деятельности руководителя органа местного самоуправления поселения по вопросам мобилизационной подготовки поселения, а также координация и организация выполнения мероприятий мобилизационной подготовки на территории поселения возлагаются на мобилизационного работника. Он осуществляет свою деятельность на основании нормативных документов Главы Администрации (Губернатора) области и руководителя органа местного самоуправления муниципального района. За ним сохраняются закрепленные в нормативных документах полномочия и права мобилизационного органа.</w:t>
      </w:r>
    </w:p>
    <w:p>
      <w:pPr>
        <w:pStyle w:val="Normal"/>
        <w:ind w:firstLine="851"/>
        <w:jc w:val="both"/>
        <w:rPr/>
      </w:pPr>
      <w:r>
        <w:rPr>
          <w:sz w:val="26"/>
        </w:rPr>
        <w:t>3.5. Мобилизационный работник в составе Администрации Кожевников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6"/>
        </w:rPr>
        <w:t>-разрабатывает проекты организационных документов по мобилизационной подготовке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осуществляет в Администрации Кожевниковского сельского поселения мобилизационное планирование по подготовке к переводу Кожевниковского сельского поселения к управлению переводом поселения на работу в условиях военного времени;</w:t>
      </w:r>
    </w:p>
    <w:p>
      <w:pPr>
        <w:pStyle w:val="Normal"/>
        <w:ind w:firstLine="851"/>
        <w:jc w:val="both"/>
        <w:rPr/>
      </w:pPr>
      <w:r>
        <w:rPr>
          <w:sz w:val="26"/>
        </w:rPr>
        <w:t>-разрабатывает определенные в Инструкции по мобилизационному планированию проекты мобилизационных планов;</w:t>
      </w:r>
    </w:p>
    <w:p>
      <w:pPr>
        <w:pStyle w:val="Normal"/>
        <w:ind w:firstLine="851"/>
        <w:jc w:val="both"/>
        <w:rPr/>
      </w:pPr>
      <w:r>
        <w:rPr>
          <w:sz w:val="26"/>
        </w:rPr>
        <w:t>-осуществляет взаимодействие с соответствующими организациями федеральных органов исполнительной власти, исполнительными органами государственной власти области, органами военного управления, подведомственными (связанными с деятельностью) организациями в части согласования с ними мобилизационных мероприятий и документов;</w:t>
      </w:r>
    </w:p>
    <w:p>
      <w:pPr>
        <w:pStyle w:val="Normal"/>
        <w:ind w:firstLine="851"/>
        <w:jc w:val="both"/>
        <w:rPr/>
      </w:pPr>
      <w:r>
        <w:rPr>
          <w:sz w:val="26"/>
        </w:rPr>
        <w:t>-обеспечивает систематическую корректировку и обновление разработанных документов по организации мобилизационной подготовке и проведению мобилизации поселе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организует и координирует выполнение мероприятий по мобилизационной подготовке в подведомственных (связанных с деятельностью) организациях, имеющих мобилизационные зада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планирует и организует проведение проверок состояния мобилизационной подготовки в подведомственных (связанных с деятельностью) организациях, имеющих мобилизационные задания;</w:t>
      </w:r>
    </w:p>
    <w:p>
      <w:pPr>
        <w:pStyle w:val="Normal"/>
        <w:ind w:firstLine="851"/>
        <w:jc w:val="both"/>
        <w:rPr/>
      </w:pPr>
      <w:r>
        <w:rPr>
          <w:sz w:val="26"/>
        </w:rPr>
        <w:t>- письменно не реже одного раза в квартал докладывает Главе Кожевниковского сельского поселения и на основании этого готовит доклад руководителю органа местного самоуправления муниципального района о выполнении мероприятий по мобилизационной подготовке поселения и вносит предложения по вопросам, требующим решения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3.6. Работа мобилизационного органа (мобилизационного работника) в органе местного самоуправления поселения осуществляется в соответствии с Положением о мобилизационных органах в РФ, утвержденным постановлением Правительства РФ от 12 октября 1995 года № 996-50, разрабатываемым на его основе в органе местного самоуправления муниципального района (городского округа) Положением о мобилизационных органах и утвержденной руководителем органа местного самоуправления поселения должностной инструкцией. </w:t>
      </w:r>
    </w:p>
    <w:p>
      <w:pPr>
        <w:pStyle w:val="Normal"/>
        <w:ind w:firstLine="851"/>
        <w:jc w:val="both"/>
        <w:rPr/>
      </w:pPr>
      <w:r>
        <w:rPr>
          <w:sz w:val="26"/>
        </w:rPr>
        <w:t>3.7. Ответственность за мобилизационную подготовку в соответствии с задачами, указанными в настоящей Типовой Инструкции, возлагается: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-на руководителя органа местного самоуправления поселения - за мобилизационную подготовку органа местного самоуправления поселения и поселения, а также координацию её проведения в подведомственных (связанных с деятельностью) организациях, имеющих мобилизационные задания;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- на руководителей организаций, имеющих мобилизационные задания - за мобилизационную подготовку этих организаций.</w:t>
      </w:r>
    </w:p>
    <w:p>
      <w:pPr>
        <w:pStyle w:val="Normal"/>
        <w:ind w:firstLine="851"/>
        <w:jc w:val="both"/>
        <w:rPr/>
      </w:pPr>
      <w:r>
        <w:rPr>
          <w:sz w:val="26"/>
        </w:rPr>
        <w:t>3.8. Руководитель органа местного самоуправления поселения представляет руководителю органа местного самоуправления муниципального района ежегодный и ежеквартальный доклады о состоянии мобилизационной подготовки в поселении</w:t>
      </w:r>
    </w:p>
    <w:p>
      <w:pPr>
        <w:pStyle w:val="3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</w:rPr>
        <w:t>Российской Федерации» разрешается передача в установленном порядке полномочий по мобилизационной подготовке органа местного самоуправления поселения и поселения на орган местного самоуправления муниципального района, в границах которого располагается поселение. В этом случае органы местного самоуправления муниципального района в полном объеме выполняют положения настоящего документа применительно к каждому передавшему полномочия посе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Финансирование мероприятий мобилизационной подготовк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Финансирование мероприятий мобилизационной подготовки органа местного самоуправления поселения  осуществляется в соответствии с федеральным законом «О мобилизационной подготовке и мобилизации в Российской Федерации» и Положением о финансировании мероприятий по мобилизационной подготовке экономики Российской Федерации, утвержденном постановлением Правительства Российской Федерации, за счет средств бюджета поселения. 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 передаче полномочий по мобилизационной подготовке поселения органу местного самоуправления муниципального района, финансирование их выполнения муниципальным районом осуществляется из средств </w:t>
      </w:r>
      <w:r>
        <w:rPr>
          <w:spacing w:val="-1"/>
          <w:sz w:val="26"/>
        </w:rPr>
        <w:t xml:space="preserve">передавшего полномочия </w:t>
      </w:r>
      <w:r>
        <w:rPr>
          <w:sz w:val="26"/>
        </w:rPr>
        <w:t xml:space="preserve">поселе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5. Сохранение государственной тайн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rPr/>
      </w:pPr>
      <w:r>
        <w:rPr/>
        <w:t>5.1. Работы, связанные с мобилизационной подготовкой поселения, проводятся в строгом соответствии с законом Российской Федерации «О государственной тайне», указом Президента РФ от 30 ноября 1995 года № 1203 «Об утверждении перечня сведений, составляющих государственную тайну» и требованиями нормативных актов по вопросам секретного делопроизводств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5.2. Для осуществления мобилизационной подготовки необходимые работники органа местного самоуправления поселения допускаются в установленном порядке к сведениям, составляющим государственную тайну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уководитель органа местного самоуправления поселения - по форме 3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мобилизационный работник в составе органа местного самоуправления поселения - по форме 3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сли мобилизационный работник дополнительно выполняет функции работника режимно – секретного органа в составе органа местного самоуправления поселения – по форме 2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уководитель структурного подразделения органа местного самоуправления поселения - по форме 3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ругие необходимые работники органа местного самоуправления поселения – по форме 3.</w:t>
      </w:r>
    </w:p>
    <w:p>
      <w:pPr>
        <w:pStyle w:val="3"/>
        <w:rPr/>
      </w:pPr>
      <w:r>
        <w:rPr/>
        <w:t xml:space="preserve">В случае передачи полномочий по мобилизационной подготовке органу местного самоуправления муниципального района, руководителем данного органа допускаются к сведениям, составляющим государственную тайну, по форме 3 - руководителя и других необходимых работников органа местного самоуправления поселения. </w:t>
      </w:r>
    </w:p>
    <w:p>
      <w:pPr>
        <w:pStyle w:val="3"/>
        <w:rPr/>
      </w:pPr>
      <w:r>
        <w:rPr/>
        <w:t>5.3. В органе местного самоуправления поселения составляются списки лиц, допущенных к мобилизационной работе, утверждаемые заместителем руководителя органа местного поселения, координирующим вопросы мобилизационной подготовк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spacing w:lineRule="auto" w: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ГЛАВА КОЖЕВНИКОВСКОГО СЕЛЬСКОГО</w:t>
    </w:r>
  </w:p>
  <w:p>
    <w:pPr>
      <w:pStyle w:val="Header"/>
      <w:spacing w:lineRule="auto" w: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ОСЕЛЕНИЯ</w:t>
    </w:r>
  </w:p>
  <w:p>
    <w:pPr>
      <w:pStyle w:val="Header"/>
      <w:spacing w:lineRule="auto" w: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2:50:00Z</dcterms:created>
  <dc:creator>user</dc:creator>
  <dc:description/>
  <cp:keywords/>
  <dc:language>en-US</dc:language>
  <cp:lastModifiedBy>user</cp:lastModifiedBy>
  <cp:lastPrinted>2007-01-26T09:24:00Z</cp:lastPrinted>
  <dcterms:modified xsi:type="dcterms:W3CDTF">2007-01-26T04:15:00Z</dcterms:modified>
  <cp:revision>17</cp:revision>
  <dc:subject/>
  <dc:title>Положение </dc:title>
</cp:coreProperties>
</file>